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4433570" cy="3535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433570" cy="3535680"/>
                    </a:xfrm>
                    <a:prstGeom prst="rect">
                      <a:avLst/>
                    </a:prstGeom>
                  </pic:spPr>
                </pic:pic>
              </a:graphicData>
            </a:graphic>
          </wp:inline>
        </w:drawing>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091055" cy="3535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0" r="-17" b="-10"/>
                    <a:stretch>
                      <a:fillRect/>
                    </a:stretch>
                  </pic:blipFill>
                  <pic:spPr bwMode="auto">
                    <a:xfrm>
                      <a:off x="0" y="0"/>
                      <a:ext cx="2091055" cy="3535680"/>
                    </a:xfrm>
                    <a:prstGeom prst="rect">
                      <a:avLst/>
                    </a:prstGeom>
                  </pic:spPr>
                </pic:pic>
              </a:graphicData>
            </a:graphic>
          </wp:inline>
        </w:drawing>
      </w:r>
    </w:p>
    <w:p>
      <w:pPr>
        <w:pStyle w:val="SubTitle1"/>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3468370" cy="5955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3468370" cy="5955665"/>
                    </a:xfrm>
                    <a:prstGeom prst="rect">
                      <a:avLst/>
                    </a:prstGeom>
                  </pic:spPr>
                </pic:pic>
              </a:graphicData>
            </a:graphic>
          </wp:inline>
        </w:drawing>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БК 84Р7-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2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 xml:space="preserve">Автор-составитель: </w:t>
      </w:r>
      <w:r>
        <w:rPr>
          <w:rFonts w:cs="Times New Roman" w:ascii="Times New Roman" w:hAnsi="Times New Roman"/>
          <w:b/>
          <w:bCs/>
          <w:i/>
          <w:iCs/>
          <w:color w:val="auto"/>
          <w:sz w:val="18"/>
          <w:szCs w:val="18"/>
        </w:rPr>
        <w:t>Е. Г. </w:t>
      </w:r>
      <w:r>
        <w:rPr>
          <w:rFonts w:cs="Times New Roman" w:ascii="Times New Roman" w:hAnsi="Times New Roman"/>
          <w:b/>
          <w:bCs/>
          <w:i/>
          <w:iCs/>
          <w:color w:val="auto"/>
          <w:sz w:val="18"/>
          <w:szCs w:val="18"/>
          <w:lang w:val="ru-RU"/>
        </w:rPr>
        <w:t>Ховив</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 xml:space="preserve">В книге использованы рисунки </w:t>
      </w:r>
      <w:r>
        <w:rPr>
          <w:rFonts w:cs="Times New Roman" w:ascii="Times New Roman" w:hAnsi="Times New Roman"/>
          <w:b/>
          <w:bCs/>
          <w:i/>
          <w:iCs/>
          <w:color w:val="auto"/>
          <w:sz w:val="18"/>
          <w:szCs w:val="18"/>
        </w:rPr>
        <w:t>Маруси Макашиной</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 xml:space="preserve">Фото на переплете </w:t>
      </w:r>
      <w:r>
        <w:rPr>
          <w:rFonts w:cs="Times New Roman" w:ascii="Times New Roman" w:hAnsi="Times New Roman"/>
          <w:b/>
          <w:bCs/>
          <w:i/>
          <w:iCs/>
          <w:color w:val="auto"/>
          <w:sz w:val="18"/>
          <w:szCs w:val="18"/>
        </w:rPr>
        <w:t xml:space="preserve">Сергея </w:t>
      </w:r>
      <w:r>
        <w:rPr>
          <w:rFonts w:cs="Times New Roman" w:ascii="Times New Roman" w:hAnsi="Times New Roman"/>
          <w:b/>
          <w:bCs/>
          <w:i/>
          <w:iCs/>
          <w:color w:val="auto"/>
          <w:sz w:val="18"/>
          <w:szCs w:val="18"/>
          <w:lang w:val="ru-RU"/>
        </w:rPr>
        <w:t>Корот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 xml:space="preserve">В оформлении использованы фотографии </w:t>
      </w:r>
      <w:r>
        <w:rPr>
          <w:rFonts w:cs="Times New Roman" w:ascii="Times New Roman" w:hAnsi="Times New Roman"/>
          <w:b/>
          <w:bCs/>
          <w:i/>
          <w:iCs/>
          <w:color w:val="auto"/>
          <w:sz w:val="18"/>
          <w:szCs w:val="18"/>
        </w:rPr>
        <w:t>Дмитрия Граф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ОРОДСКОЙ РОМАН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ставитель Ховив Ефим Григорьевич</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дактор В. М. Жанк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ественный редактор В. Г. Витлиф</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рректоры: В. И. Мельник, Л. А. Ильина, О. Э. Дюкал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ехнический редактор Т. В. Анох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403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итературно-художественное изд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20"/>
          <w:szCs w:val="20"/>
        </w:rPr>
        <w:t>«Городской</w:t>
      </w:r>
      <w:r>
        <w:rPr>
          <w:rFonts w:cs="Times New Roman" w:ascii="Times New Roman" w:hAnsi="Times New Roman"/>
          <w:color w:val="auto"/>
          <w:sz w:val="20"/>
          <w:szCs w:val="20"/>
        </w:rPr>
        <w:t xml:space="preserve"> романс»: сборник. — Челябинск: Южно-Уральское книжное издательство, 1996. — 464 с: ил.</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ISBN 5-7688-0694-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ородской романс» — это своего рода романтическая биография Челябинска. Книга пронизана самыми добрыми чувствами к родному городу.</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Ховив Е. Г., составление, 199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Витлиф В. Г., художественное оформление, 199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Коротин С., фото</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18"/>
          <w:szCs w:val="18"/>
        </w:rPr>
        <w:t>© Графов Д., фото</w:t>
      </w:r>
      <w:r>
        <w:br w:type="page"/>
      </w:r>
    </w:p>
    <w:p>
      <w:pPr>
        <w:pStyle w:val="Level1"/>
        <w:spacing w:before="0" w:after="288"/>
        <w:rPr>
          <w:rFonts w:ascii="Times New Roman" w:hAnsi="Times New Roman" w:cs="Times New Roman"/>
          <w:i/>
          <w:i/>
          <w:iCs/>
          <w:color w:val="auto"/>
          <w:sz w:val="20"/>
          <w:szCs w:val="20"/>
        </w:rPr>
      </w:pPr>
      <w:r>
        <w:rPr>
          <w:rFonts w:cs="Times New Roman" w:ascii="Times New Roman" w:hAnsi="Times New Roman"/>
          <w:b w:val="false"/>
          <w:bCs w:val="false"/>
          <w:i/>
          <w:iCs/>
          <w:color w:val="auto"/>
        </w:rPr>
        <w:t>Краткое обращение к читателю, которое объясняет замысел авторов.</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Эта книга — не путеводитель, не справочник, не историко-краеведческий сборник, хотя читатель найдет в ней и много фактического материа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Эта книга — ключ к душе города. По крайней мере, такой мы хотели ее сделать. В ней много личного, субъективного. Ведь эти отношения — я и мой город — не могут быть иными. И в то же время эта книга — как бы коллективный портрет Челябинска, нарисованный людьми разного возраста, профессий, характеров, жизненного опыта. Объединяет их то, что все они — челябинцы. Все они любят свой город, радуются его успехам, горюют его бедами, хотят, чтобы он становился лучше, краше, моложе душой и облико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Мы очень хотели бы, чтобы наши земляки, поглощенные сегодня заботами очень непростого времени, увидели свой город в каком-то неожиданном ракурсе, почувствовали, что личная судьба каждого из них незримо связана с его судьбо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Мы хотели бы, чтобы читатель этой книги, даже если он только гость Челябинска, увидел наш город глазами его авторов, почувствовал и понял его вместе с нами, и тоже полюб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 же в эту книгу, как входят в гостеприимный дом! Мы рады этой встр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а администрации г. Челябин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 Тарасов</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drawing>
          <wp:inline distT="0" distB="0" distL="0" distR="0">
            <wp:extent cx="1487805" cy="1038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35" r="-24" b="-35"/>
                    <a:stretch>
                      <a:fillRect/>
                    </a:stretch>
                  </pic:blipFill>
                  <pic:spPr bwMode="auto">
                    <a:xfrm>
                      <a:off x="0" y="0"/>
                      <a:ext cx="1487805" cy="1038225"/>
                    </a:xfrm>
                    <a:prstGeom prst="rect">
                      <a:avLst/>
                    </a:prstGeom>
                  </pic:spPr>
                </pic:pic>
              </a:graphicData>
            </a:graphic>
          </wp:inline>
        </w:drawing>
      </w:r>
      <w:r>
        <w:br w:type="page"/>
      </w:r>
    </w:p>
    <w:p>
      <w:pPr>
        <w:pStyle w:val="Level1"/>
        <w:rPr>
          <w:rFonts w:ascii="Times New Roman" w:hAnsi="Times New Roman" w:cs="Times New Roman"/>
          <w:color w:val="auto"/>
        </w:rPr>
      </w:pPr>
      <w:r>
        <w:rPr>
          <w:rFonts w:cs="Times New Roman" w:ascii="Times New Roman" w:hAnsi="Times New Roman"/>
          <w:b w:val="false"/>
          <w:bCs w:val="false"/>
          <w:i/>
          <w:iCs/>
          <w:color w:val="auto"/>
        </w:rPr>
        <w:t xml:space="preserve">Ефим </w:t>
      </w:r>
      <w:r>
        <w:rPr>
          <w:rFonts w:cs="Times New Roman" w:ascii="Times New Roman" w:hAnsi="Times New Roman"/>
          <w:b w:val="false"/>
          <w:bCs w:val="false"/>
          <w:i/>
          <w:iCs/>
          <w:color w:val="auto"/>
          <w:lang w:val="ru-RU"/>
        </w:rPr>
        <w:t>Ховив</w:t>
      </w:r>
    </w:p>
    <w:p>
      <w:pPr>
        <w:pStyle w:val="Level1"/>
        <w:spacing w:before="0" w:after="288"/>
        <w:rPr>
          <w:rFonts w:ascii="Times New Roman" w:hAnsi="Times New Roman" w:cs="Times New Roman"/>
          <w:color w:val="auto"/>
        </w:rPr>
      </w:pPr>
      <w:r>
        <w:rPr>
          <w:rFonts w:cs="Times New Roman" w:ascii="Times New Roman" w:hAnsi="Times New Roman"/>
          <w:color w:val="auto"/>
        </w:rPr>
        <w:t>13 сентября</w:t>
      </w:r>
    </w:p>
    <w:p>
      <w:pPr>
        <w:pStyle w:val="Poem"/>
        <w:rPr>
          <w:rFonts w:ascii="Times New Roman" w:hAnsi="Times New Roman" w:cs="Times New Roman"/>
          <w:color w:val="auto"/>
        </w:rPr>
      </w:pPr>
      <w:r>
        <w:rPr>
          <w:rFonts w:cs="Times New Roman" w:ascii="Times New Roman" w:hAnsi="Times New Roman"/>
          <w:color w:val="auto"/>
        </w:rPr>
        <w:t>Есть особые дни…</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есть у сердца особые сроки!</w:t>
      </w:r>
    </w:p>
    <w:p>
      <w:pPr>
        <w:pStyle w:val="Poem"/>
        <w:rPr>
          <w:rFonts w:ascii="Times New Roman" w:hAnsi="Times New Roman" w:cs="Times New Roman"/>
          <w:color w:val="auto"/>
        </w:rPr>
      </w:pPr>
      <w:r>
        <w:rPr>
          <w:rFonts w:cs="Times New Roman" w:ascii="Times New Roman" w:hAnsi="Times New Roman"/>
          <w:color w:val="auto"/>
        </w:rPr>
        <w:t>Просыпаешься рано,</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ходишь навстречу заре</w:t>
      </w:r>
      <w:r>
        <w:rPr>
          <w:rFonts w:eastAsia="Verdana" w:cs="Times New Roman" w:ascii="Times New Roman" w:hAnsi="Times New Roman"/>
          <w:color w:val="auto"/>
        </w:rPr>
        <w:t>…</w:t>
      </w:r>
    </w:p>
    <w:p>
      <w:pPr>
        <w:pStyle w:val="Poem"/>
        <w:rPr>
          <w:rFonts w:ascii="Times New Roman" w:hAnsi="Times New Roman" w:cs="Times New Roman"/>
          <w:color w:val="auto"/>
        </w:rPr>
      </w:pPr>
      <w:r>
        <w:rPr>
          <w:rFonts w:cs="Times New Roman" w:ascii="Times New Roman" w:hAnsi="Times New Roman"/>
          <w:color w:val="auto"/>
        </w:rPr>
        <w:t>Благодарная память:</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траницы, начало, истоки…</w:t>
      </w:r>
    </w:p>
    <w:p>
      <w:pPr>
        <w:pStyle w:val="Poem"/>
        <w:rPr>
          <w:rFonts w:ascii="Times New Roman" w:hAnsi="Times New Roman" w:cs="Times New Roman"/>
          <w:color w:val="auto"/>
        </w:rPr>
      </w:pPr>
      <w:r>
        <w:rPr>
          <w:rFonts w:cs="Times New Roman" w:ascii="Times New Roman" w:hAnsi="Times New Roman"/>
          <w:color w:val="auto"/>
        </w:rPr>
        <w:t>День рожденья Челябинск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тренний час в сентябре.</w:t>
      </w:r>
    </w:p>
    <w:p>
      <w:pPr>
        <w:pStyle w:val="Poem"/>
        <w:rPr>
          <w:rFonts w:ascii="Times New Roman" w:hAnsi="Times New Roman" w:cs="Times New Roman"/>
          <w:color w:val="auto"/>
        </w:rPr>
      </w:pPr>
      <w:r>
        <w:rPr>
          <w:rFonts w:cs="Times New Roman" w:ascii="Times New Roman" w:hAnsi="Times New Roman"/>
          <w:color w:val="auto"/>
        </w:rPr>
        <w:t>Как на срезе древесном</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ремен обнажаются кольца,</w:t>
      </w:r>
    </w:p>
    <w:p>
      <w:pPr>
        <w:pStyle w:val="Poem"/>
        <w:rPr>
          <w:rFonts w:ascii="Times New Roman" w:hAnsi="Times New Roman" w:cs="Times New Roman"/>
          <w:color w:val="auto"/>
        </w:rPr>
      </w:pPr>
      <w:r>
        <w:rPr>
          <w:rFonts w:cs="Times New Roman" w:ascii="Times New Roman" w:hAnsi="Times New Roman"/>
          <w:color w:val="auto"/>
        </w:rPr>
        <w:t>Все былые эпохи</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аскрыв перед нынешним днем.</w:t>
      </w:r>
    </w:p>
    <w:p>
      <w:pPr>
        <w:pStyle w:val="Poem"/>
        <w:rPr>
          <w:rFonts w:ascii="Times New Roman" w:hAnsi="Times New Roman" w:cs="Times New Roman"/>
          <w:color w:val="auto"/>
        </w:rPr>
      </w:pPr>
      <w:r>
        <w:rPr>
          <w:rFonts w:cs="Times New Roman" w:ascii="Times New Roman" w:hAnsi="Times New Roman"/>
          <w:color w:val="auto"/>
        </w:rPr>
        <w:t>Благодарная память,</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иходишь ты в сквер Добровольцев</w:t>
      </w:r>
    </w:p>
    <w:p>
      <w:pPr>
        <w:pStyle w:val="Poem"/>
        <w:rPr>
          <w:rFonts w:ascii="Times New Roman" w:hAnsi="Times New Roman" w:cs="Times New Roman"/>
          <w:color w:val="auto"/>
        </w:rPr>
      </w:pPr>
      <w:r>
        <w:rPr>
          <w:rFonts w:cs="Times New Roman" w:ascii="Times New Roman" w:hAnsi="Times New Roman"/>
          <w:color w:val="auto"/>
        </w:rPr>
        <w:t>В тишине постоять,</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молчать перед Вечным огнем.</w:t>
      </w:r>
    </w:p>
    <w:p>
      <w:pPr>
        <w:pStyle w:val="Poem"/>
        <w:rPr>
          <w:rFonts w:ascii="Times New Roman" w:hAnsi="Times New Roman" w:cs="Times New Roman"/>
          <w:color w:val="auto"/>
        </w:rPr>
      </w:pPr>
      <w:r>
        <w:rPr>
          <w:rFonts w:cs="Times New Roman" w:ascii="Times New Roman" w:hAnsi="Times New Roman"/>
          <w:color w:val="auto"/>
        </w:rPr>
        <w:t>Наши трудные дни</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горят и в минувшее канут.</w:t>
      </w:r>
    </w:p>
    <w:p>
      <w:pPr>
        <w:pStyle w:val="Poem"/>
        <w:rPr>
          <w:rFonts w:ascii="Times New Roman" w:hAnsi="Times New Roman" w:cs="Times New Roman"/>
          <w:color w:val="auto"/>
        </w:rPr>
      </w:pPr>
      <w:r>
        <w:rPr>
          <w:rFonts w:cs="Times New Roman" w:ascii="Times New Roman" w:hAnsi="Times New Roman"/>
          <w:color w:val="auto"/>
        </w:rPr>
        <w:t>Очень хочется верить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ы жили на свете не зря!</w:t>
      </w:r>
    </w:p>
    <w:p>
      <w:pPr>
        <w:pStyle w:val="Poem"/>
        <w:rPr>
          <w:rFonts w:ascii="Times New Roman" w:hAnsi="Times New Roman" w:cs="Times New Roman"/>
          <w:color w:val="auto"/>
        </w:rPr>
      </w:pPr>
      <w:r>
        <w:rPr>
          <w:rFonts w:cs="Times New Roman" w:ascii="Times New Roman" w:hAnsi="Times New Roman"/>
          <w:color w:val="auto"/>
        </w:rPr>
        <w:t>И, судя справедливо,</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томки нас тоже помянут</w:t>
      </w:r>
    </w:p>
    <w:p>
      <w:pPr>
        <w:pStyle w:val="Poem"/>
        <w:rPr>
          <w:rFonts w:ascii="Times New Roman" w:hAnsi="Times New Roman" w:cs="Times New Roman"/>
          <w:color w:val="auto"/>
        </w:rPr>
      </w:pPr>
      <w:r>
        <w:rPr>
          <w:rFonts w:cs="Times New Roman" w:ascii="Times New Roman" w:hAnsi="Times New Roman"/>
          <w:color w:val="auto"/>
        </w:rPr>
        <w:t>В эту добрую дату —</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rPr>
        <w:t>                        </w:t>
      </w:r>
      <w:r>
        <w:rPr>
          <w:rFonts w:cs="Times New Roman" w:ascii="Times New Roman" w:hAnsi="Times New Roman"/>
          <w:color w:val="auto"/>
        </w:rPr>
        <w:t>тринадцатый день сентября.</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Владимир Караковский</w:t>
      </w:r>
    </w:p>
    <w:p>
      <w:pPr>
        <w:pStyle w:val="Level1"/>
        <w:spacing w:before="0" w:after="288"/>
        <w:rPr>
          <w:rFonts w:ascii="Times New Roman" w:hAnsi="Times New Roman" w:cs="Times New Roman"/>
          <w:color w:val="auto"/>
        </w:rPr>
      </w:pPr>
      <w:r>
        <w:rPr>
          <w:rFonts w:cs="Times New Roman" w:ascii="Times New Roman" w:hAnsi="Times New Roman"/>
          <w:color w:val="auto"/>
        </w:rPr>
        <w:t>Ностальгические заметки</w:t>
      </w:r>
    </w:p>
    <w:p>
      <w:pPr>
        <w:pStyle w:val="Epigraph"/>
        <w:rPr>
          <w:rFonts w:ascii="Times New Roman" w:hAnsi="Times New Roman" w:cs="Times New Roman"/>
          <w:color w:val="auto"/>
        </w:rPr>
      </w:pPr>
      <w:r>
        <w:rPr>
          <w:rFonts w:cs="Times New Roman" w:ascii="Times New Roman" w:hAnsi="Times New Roman"/>
          <w:color w:val="auto"/>
        </w:rPr>
        <w:t>В моей судьбе ты стала главной,</w:t>
      </w:r>
    </w:p>
    <w:p>
      <w:pPr>
        <w:pStyle w:val="Epigraph"/>
        <w:rPr>
          <w:rFonts w:ascii="Times New Roman" w:hAnsi="Times New Roman" w:cs="Times New Roman"/>
          <w:color w:val="auto"/>
        </w:rPr>
      </w:pPr>
      <w:r>
        <w:rPr>
          <w:rFonts w:cs="Times New Roman" w:ascii="Times New Roman" w:hAnsi="Times New Roman"/>
          <w:color w:val="auto"/>
        </w:rPr>
        <w:t>Родная улица моя.</w:t>
      </w:r>
    </w:p>
    <w:p>
      <w:pPr>
        <w:pStyle w:val="EpigraphAuthor"/>
        <w:rPr>
          <w:rFonts w:ascii="Times New Roman" w:hAnsi="Times New Roman" w:cs="Times New Roman"/>
          <w:b/>
          <w:b/>
          <w:bCs/>
          <w:color w:val="auto"/>
        </w:rPr>
      </w:pPr>
      <w:r>
        <w:rPr>
          <w:rFonts w:cs="Times New Roman" w:ascii="Times New Roman" w:hAnsi="Times New Roman"/>
          <w:color w:val="auto"/>
        </w:rPr>
        <w:t>Из популярной когда-то песни</w:t>
      </w:r>
    </w:p>
    <w:p>
      <w:pPr>
        <w:pStyle w:val="SubTitle1"/>
        <w:rPr>
          <w:rFonts w:ascii="Times New Roman" w:hAnsi="Times New Roman" w:cs="Times New Roman"/>
          <w:color w:val="auto"/>
          <w:sz w:val="20"/>
          <w:szCs w:val="20"/>
        </w:rPr>
      </w:pPr>
      <w:r>
        <w:rPr>
          <w:rFonts w:cs="Times New Roman" w:ascii="Times New Roman" w:hAnsi="Times New Roman"/>
          <w:b/>
          <w:bCs/>
          <w:color w:val="auto"/>
        </w:rPr>
        <w:t>Письма издал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ы больших городов — как кровеносные сосуды, обеспечивающие жизнедеятельность огромного организма. В моем представлении проспект Ленина в Челябинске — это главная артерия, связывающая рабочее сердце города (ЧТЗ) и его легкие, чудесный хвойный масс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рок лет челябинской жизни связаны с этой улицей. Детство мое прошло во дворах инорсовских домов Тракторозаводского района. Здесь я пошел в школу № 52 (ныне — № 48). Здесь я девятилетним мальчиком встретил известие о войне. Сейчас в это трудно поверить, но ребята моих лет приняли известие о начале войны с радостью. На нашей детской памяти были две громкие победы советского оружия в боях с японцами и белофиннами. Убеждение в том, что «Красная Армия всех сильней», порождало в нас уверенность, что эта очередная война будет очередным праздником в честь новой быстрой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чень скоро мы поняли, что на этот раз все будет иначе. Помрачнели лица людей, в каждой семье поселилась тревога. Когда же в Челябинск стали приходить первые «похоронки», а потом пошли поезда с тяжелоранеными, мы и вовсе повзрослели. Школы стали закрываться под госпитали. Мы учились в четыре смены и через день, значительную часть времени проводили в больничных палатах. На всю жизнь я запомнил запах гниющих ран и глаза умирающего солдата, глядящие на меня сквозь кровавые бинты — вот он, образ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ябинцы жили трудно, голодно, работали до обмороков. Но вот настало новое испытание: появилось слово «эвакуированные». Из осажденного Ленинграда приехали тысячи женщин, детей, стариков. У них не было ничего, и челябинцы приняли их в свои семьи, поделились послед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 нашу с мамой комнату в коммунальной квартире управдом привел маленькую изможденную женщину с огромными, как на иконе, глазами.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ю мать Розой 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озой Петров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м еще одна Роза. Теперь у вас будет целый букет р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 нашей семье появился еще один человек. Я ей уступил, конечно же, свой диван и спал на обеденном столе, благо он раздвигался. С этих пор во всех сводках Совинформбюро мы с жадностью ловили сведения о Ленинграде. Он стал для нас, как и Челябинск, родным гор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енные годы чрезвычайно популярным было тимуровское движение — благородное движение детей и подростков. Сегодня некоторые видят в пионерской организации только бессмысленную муштру и идиотизм обезумевших от политики шариковых. Это неправда. Дети воспринимали свое движение не так, как нас сейчас пытаются убедить. Тимуровские отряды — яркая тому иллюстрация. Они создавались самими ребятами, нередко без участия взрослых. Одного из своих сверстников дети выбирали Тимуром, оборудовали себе штаб в каком-нибудь подвале или сарае и начинали действовать. Был такой отряд и в нашем дворе, и я горжусь, что был избран Тиму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здник Победы я встретил тринадцатилетним подростком. Окончив школу, поступил в Челябинский государственный педагогический институт, который стоял (и стоит) все на той же Главной Улице города. Она вобрала в себя не только скорбь и нечеловеческое напряжение военного лихолетья, но и народное ликование первых послевоенных лет. Долгий вынужденный аскетизм сменился буйным жизнелюбием людей, особенно молодежи. Сегодня те студенческие годы по своей насыщенности и разнообразию увлечений кажутся неправдоподобными: лекции и семинары, жаркие споры на заседаниях научного студенческого общества, этнографические экспедиции и туристские походы, хоровые спевки и спектакли, выпуск стенных газет и повальное увлечение волейболом, бескорыстный труд в колхозах и работа в пионерских лагерях, концерты агитбригад и участие в легкоатлетических эстафетах — все жили с такой жадностью, будто каждый день мог стать последним. Все это выплескивалось на улицы, заражая людей. На праздничные демонстрации с удовольствием ходили все. Когда же по Главной Улице шла эстафета или пионерский парад, город выстраивался живым коридором. Людям просто доставляло удовольствие быть вместе, радоваться общей радости, любоваться ю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это было. Конечно, было и другое. Но сильные духом, закаленные войной люди переносили это, другое, сдержанно, мужественно, без истерик и душевного стриптиза. Все надеялись: если уж войну перенесли, переживем 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споминаешь студенческие годы, перед глазами проходит целая вереница прекрасных людей, с которыми делил радость и огорчения, труд и общение, утопические мечты и нехитрый студенческий быт. Геннадий Андреевич Турбин — наш декан, наивный, чистый, как ребенок, на всю жизнь влюбленный в старославянский язык и диалектологию. Виктор Евгеньевич Гусев — обаятельнейший эрудит, увлекший нас всех собиранием южноуральского фольклора. Я до сих пор храню его лекции по истории русской критики и считаю их образцом лекционного искусства. Лев Ефимович Эпштейн читал нам политэкономию социализма. Блестящий ум, тонкая ирония и тогда восхищали студентов, но лишь много лет спустя мы смогли по достоинству оценить всю сложность и мудрость его личной позиции в условиях тоталитарного научного реж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и студенческие друзья были столь многочисленны, что, казалось, составляли весь институт: Лева Комяков, Женя Тяжельников, Костя Варламов, Люда Чекутова, Рита Кудрина, Гера Эвнин, Ира Оссовская, Ефим Туник, Толя Зе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нчив институт, я вновь переместился в тракторозаводскую часть Главной Улицы, стал учителем школы № 4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кола, где прошли десять ученических лет, где еще трудились мои любимые учителя, где я помнил каждую ступеньку; «красный» диплом и на «отлично» проведенная педпрактика; немалый опыт работы с людьми — все вселяло уверенность, обнадеживало. Я потерял бдительность, переоценил себя — и расплата не заставила себя ждать. Начал я с полного провала. Не буду об этом рассказывать, ибо уже написал об этом в книге «Без звонка на перемену». Скажу о другом. Мою учительскую судьбу решили мои прежние учителя: они поддержали, не дали разочароваться в профессии, научили первым педагогическим премудрос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Алексеевич Сущинский — завуч и учитель немецкого языка, читавший на своих уроках историю мировой культуры. Он знал все школьные предметы, поражал нас своей высочайшей образованностью. От него пришло убеждение: настоящий учитель должен знать гораздо больше своего предм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Антоновна Шепиорко — историк. Она владела магической способностью создавать на уроке эффект присутствия. Когда она рассказывала о двенадцати подвигах Геракла, у детей создавалось впечатление, что она все это видела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Васильевич Соков (Андрюша) умел непостижимым образом мгновенно овладеть вниманием сотен ребят и повести их за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а Григорьевна Григорьева — математик высшего уровня, человек потрясающей самоорганизации, обязательности и то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однажды я расставался с Главной Улицей, когда был направлен в школу-новостройку № 109 завучем. Об этом пятилетии моей челябинской жизни тоже можно много порассказать, но не буду отклоняться от главной магист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62 году я был назначен директором школы № 1 имени Энгельса. Эта старая школа стоит практически на перекрестке улицы Красной и проспекта Ленина. Работа в «первой Энгельса» имела для меня огромное значение: в этот период окончательно оформились мои педагогические позиции, здесь определились основные черты той воспитательной системы, которая станет предметом научного исследования, я обогатился новым опытом и новыми друзьями-единомышленниками. Страдая от невозможности назвать всех, упомяну хотя бы некоторых: Виталия Вячеславовна Гомульчик, Ираида Андреевна Кряжева, Инесса Васильевна Суханова, Ирина Ивановна Голованова, Варвара Митрофановна Пименова, супруги Уманские, Надежда Игнатьевна Богданова, Вера Ивановна Байрамова, Стелла Давыдовна Персон. Именно в этой школе у меня появились ученики, которых я имел честь и удовольствие назвать своими друзьями: Саша Мещерский, Люся Делекторская, Ира Самородова, Володя Шишкалов, Лена Куклина, Люда Марковская, Таня Боровинская, Наташа Матвеева, Оля Злотник, братья Леня и Миша Пол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время «оттепели», и жили мы соответственно. Я уже вошел в тот зрелый возраст, когда человек не только способен отвечать за свои дела и поступки, но и возвращать долги. Главный из них — долг чести и памяти. Когда я думал об этом, передо мной вновь возникал образ солдата в кровавых бинтах, так поразивший меня в детстве. В истории же нашей первой школы таких солдат оказалось более восьмидесяти. Как принято говорить, над ними уже не властно время. Они погибали в горящих танках, бросали свои самолеты на таран, подрывали себя гранатами, чтоб не оказаться в плену. Вражеские пули обрывали их жизни, когда они в стремительном броске увлекали в атаку товарищей. Сегодня у школьного порога стоит гранитный солдат, а вдоль здания — скорбные плиты с именами всех погибших и следы громадных солдатских сап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мемориал создали мы — учителя, ученики, родители и замечательный скульптор Виктор Бокарев. Я горд, что в этом благородном деле есть доля моего труда.</w:t>
      </w:r>
    </w:p>
    <w:p>
      <w:pPr>
        <w:pStyle w:val="Normal"/>
        <w:spacing w:before="0" w:after="144"/>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Челябинский поэт Ефим Григорьевич Ховив (отец нашей ученицы) создал очень дорогой для нас поэтический текст, а Маргарита Васильевна Илларионова (наша учительница музыки) сочинила музыку. Так родилась песня, которая исполняется в самые торжественные минуты:</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Застыл солдат у школьного порога…</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Следы сапог и скорбная стена,</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Где перечислены в порядке строгом</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Выпускников ушедших имена.</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В далекий год, простясь с учителями,</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Длину дорог измерив фронтовых,</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Они держали главный свой экзамен</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И в танковых боях, и в штыковых.</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Пройдя огонь и дали ветровые,</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В свой звездный час не дрогнули они,</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И памятью о них по всей России</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Горят сегодня Вечные огни.</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За годом год шуметь листве веселой</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И белым цветом яблоням цвести…</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Вот только им на Праздник Чести школы</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Ни по каким дорогам не дойти.</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Но главное — оно навек осталось,</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И вместе с нами входит в каждый класс,</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В тот самый класс, где мужество рождалось,</w:t>
      </w:r>
    </w:p>
    <w:p>
      <w:pPr>
        <w:pStyle w:val="Poem"/>
        <w:rPr>
          <w:rFonts w:ascii="Times New Roman" w:hAnsi="Times New Roman" w:cs="Times New Roman"/>
          <w:color w:val="auto"/>
          <w:sz w:val="20"/>
          <w:szCs w:val="20"/>
        </w:rPr>
      </w:pPr>
      <w:r>
        <w:rPr>
          <w:rFonts w:cs="Times New Roman" w:ascii="Times New Roman" w:hAnsi="Times New Roman"/>
          <w:color w:val="auto"/>
          <w:sz w:val="18"/>
          <w:szCs w:val="18"/>
        </w:rPr>
        <w:t>Чтоб в них гореть и повториться в нас.</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авда ли, как остро актуально звучат эти слова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еет и благоустраивается Главная Улица Челябинска. Теперь она называется проспек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а — это городской аналог дороги. Образ же дороги в сознании россиянина имеет особое значений. Но главное, что он связан с постоянным дви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брал дорогу и иду по ней всю жизн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i/>
          <w:iCs/>
          <w:color w:val="auto"/>
          <w:sz w:val="20"/>
          <w:szCs w:val="20"/>
        </w:rPr>
        <w:t>г. Москва</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Наталья Парфентьева</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Город «хрустальных камерт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отном стане рука педагога мелом рисует ноты, и дети, старательно дирижируя, голосом выводят разрешение аккорда. За окном идет снег, сквозь мохнатые снежинки видится старое красивое здание из темно-красного кирпича. И маленькой девочке с косичками уже не до уроков сольфеджио: дом за окнами почему-то не дает ей покоя, и нет-нет да и притянет магнитом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до революции, здесь была, говорят, гимназия. А сейчас в старинном доме какое-то учреждение, ходят важные дяди и тети с папками. Но если долго смотреть на эту кирпичную стену, то начнет вдруг казаться, что за ней раздаются звуки фортепиано или скрипки. А может быть, это гобой? Нет, хочу, чтобы звучала флей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ша, не отвлекайся. Построй, пожалуйста, от фа-диез квинт-секстакко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охотно исполняет просьбу учителя. В журнале появляется очередная пятерка. И вот снова можно сесть и смотреть на это удивительное здание напроти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ойдет время, девочка вырастет, и снова будет стоять в этом же кабинете, но теперь уже лицом к другим мальчикам и девочкам, своим ученикам. И теперь уже она будет объяснять им урок. И так же, как когда-то, незаметно для себя самой, она будет искоса поглядывать на свою детскую каменную сказку за окном. Но ни она сама, ни ее друзья и близкие не поверили бы, если бы им тогда сказали, что еще через несколько лет этот дом круто изменит всю ее жизнь и, может быть, хоть немного и жизнь города, в котором она родилась и прожила всю жизнь. А между тем все так и случилос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четыре года назад, когда я была директором 13-й музыкальной школы, вместе с группой коллег-единомышленников мы обивали пороги всех властных структур города, доказывая, что школе требуется другое здание и что лучше того, которое стояло напротив школы, в городе просто не найти. Но в комнатах этого старинного дома, стены которого словно сами взывали к искусству, сидели многочисленные ничего не желающие знать агропромовцы. Потом, через какое-то время, все они окажутся прекрасными людьми и вместе с нами разделят радость новоселья школы. Но это будет потом. Пока же они были частью большой непробиваемой Сист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тало ясно, что в Челябинске этого вопроса не решить, я поехала в столицу. И там быстро убедилась, что хотя Москва по-прежнему слезам не верит, зато может чему-нибудь на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Мефодиевич Соломин, бывший в ту пору министром российской культуры, с грустным выражением лица выслушал просьбу никому не известного директора музыкальной школы из далекого Челябинска. «Здание? Для школы?» — Тяжелый вздох. — «Дорогая моя! Я охотно верю в то, что ваши усилия достойны уважения, но… Поверьте, для того чтобы отремонтировать Малый театр, мне пришлось стать министром культур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уж, действительно, сколь славен, столь и горек на Руси путь человека искусства. А ведь он прав, этот умница-актер! Трижды прав! Спасибо вам за хороший совет, господин министр! Возвращаемся в Челябинск!</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не предложили новую работу — председателя комитета по культуре и искусству при администрации Челябинска — мне сразу вспомнился этот разговор в Москве. После вполне понятных раздумий и волнений я дала соглас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моя «взрослая» биография связана со сферой культуры. У меня уже был опыт педагога и музыковеда, несколько лет преподавания в музыкальной школе и институте культуры. С огромным увлечением занималась я историей музыки. Вместе с мужем, доктором исторических наук Николаем Павловичем Парфентьевым, подвигнувшим меня на этот труд, работала над расшифровкой древних музыкальных записей. Нам удалось прочесть и воскресить давно забытые страницы истории русской музыкальной культуры, дать возможность нашим современникам впервые представить себе, как звучали несколько столетий назад популярные тогда распе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бота над расшифровкой древних музыкальных рукописей — это, как говорится, для души. По вечерам, после рабоче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в контексте культуры. Город, относительно недавно рассекреченный. Какой он на самом деле — мой родной город, так долго скрывавшийся за семью печатями? Иногда от своих земляков я просто боюсь услышать мрачноватые слова нелюбви к нашему городу, в котором им видятся лишь дымящиеся тр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приятель — социолог нашел вполне точным высказанное кем-то сравнение: соседский Екатеринбург — культурный город, но весьма не организованный, а Челябинск, напротив, очень организованный город, но весьма некультурный. Тоже обидно. Я бы даже сказала так: тем более обидно, что абсолютно не верно. Конечно же, в городе есть театры и библиотеки, музеи и выставочные залы. Вам встретятся на пути еще сохранившиеся осколки «застывшей музыки» — памятники архитектуры и деревянного зодчества прошлого. Особенно замечательна в своем колорите улица Кирова, где сохранился островок подлинной истории Челябин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ород эклектичен не только в причудливом сочетании прошлого и настоящего. Челябинск молод, но молод относительно. Он стоит на сказочной уральской земле. Вокруг Челябы раскинулась древняя страна городов — ровесников пирамид. Археологи, открывшие миру Синташту и Аркаим, в шутку говорят, что Челябинск лишь заснул на несколько тысячелетий и проснулся меньше чем три века назад. Помнит ли наш город свой древний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т город, стоящий на семи ветрах, помнит многое. И сейчас, на пороге третьего тысячелетия, нам очень важно, чтобы наша память сохранилась в наших детях. А потому культура прошлого, настоящего и будущего должна принадлежать только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ы, Челябинск сегодня — это город, живущий пока еще с наследством, доставшимся от вчерашнего промышленного величия. Большие танцевальные коллективы и мощные хоры должны были отражать и мощь нашей индустрии. Быть может, и не следует алгебру поверять гармонией, но говорить сегодня о культуре, не поверяя ее экономикой, просто невозможно. У экономики своя философия и, наверное, своя нравственность. Но — простите за кощунство — культуре нашего города немножечко повезло, когда, заводы стали… разоряться. Например, те же ведомственные детские сады стали передаваться муниципалитету. Или другой пример: благодаря этому, поселок АМЗ (это целый городок) обзавелся своей детской музыкальной школой. Сегодня здесь нет отбоя от бабушек и дедушек: все хотят обучить своих внуков (детей-то не успели) игре на музыкальных инструментах. Представляете себе, сколько лет в людях жила тяга к прекрасному! А может быть, она появилась только сейчас, когда спастись можно лишь крас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м конце города, в детской хоровой школе Тракторозаводского района, находится филиал первой в России академии детского хорового искусства. Таких филиалов в России имеется только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кторозаводский район — особый. Здесь в годы войны был великий Танкоград. И сегодня, недалеко от легендарного завода, в стенах хоровой школы поют правнуки танкоградцев. Именно здесь проходила торжественная церемония вручения призов академии — «Хрустальных камертонов» — нашим землякам. Лауреатами стали режиссер Алексей Степанюк — за постановку сказочных оперных спектаклей на сцене областного театра оперы и балета имени Глинки, работник культуры Галина Семенова, при содействии которой в городе созданы пять детских музыкальных студий, руководитель оркестра русских народных инструментов Дворца культуры тракторостроителей Кабир Ямилов — создатель совершенно уникального музея народных инструм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инструменты для музея он начинал собирать на свои скромные сбережения. Объездил чуть ли не всю страну, открывая для себя, а потом и для других редкое, почти забытое сегодня звучание старинной русской, украинской, татарской, башкирской народной музыки. Постепенно стал накапливаться целый музей этих инструментов. Но то были не просто музейные экспонаты: в руках Кабира Александровича все они оживали, являя нам немножко необычную, но веселую и безыскусную музыку — как будто чужую, но такую знакомую! Своей любовью к музыкальному искусству наших предков Ямилов сумел заразить и малышей. Детский ансамбль, созданный им, использует сегодня на своих концертах десятки старинных русских музыкальных инструмент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день вручения «Хрустальных камертонов» они зазвучали вновь. Вручал же награды президент академии детского хорового искусства, композитор, народный артист России Георгий Струве. Весь цвет хорового искусства города собрался в тот вечер, чтобы поздравить обладателей престижных наград. Пели и играли малыши и взрослые, любители и профессионалы. Торжественно и величаво звучала музыка под сводом зала будущей академии. Казалось, волшебные звуки лились из самих хрустальных камертонов, освящая будущий храм искусств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драх большого города ростки духовности становились крепкими не сразу. Однажды, около двадцати лет назад, во Дворце культуры железнодорожников собралась горстка энтузиастов, поставивших перед собой благородную, но трудно выполнимую задачу — научить детей петь, а главное — научить их любить прекрасное. За дело брались молодые тогда еще Владимир Шереметьев, Альбина Барташева и другие педагоги, певцы и музыка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о детской музыкальной школе искусств «Мечта» знают не только в нашем городе. Впрочем, о ее прекрасных педагогах и воспитанниках знали и раньше. Знали и сожалели: на глазах у всех школа, бывшая тогда еще студией, тихо умирала. У Дворца культуры не было средств ее содержать, как не было их и у самой железной дороги. Но детская хоровая студия, несмотря на все трудности и «подводные камни», словно хрустальная мечта, гордо продолжала заявлять о себ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ечту» спасали всем городом. Сколько мудрых и добрых людей приложили к этому руку — сказать трудно. Важно то, что комитет по культуре взял этот удивительный коллектив под свое крыло, и «Мечта», став муниципальной школой, снова ожила. Но стало это возможно во многом только благодаря такому исполину духа, как Шереметьев. И вот теперь вновь стало рождаться чудо. Девочкам из хора «Мечта» и мальчикам из «Дружины» аплодировали в Москве и Санкт-Петербурге, на Дальнем Востоке и в Сибири. Были тысячи километров гастролей, запечатленных в видеокассетах, многочисленных альбомах, откликах-рецензиях. Уникальные голоса детей записаны и хранятся в анналах «золотого фонда» Российского ради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енее известны в городе и такие прекрасные коллективы, как танцевальный ансамбль «Детство», которым руководит Светлана Ивановна Гришечкина, как хоровая студия Владимира Македона. А в актовом зале детской музыкальной школы № 3 состоялось редкое для нынешней культурной жизни Челябинска событие. Юные таланты из детской музыкальной школы № 18 представили на суд своих земляков премьеру… детской оперы «Заячья избушка». Почти год готовились к исполнению оперы-мюзикла юные певцы вместе со своей наставницей Татьяной Пановой. Кстати, работа шла в рамках действующей экспериментальной программы эстетического воспитания детей и в рамках детского университета искус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м в городе известна семья Рубинских. Семья удивительных людей, потомственных интеллигентов. Этот дом, все поколения которого связывала тесная дружба с Анастасией Ивановной Цветаевой, всегда был своеобразной литературной и музыкальной гостиной. Здесь проводятся вечера Марины Цветаевой, Бориса Пастернака, сама бабушка, Мира Константиновна Князева, — композитор, ее дочь Наталья Борисовна Рубинская — талантливая поэтесса, ее сын Костя, выпускник музыкального колледжа, еще молод, но уже достаточно известен как поэт, музыкант, автор и исполнитель песен. Сегодня он ведет уроки поэзии с первоклассниками 11-го лицея и уже выпустил маленькую книжечку с творчеством своих питомцев. Семья Рубинских — маленький, но постоянно действующий центр культуры. А сколько в городе есть еще неизвестных нам ярких, талантливых людей, не открытых еще «звездоче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канун столетнего юбилея Сергея Есенина литературная артель «Алексей Казаков со товарищи» подготовила к печати целую серию совершенно уникальных изданий — есенинскую энциклопедию, трехтомник произведений поэта, том мемуарной прозы, вобравший написанное о Есенине за семьдесят лет, прошедших со дня его смерти. Все поклонники Есенина, а их в стране бесчисленное множество, узнали о подвижнической работе, выполненной челябинским литературоведом.</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прекрасное поверяется экономикой. Как, например, бабушке объяснить своему плачущему внуку — юному скрипачу, что ее пенсии не хватает для его обучения в музыкальной школе? Как музыкально одаренные ребятишки смогут научиться играть на фортепиано, коль скоро городской комитет по культуре, увы, может позволить себе «роскошь» купить рояль лишь один раз в десять лет! Да что там рояль! Необходимость приобретения обычного пианино приходилось отстаивать до хрипоты в горле. А на культуру по-прежнему «отстегиваются» из городского бюджета все те же пресловутые два проц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луй, самое тяжелое в моей работе — отказывать людям. Сколько их, нередко по-настоящему талантливых, приходят с просьбами — помочь издать книгу, организовать выставку, найти поме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среди них одна особая категория людей. Помогать им — значит не только спасать этих людей, но и спасать творимую ими культуру, без связи с которой они просто погибли бы. Таков, например, Николай Ефимович Паначев. Огромная сила воли и жажда жизни помогли ему, инвалиду войны, много лет назад стать фотографом высочайшего класса, лекции которого слушали ученые и инженеры, у которого консультировались профессора и криминалисты. Почти в пятьдесят лет впервые взяв в руки кисть, он начал рисовать. Первыми его работами были копии картин Кустодиева, Рафаэля, Рубенса. Но настоящий художник открылся в нем с его первой оригинальной картиной, написанной им в постели: старые раны не дают возможности подняться. Тогда ему шел уже седьмой десяток лет. Одна за другой начали появляться работы Николая Ефимовича, удивившие своим мастерством художников-профессионалов. Сегодня картины нашего талантливого земляка есть даже в Дрезденской картинной галерее. Друзья и поклонники его творчества стараются помочь ему, а он платит своему городу самым дорогим, что у него есть — светлыми и жизнерадостными картинами, такими же добрыми, как и его удивительно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циальным распоряжением мэра города по представлению нашего комитета открылось двенадцать новых муниципальных объединений. В их числе — джазовый центр, которым руководит популярный в Челябинске музыкант Стас Бережнов. Здесь, в какой-то степени, наверное, сыграло свою роль давнее увлечение джазом самого мэра Вячеслава Тарасова. Два мощных международных джазовых фестиваля — совсем неплохо для только что рожденного центра. Удивительна тяга поколения сорокалетних челябинцев к джазу, — вероятно, сказывается ностальгия по шестидесятым годам, когда джаз был под запр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й художественный ансамбль при Дворце «Монолит», который возглавляет популярный в Челябинске авангардист Лев Гутовский, также обрел средства для существования. В этом же авангардистском комплексе развивается современная балетная школа Татьяны Зениной. Кстати, «Монолит» стал первым Челябинским муниципальным Дворцом культуры. Его дореволюционным прообразом был Народный дом, в здании которого сегодня работает театр для детей и молод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аших глазах сегодня создается еще одно уникальное объединение — муниципальный архив кино, которым руководит поклонник «важнейшего из искусств» Василий Киселев. Достоянием всего города стала его огромная личная коллекция материалов по истории мирового к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мимо всех новообразований, совершенно чудесных и многообещающих в своей перспективе, по-прежнему живут, хотя и с огромными трудностями, и действуют наши традиционные объекты культуры — четырнадцать музыкальных школ, семь поселковых клубов, широкая сеть библиотек, девятнадцать кинотеатров, все парки. И, конечно же, наши замечательные, любимые горожанами театры, наша филармо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ябинский театр оперы и балета имени Глинки как раз в эти дни отмечает знаменательную дату — сорок лет назад, в сентябре 1956 года, на его торжественном открытии дирижировал первым спектаклем наш талантливый земляк Исидор Аркадьевич Зак. Другой театр, не менее важный для нашего искусства — Челябинский академический театр драмы имени Цвиллинга. Мне приятно назвать имена бессменного на протяжении десятилетий его художественного руководителя Наума Юрьевича Орлова, незабвенного Петра Ивановича Кулешова, прекрасных актеров Леонарда Варфоломеева, Николая Ларионова, Юрия Цапника… Много хороших слов можно сказать и о Камерном театре, Новом художественном театре, театрах «Ковчег», «Русский вариант», «Манекен»… «Манекен» — единственный в стране театр-лаборатория, развившийся из маленького студенческого театра и достигший мирового уровня. Другого такого в стран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шестьдесят лет в нашем городе работает филармония, которая подарила нам немало прекрасных творческих коллективов. Достаточно назвать камерный хор Валерия Михальченко, известное сегодня инструментальное трио. В филармоническом зале камерной и органной музыки выступают с концертами выдающиеся музыканты и певцы России и зарубежных ст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 о музыкальной культуре города, невозможно не вспомнить имена людей, к сожалению, ушедших от нас, но оставивших яркий след в нашей жизни — прекрасного педагога Ревекку Гитлин, музыканта Натана Факторовича; композитора, автора знаменитой «Березоньки» — песни, давно уже ставшей по-настоящему народной, Ивана Шутова. Быть может, и наш городской романс не зазвучал бы таким близким и родным в душах горожан без ежедневных позывных Челябинского радио, которые напоминают одну из лучших песен нашего земляка — «Люблю У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достью музыкальной культуры города являются имена музыковеда Светланы Губницкой, певицы челябинской оперы Галины Зайцевой, проректора Челябинского института культуры и искусства, музыканта и композитора Татьяны Синецкой. Среди учеников последней — солисты оперного театра и филармонии, педагоги музыкального колледжа и школ города, института культуры и искусств, руководители художественной самодеятельности. Назову только несколько имен из этого большого списка: Ф. Липс, В. Ярушин, В. Лебедев, В. Бычков, руководитель ансамбля «Уральский диксиленд» О. Пл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чательно, что и мой старший коллега, начальник областного управления культуры Валерий Дмитриевич Стрельцов — сам прекрасный музыкант и дирижер, почти тридцать лет руководит широко известной в нашей стране хоровой капеллой «Металлу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же, обо всех творческих коллективах, обо всех талантливых людях, о подвижниках искусства и культуры рассказать просто невозможно. Да, может быть, в этом и нет необходимости. Раз они появились на свет и существуют до сих пор, — значит они приносят людям радос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это главно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 накануне Рождества…</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На сцене большого зала музыкальной школы № 13 (той самой, помните?) горят свечи. В величаво торжественной тишине звучат красивые и нежные ребячьи голоса. Поет хор мальчиков «Отроки» — единственный ансамбль в городе, в репертуаре которого только духовная музыка. Скорбные, но чистые и светлые напевы глубокой старины льются из сердец чудных мальчуганов. Это лишь второе большое выступление в их жизни. Они волнуются, но обрести уверенность им помогает их руководитель и дирижер Наталья Месеняшина — моя коллега по комитету культуры. Я сижу за роялем. Наверное, эти минуты — одни из самых счастливых в моей жизни.</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Владимир Олейчик</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Три вопроса самому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ля меня Челябинск? Я родился в феврале 1941 года в Белоруссии. 21 июня мы выехали из Осиповичей, в июле оказались в Челябинске. Тут я вырос. Тут прошла вся моя жизнь. Жена моя челябинка, дети, естественно, тоже. Судите сами, что для меня Челябинск. И весь У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ство мое прошло на Переселенке. Танковое училище, Колупаевка, вокзал — это все мое. Моя же — вторая железнодорожная ш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один район мой — Металлургический. С ним много связано. Наконец, своим стал Северо-Запад, где сейчас 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ть на Северо-Западе неплохо. Но… В свое время, когда работал директором металлургического комбината, я, если помнят металлурги, выбирал новопольскую площадку. Сейчас она застра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мы живем? Сад — в одном месте, гараж — в другом, квартира — третий пункт, работа — четвертый. Вот и мечемся между этими четырьмя точками. И, между прочим, не замечаем того, что до сих пор строим бараки. Только раньше они были низкие, а теперь — высокие. А надо бы возвращаться к земле. И вообще, среда обитания, условия жизни становятся первостепенной це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школьником я объездил на велосипеде весь Урал. Увильды я открыл для себя в 1957 году. Озеро тогда было удивительно чистым. Теперь оно не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рода уральская прекрасна. Край наш редкий. Но мы губим его красоту. Я и думаю: что же мы оставим своим детям, где они-то будут путешествовать, где открывать свои чистые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а ли, что Челябинск судьбой связан с тяжелой промышленностью? Нет, я думаю, это не беда, а, наоборот, счастье, которым мы не смогли как следует воспользоваться. У нас все есть. Все полезные ископаемые. Наши недра — настоящие кладовые. Что хотите — от гранита до золота и редких металлов — все у нас под ногами. А мы что? В руде, например, 38 процентов серы. Строить бы экономику на сере, а мы сжигаем ее, выбрасываем в воздух, которым сами же ды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егда гордился и до сих пор горжусь своей профессией. Работал и подручным сталевара, и сталеваром, и мастером, и так далее, до директора завода. Мой цех — цех жаропрочных сталей, ЭСПЦ-3. Сталь, которую мы плавили, шла на ядерные реакторы, на лопасти турбин, на подводные лодки. Материалы редчайшие. И очень дорогие. Словом, мне нравилась моя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авду говоря, с железом в Челябинске мы переборщили. Нарушили два баланса — баланс энергии и баланс веществ. Много потерь. Челябинский металлургический комбинат — крупнейший завод спецсталей, и их мы выпускали слишком много. Совсем недавно еще намеревались построить три очереди нового ЭСПЦ-6, который должен был завалить страну нержавейкой. Я тогда спорил: зачем три очереди, хватит одной. Только теперь стало ясно, что, действительно, одной обойд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аллургия на Урале в традиции. Археолог Зданович открыл в Аркаиме первых наших предшественников. Оказывается, уже тогда умели плавить медь, причем очень экономно и рационально. Традиция тянется через века и, наверное, продолжится после нас. Но это будет уже другая металлург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МК остановлен первый мартеновский цех. Будут сокращаться и другие производства. Таково веление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ябинск — город сильный. И богатый. Он богат даже своими отвалами. О таких отвалах кое-кто в мире откровенно мечтает. Плохо только, что мы сами этого не ценим. Что такое градирня? Это сооружение, которое выбрасывает энергию в небо. Не надо доказывать такую нелепость. А сколько градирен в Челябин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зря говорю о балансе энергии и балансе веществ. Когда моя семья в 1953 году переехала на ЧМЗ, там, у сада «Дружба», у прудов-отстойников, утки водились. Теперь там шлаковые отвалы. Да, отвал — богатство, но в Челябинске такого богатства так много, что людям жить негде. Отвалы наступают на город. Такой парадо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во будущее Челябинска? Я приверженец такого закона: сначала — окружающая среда, а потом экономика. В Германии, например, как я убедился, этот закон признан всеми, а у нас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ботаю в проектном институте, который проектирует металлургические заводы. Но я предпочитаю говорить: «Гипромез» — институт, проектирующий окружающую среду. И получается: какую экологию мы «начертим», в такой и будем жить. Мы и наши дети. Так оборачивается дело. Сначала — человек, потом — все оста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будет? Выгоним металлургию из города? Нет, я думаю, не выгоним. Возьмем ЧЭМК, оказавшийся в центре города, занимающий берега Миасса, на которых бы людям жить. Что с ним делать? Перенести? Не обяз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юссельдорфе из окна офиса я видел городскую панораму: жилые дома, а среди них какое-то здание, глухо укрытое профнастилом. Только по выпуску пара над ним я догадался, что это домна. Значит, дома и домны могут быть соседями. Они совместимы. А мы тщетно пытаемся отгородить заводы от жилых районов санитарными зо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ЭМК останется. Но, я думаю, преобразится. Он станет более компактным, внешне более привлекательным, а главное, более чистым. Таким чистым, чтобы рядом с ним можно было жить, не опасаясь за свое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умаю, в Челябинске со временем будет меньше металлургов. При мне на комбинате работало 42 тысячи человек, теперь на нем, видимо, осталось тысяч тридцать. Новые технологии потребуют меньше рук. Не у печей, а в сфере услуг должны работать челябинцы в большинстве своем. Так будет лучше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менится и сам город. Что видишь, когда въезжаешь в город? Сначала идут «собачьи будки» садовых домиков, потом серые массивы гаражей, потом городские территории. А где тут жить?</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Я думаю, в будущем Челябинск припадет к земле. Хорошо бы сады перекроить так, чтобы в них построить дома, коттеджи. Если люди переселятся в усадебные дома, гаражные кооперативы окажутся лишними, освободятся ценнейшие городские территории. Человек должен жить просторнее и на земле, а не на пятом этаже. Пусть города расплывутся, сомкнутся, как в Германии, зато горожане обретут естественные условия жизни. Сказано было хорошо: ВСЕ — для человека. Надо бы исполнить.</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Михаил Фонотов</w:t>
      </w:r>
    </w:p>
    <w:p>
      <w:pPr>
        <w:pStyle w:val="Level1"/>
        <w:rPr>
          <w:rFonts w:ascii="Times New Roman" w:hAnsi="Times New Roman" w:cs="Times New Roman"/>
          <w:b/>
          <w:b/>
          <w:bCs/>
          <w:color w:val="auto"/>
        </w:rPr>
      </w:pPr>
      <w:r>
        <w:rPr>
          <w:rFonts w:cs="Times New Roman" w:ascii="Times New Roman" w:hAnsi="Times New Roman"/>
          <w:color w:val="auto"/>
        </w:rPr>
        <w:t>Из этюдов о городе</w:t>
      </w:r>
    </w:p>
    <w:p>
      <w:pPr>
        <w:pStyle w:val="SubTitle1"/>
        <w:spacing w:before="288" w:after="0"/>
        <w:rPr>
          <w:rFonts w:ascii="Times New Roman" w:hAnsi="Times New Roman" w:cs="Times New Roman"/>
          <w:color w:val="auto"/>
        </w:rPr>
      </w:pPr>
      <w:r>
        <w:rPr>
          <w:rFonts w:cs="Times New Roman" w:ascii="Times New Roman" w:hAnsi="Times New Roman"/>
          <w:b/>
          <w:bCs/>
          <w:color w:val="auto"/>
        </w:rPr>
        <w:t>Надежда</w:t>
      </w:r>
    </w:p>
    <w:p>
      <w:pPr>
        <w:pStyle w:val="SubTitle1"/>
        <w:spacing w:before="0" w:after="288"/>
        <w:rPr>
          <w:rFonts w:ascii="Times New Roman" w:hAnsi="Times New Roman" w:cs="Times New Roman"/>
          <w:color w:val="auto"/>
          <w:sz w:val="20"/>
          <w:szCs w:val="20"/>
        </w:rPr>
      </w:pPr>
      <w:r>
        <w:rPr>
          <w:rFonts w:cs="Times New Roman" w:ascii="Times New Roman" w:hAnsi="Times New Roman"/>
          <w:color w:val="auto"/>
        </w:rPr>
        <w:t>(Фрагмент очерка «Миасс городской»)</w:t>
      </w:r>
    </w:p>
    <w:p>
      <w:pPr>
        <w:pStyle w:val="Normal"/>
        <w:spacing w:before="0" w:after="144"/>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В 1960 году в газете «Челябинский рабочий» было опубликовано стихотворение «Река Миасс», которое заканчивалось таким четверостишием:</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Мы берега твои раздвинем,</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Упрочим каменной стеной</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И небо с солнцем и луной</w:t>
      </w:r>
    </w:p>
    <w:p>
      <w:pPr>
        <w:pStyle w:val="Poem"/>
        <w:rPr>
          <w:rFonts w:ascii="Times New Roman" w:hAnsi="Times New Roman" w:cs="Times New Roman"/>
          <w:color w:val="auto"/>
          <w:sz w:val="20"/>
          <w:szCs w:val="20"/>
        </w:rPr>
      </w:pPr>
      <w:r>
        <w:rPr>
          <w:rFonts w:cs="Times New Roman" w:ascii="Times New Roman" w:hAnsi="Times New Roman"/>
          <w:color w:val="auto"/>
          <w:sz w:val="18"/>
          <w:szCs w:val="18"/>
        </w:rPr>
        <w:t>В разлив прозрачный опрокинем!</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раньше газета напечатала интервью с главным архитектором города И. Е. Чернядьевым «Завтра реки Миасс». Главный архитектор сообщал, что «из огромной водной кладовой (из будущего Шершневского водохранилища) Челябинск будет получать столько воды, сколько ему требуется». И далее: «С вводом первой очереди водохранилища уровень воды в Миассе значительно поднимется. Река станет не только полноводнее, но и шире. Ширина Миасса увеличится в среднем в два с половиной раза. Если сейчас средняя ширина русла 60 метров, то после реконструкции она будет около 150 метров. А в районе кинотеатра «Родина» образуется бассейн шириной 300 метров. Здесь в настоящее время ведутся большие работы. Берега одеваются в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 архитектора был иллюстрирован рисунком, на котором изображен вид на Миасс в том, кажется, месте, где ныне Дворец спорта электрометаллургов: река, действительно, широка, ее берега, действительно, под линеечку в бетоне, посреди плывет кораб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й еще эпохи, когда мы сами называли себя преобразователями природы, осталась в нас уверенность в том, что чем глубже мы вмешаемся в речную жизнь, тем лучше и ей, и нам. И, значит, нельзя реке течь самой по себе, нам надо взять на себя ее заботы, всю ее «автоматику» и приспособить к нашим нуждам и удобст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 последние годы поняли: лучше оставить реку, насколько это возможно, в ее естественном состоянии, не вмешиваться в ее дела, с которыми она без нас успешно справлялась тысячи лет. Река (как и все в природе) не так примитивна, как до недавних пор считалось, это — сложнейший механизм, вмешательство в который всякий раз — невпопад. Невмешательство разумнее во всех смыслах, в том числе и в эстетическом. Бетонным берегам, еще недавно казавшимся нам красивыми, теперь мы предпочли бы нетронутый берег с травой и камышом. Да, мы изменились в своих предпочтениях. Отнюдь не отказываясь от благ цивилизации, от комфорта, мы хотели бы более сложного, а именно — более тесного и тонкого переплетения рукотворного и натура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ремя мостами в центре города река Миасс у всех на глазах мелеет и зарастает. Теперь мы видим, что тот самый бассейн у кинотеатра «Родина», которым архитектор Чернядьев гордился тридцать лет назад, — ошибка, видимо, придется прорыть канал или проложить второй мост в насыпи по улице Кирова. Течение, возможно, размоет отложение ила у левого берега. Ил тут, кстати, лежит на ск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го говоря, плотина ЧГРЭС — последняя плотина на Миассе в пределах области. И граница, рубеж на реке: ниже плотины река оставлена без охраны и без защиты. До этой плотины из Миасса пьют люди, поля и заводы, после нее — сливают грязные ст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инный забор по высокому берегу, чуть ниже — тропа, а еще ниже — заболоченные заросли. Щавель в рост, лопухи, иван-чай выше роста, конопля, донник, пустырник. А ниже — камыш, кусты, ивы — непроходимые заросли, джунгли. Там, под буйной растительностью, мокрый дол, трясина, лягушки пробуют свои скрипучие связки, птицы наслаждаются полным уединением. В очередной раз удивляюсь, что в огромном городе могут сохраниться такие дикие ку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па выводит наверх, и справа сразу открываются седые отвалы ЧЭМК. У дороги — отстойник, заросший камышом и тиной. Тут купаются и даже ловят ры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яха из нерях — лакокрасочный завод. Без всяких церемоний, скорее с вызовом, чем опасливо, завод вываливает свои отходы вдоль берегов Миа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уть дальше от берега — отстойники, отвалы и свалки, свалки, свалки… Ужасная картина, что называется, вали, хуже не будет. Впечатление разнузданности, безысходности, какой-то мусорной вакхана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нас ждет? Что делаем мы сами с собой? Или в самом деле что-то сдвинулось в нашем сознании? Не сходим ли мы с 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подошел Ма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глашаю вас к нам, — сказал он. — Недалеко. На св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валку?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фотограф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есте этой свалки поднимется лес. И мы хотим сравнить что есть и что будет. Отец Марата просил сфотографировать св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ат молод, смугл. До пояса гол и почти черен от загара. На нем лишь вылинявшие варенки. Он разговорчив и общите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 — настаивает он, — вот мой самос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краине Першино, под тенью берез, — будка, штабеля каких-то материалов, ограда, собака. Оказывается, это усадьба кооператива «Животновод». Кооператив семейный — отец и сыновья. Марат знакомит нас с отцом — Кавыем Ганеевичем Халиковым. Самое первое впечатление: Кавый Ганеевич — человек приветливый. Если же подробнее — густые брови, борода лопатой с проседью, зеленая кепка, клетчатая рубаха, синее трико, тапочки — и весь порт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вый Ганеевич двадцать лет оттрубил на цинковом заводе катодчиком. Давно уже на пенсии. Да, он хочет посадить лес. Идея эта, как наваждение, преследует его. За семенами кедра, сосны, пихты, ели он ездил в тайгу, в дальние края. Учился проращивать семена. Не сразу, но кое-что понял. На одном из островков Миасса высадил он семена. Тысячи три саженцев растут там, ждут перес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де их высадить? Много лет ему не отводили землю, считали, что блажью мается человек. Наконец, районный архитектор отчертила Халикову 14 гектаров отв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то, на окраине Першино, и намечается усадьба. А отвалы — вот они. Был лес, березняк, потом карьер, его засыпали мусором. Теперь надо выровнять местность, засыпать свалку толстым слоем глины и черноз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все еще не очень-то верится в будущий лес, но в глазах Кавыя Ганеевича такое простодушное спокойствие, что становится неловко з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будет? Будет лес, — сказал Халиков как о деле решенном и пригласил нас приехать через несколько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сегда в жизни: как ни разочаровался ты в людях, каким мрачным ни кажется будущее, — не отчаивайся и будь уверен, что близок час новой надежды. Скорее всего надежда укрепится в тебе самом. А если нет, то она явится в чьем-то образе.</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На этот раз она была в зеленой кепке, клетчатой рубахе и синем трико. Нам было достаточно того, что такие люди, как Кавый Ганеевич Халиков и его сыновья, еще не перевелись. И появились они не откуда-то, а выросли тут же, в Першино, среди отвалов и свалок, у мертвой реки Миасс.</w:t>
      </w:r>
    </w:p>
    <w:p>
      <w:pPr>
        <w:pStyle w:val="SubTitle1"/>
        <w:rPr>
          <w:rFonts w:ascii="Times New Roman" w:hAnsi="Times New Roman" w:cs="Times New Roman"/>
          <w:color w:val="auto"/>
          <w:sz w:val="20"/>
          <w:szCs w:val="20"/>
        </w:rPr>
      </w:pPr>
      <w:r>
        <w:rPr>
          <w:rFonts w:cs="Times New Roman" w:ascii="Times New Roman" w:hAnsi="Times New Roman"/>
          <w:b/>
          <w:bCs/>
          <w:color w:val="auto"/>
        </w:rPr>
        <w:t>Вспомним Челя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спросит: «А зачем? Нет ее, и что вспом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найду, что сказать в ответ. Вроде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же стою я на углу улиц Тернопольской и Витебской, как раз напротив южной проходной объединения «Полет», и у моих ног — литой чугунный люк ливневой канализации. Жужжат два насоса, из двух шлангов, брошенных к люку, стекает в колодец горячая вода: где-то прорвало трас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ем считать, что это — начало реки Челя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здесь, видимо, она и начиналась — в болотах, тянувшихся до самого б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ка Челябка исчезла с лица земли два-три десятилетия назад. Сейчас о ней знают немногие. На улицах города о речке почти ничего не напоминает. Будто ее никогда и не было. Река взята в трубы и спрятана под землей. Она превращена в ливневый колл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колодец этого коллектора — как раз у Южной проходной «Полета». Далее он пересекает территорию предприятия и выходит на улицу Сони Кривой. Тут я обнаруживаю второй люк. Решетки его, впрочем, забиты гряз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я карте, иду к фонтану. Шесть елей, бордовая краска парапета, бетонные плиты, зелень газонов. «Если бы чистый ручей вместо фонтана? — спросил я сам себя. — Нет, слишком смелая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отив НИИОГра — третий колодец. Далеко внизу за решеткой поблескивает стоячая вод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зданием института коллектор проходит к двору школы № 138. Обширная асфальтовая площадка, ворота, беговая дорожка. Пацаны гоняют мяч. Под асфальтом — труба, в которой течет р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вору выхожу на улицу Энтузиастов между домами № 6 и 8. На другой стороне улицы, у дома № 5, нахожу четвертый колодец. (Только по ним теперь и обнаруживается коллектор.) Заглянул — внизу, в сумраке, вода. Течет, шумит. Из колодца обдает душным теп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ющий двор. Где-то тут Челябка — под песочницами, павильонами, лесенками. А еще — под двором ЧИМЭСХ, под стоящими на асфальте красными комбайнами, синими плугами и желтыми плоскорезами. Замечаю: площадка, на которой выставлена сельская техника, как бы прогнулась. Не исключено, что так отпечаталось русло бывшей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жу на улицу Энгельса между домами № 30 и 32. На мостовой сразу же — колодец, пятый. Шумит вода в колодце. И парок поднимается из люка — запах его, признаться, не изыск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стороне улицы Энгельса — еще один колодец, шестой. Далее коллектор проходит под зданием, в котором расположен салон «Красота». Так Челябка и текла, затем пересекала проспект Ленина и уходила под арку между почтовым отделением и гастрономом. Тут на проспекте, наискосок через Челябку, был перекинут деревянный мост. Вокруг него заросли камыша. Вдоль речки стояли домики, тянулась небольшая улица (она называлась — Челя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Челябка текла по улице Володар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а Труда. Колодец (кажется, девятый) на одной стороне улицы, колодец — на другой. Сквозь решетку виден шумящий поток. Тут уже не труба, а вроде тоннеля. Но запах тот же.</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За элеватором, недалеко от моста по Свердловскому проспекту, у трех кустистых ив, из двух бетонных труб, сливаясь в один желтый поток, с шумом и пеной вливается в Миасс то, что некогда было Челябкой. Образуя рыжую заводь, коллектор пополняет Миасс желтым раствором. А в Челябке, говорят, вода была прозрачная, прохладная, вкусная…</w:t>
      </w:r>
    </w:p>
    <w:p>
      <w:pPr>
        <w:pStyle w:val="SubTitle1"/>
        <w:rPr>
          <w:rFonts w:ascii="Times New Roman" w:hAnsi="Times New Roman" w:cs="Times New Roman"/>
          <w:color w:val="auto"/>
          <w:sz w:val="20"/>
          <w:szCs w:val="20"/>
        </w:rPr>
      </w:pPr>
      <w:r>
        <w:rPr>
          <w:rFonts w:cs="Times New Roman" w:ascii="Times New Roman" w:hAnsi="Times New Roman"/>
          <w:b/>
          <w:bCs/>
          <w:color w:val="auto"/>
        </w:rPr>
        <w:t>Где в Челябинске я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завязать интригу, скажу так: я искал в Челябинске я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ает покоя эта загадка: кто, когда и почему назвал Челябой местность, со временем собравшую свыше миллиона человек? В догадках недостатка нет. Версий много. И, как ни странно, возникают н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ибольшее признание, кажется, получает такая версия: Челяби — это господин и, значит, Челяби карагай — это бор господина. Такая трактовка, пожалуй, много потеряла бы, если бы тут же не называли и самого господина — тархана Таймаса Шаимова, которому принадлежали угодья вдоль реки Миасс. Только непонятно, почему называется именно он: не с него начались и не им закончились владельцы уроч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й вариант у В. В. Поздеева. Его перевод: чале — яма, овраг, ложбина, долина, впадина, а б — речка. При этом он имеет в виду речку Челябку, местами протекавшую в овражистых берегах. Р. Х. Бадретдинов склоняется к этому же: в древнем башкирском диалекте «силяба» означала впадину, большую неглубокую я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ько толкований одного слова! Неужели нет среди них истинного? Это было бы обидно. Кажется, в круг «впущены» все мыслимые варианты. Не верится, что разгадка осталась вне «загона», за ее «красными флаж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днако, отойдем от лингвистики. Теперь хорошо бы увидеть эту местность в ее, так сказать, первозданном виде. Ведь тот бессмертный незнакомец, который дал имя урочищу, тоже ее обозревал — он не мог обойтись без ориентиров на местности. А ориентиров, собственно, два — река Миасс и сосновый бор. Они и отмечены на древних картах. Кроме того, первые геодезисты «рисуют» еще и речку Челябку, и это странно. Почему ее? Что в ней такого, чтобы ее замечать? Ведь, допустим, Игуменка была длиннее и вроде бы заметнее Челябки, а ее на картах нет. И в названии Игуменки нет ощущения дре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утно стоит поразмышлять и о том, что было прежде: бор Челяби или речка Челябка? Вернее всего, что Челябка — производное. Но почему оно образовано на русский манер (суффикс «к») в те еще времена, когда русских тут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обнаружить истину, нам надо увидеть эту местность глазами наших пре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только кажется, что еще три сотни лет назад в долине Миасса никто не жил, что была тут дикая глушь, безлюдье, а о более древних временах и говори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еще за две тысячи лет до нашей эры на берегу Миасса жила молодая, симпатичная в общем-то женщина. Облик ее восстановлен М. М. Герасимовым по останкам, обнаруженным при раскопках на Кудринском золотом прииске возле Миасса. Интересно, как она называла р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веков Уральский хребет продувался сквозными ветрами великих переселений. Гунны, аланы, хазары, печенеги, половцы, булгары, венгры, огузы, кипчаки, монголы, казахи, калмыки — и это не все племена, которые в кочевьях шли долиной Миасса, к Камню, через него. Чьими глазами увидеть нам урочище Челяби? Может быть, нам увидеть его глазами арабского путешественника Ахмеда Ибн-Фадлана, который проезжал здесь в 921-м или 922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глазами Майки-бия, от которого идет башкирский род Кара-Табын? Майки-бий кочевал в долине Миасса во времена Чингисхана, которому возил подарки и даже ездил с ним в одной повозке. И было у него три сына — Илек, Алча и Булгаир. У них бы спросить про урочище Челя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ик-краевед И. В. Дегтярев убедил нас в том, что Челябинскую крепость основал Алексей Иванович Тевкелев. Но почему он избрал именно это уроч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сведения, что Тевкелев и Шаимов были знакомы и, может быть, даже дружили. Совместные поездки то в степи к казахам, то в северную столицу России, вполне вероятно, сблизили их. Можно допустить, что Тевкелев гостил у Шаимова. А если бор Селябский принадлежал Шаимову, не исключено, что полковник бывал и тут. Значит, это место могло быть у него на прим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начнется история Челябинска. Но остановимся. У нас есть еще одна возможность увидеть урочище, пока в нем не зазвенели топоры — увидеть его приметливыми глазами геодезиста И. Шишкова, которому в 1735 году был указ осмотреть места от Чебаркуля до Теченской слободы, чтобы наметить, «где б редуты построить». И «чертежи сочи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сентябрь 1736 года. Тевкелев с первого дня нарек городок Челябинским. Знал ли хоть сам он, что означает Челяби, как переводится? Очень даже возможно, что знал. А у нас почти не осталось надежд на достоверную разгадку. Версии-то хороши, но нет доказатель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настораживает: у Челябинска было второе название — Яма. Когда В. В. Поздеев утверждал, что чале — это яма, в том можно усомниться, но когда он говорит, что его дед и прадед называли Челябинск Ямой, тут надо бы призадуматься. Сказано-то по-русски, перевода не требуется. Почему же «Я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яд ли овражистое русло Челябки могло дать имя урочищу. Но, может быть, само это место, где стоит город, с какой-то точки обзора выглядело я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Челябинска несколько высоких точек. На одной из них стоит городская больница, на второй — автомобильное училище. ЧЭМК, ЧМК построены на холмах. Наконец, сам бор находится на взгорье (как и Каштакский 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касается жизни, то самые низкие точки расположены по долине Миасса. Если отметки высоких точек примерно 250—260 метров над уровнем моря, то отметки уреза воды в Миассе — 195—200. Перепад высот 50—60 метров. Не тут ли разгадка: полсотни метров — приличная глубина для ямы,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осить не у кого. И не надо. Столетия многое изменили в округе, но рельеф-то, по сути, тот же. Как ни поднаторели мы землю рыть, но не все вокруг перелопатили. Так что нечего искать свидетелей, можно самому взгл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пошел. Начал с бора. От него, от памятника Курчатову, отправился по проспекту Ленина. Долго и ровно тянется склон. Он заканчивается прогибом за улицей Энгельса — это — бывшее русло Челябки. До улицы Володарского — низкое место. Так сказать, долина реки, ее пойменные луга. Когда-то здесь, в зарослях камыша, гнездились утки, весной желтели купавки, шелковисто цвели злаковые травы. А теперь — асфаль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улицы Володарского до Свердловского проспекта — подъем. Педуниверситет стоит на возвышении. Вдоль Алого поля до улицы Красной, потом до улицы Васенко асфальт мостовой опять прогнулся, а от улицы Елькина до площади Революции — опять подъем. Он тянется и дальше. Улица Пушкина — на гребне. Крутой спуск ведет к улице Своб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чатление, что и здесь была долина реки, не обманчиво: по улице Свободы протекала речка Чернушка, приток Игум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подъем, опять гребень — улица Российская. Отсюда открывается вид на долину реки Игуменки. Реки, понятно, нет, но представление о долине сохраняется. Ее пересекает высокая насыпь и за ней виадук «Меридиан». Линия эта, некогда обозначенная Игуменкой, весьма существенна в смысле геологическом и географическом. Дело в том, что старый Челябинск «лежит» на гранитном массиве. Где-то гранит выпирает наружу, где-то покрыт слоем щебня, дресвы или песка, но, если копнуть глубже, повсюду монолит, и на нем, как на прочном фундаменте — и здания, и сосны, и сама река Миа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сем, возможно, известно, что приблизительно по линии «Меридиана» проходит край гранитного массива. Здесь разлом, трещина, некогда отделившая Уральские горы и Западно-Сибирскую низменность. Строго говоря, здесь заканчиваются Уральские горы, резко уходя с дневной поверхности вглубь. За «Меридианом» — Сибирь. Некоторые ученые считают даже, что именно тут и должна проходить граница между Европой и Аз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маршрут — по Свердловскому проспекту. Он начался от Дома работников просвещения. Это высшая точка. Если идти вниз по тротуару, только-то и можно заметить, что идешь с горы. Но перспектива скрыта деревьями, столбами, зданиями. Надо выйти на мостовую, чтобы увидеть, что там, впереди. А впереди не что иное, как котловина. Спускаясь но крутой параболе вниз к реке, лента проспекта по той же параболе поднимается вновь на ту же высоту. Почти идеальная геомет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остановок иду до улицы Труда, перехожу ее. Слева — пустырь у элеватора, справа — Дворец спорта. В давние времена и тут, и там берег реки был заболо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хожу мост и поднимаюсь на гору. Гора эта называлась Семеновской. И все тут было семеновское — поселок, улица, а прежде всего, церк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Братьев Кашириных останавливаюсь. Здесь надо повернуться лицом к реке и постоять. Вот та точка, с которой старый город — весь как на ладони. Отсюда можно обозреть и то место, которое называлось урочищем Челя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видел древний кочевник? Справа он видел сосновый бор. Он тянулся где-то до Свердловского проспекта (прежде он назывался улицей Лесной). Две реки, притока Миасса, видны были отсюда. Они начинались в болотах, текли в заболоченных берегах. Все остальное пространство занимал березовый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чевник дышал абсолютно чистым воздухом урочища, пил его абсолютно чистую воду. Он не сомневался в том, что реки богаты рыбой, а леса — дичью, ягодами и гри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место хорошее. Ну, а сам город… Он никогда прежде не был так прекрасен, как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приукрашиваю. Поднимитесь на Семеновскую гору, и вы увидите это. Пожалуй, лучшей точки для обзора нет. От набережной Миасса, с Дворцом спорта, гостиницей «Малахит», филармонией и оперным театром, город поднимается ярусом выше, к Дворцу пионеров, собору на Алом поле, к аллее Славы, потом еще выше, на вершину, где уже на фоне неба плывут башня Гипромеза, дом с магазином «Школьник», корпуса горбольницы, а справа — череда 14-этажных домов, технический университет, бор…</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Картина очень оптимистична. В ней что-то от оды, от гимна. Глядя на этот город, можно думать только о благополучии, о процветании. Будущее его светло и молодо. Не о яме думаешь, глядя на этот город, а о стремлении ввысь.</w:t>
      </w:r>
    </w:p>
    <w:p>
      <w:pPr>
        <w:pStyle w:val="SubTitle1"/>
        <w:spacing w:before="288" w:after="0"/>
        <w:rPr>
          <w:rFonts w:ascii="Times New Roman" w:hAnsi="Times New Roman" w:cs="Times New Roman"/>
          <w:color w:val="auto"/>
        </w:rPr>
      </w:pPr>
      <w:r>
        <w:rPr>
          <w:rFonts w:cs="Times New Roman" w:ascii="Times New Roman" w:hAnsi="Times New Roman"/>
          <w:b/>
          <w:bCs/>
          <w:color w:val="auto"/>
        </w:rPr>
        <w:t>Алексей Тевкелев</w:t>
      </w:r>
    </w:p>
    <w:p>
      <w:pPr>
        <w:pStyle w:val="SubTitle1"/>
        <w:spacing w:before="0" w:after="288"/>
        <w:rPr>
          <w:rFonts w:ascii="Times New Roman" w:hAnsi="Times New Roman" w:cs="Times New Roman"/>
          <w:color w:val="auto"/>
          <w:sz w:val="20"/>
          <w:szCs w:val="20"/>
        </w:rPr>
      </w:pPr>
      <w:r>
        <w:rPr>
          <w:rFonts w:cs="Times New Roman" w:ascii="Times New Roman" w:hAnsi="Times New Roman"/>
          <w:color w:val="auto"/>
        </w:rPr>
        <w:t>Точка 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этот человек интересен, потому что он творил историю. А еще потому, что он — особый. Такие люди очень редки. Незаурядность. Личность. Характер. И — тай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сменский краевед А. Беликов нашел сведения о Тевкелеве:</w:t>
      </w:r>
    </w:p>
    <w:p>
      <w:pPr>
        <w:pStyle w:val="Cite"/>
        <w:rPr>
          <w:rFonts w:ascii="Times New Roman" w:hAnsi="Times New Roman" w:cs="Times New Roman"/>
          <w:color w:val="auto"/>
          <w:sz w:val="20"/>
          <w:szCs w:val="20"/>
        </w:rPr>
      </w:pPr>
      <w:r>
        <w:rPr>
          <w:rFonts w:cs="Times New Roman" w:ascii="Times New Roman" w:hAnsi="Times New Roman"/>
          <w:color w:val="auto"/>
        </w:rPr>
        <w:t>«Он выходец из ордынских татар. Многие годы был секретарем и старшим переводчиком у Петра </w:t>
      </w:r>
      <w:r>
        <w:rPr>
          <w:rFonts w:cs="Times New Roman" w:ascii="Times New Roman" w:hAnsi="Times New Roman"/>
          <w:color w:val="auto"/>
          <w:lang w:val="en-US"/>
        </w:rPr>
        <w:t xml:space="preserve">I </w:t>
      </w:r>
      <w:r>
        <w:rPr>
          <w:rFonts w:cs="Times New Roman" w:ascii="Times New Roman" w:hAnsi="Times New Roman"/>
          <w:color w:val="auto"/>
        </w:rPr>
        <w:t>в Иностранной коллегии по восточным делам. У императора пользовался большим уважением и доверием. В начале своей работы по предложению Петра </w:t>
      </w:r>
      <w:r>
        <w:rPr>
          <w:rFonts w:cs="Times New Roman" w:ascii="Times New Roman" w:hAnsi="Times New Roman"/>
          <w:color w:val="auto"/>
          <w:lang w:val="en-US"/>
        </w:rPr>
        <w:t xml:space="preserve">I </w:t>
      </w:r>
      <w:r>
        <w:rPr>
          <w:rFonts w:cs="Times New Roman" w:ascii="Times New Roman" w:hAnsi="Times New Roman"/>
          <w:color w:val="auto"/>
        </w:rPr>
        <w:t>принимает православное вероисповедание. Настоящее его имя Кутлу Мухамед Мамешев. Родители его принадлежали к знатному ордынскому роду Тевкелевых. При крещении получил новое имя и отчество — Алексей Иванович. Был широко образованным и эрудированным человеком. В совершенстве владел русским, французским, немецким и многими восточными язы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но, что Тевкелев многие годы провел в казахских степях Младшей орды в качестве посланника русских царей, несколько раз ездил из Петербурга в жуз, пока не был отправлен с экспедицией И. Кирилова на У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ябинский краевед И. Дегтярев установил и доказал, что именно полковник Тевкелев основал Челябинск. Именно он из Чебаркульской крепости докладывал В. Татищеву, что — «сего сентября 2 дня на реке Миясе в урочище Челяби заложил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гтярев проследил весь путь Тевкелева к урочищу Челяби. 5 августа 1736 года в лагере Татищева у озера Казылташ получает «ордер» (инструкцию) о закладе крепостей. 9 августа он прибыл в деревню Сугояк, 11 августа он в деревне Калмацкий Брод, 20 августа — в Миасской крепости, где пробыл до 26-го числа, когда «при помощи вышнего» с командою выехал «в надлежащий путь». В тот же день обустройство, и уже 2 сентября закладывается город Челяба. Через восемь дней, оставив команду строителей, Тевкелев выезжает в Чебаркульскую крепость, откуда отправляет свое историческое донесение, которое цитировалось, цитируется и будет цитироваться бессч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равый смысл подсказывает, что место у урочища было засечено Тевкелевым заблаговременно. Когда? Может быть, осенью 1735 года, когда он возвращался из строящегося Оренбурга в Теченскую слободу. Краевед В. Поздеев допускает, что от озера Синеглазова Тевкелев, Арсентьев и кто-то третий свернули в Селябский бор, осмотрели местность, оценили ее, возможно, полковник бывал у бора не раз — еще до того, как была заложена креп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ется сказать, что именно Тевкелев был тем человеком, который записывал первых жителей города — двести семей первопоселе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86 году, когда мы готовились отметить 250-летие Челябинска, была высказана мысль о памятнике основателю города полковнику (а позднее генералу) Тевкелеву. И вскоре в редакцию поступили два письма. Оба из Башкир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 Рамазанов из Уфы сообщал нам следующее:</w:t>
      </w:r>
    </w:p>
    <w:p>
      <w:pPr>
        <w:pStyle w:val="Cite"/>
        <w:rPr>
          <w:rFonts w:ascii="Times New Roman" w:hAnsi="Times New Roman" w:cs="Times New Roman"/>
          <w:color w:val="auto"/>
          <w:sz w:val="20"/>
          <w:szCs w:val="20"/>
        </w:rPr>
      </w:pPr>
      <w:r>
        <w:rPr>
          <w:rFonts w:cs="Times New Roman" w:ascii="Times New Roman" w:hAnsi="Times New Roman"/>
          <w:color w:val="auto"/>
        </w:rPr>
        <w:t>«Напомним, какое зло принес Тевкелев во времена колонизации Башкирии. Башкирский народ сочинил про него песню «Предав огню земли башкирские, озолотил он грудь свою». Тевкелев — один из руководителей, который жестоко подавил восстания башкир, его каратели убили 1000 человек, живьем сожгли 105. После этого в Балаксинской волости сожгли 500 деревень, убили 2000 человек, женщин и детей раздал боярам. Вот какие «подвиги» совершал Тевкеле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втор другого письма Ф. Акбулатов называет Тевкелева проходимцем, «исполнителем колонизаторских целей России», которого мы хотим «с опозданием отблагодарить». И даже так:</w:t>
      </w:r>
    </w:p>
    <w:p>
      <w:pPr>
        <w:pStyle w:val="Cite"/>
        <w:rPr>
          <w:rFonts w:ascii="Times New Roman" w:hAnsi="Times New Roman" w:cs="Times New Roman"/>
          <w:color w:val="auto"/>
          <w:sz w:val="20"/>
          <w:szCs w:val="20"/>
        </w:rPr>
      </w:pPr>
      <w:r>
        <w:rPr>
          <w:rFonts w:cs="Times New Roman" w:ascii="Times New Roman" w:hAnsi="Times New Roman"/>
          <w:color w:val="auto"/>
        </w:rPr>
        <w:t>«Башкирскому народу легче принять памятник Гитлеру, чем Тевкел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но ясно: русские — колонизаторы, а Тевкелев — их пособник. Пр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жители Башкирии имеют право смотреть на Тевкелева своими глазами. Что касается русских колонизаторов, то здесь требуются уточ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царских указах сказано: «Острожки строить позади всего башкирского жилья». Башкиры названы подданными России, а крепости возводили «для лучшего их от всякого нападения охранения и защищения», так как кочевавшие племена «прежде всегда имели друг на друга нападения и тем самым себя разор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временном мире нам ничего не остается более мудрого, как жить в мире и согласии.</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В Челябинске нет памятника Тевкелеву. И, я думаю, возводить его не надо. Из уважения к чувствам башкир. Несмотря на то, что сам Тевкелев соединил в себе две культуры, не нужен памятник, который разобщал бы людей.</w:t>
      </w:r>
    </w:p>
    <w:p>
      <w:pPr>
        <w:pStyle w:val="SubTitle1"/>
        <w:spacing w:before="288" w:after="0"/>
        <w:rPr>
          <w:rFonts w:ascii="Times New Roman" w:hAnsi="Times New Roman" w:cs="Times New Roman"/>
          <w:color w:val="auto"/>
        </w:rPr>
      </w:pPr>
      <w:r>
        <w:rPr>
          <w:rFonts w:cs="Times New Roman" w:ascii="Times New Roman" w:hAnsi="Times New Roman"/>
          <w:b/>
          <w:bCs/>
          <w:color w:val="auto"/>
        </w:rPr>
        <w:t>Челябинцы 1739 года</w:t>
      </w:r>
    </w:p>
    <w:p>
      <w:pPr>
        <w:pStyle w:val="SubTitle1"/>
        <w:spacing w:before="0" w:after="288"/>
        <w:rPr>
          <w:rFonts w:ascii="Times New Roman" w:hAnsi="Times New Roman" w:cs="Times New Roman"/>
          <w:color w:val="auto"/>
          <w:sz w:val="20"/>
          <w:szCs w:val="20"/>
        </w:rPr>
      </w:pPr>
      <w:r>
        <w:rPr>
          <w:rFonts w:cs="Times New Roman" w:ascii="Times New Roman" w:hAnsi="Times New Roman"/>
          <w:color w:val="auto"/>
        </w:rPr>
        <w:t>Наша ис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739 году, в Челябинске жил Михаил Петрович Сажин, 46 лет, с женой Аграфеной Михайловной 30 лет. «До возраста» Михаил рос в отцовском доме в Ярославле, но в 1719 году был выслан в Петербург, где работал лопатником, правда, всего три месяца. И был «отпусчен» с государевой работы. Десять лет жил в Петербурге «своею волею», а потом уехал в Казань, где провел пять лет. После Казани — Уфа, погонщик при Оренбургской артиллерии, наконец, записан полковником Тевкелевым в Челябинскую креп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верной столице Михаил Сажин обитал при Петре </w:t>
      </w:r>
      <w:r>
        <w:rPr>
          <w:rFonts w:cs="Times New Roman" w:ascii="Times New Roman" w:hAnsi="Times New Roman"/>
          <w:color w:val="auto"/>
          <w:sz w:val="20"/>
          <w:szCs w:val="20"/>
          <w:lang w:val="en-US"/>
        </w:rPr>
        <w:t xml:space="preserve">I. </w:t>
      </w:r>
      <w:r>
        <w:rPr>
          <w:rFonts w:cs="Times New Roman" w:ascii="Times New Roman" w:hAnsi="Times New Roman"/>
          <w:color w:val="auto"/>
          <w:sz w:val="20"/>
          <w:szCs w:val="20"/>
        </w:rPr>
        <w:t>Столица была молодая, на глазах украшала себя каменными нарядами. Но не стал Михаил столичным жителем. Видно, не давала ему покоя охота к перемене мест. И вынесла его та охота на восточный край государства, в только что сбитую крепость у соснового бора, у чистой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первых жителей Челябы был и Родион Ефимович Метелев 21 году с женой Устиньей 19 лет. Родом он из Вятской провинции, деревни Косых, откуда его брат Филипп, солдат, вывезен в Уфу. В возрасте 16 лет Родион ходил в поход с полковником Тевкелевым в Оренбург, извозчиком в артиллерии. Оттуда с Тевкелевым же дошел до Теченской слободы, и тот же Тевкелев в 1736 году записал его в Челябинскую креп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дного из первых челябинцев звали Антипой Дементьевичем Смирновым. Было ему 48 лет. Без жены и без детей. Сам он из Нижегородской губернии, из-под Балахны, дворовый крестьянин. Воспитывался у родственников, а когда подрос, лет двадцать ходил по Волге, кормился работою, которая подвернется. С Волги перебрался на Яик, а с Яика — на завод Демидова. Но там продержался всего год — записался в Челябинскую креп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можно рассказать о всех первых жителях Челябинска. Вряд ли история хотела сохранить такие подробные сведения о бывалых людях, которые волею судьбы оказались в далекой крепости за Уральскими горами. Но и не бросила их в полное забвение. Дело в том, что в 1739 году все население Челябинской крепости было внесено в переписную книгу. Книга сохранилась в архиве древних актов в Москве. Челябинский краевед И. В. Дегтярев в свое время переписал ее, сохранил. Благодаря ему мы имеем документ, с которого, собственно, и начинается истинная история Челябинска и челяби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ознамерились было опубликовать весь список первопоселенцев в расчете на то, что он возбудит интерес к своей родословной у наших современников-однофамильцев. Однако список велик. В нем 184 семьи. Всего 1061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которые поселились в необжитом краю на реке Миасс, конечно, были рисковыми людьми. Из тех, кто уже успел помотаться по белу свету. Кто знал толк в приключениях. Чья бродяжья кровь гнала с места, звала в неведомую даль, в которой грезились волюшка и довольство. Наверное, это были незаурядные люди, из открывателей, первопроходцев, с характером, с норовом, хваткой. Словом, жизнь их отбирала по таким признакам, как сила, воля, мужество, вера в себя. Впрочем, попадалось среди них, конечно, и всякое перекати-поле, сорванное с корня и гонимое ветрами из края в к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держусь упомянуть еще несколько фам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Семенович Плотников 26 лет. Жена Прасковья 25 лет. Дочь Алена — году. С Петром жили старики — отец 80 лет и мать 82 лет. А также братья Исак 35 лет, Федор 18 лет и Мирон 17 лет. Исак был не один, а с женой Авдотьей 40 лет, а у них дочь Софья 14 лет, сыновья Антон 9 лет и Михаил трех лет. Брат Федор тоже был женат, на Матрене 18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вы заметили, что Исака Авдотья на пять лет старше мужа. Такое встречалось довольно часто. Видимо, в те времена в наших краях женщин было меньше, чем мужчин. Да и во все времена в дальних гарнизонах и заставах мужики не очень разборчивы. Однако и тогда случалось, что старик брал молодку. Стариков среди первопоселенцев было не очень много, но попадались старцы в весьма почтенном возрасте. Те же, допустим, родители Петра Плотникова. Например, его мать Настасья Осиповна родилась в 1658 году. Это же еще при патриархе Никоне! При царе Алексее Михайловиче! Только-только, четыре года назад, Украина присоединилась к России. Когда Стенька Разин буйствовал на Руси, Настеньке было 12 лет. А когда русские и шведы сражались под Полтавой, ее, наверное, уже успели выдать замуж за Се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жены и без детей прижился в крепости Гаврило Ильич Сивов, 80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ритна чета Герасимовых. Трудно поверить, но у Антипа Антоновича 84 лет и Лукерьи Ларионовны 80 лет были такие дети: «Леонтей 25 лет, Яков 20 лет и Савелей 5 лет». Ясно? Порода! Таких предков стоило бы и поискать. У потомков-то, понятно, кровь пож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 Семен Андреевич Пермяков 89 лет. Жена Парасковья Савельевна 80 лет. При них семья сына Григория с женой Ириной 30 лет и детьми Авраамом, Пелагеей и Терентием. А также племянник Влас Иванович Ерем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45 лет. Лет двадцать скитались в разных краях, пожили на заводе у Демидова, в деревне Карповой Долматовского монастыря, пока не оказались в Челябинской креп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боялись наши предки. Старики записывались в неспокойную крепость. С грудными детьми ехали в неведомую жизнь. В 1739 году в Челябинске было 178 детей до 5 лет. По улицам крепости бегали 150 детишек от 5 до 10 лет. Детей постарше, до 15 лет, было меньше, всего 60 человек. А всего — 389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ервые жители Челябинска были крестьянами (кроме, разумеется, начальства). Часто из одного села снимались несколько семей. Это можно понять: с односельчанином, соседом, родственником и переезд веселее, и новая жизнь вернее. Например Дударевы. Три семьи, три брата — Афанасий, Яков и Федор. Из Бишкильской слободы Исетского дистрикта переехали все вместе в Теченскую слободу, где обитали 20 лет, однако сорвались с места еще раз и тремя семьями переселились в Челя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алеко ли от нас то время, первая половина </w:t>
      </w:r>
      <w:r>
        <w:rPr>
          <w:rFonts w:cs="Times New Roman" w:ascii="Times New Roman" w:hAnsi="Times New Roman"/>
          <w:color w:val="auto"/>
          <w:sz w:val="20"/>
          <w:szCs w:val="20"/>
          <w:lang w:val="en-US"/>
        </w:rPr>
        <w:t xml:space="preserve">XVIII </w:t>
      </w:r>
      <w:r>
        <w:rPr>
          <w:rFonts w:cs="Times New Roman" w:ascii="Times New Roman" w:hAnsi="Times New Roman"/>
          <w:color w:val="auto"/>
          <w:sz w:val="20"/>
          <w:szCs w:val="20"/>
        </w:rPr>
        <w:t>века? Ни много ни мало — 260 лет. Сколько «пра» будет, чтоб выследить ро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ьму для примера Ивана Федоровича Смирнова, 60 лет. Жена его Мария Ивановна на 20 лет моложе. У них дочь Лукерья 10 лет и сын Иван полугоду. Тоже не держались одного места, лет тридцать меняли «адреса», «а где сколько жил, про то сказать не может, понеже по многому времени не ж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но, предположим, что в Челябинске Смирнов осел прочно. Теперь обратимся к его сыну Ивану. Рожденья он, значит, 1739 году. Вполне мог дожить до конца века. Еще одно допустим: сам Иван и его потомки будут жить по 60 лет, а в 30 лет родят сына. Значит, сын Ивана родится в 1770 году и доживет до 1830 года. Много чего произойдет при его жизни: отцарствуют свое Екатерина </w:t>
      </w:r>
      <w:r>
        <w:rPr>
          <w:rFonts w:cs="Times New Roman" w:ascii="Times New Roman" w:hAnsi="Times New Roman"/>
          <w:color w:val="auto"/>
          <w:sz w:val="20"/>
          <w:szCs w:val="20"/>
          <w:lang w:val="en-US"/>
        </w:rPr>
        <w:t xml:space="preserve">II </w:t>
      </w:r>
      <w:r>
        <w:rPr>
          <w:rFonts w:cs="Times New Roman" w:ascii="Times New Roman" w:hAnsi="Times New Roman"/>
          <w:color w:val="auto"/>
          <w:sz w:val="20"/>
          <w:szCs w:val="20"/>
        </w:rPr>
        <w:t>и Александр </w:t>
      </w:r>
      <w:r>
        <w:rPr>
          <w:rFonts w:cs="Times New Roman" w:ascii="Times New Roman" w:hAnsi="Times New Roman"/>
          <w:color w:val="auto"/>
          <w:sz w:val="20"/>
          <w:szCs w:val="20"/>
          <w:lang w:val="en-US"/>
        </w:rPr>
        <w:t xml:space="preserve">I. </w:t>
      </w:r>
      <w:r>
        <w:rPr>
          <w:rFonts w:cs="Times New Roman" w:ascii="Times New Roman" w:hAnsi="Times New Roman"/>
          <w:color w:val="auto"/>
          <w:sz w:val="20"/>
          <w:szCs w:val="20"/>
        </w:rPr>
        <w:t>Пугачев. Взятие Очакова и присоединение Крыма. Несколько турецких войн. Наконец, Отечественная война. Восстание декабристов. Пушкин. Правнук Ивана родится в 1830 году и доживет до 1890 года. Уже при Николае </w:t>
      </w:r>
      <w:r>
        <w:rPr>
          <w:rFonts w:cs="Times New Roman" w:ascii="Times New Roman" w:hAnsi="Times New Roman"/>
          <w:color w:val="auto"/>
          <w:sz w:val="20"/>
          <w:szCs w:val="20"/>
          <w:lang w:val="en-US"/>
        </w:rPr>
        <w:t xml:space="preserve">II, </w:t>
      </w:r>
      <w:r>
        <w:rPr>
          <w:rFonts w:cs="Times New Roman" w:ascii="Times New Roman" w:hAnsi="Times New Roman"/>
          <w:color w:val="auto"/>
          <w:sz w:val="20"/>
          <w:szCs w:val="20"/>
        </w:rPr>
        <w:t>при Ленине. Праправнук (1860—1920) увидит три русские революции. Прапраправнук (1890—1950) будет строить социализм и воевать с фашистами. Прапрапраправнук (1920—1980) застанет застой. А еще один внук жив и по сей день. Кто он? Какой из Смирн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о-то семь поколений связывает нас. Семь звеньев. Семь колен. Но мало кто их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еще несколько фам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Агафонович Худяков 55 лет. Жена Настасья Денисовна того же возраста. Сыновья Федор, Егор, дочь Авдотья, племянник Степан с его матерью. Родом из Костромского уезда. «Оттоль сошел от хлебной скудости» с братом Петром 6 лет тому назад, добрались до деревни Ольховки близ Шадринска. В 1736 году записаны в казаки в Челябинскую крепость. Брат уже в крепости умер. Жена брата и его сын Степан остались в семье у Роди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рокопьевич Кондаков 20 лет. Один. Не знает «отколь родом» — свезен отцом с малых лет. Отца же нет, убили башкир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Пантелеевич Ярославцев 67 лет, с семьей, брат его Осип тоже с семьей. Из Ярославля. Оттуда с отцом подались в Москву, где провели 20 лет, там отец умер. А братья перебрались в Петербург, пожили, затем рванули на Урал, на «Невьянский дворянина Демидова завод». С завода, как и многие другие, — в Долматовский монастырь, и уж оттуда — в Челя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следнее имя: Андрей Леонтьевич Уржумцев 25 лет. Жена Татьяна. Трое детей. Из троих выделим одного — Максима 8 лет. Выделим, потому, что известно: 5 января 1774 года в Челябинске, в виду близости войск Пугачева, вспыхнуло восстание, которое возглавили Максим Уржумцев и Наум Невзоров. Не тот ли Максим? Мальчишка восьми лет через 34 года стал зрелым мужчиной, мог и восстание возглавить, а потом умереть под пы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выяснить, откуда народ съехался в Челябинскую крепость. На этот счет есть почти полная ясность. Можно сказать так: с северо-востока. Точнее, с берегов Исети. Еще точнее: 73 семьи (из 184) из-под Шадринска и 30 семей из Долматовского монастыря. Десять семей из Теченской слободы. Это уже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округ Шадринска было много сел и деревень, заселенных во второй половине </w:t>
      </w:r>
      <w:r>
        <w:rPr>
          <w:rFonts w:cs="Times New Roman" w:ascii="Times New Roman" w:hAnsi="Times New Roman"/>
          <w:color w:val="auto"/>
          <w:sz w:val="20"/>
          <w:szCs w:val="20"/>
          <w:lang w:val="en-US"/>
        </w:rPr>
        <w:t xml:space="preserve">XVII </w:t>
      </w:r>
      <w:r>
        <w:rPr>
          <w:rFonts w:cs="Times New Roman" w:ascii="Times New Roman" w:hAnsi="Times New Roman"/>
          <w:color w:val="auto"/>
          <w:sz w:val="20"/>
          <w:szCs w:val="20"/>
        </w:rPr>
        <w:t>века. Оттуда-то и перебирались люди: из села Замараевского 11 семей (Колмогоров, Казанцев, Черных, Шилов, Минкин, Русин, Шерстнев и т. д.), из деревень Деминой, Мыльниковой, Першиной, Воробьевой — по 5 семей, из деревень Кривской, Сухринской, Атяшевской — по четыре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считать, что Челябинск связывают с Шадринском и его округой родственные узы. Челябинск с Шадринском — истинные братья. Причем за старшего брата — Шадринск. Может, стоило бы и вспомнить об этом род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лябинской крепости были и пришельцы из более дальних мест, из Сибири. Так, 29 семей прибыло из Сибирской губернии, из Краснослободской, Буткинской, Ирбитской слобод. Более всего — из Краснослободской: Шумилов, Варлаков, Завьялов, Хорошавин, Сазонов, Мохирев, Папулов и 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зка» Челябинску река Кама. Великий Устюг на Каме — еще один брат нашего города. Оттуда переселились 14 семей: Тропин, Согрин, Панов, Чипышев, Воронин, Бухарин, Кузнецов и др. Еще несколько семей с Камы же — из Кунгура, Чердыни, Сарапула, Соликам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ереселенцы из далеких краев — Вологды, Ярославля, Балахны, Владимира, Архангельска, Серпухова, Новгорода, Казани, Уф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го далекого 1739 года времени прошло много. Население Челябинска с тех пор выросло в 1200 раз. Не потерялись ли среди нынешних горожан потомки первых жителей? Потерялись, конечно. Но есть ли они, хоть и в малом чи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лго думая, я взял последний телефонный справочник. Подсчитал, сколько в нем Поповых. Оказалось, 608 фамилий. Есть ли среди них кто-то из «коренных» Поповых? Возможно, есть. А возможно, и нет. Мало ли Поповых по всей России… Смирновых в телефонной книге 407, Соколовых 375, Новиковых 320, Морозовых — 263, Волковых — 232, Казанцевых — 210, более ста Медведевых, Поляковых, Коноваловых, Калининых… Нет, эти фамилии слишком распространены, чтобы даже предположить, что они дошли до нас от первопоселенцев. Но, например, фамилия Нечеухин не из «обычных», а Нечеухиных в телефонной книге 16. Футин — совсем редкая фамилия, но один Футин в Челябинске живет. Не на слуху и такая фамилия, как Патысьев, но трое Патысьевых внесены в телефонный справочник. Надо полагать так: чем своеобразнее фамилия, тем больше вероятности, что она коренная.</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xml:space="preserve">Возможно, кто-то из челябинцев загорится восстановить свою родословную за 260 лет. Что ж, это не так просто. Но и не так сложно. В России с </w:t>
      </w:r>
      <w:r>
        <w:rPr>
          <w:rFonts w:cs="Times New Roman" w:ascii="Times New Roman" w:hAnsi="Times New Roman"/>
          <w:color w:val="auto"/>
          <w:sz w:val="20"/>
          <w:szCs w:val="20"/>
          <w:lang w:val="en-US"/>
        </w:rPr>
        <w:t xml:space="preserve">XVIII </w:t>
      </w:r>
      <w:r>
        <w:rPr>
          <w:rFonts w:cs="Times New Roman" w:ascii="Times New Roman" w:hAnsi="Times New Roman"/>
          <w:color w:val="auto"/>
          <w:sz w:val="20"/>
          <w:szCs w:val="20"/>
        </w:rPr>
        <w:t>века переписи населения проводились довольно регулярно и аккуратно. Остается только в архивах Челябинска, Оренбурга, Уфы, Екатеринбурга отыскать списки и выследить в них свою фамилию. При известной настойчивости успех почти неизбежен.</w:t>
      </w:r>
    </w:p>
    <w:p>
      <w:pPr>
        <w:pStyle w:val="SubTitle1"/>
        <w:rPr>
          <w:rFonts w:ascii="Times New Roman" w:hAnsi="Times New Roman" w:cs="Times New Roman"/>
          <w:color w:val="auto"/>
          <w:sz w:val="20"/>
          <w:szCs w:val="20"/>
        </w:rPr>
      </w:pPr>
      <w:r>
        <w:rPr>
          <w:rFonts w:cs="Times New Roman" w:ascii="Times New Roman" w:hAnsi="Times New Roman"/>
          <w:b/>
          <w:bCs/>
          <w:color w:val="auto"/>
        </w:rPr>
        <w:t>Сочинитель леге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Парфентьевич Лытиков взялся сочинить легенду. Легенду? Чего ради? Да, пенсионер, в прошлом педагог, ветеран войны пишет уральские сказания. Не потехи ради. И не ради творческого изъявления. А для курортов. Виктор Парфентьевич считает, что уральским санаториям, как и всяким порядочным здравницам, полагается иметь свою леге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ойны Виктор Парфентьевич привез осколки и хвори. Покалеченная рука. Боли в ногах. Что-то с печенью. Гипертония. Наконец, желудочные кровотечения. А не было ему тогда и двадц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олодых лет пришлось Виктору Парфентьевичу ездить по курортам. Все больше на Кавказ, на минеральные воды — Кисловодск, Железноводск, Пятигорск, Ессент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тные санатории долгие годы всерьез не воспринимал. Только лет десять назад оказался в «Еловом». Насчет процедур и сервиса, конечно, спорить не стал бы, но красота… Уральские сосны Кисловодску и не с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недавно оценил санаторий «Урал». Прекрасное здание. Все под одной крышей. Процедуры всякие, до самых модерновых. Вода — почти такая же, как в Ессентуках, но лучше: в ней больше целебности. Все есть. А чего-то не хватает. Не хватает легенды. Но если нет готовой легенды, то ее надо создать. Сказал и сам себя втравил — стал думать о подходящей легенде. Вернувшись в Челябинск, отыскал книгу «Урал — земля золотая», пригодились башкирские сказания. Не мог обойти Бажова, других сказителей. У них-то и взял двух главных героев — Урала и Хозяйку Медной горы. Возникли другие персонажи. Наметился сю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пусть Виктор Парфентьевич сам расскажет свою легенду. Вот она, вкрат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ал-батыр жил среди башкир. О его последнем подвиге было известно, что он спас от дивов жителей горы Янгантау. Одного дива он забил в землю. Гора задымилась, из нее пошел горячий п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ыл он уже в том возрасте, когда дети выросли и разъехались. Жил один. В округе его уважали и почитали. И дочь колдуна Басарбая Иркен хотела найти место в сердце Урала-батыра. Колдун ей в том потвор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увствовав этот интерес к себе, Урал решил просто уйти, исчезнуть. И вскоре оказался в Золотой долине. Так и жил, останавливаясь то у Тургояка, то у Чебаркуля, то у Увильдов. Тут он познакомился с Хозяйкой Медной горы. Стали жить вместе, счастливо и покойно. Родились у них дочери — Уралочка и Увелька. Урал был черноволосым, Хозяйка Медной годы — рыжевата, а дочери — рус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ерез какое-то время Басарбай объявился в Золотой долине. Он решил отомстить Уралу за то, что он пренебрег его дочерью. Колдун призвал из Карагайского бора злую силу и отправился в Вишневые горы. Там в недрах таились ядовитые испарения, которые грозили всему живому. Хозяйка Медной горы тоже решила отправиться в Вишневые горы, чтобы противодействовать колдуну. Урал ее не пускал, но не смог отговорить. Хозяйка Медной горы загнала злую силу в подземелье, заперла ее гранитными замками. Но сама еле добралась обратно, заболев странной болезнью. И вскоре у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тешным было горе Урала и его дочерей. И решили они поискать другое место, посветлее, попросторнее. Со слезами на глазах шли они к югу — впереди Урал, за ним Уралочка и Увелька. От их слез образовывались озера — то горькие, то соленые, то щелочные, то кислые. Увелька отстала. Уралочка окликала Увельку: «Где ты?» Увелька со слезами бежала, и за ней потекла светлая р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ех полянах, где сидела плачущая Уралочка, вырос горицвет, а где сидела Увелька — заголубели незабу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ал и его дочери выбрали озерный и березовый край, где нынче санаторий «Урал». Тут светлее небо и ярче солнце. Стало легче на душе Урала и его дочерей. А когда дед Емеля попарил Урала в своей баньке, батыр почувствовал себя еще лучше. И прожил он до ста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ую легенду рассказал мне Виктор Парфентьевич. Собственно, это только набросок. Легенда еще обрастет подробностями, обогатится, что-то изменится. Не исключено, что она и вовсе не приживется, не приглянется людям. И все-таки Виктор Парфентьевич уверен, что легенда нужна; Не эта, так другая. Курорт без легенды скучен и пресен. Но самое главное то, что легенда тоже целебна. Она одухотворяет лечение. Она распахивает настежь «двери» самовну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атории «Урал», «Тургояк», дом отдыха «Карагайский бор», другие здравницы должны иметь свои легенды. Свой образ. Свою особинку. Свой мир. Чтобы можно было войти в него и выйти. И потом долго вспоминать, а приятные воспоминания тоже имеют целебное последствие. Тому же «Уралу» Виктор Парфентьевич предлагал завести баньку деда Емели, заказать на фарфоровом заводе фирменные кружки, пригласить мастера-фотографа.</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Озеро Тургояк должно быть окутано легендами, как туманом. Допустим, есть на нем остров Веры, монашки-отшельницы. А много ли озер без острова Любви или острова Свиданий? Согласитесь, на остров без всякого названия, безликий, человек ступает никак не подготовленный внутренне. Другое дело — остров Веры, тут душа самонастраивается. Особый душевный лад сложится при упоминании об острове Любви. Все это очень тонкие вещи, но они исцеляют душу, а говорят, при здоровой душе легче вылечить тело.</w:t>
      </w:r>
    </w:p>
    <w:p>
      <w:pPr>
        <w:pStyle w:val="SubTitle1"/>
        <w:rPr>
          <w:rFonts w:ascii="Times New Roman" w:hAnsi="Times New Roman" w:cs="Times New Roman"/>
          <w:color w:val="auto"/>
          <w:sz w:val="20"/>
          <w:szCs w:val="20"/>
        </w:rPr>
      </w:pPr>
      <w:r>
        <w:rPr>
          <w:rFonts w:cs="Times New Roman" w:ascii="Times New Roman" w:hAnsi="Times New Roman"/>
          <w:b/>
          <w:bCs/>
          <w:color w:val="auto"/>
        </w:rPr>
        <w:t>Тайна каш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знайте, — сказал Борис Федорович Соколов, — в Челябинске есть кашт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знакомый Соколова — Геннадий Дмитриевич Яковлев лет двадцать назад привез из Киева пять саженцев каштана. Все, кроме одного, погибли в борьбе за существование. Торцами двух домов он защищен от северных ветров и потому благополучно переносит уральские зимы. Правда, выглядит он все еще подростком. Все-таки при нашем скудном солнце прирост невелик. А главное — каштан был несколько раз сломан, но, демонстрируя волю к жизни, отращивал новый ств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климат, а люди мешают прижиться южанину в Челябинске. Потому-то Соколов и Яковлев держат в тайне местопребывание новосела. И я скажу только о том, что каштан живет в районе технического университета.</w:t>
      </w:r>
    </w:p>
    <w:p>
      <w:pPr>
        <w:pStyle w:val="Normal"/>
        <w:spacing w:before="0" w:after="144"/>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Итак, в нашем городе растет каштан. Весной он с некоторым опозданием распускает листья, красивые, непривычно большие. Цвести-плодоносить еще не начал. Торопиться ему некуда, каштаны среди деревьев долгожители, только бы ему выжить.</w:t>
      </w:r>
    </w:p>
    <w:p>
      <w:pPr>
        <w:pStyle w:val="Cite"/>
        <w:rPr>
          <w:rFonts w:ascii="Times New Roman" w:hAnsi="Times New Roman" w:cs="Times New Roman"/>
          <w:i/>
          <w:i/>
          <w:iCs/>
          <w:color w:val="auto"/>
        </w:rPr>
      </w:pPr>
      <w:r>
        <w:rPr>
          <w:rFonts w:cs="Times New Roman" w:ascii="Times New Roman" w:hAnsi="Times New Roman"/>
          <w:i/>
          <w:iCs/>
          <w:color w:val="auto"/>
        </w:rPr>
        <w:t>Нет, в Челябинске живет не один-единственный каштан. Каштаны растут и в моем саду.</w:t>
      </w:r>
    </w:p>
    <w:p>
      <w:pPr>
        <w:pStyle w:val="Cite"/>
        <w:rPr>
          <w:rFonts w:ascii="Times New Roman" w:hAnsi="Times New Roman" w:cs="Times New Roman"/>
          <w:i/>
          <w:i/>
          <w:iCs/>
          <w:color w:val="auto"/>
        </w:rPr>
      </w:pPr>
      <w:r>
        <w:rPr>
          <w:rFonts w:cs="Times New Roman" w:ascii="Times New Roman" w:hAnsi="Times New Roman"/>
          <w:i/>
          <w:iCs/>
          <w:color w:val="auto"/>
        </w:rPr>
        <w:t>Я родился на Украине и часто бываю там в гостях. В 1982 году я привез из Харькова три саженца каштана и посадил их в саду. Они прекрасно растут, не болеют. Одно дерево вымахало уже метров под пять, другое пониже. Пока не цветут.</w:t>
      </w:r>
    </w:p>
    <w:p>
      <w:pPr>
        <w:pStyle w:val="CiteAuthor"/>
        <w:rPr>
          <w:rFonts w:ascii="Times New Roman" w:hAnsi="Times New Roman" w:cs="Times New Roman"/>
          <w:i/>
          <w:i/>
          <w:iCs/>
          <w:color w:val="auto"/>
        </w:rPr>
      </w:pPr>
      <w:r>
        <w:rPr>
          <w:rFonts w:cs="Times New Roman" w:ascii="Times New Roman" w:hAnsi="Times New Roman"/>
          <w:i/>
          <w:iCs/>
          <w:color w:val="auto"/>
        </w:rPr>
        <w:t>В. Нейерфельд, пенсионер</w:t>
      </w:r>
    </w:p>
    <w:p>
      <w:pPr>
        <w:pStyle w:val="Cite"/>
        <w:rPr>
          <w:rFonts w:ascii="Times New Roman" w:hAnsi="Times New Roman" w:cs="Times New Roman"/>
          <w:i/>
          <w:i/>
          <w:iCs/>
          <w:color w:val="auto"/>
        </w:rPr>
      </w:pPr>
      <w:r>
        <w:rPr>
          <w:rFonts w:cs="Times New Roman" w:ascii="Times New Roman" w:hAnsi="Times New Roman"/>
          <w:i/>
          <w:iCs/>
          <w:color w:val="auto"/>
        </w:rPr>
        <w:t>Добавлю, что еще три каштана растут на северо-востоке, по улице Хохрякова. Два дерева прямо на улице, а третье во дворе дома на берегу озера Первого. Каштаны давно уже цветут и плодоносят.</w:t>
      </w:r>
    </w:p>
    <w:p>
      <w:pPr>
        <w:pStyle w:val="CiteAuthor"/>
        <w:rPr>
          <w:rFonts w:ascii="Times New Roman" w:hAnsi="Times New Roman" w:cs="Times New Roman"/>
          <w:b w:val="false"/>
          <w:b w:val="false"/>
          <w:bCs w:val="false"/>
          <w:i/>
          <w:i/>
          <w:iCs/>
          <w:color w:val="auto"/>
        </w:rPr>
      </w:pPr>
      <w:r>
        <w:rPr>
          <w:rFonts w:cs="Times New Roman" w:ascii="Times New Roman" w:hAnsi="Times New Roman"/>
          <w:i/>
          <w:iCs/>
          <w:color w:val="auto"/>
        </w:rPr>
        <w:t>Г. Катыкин</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Илья Герчиков</w:t>
      </w:r>
    </w:p>
    <w:p>
      <w:pPr>
        <w:pStyle w:val="Level1"/>
        <w:rPr>
          <w:rFonts w:ascii="Times New Roman" w:hAnsi="Times New Roman" w:cs="Times New Roman"/>
          <w:b/>
          <w:b/>
          <w:bCs/>
          <w:color w:val="auto"/>
        </w:rPr>
      </w:pPr>
      <w:r>
        <w:rPr>
          <w:rFonts w:cs="Times New Roman" w:ascii="Times New Roman" w:hAnsi="Times New Roman"/>
          <w:color w:val="auto"/>
        </w:rPr>
        <w:t>Этот город, знакомый до камня…</w:t>
      </w:r>
    </w:p>
    <w:p>
      <w:pPr>
        <w:pStyle w:val="SubTitle1"/>
        <w:rPr>
          <w:rFonts w:ascii="Times New Roman" w:hAnsi="Times New Roman" w:cs="Times New Roman"/>
          <w:color w:val="auto"/>
          <w:sz w:val="20"/>
          <w:szCs w:val="20"/>
        </w:rPr>
      </w:pPr>
      <w:r>
        <w:rPr>
          <w:rFonts w:cs="Times New Roman" w:ascii="Times New Roman" w:hAnsi="Times New Roman"/>
          <w:b/>
          <w:bCs/>
          <w:color w:val="auto"/>
        </w:rPr>
        <w:t>Письма издал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г бы начать свои записи с воспоминания о том, как приехали мы с женой почти полсотни лет назад в Челябинск. С вокзала в соцгород ЧМЗ, где жили мои родные, добирались на модном тогда транспорте — «коломбине», грузовике с фанерной будкой для пассажиров. Был дождливый сентябрь. На конечной остановке, улице Сталеваров, нас ждал «сюрприз» — огромная лужа. «Коломбина» остановилась как раз на ее сере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язи оказалось по-щиколотку, и вполне законным был вопрос супруги: «Куда ты меня прив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 годами, соцгород рос, хорошел, асфальтировался и озеленялся. И если бы не его феноменальная загазова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жной оказалась тогда моя работа в качестве санитарного врача. Приходилось штрафовать незадачливых комендантов общежитий и бездельников-управдомов. Их реакция была естественной, — начальник ЖКО товарищ Аляев накатал моему начальству «телегу», просил оградить его от врача-хулигана Герчикова, который, якобы, ворвался в его кабинет в пьяном виде и учинил погром. «Телега» должна была сработать безотказно: врач-еврей, оказавшийся погромщиком, вроде как врач-отравитель. Но, так как я человек абсолютно непьющий, а в кабинете Аляева к тому времени еще не успел побывать (он не смог объяснить главному врачу СЭС, умнице Горыниной, даже как я выгляжу), я был «реабилитирован». Дальнейшего хода моему «делу» Аляев не дал, а позднее даже «зауважал» меня, поняв, что я ему не мешаю в работе, а как раз на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анитарной работе я, до «мозга костей» стоматолог, долго не задержался, какими способами ни пытались меня удержать. Благодарен я за это моему отцу — старому стоматологу, обожавшему свою специальность. Он требовал, чтобы я бросил свою не «врачебную» работу, которую у них в местечке выполнял в старые времена… жандарм. «Бывало, — рассказывал отец, — найдет жандарм на базаре дурно пахнущий продукт, живо швырнет его наземь, затопчет сапожищами да еще попутно недобросовестному, обомлевшему от страха продавцу по зубам съез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шел я в свою (и отца) любимую стоматологию, в 1-ю дорожную больницу станции Челябинск. И не пожалел. Сколько десятков тысяч земляков входило в мой кабинет с искаженными страданием лицами, а выходило с улыбкой. Здесь появилось у меня и много друзей из числа как коллег, так и паци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тарому жизнелюбивому толстяку, доктору Шмиреру привлекли меня не только его гуманность, открытость и профессиональный опыт, но и великолепное чувство юмора. Наблюдая за ним, я понял, что юмор может стать союзником врача, одним из эффективнейших лекарственных средств. Один из первых выдающихся терапевтов города, Шмирер знал наизусть не только диагностику и лечение всех болезней, но и… сотни анекдотов, веселых баек, коими щедро «потчевал» своих пациентов или уставших коллег. Не был он ни кандидатом наук, ни, тем более, «доктором», но ученость его была столь высока, что не только врачи, но и многие профессора считали его своим учи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им учителем считаю его и я. Стоматологии меня учили другие, а Иосиф Владимирович, сам того не подозревая, учил меня сложнейшему искусству обращения с боль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Шмирера не стало, жена его решила переехать к внукам в Свердловск. Позвонила главврачу дорожной больницы Н. (не буду называть его фамилии, в общем-то человека порядочного) и попросила принять в дар коллективу богатейшую медицинскую библиотеку мужа, которую он собирал десятки лет, а также некоторые личные вещи, включая старый потертый портфельчик, с которым он в молодые годы бегал по врачебному участку. Главный врач не нашел ничего лучшего, как ответить, что в больнице и без того т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Шмирера, со слезами обиды и горечи, попросила помочь. Моя дочь работала тогда в областном краеведческом музее, и мы посоветовали передать все эти бесценные сокровища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личных вещей Шмирера, а также конспекты лекций основоположников отечественной медицины, которые он вел во время учебы в Казанском университете, супруга его подарила мне. Тогда-то у меня впервые и возникла мысль о создании в больнице муз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заядлого коллекционера, к тому времени было уже собрано в личной коллекции множество медицинских раритетов. Мое намерение энергично поддержал один из моих пациентов и друзей Александр Козырев. Инженер управления дороги, краевед и историк по призванию, он пополнил мою коллекцию новыми документами и интересными экспонатами, продолжил поиск в архивах и библиотеках. Помог нам в поисковой работе и врач Леонид Иванович Голиков, о котором поз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ужно было добиваться помещения для музея, искать стиль оформления, составить план. При утверждении плана в райкоме партии запомнилось замечание: «Почему нет ни одной цитаты из… Черненко?» Сошлись на вечно актуальной цитате из Ленина: «Мир — народам!», которая была начертана золотом под барельефом вождя работы каслинских маст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ими зимними вечерами, в холодном неотапливаемом помещении мы с художником и столяром больницы готовили экспозицию музея. Челябинские специалисты-музейщики и краеведы дали самую высокую оценку. Однако нашелся «доброжелатель», накропавший «куда надо», что следовало бы попристальнее присмотреться, что там нагородил этот беспартийный Герчиков, тем более по отчеству — Лазаревич. И пошли комиссии, вплоть до первого секретаря райкома с группой помощников. Изучали терпеливо все, до последней буквы. А секретарем райкома был тогда умнейший, высококультурный Прохоров. Он не только одобрил нашу работу, но и провел вскоре в музее выездное заседание бюро рай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интереснейших экспонатов было в музее больницы. Но особенно памятны и дороги мне два из них. Первый — небольшая скульптура «Военврач Леонид Голиков». Автор ее — выдающийся скульптор Аникушин (автор памятника Пушкину в Санкт-Петербурге), во время войны служил санитаром в госпитале, которым командовал Голиков. Молодой, начинающий тогда художник и скульптор находил время делать наброски и даже лепить. Тогда и создал он скульптурный портрет своего любимого командира. После войны их много лет связывала трогательная верная дружба. Пройдя ад Гангута и боев под Ленинградом, полковник медицинской службы, прекрасный человек и крупный организатор здравоохранения Леонид Иванович Голиков погиб случайной нелепой смертью. На его похоронах я познакомился с Аникушиным и передал ему заметку из «Вечернего Челябинска», в которой описал их дружбу. Семья Голикова после его смерти передала скульптуру муз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одна скульптура, которой мог бы гордиться любой крупный музей — большая, отлитая из чугуна копия «Орленка» замечательного скульптора Головницкого. Льву Николаевичу я вечно благодарен за дружбу, за совет — никогда не бросать своего увлечения резьбой по дереву и скульпту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радости принесло мне это увлечение, и не столько участием в ряде солидных выставок, сколько возможностью дарить свои работы друзьям. А вот за то, что набрался нахальства заниматься творчеством литературным, благодарен долголетней дружбе с писателем Марком Гроссманом. Он сумел разглядеть во мне какую-то «искорку». Много хотел бы я о нем рассказать, как о человеке, внешне суровом, но в глубине души добром, легкоранимом, мужественном и умнейшем. О Гроссмане написано мало. Недостаточно, на мой взгляд, освещена его журналистская деятельность. А ведь именно она определяла документальный стиль его романов. Мне довелось видеть у него десятки пухлых папок с копиями документов, архивными материалами, записями бесед с реальными участниками и свидетелями описываемых писателем событий. Это были материалы лишь для одного романа, равные по содержанию десятку добрых диссертаций. Опираясь на факты, собранные с журналистской дотошностью, он, к примеру, знал о Колчаке то, что не укладывалось в «социальный заказ». И ему приходилось драться за возможность говорить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узее больницы имелось несколько книг, подаренных Гроссманом. Одна из них была раскрыта на странице со стихотворением, посвященным челябинскому хирургу Крыжановскому, перед великим мастерством которого писатель преклонялся. Вообще к медицине, не раз выручавшей его, у Гроссмана было особо трепетное отношение. Хранятся в музее и его стихи, посвященные «железным врачам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поисковых работ музея больницы следует выделить материалы, посвященные, к сожалению, малоизвестному деятелю отечественной стоматологии, дантисту начала века Якову Людвиговичу Джемс-Леви. О нем лишь вскользь упоминают в литературе по истории стоматологии. Нам повезло — правнучка его, отличная художница Татьяна Всеволодовна Джемс-Леви живет и работает в Челябинске. Она стала нашей помощницей в поиске материалов о ее выдающемся роди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емс-Леви был приглашен в Россию из Германии. Мало тогда было в стране специалистов-зубоврачевателей. Джемс-Леви вначале исследовал, как строится зубоврачебная помощь населению России. С первым в стране передвижным зубоврачебным кабинетом на конной тяге он объездил всю страну, побывал и на Урале. Сделал вывод, что зубоврачебная помощь влачила жалкое существование. В Челябинске до 1905 года не было ни одного зубного врача, зубы лечили повивальные бабки и цирюльники, «дергали», в лучшем случае, фельдшеры, заговаривали колдуны и шарлатаны. Джемс-Леви был первым, кто стал с огромной убежденностью и энергией доказывать необходимость введения в России высшего стоматологического образования. Сам он закончил Берлинский университет, совершенствовался во Франции и Америке. Он создал в Варшаве первое в России учебное заведение, дававшее регламентированное стоматологическое медицинское образование. Его школу закончили видные деятели отечественной стоматологии, открывшие аналогичные школы в ряде городов России. Среди них был видный отечественный стоматолог профессор Гофунг — мой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ькая участь постигла Джеймс-Леви: за «вольнодумство» его учеников, а также за беспрепятственный прием на учебу лиц «иудейского вероисповедания», царские власти закрыли детище всей его жизни — Варшавскую зубоврачебную школу. Джемс-Леви скончался в нищ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сторию культуры Челябинска, несомненно, войдет уникальное явление — превращение его в один из признанных центров юмора. Здесь родился лозунг: «Каждому челябинцу — чувство юмора», сформулированный народным артистом России Петром Кулеш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ябинцы могут гордиться своим выдержавшим испытания времени и нападки дураков ФЛЮСом — Фестивалем любителей юмора и сатиры, который внесен в календарь юмористических фестивалей и карнавалов мира, хранящийся в Габрово — мировой столице юмора. Признанными «отцами-создателями» ФЛЮСа были челябинский писатель Ефим Ховив и примкнувший к нему свердловский писатель-сатирик Феликс Вибе. Дружбу с ними хотел бы сохранить до конца дней своих. Широко известны многие уникальные черты Ефима Ховива. Назову две из них: умение способствовать, а затем радоваться успеху товарищей по литературному цеху. После чего уходить в тень. Он не только поддержал мое намерение издать книжку афоризмов и карикатур, но и очень помог в ее создании, и даже дал ей название — «Кто придумал перекур». Говорят, это самое трудное для любого писателя. А главное, научил меня самокритично, безжалостно отбрасывать то, что не очень удалось. Наряду с Марком Гроссманом, считаю его своим литературным учителем и… соав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т, написать книгу легче, чем издать. Тем более, если ты не богат. Но также говорят: «Не имей сто рублей», а имей хотя бы одного настоящего друга. Таким другом оказался начальник железнодорожного вокзала станции Челябинск Александр Иванович Балкашин. Челябинский вокзал уникален: это оазис чистоты, уюта и порядка. На Челябинском вокзале, как в Греции, есть все — от стоматологического кабинета до проводимых в нем праздничных концертов. Стал он таким благодаря своему руководителю — прекрасному организатору, человеку большой культуры, сильного характера. Именно по его инициативе Челябинский вокзал взял на себя все заботы по изданию книжки безвестного юмор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ябинск всегда со мной — в душе, в памяти, в мыслях о друзьях и близких люд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сибо тебе, Челябинск!</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i/>
          <w:iCs/>
          <w:color w:val="auto"/>
          <w:sz w:val="20"/>
          <w:szCs w:val="20"/>
        </w:rPr>
        <w:t>Рамат-Ган (Израиль)</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Владимир Поздеев</w:t>
      </w:r>
    </w:p>
    <w:p>
      <w:pPr>
        <w:pStyle w:val="Level1"/>
        <w:spacing w:before="0" w:after="288"/>
        <w:rPr>
          <w:rFonts w:ascii="Times New Roman" w:hAnsi="Times New Roman" w:cs="Times New Roman"/>
          <w:color w:val="auto"/>
        </w:rPr>
      </w:pPr>
      <w:r>
        <w:rPr>
          <w:rFonts w:cs="Times New Roman" w:ascii="Times New Roman" w:hAnsi="Times New Roman"/>
          <w:color w:val="auto"/>
        </w:rPr>
        <w:t>Вехи времен и племен</w:t>
      </w:r>
    </w:p>
    <w:p>
      <w:pPr>
        <w:pStyle w:val="Epigraph"/>
        <w:rPr>
          <w:rFonts w:ascii="Times New Roman" w:hAnsi="Times New Roman" w:cs="Times New Roman"/>
          <w:color w:val="auto"/>
        </w:rPr>
      </w:pPr>
      <w:r>
        <w:rPr>
          <w:rFonts w:cs="Times New Roman" w:ascii="Times New Roman" w:hAnsi="Times New Roman"/>
          <w:color w:val="auto"/>
        </w:rPr>
        <w:t>Люди пишут, а время стирает,</w:t>
      </w:r>
    </w:p>
    <w:p>
      <w:pPr>
        <w:pStyle w:val="Epigraph"/>
        <w:rPr>
          <w:rFonts w:ascii="Times New Roman" w:hAnsi="Times New Roman" w:cs="Times New Roman"/>
          <w:color w:val="auto"/>
        </w:rPr>
      </w:pPr>
      <w:r>
        <w:rPr>
          <w:rFonts w:cs="Times New Roman" w:ascii="Times New Roman" w:hAnsi="Times New Roman"/>
          <w:color w:val="auto"/>
        </w:rPr>
        <w:t>Все стирает, что может стереть.</w:t>
      </w:r>
    </w:p>
    <w:p>
      <w:pPr>
        <w:pStyle w:val="Epigraph"/>
        <w:rPr>
          <w:rFonts w:ascii="Times New Roman" w:hAnsi="Times New Roman" w:cs="Times New Roman"/>
          <w:color w:val="auto"/>
        </w:rPr>
      </w:pPr>
      <w:r>
        <w:rPr>
          <w:rFonts w:cs="Times New Roman" w:ascii="Times New Roman" w:hAnsi="Times New Roman"/>
          <w:color w:val="auto"/>
        </w:rPr>
        <w:t>Но скажи — если слух умирает,</w:t>
      </w:r>
    </w:p>
    <w:p>
      <w:pPr>
        <w:pStyle w:val="Epigraph"/>
        <w:rPr>
          <w:rFonts w:ascii="Times New Roman" w:hAnsi="Times New Roman" w:cs="Times New Roman"/>
          <w:color w:val="auto"/>
        </w:rPr>
      </w:pPr>
      <w:r>
        <w:rPr>
          <w:rFonts w:cs="Times New Roman" w:ascii="Times New Roman" w:hAnsi="Times New Roman"/>
          <w:color w:val="auto"/>
        </w:rPr>
        <w:t>Разве должен и звук умереть?</w:t>
      </w:r>
    </w:p>
    <w:p>
      <w:pPr>
        <w:pStyle w:val="EpigraphAuthor"/>
        <w:spacing w:before="0" w:after="144"/>
        <w:ind w:left="7463" w:right="0" w:hanging="0"/>
        <w:jc w:val="both"/>
        <w:rPr>
          <w:rFonts w:ascii="Times New Roman" w:hAnsi="Times New Roman" w:cs="Times New Roman"/>
          <w:b/>
          <w:b/>
          <w:bCs/>
          <w:color w:val="auto"/>
        </w:rPr>
      </w:pPr>
      <w:r>
        <w:rPr>
          <w:rFonts w:cs="Times New Roman" w:ascii="Times New Roman" w:hAnsi="Times New Roman"/>
          <w:color w:val="auto"/>
        </w:rPr>
        <w:t>С. Маршак</w:t>
      </w:r>
    </w:p>
    <w:p>
      <w:pPr>
        <w:pStyle w:val="SubTitle1"/>
        <w:rPr>
          <w:rFonts w:ascii="Times New Roman" w:hAnsi="Times New Roman" w:cs="Times New Roman"/>
          <w:color w:val="auto"/>
          <w:sz w:val="20"/>
          <w:szCs w:val="20"/>
        </w:rPr>
      </w:pPr>
      <w:r>
        <w:rPr>
          <w:rFonts w:cs="Times New Roman" w:ascii="Times New Roman" w:hAnsi="Times New Roman"/>
          <w:b/>
          <w:bCs/>
          <w:color w:val="auto"/>
        </w:rPr>
        <w:t>Заметка краев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и люди расписывались на карте нашего большого города. А можем ли мы прочесть, что оставило прошлое, или безжалостное время стерло в нашей памяти значения древних слов в именах на кар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такая замечательная наука — топонимика, которая учит в названиях рек, озер, гор, деревень… искать и находить следы племен, когда-то давших тому или иному месту свое название. Нам повезло: здесь побывали индоевропейские племена, арии и их древние потомки иранцы, турки и, конечно же, славяне, мордва, немцы, эстонцы — все народы России прошли через Челябинскую пересылку и осели у нас. Имена на карте хранят память о народах, растворившихся среди пришельцев и сохранивших отголоски своего древнего языка, культуры, обычаев, о природе и недрах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некоторых названиях и пойдет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лок Аэродромный в Курчатовском районе напоминает о начале воздушных связей города. В 30—40-е годы на северо-западной окраине появился аэродром. После Великой Отечественной войны он стал тесен, и новое летное поле с поселком Аэропорт построили в Металлургическом рай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лок Бабушкина в Калининском районе основали в 1918 году переселенцы за чертой города, у кирпичного завода, и нарекли Васильевкой. В 20-е годы застолбили на карте имя деятеля РСДРП. Через некоторое время «прописали» в городе Донского, Некрасова, Митрофанова и Урицкого, стерев с карты поселки Колупаевка, Медведева и хутора Михайловский и Покровский. Это было время бурных пере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лок Градский Прииск впервые зафиксировала перепись 1926 года по Шершневскому сельсовету Челябинского района Челябинского округа Уральской области. Перед Первой мировой войной здесь появился прииск Готца и Чеканова, а на карте 1800 года ближе к городу (на улице 40 лет Победы) на речке Сорочий Лог показан ху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ечье — так называют левобережную часть старой Челябы. Топоним указывает на более позднее заселение местности по отношению к крепости, основанной в 1736 году на правом берегу. А по легенде же на левом берегу была основана в 1696—1700 годах Александровская слобода. Многим хотелось быть старше в губернии и уез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ркальный Ключ — единственный приток Челябки в районе улицы Сони Кривой. Имя его напоминает о чистоте родниковых вод городского бора в прошлые вре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рентик, Ирендюки — так назывались озера Смолино, Синеглазово и Исаково в </w:t>
      </w:r>
      <w:r>
        <w:rPr>
          <w:rFonts w:cs="Times New Roman" w:ascii="Times New Roman" w:hAnsi="Times New Roman"/>
          <w:color w:val="auto"/>
          <w:sz w:val="20"/>
          <w:szCs w:val="20"/>
          <w:lang w:val="en-US"/>
        </w:rPr>
        <w:t xml:space="preserve">XVIII </w:t>
      </w:r>
      <w:r>
        <w:rPr>
          <w:rFonts w:cs="Times New Roman" w:ascii="Times New Roman" w:hAnsi="Times New Roman"/>
          <w:color w:val="auto"/>
          <w:sz w:val="20"/>
          <w:szCs w:val="20"/>
        </w:rPr>
        <w:t>веке. В многоводные годы они образовывали единый водоем и имели сток в Чумл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вание североиранское в башкирском произношении. В наши дни у потомков северных иранцев (племена катайи, ягнобцы, шугнанцы и т. д.) на Памире, в Афганистане слова «жарендик», «йарендик» означают «золотисто-рыжеватый». Нарекли так озеро еще до новой эры по цвету песка иранцы. Похожее слово у тюрок служит для обозначения масти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лок Исаково на южной окраине города и на развилке дорог в Оренбург и Чебаркуль вырос из хутора поручика из Челябинской крепости Бориса Исакова. Его хутор и дворовые из крещеных башкир упоминаются в документе 1782 года, а наделять офицеров землей стали с 1746 года. По ревизской сказке 1826 года это уже казачий поселок первой станицы первого кантона ОК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чка Исетка начиналась родниками с Семеновской горки и из болота в районе кинотеатра «Родина» и протекала по ул. Кирпичики (пр. Победы) еще лет сорок тому назад. Это внучка реки Исети по матушке, по Миас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лок Каштак назван по правому притоку реки Миасс и относится к старейшим поселениям Челябинской крепости — деревня Каштакская известна по материалам ревизии 1763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улярный географический термин в топонимике Сибири «каштак» — «бровь» в древних тюркских названиях характеризует речки с крутыми берегами в каменистых местах. Миасс перед впадением Каштака течет в каньоне с отвесными берегами. В таких местах люди укрывались от зимней стужи, это место зимовий и стоя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чка Колупаевка, или Поганка, начинается от складов локомотивного депо, через 6,5 километра впадает в озеро Смолино. Старое название речка получила от заимки Колупаевых, новое же отражает экологическое состояние города. Речка имела приток Каменный 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дна Поганка течет в Тракторозаводском районе, а еще есть Чернушки в городе. Не много ли «поганок» выро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селок Колхозный отражает время коллективизации всей страны; поселок Победа — окончание Отечественной войны, а поселок Китай-городок у кромки Каштакского бора возник в годы строительства ЧМК вдали от поселка Бакал — лагерных бараков «Бакалстроя». В эти же годы и после войны появился городок для работников ленинградского Кировского завода, поселок домов из кирпича по соседству с бревенчатыми домами 5-го участка ЧТЗ — Киргородок. В Кирсараях же были лишь землянки, а жители делали кирпич в сараях на заре нашего века. И еще была Буденовка — Обуденовка. Так в семи названиях отразилась история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ник Курейка впадает в Миасс со стороны Городского бора. Популярное название указывает на наличие заводи в долине реки Миасс в лесопарковой зоне. Это слово со значением «заводь» считается угро-финским по происхожд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лок Малакуль сохранил одно из древнейших названий озера Первого. В иранских языках «мала» — «грязная, стоячая вода», а «куль» — «озеро», а может быть, было «куль» — «болото, пастбище». О выходе грунтовых вод в этих местах напоминает имя поселка Ключе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утор Миасский возник при кирпичных заводах в начале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века, как и его сосед Керамический пос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ка Миасс, Малые и Большие Миасские горы в Кусинском районе, речки Веселга и Веселки с Веселыми горами, Мишельга и озеро Мисяш, горы Мишень и Васковка, река Багаряк, или Магаряк, и ряд других топонимов указывают на наличие металлов в недрах нашего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ым-давно слова «бха» — «светить, нагревать» и «ак» — «острый камень» слились у индоевропейцев в новое понятие «баг» — «то, что тлеет в золе». У арийских племен оно превратилось в «вас» — «золото». А затем у иранцев превратилось в «мес», «мис» — «красную медь, бронзу, латунь», а речка Мияз — «мий-аз» сохранила вариант мий. Слово же «аз» у древних иранцев (и тюрок) означало «вода». Поэтому Миасс — это «Золотая речка». На наличие золота указывает и Золотая гора у Градского Прииска. Чем не вавилонское смешение яз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кий хутор — составная часть Миасского хутора с 1940 года. Со времен реформ Столыпина немцы из Крыма и юга Украины стали оседать западнее и севернее Челябин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икольская роща — это все, что осталось от большого лесного массива и маленького Никольского поселка начала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века. Никола — защитник русских, воплотил черты Перуна и Ве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лок Першино, первоначальное название Рябкова, возник при мельнице Д. А. Рябкова. Первопоселенцы крепости из деревни Першиной Шадринского дистрикта Медведев, Панов, Панков, Пастухов закрепили память о малой родине. До 1840 года в деревне жили казаки и государственные крестья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льский хутор существовал в пяти верстах от Челябы (в Ленинском районе) до 1940 года. В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веке в Оренбургскую губернию дважды ссылали поляков. После проведения железной дороги часть поляков поселилась в новом поселке Порт-Артур. Польские хутора были восточнее Челябин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еро Синеглазово получило имя от заимки Синеглазовых, первопоселенцев Челябинской крепости. Двадцать два человека было в этой семье в 1736 году. Деревню основали около 1782 года выходцы из деревень Першиной (шесть семей), Казанцевой, Баландиной и из Пермской губернии. Аналогичная история и у деревни Сухомесово, основанной между 1805-м и 1811-м го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еро Смолино. Дворовый крестьянин С. А. Смолин из деревни Мыльниковой Шадринского дискрита был в числе и первопоселенцев Челябинской крепости. Через заимку его фамилия вытеснила старое название озера Ирен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селок Сосновка, или Сосновая деревня, в </w:t>
      </w:r>
      <w:r>
        <w:rPr>
          <w:rFonts w:cs="Times New Roman" w:ascii="Times New Roman" w:hAnsi="Times New Roman"/>
          <w:color w:val="auto"/>
          <w:sz w:val="20"/>
          <w:szCs w:val="20"/>
          <w:lang w:val="en-US"/>
        </w:rPr>
        <w:t xml:space="preserve">XVIII </w:t>
      </w:r>
      <w:r>
        <w:rPr>
          <w:rFonts w:cs="Times New Roman" w:ascii="Times New Roman" w:hAnsi="Times New Roman"/>
          <w:color w:val="auto"/>
          <w:sz w:val="20"/>
          <w:szCs w:val="20"/>
        </w:rPr>
        <w:t xml:space="preserve">веке возник при мельнице. Мельниками были Бутаков, Беляев, Шершнев. Налог с прибыли они платили еще в 1768 году. Деревня известна и по </w:t>
      </w:r>
      <w:r>
        <w:rPr>
          <w:rFonts w:cs="Times New Roman" w:ascii="Times New Roman" w:hAnsi="Times New Roman"/>
          <w:color w:val="auto"/>
          <w:sz w:val="20"/>
          <w:szCs w:val="20"/>
          <w:lang w:val="en-US"/>
        </w:rPr>
        <w:t xml:space="preserve">III </w:t>
      </w:r>
      <w:r>
        <w:rPr>
          <w:rFonts w:cs="Times New Roman" w:ascii="Times New Roman" w:hAnsi="Times New Roman"/>
          <w:color w:val="auto"/>
          <w:sz w:val="20"/>
          <w:szCs w:val="20"/>
        </w:rPr>
        <w:t>ревизии 1763 года. Сосновский — первопоселенец Челябинской креп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селок Фатеевка — память о первопоселенце Челябинской крепости И. Фатееве. Основана деревня в начале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века. Из болот возле поселка вытекает речка Фатеевка и впадает в озеро Шелю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чка Чекина в Городском, или Челябинском, бору получила имя от фамилии мельника. Начинается она недалеко от бывшего хутора Михайловских и впадает в Шершневское водохранилище у бывшего хутора Покровских, или поселка Митрофан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чка Челябка начинает свой бег в каменистой местности у пересечения улиц Витебской и Лесопарковой. В прежние годы она текла меж крутых берегов с выходом грунтовых вод и имела быстрое течение. Нарекли речку арийские племена. В иранских названиях термины «шеле» — «впадина, ложбина, приток реки», «челе» — «неглубокая впадина, яма, овраг, котловина» и «аб» — «речка» образуют географический термин «чалаб» — «яма в каменистом месте, образующаяся в результате падения уровня воды». «Селяба» — «впадина, большая неглубокая яма» как диалектное слово есть в башкирском языке. Окончание «ка» является иранским топоформантом со значением «долина, равнина». Версия Челяба — «яма» давно существует среди потомков первопоселе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чка Чернушка, приток Игуменки, характеризует экологическое состояние Челябинска. Еще одна Чернушка вытекает из болот и отстойников ЧМК и впадает в Миасс. Раньше жители Федоровки (Портнягиной) и Малой Баландиной называли ее Безымя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лок Чурилово получил имя бывшего хутора на Втором озере (Горьком озере) еще в 1800 году от чиновника Чури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лок Шагол назван по косогору. На Южном Урале и в Казахстане названия Шагыл, Чегол, Чегалак в сочетании с другими географическими терминами носят десятки холмов, скал, косогоров с выходами гальки, щебня, песка, наличия осыпей. Скудная почва и чахлая растительность делает их приметными на фоне пышной растительности окружающей местности. С. Караев считает эти топонимы индикаторами контактов древних тюрок с иран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ероиранские (пуштунские) слова «шага, шыга» — «песок», «шаги, шыги» — «гравий», «шагый» — «горка» составляют сердцевину топон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ото Эстонское в Ленинском районе получило название по улице Эстон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зеро Ярды, или Первое. Первым его назвали русские в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веке. Расположено оно первым из четырех по дороге в Миасскую крепость. А еще его называли Горьким и Малак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оводные годы оно распадалось на три ямы с водой среди топей. Это и подметили тюрки и окрестили в ярды — от слова «яр» — «обрыв» и аффикса обладания — «ды».</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 xml:space="preserve">На этом наш экскурс в историю и географию Челябинска завершается. И завершить его хочется словами этнографа и историка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века Н. И. Надеждина: «Земля — есть книга, где история человечества записывается в географической номенклатуре». Мы перелистали эту книгу, но сколько в ней еще не открытых страниц.</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Михаил Ненашев</w:t>
      </w:r>
    </w:p>
    <w:p>
      <w:pPr>
        <w:pStyle w:val="Level1"/>
        <w:rPr>
          <w:rFonts w:ascii="Times New Roman" w:hAnsi="Times New Roman" w:cs="Times New Roman"/>
          <w:b/>
          <w:b/>
          <w:bCs/>
          <w:color w:val="auto"/>
        </w:rPr>
      </w:pPr>
      <w:r>
        <w:rPr>
          <w:rFonts w:cs="Times New Roman" w:ascii="Times New Roman" w:hAnsi="Times New Roman"/>
          <w:color w:val="auto"/>
        </w:rPr>
        <w:t>Я служу духовному лесу</w:t>
      </w:r>
    </w:p>
    <w:p>
      <w:pPr>
        <w:pStyle w:val="SubTitle1"/>
        <w:rPr>
          <w:rFonts w:ascii="Times New Roman" w:hAnsi="Times New Roman" w:cs="Times New Roman"/>
          <w:color w:val="auto"/>
          <w:sz w:val="20"/>
          <w:szCs w:val="20"/>
        </w:rPr>
      </w:pPr>
      <w:r>
        <w:rPr>
          <w:rFonts w:cs="Times New Roman" w:ascii="Times New Roman" w:hAnsi="Times New Roman"/>
          <w:b/>
          <w:bCs/>
          <w:color w:val="auto"/>
        </w:rPr>
        <w:t>Интервью Лидии Панфи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легации москвичей, приехавших в Челябинск на общественно-педагогические чтения памяти В. Поляничко, был и М. Ф. Ненашев, бывший редактор газеты «Советская Россия», председатель Госкомиздата, Гостелерадио, а сейчас руководитель крупнейшего отечественного издательства «Русская книга», почти легендарная личность. Его карьера начиналась сначала в Челябинске, затем в Магнитогор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хаил Федорович, видимо, ваш приезд в Челябинск — не только дань памяти В. Поляничко, но и повод побывать на ро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да есть субъективные интересы, особенно когда это касается самого сокровенного у человека. У меня здесь могилы родителей, которые я не посещал более трех лет. И это самый сокровенный повод. Но не только. Мы все сегодня нуждаемся в равновесии мыслей, в политической, социальной и экономической стабильности. И если откуда-то должны появиться эти качества, то, я думаю, лучшего места, чем Челябинск, просто не суще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ействительно так счи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ябинск всегда был источником здравомыслия, основой экономического могущества страны. Да и в нравственном отношении — это город высокой чистоты. Возьмите хотя бы одну тему — интернационализма, которая всех волнует. Почему мы всегда были едины — в едином строю, в едином Союзе? Не хочу вдаваться в теоретические проблемы, они слишком далеко заведут, но интернационализм по-уральски выглядит так: мир делится не на нации, не на русских и башкир, не на татар и евреев. Он делится по другому принципу: есть люди умные и есть глупцы, есть подлецы и есть очень порядоч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я называю это интернационализмом по-уральски? В советское время Челябинск и Магнитогорск оказались средоточием огромного количества людей разных наций, которые приехали строить ММК, ЧТЗ, ЧМЗ и были, естественно, интернациональны. Я сформировался в Магнитке, и для меня татарин Бигеев, профессор МГМИ, был примером большого ума и порядочности. А еврей Эйдинов, народный артист России и руководитель Магнитогорской хоровой капеллы, — одним из самых близких людей, которым я очень доверял и которых ценил. Если бы тогда, в Магнитке, меня спросили, антисемит я или нет, для меня бы это было, по меньшей мере, странным. Я услышал об этом, только когда приехал из Челябинска и Магнитки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ашему, провинция здоровее и добрее сто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правильно. Москва — еще не Россия, и Челябинск не Москва, и меня это ра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ем вы себя ощущаете — журналистом, издателем, крупным функционером? Где вы себя полнее всего реализ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б этом писал в своей книге-исповеди. В исповеди ведь ты всегда откровенен, есть даже таинство исповеди. Так вот, из всего, что я прошел, самым близким для меня была работа в «Советской России». Это было трудное и благодатное время. Восемь лет я был редактором и видел, что делаю полезное и нужное людям дело: газету читали, на глазах росли тиражи, интерес к ней. Это приносило огромное удовлетво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вы оцениваете сегодняшнюю «Советскую Ро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в природе и жизни не бывает однозначным — красным или белым. С одной стороны, я восхищаюсь ее мужеством и позицией, с другой, огорчаюсь ее однозначными измерениями и считаю, что газета обедняет себя, давая только одно мнение, когда в обществе их множество. Я всегда придерживался позиции: ты убежден и уважаешь свое мнение, но в такой же степени ты должен уважать мнение каждого, прислушиваться к нему, даже если ты его не раздел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о вашей сегодняшней работе. Что это за структура — издательство «Русская книга», чем оно может похвас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 издательство — в прошлом головное в Российской Федерации, и называлось оно «Советская Россия». Ежегодно здесь издавалось более 300 книг, огромное количество. Переименование произошло до моего прихода, а в целом «Русская книга» осталась хранительницей и продолжательницей традиций «Советской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приоритеты — русская классика, и это прекрасно. Только за последнее время выпущено полное собрание сочинений Н. Гоголя, проза И. Тургенева, Н. Лескова. К 50-летию Победы: К. Симонов — «Живые и мертвые», В. Некрасов — «В окопах Сталинграда», В. Богомолов — «Моменты истины», повесть «Иван», рассказы. Почему я стал издателем? Журналистика, не в обиду будь сказано вам и мне, — это высеивание травы, которая нужна нам, но недолговечна. Книга — это деревья. Они несут вечные истины, духовную культуру. И когда вы служите этому духовному лесу, то получаете огромное удовлетво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яне — странные люди крайностей. Был период 1992—1993 годов, когда мы познакомились с запрещенной ранее литературой — богоискательством, сексуальной культурой и т. д. Этот вакуум вызвал бурю интереса к новой литературе, я к этому спокойно отношусь. Но некоторые считают, что период легковесной литературы миновал, и вот-вот возникнет прежний тотальный интерес к классике. Не будет такого. Будет нормальное соотношение по интересам: кто-то любит серьезное чтение, а кто-то облегченное. Я, кстати, иногда тоже его люблю. К примеру, я устал и не хочу читать перед сном философию Соловьева. Я хочу детектив Адамова или Вайн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едпочитаете отечественные детект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отя хорошо отношусь и к Чейзу, и к Кристи. Это прекрасная детективная классика. Мы ее, правда, не издаем, но если бы кто-то нам заказал и помог с реализацией, я бы с удовольствием издал и того, и дру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усская книга» не может себе позволить издать то, что считает ну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гда. Книгоиздание — сложное дело, и тут я снова хочу вернуться к благоразумию Челябинска. Этот город — носитель здорового консерватизма, сторонником которого являюсь и я. Книгораспространение — самое уязвимое место в книгоиздании, и челябинцы молодцы, что сохранили книжную торговлю и в городе, и на селе. Может, потому, что здесь есть Ю. М. Жук, может, по другим причинам, но и руководители области поняли, что не нужно трогать книжную торговлю. В России ее сохранили лишь 10—12 областей. Потому я предлагаю челябинцам сотрудничество. Вместо того, чтобы книготорговцы гоняли в центр «КамАЗы» со своей продукцией, не лучше ли поступить так: директор издательства «Русская книга» кладет в кейс оригинальный текст книг Симонова ли, Чейза ли, макеты будущих изданий и везет все это в Челябинск, совместно с ним издает и здесь же распространяет. Восемьдесят процентов всех книг издается сегодня в Москве. На мой взгляд, это уродливая система. Дешевле и быстрее издавать и реализовывать книги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я привез в Челябинск несколько книг, в частности, «Доктор в доме» известного английского медика Вольфа и «Шамиль в Москве и на Кавказе». Шамиль, оказывается, после того, как его пленили в Чечне, жил в Калуге, и жена губернатора написала о нем изумительную книгу. Мы ее издали. Об этом историческом герое — прообразе современного Дудаева — наверняка захотят прочитать многие. Зачем же вести книгу на грузовиках в Челябинск, Курган, Оренбург, когда ее можно издать и продать здесь же? Идея создания совместного центра «Русской книги» и Челябинского книготорга, надеюсь, позволит это осущест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интересно для меня, наверное, еще и потому, что я вырос в Челябинской области на далекой станции Тамерлан, где не было ни телевидения, ни радио, ни кино. И мама долгими зимними вечерами читала мне книги при свете лампы. Наверное, оттуда моя любовь к книге, и сейчас я думаю, что, занимаясь издательским делом, я вернусь к тому, ради чего и был рож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значает для вас куль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кадемик Ландау говорил, что образование — это то, что остается, когда все остальное забывается. Перефразируя академика, скажу, что культура — это то, что остается в человеке и сохраняет его человеческие качества, когда все остальное утрачивается. Культура определяет суть человека и отличает его от всех других существ на земле. Не надо путать это с образованием, можно иметь два диплома и быть некультурны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 внук двух казачьих родов, один дед — урядник, другой — вахмистр, и оба по сегодняшним меркам вообще были неграмотными, закончили только начальную школу. Но при этом оставались высокообразованными людьми. С «Тихим Доном» Шолохова, «Порт-Артуром» Степанова я познакомился благодаря дедам. И с точки зрения нравственности они были людьми глубоко порядочными. Я вырос в деревне и если во время прогулки не здоровался с кем-то из взрослых, то идущий рядом дед давал мне такого тычка, что я надолго запоминал: старших нужно почитать и уважать. Когда садились за стол, первым садился и брал ложку дед, и если он медлил, то мы все сидели и ждали, когда он это сделает. И это был не фетиш, а просто мы знали: труда дед вложил в эту чашку больше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хаил Федорович, по идее вы должны быть авторитарны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размышлял об этом. Но у меня казачье воспитание сочеталось с удивительной романтикой и лиричностью, которые привносила мама. Она была небольшого роста, но у нее было удивительно большое сердце. Это она не дала мне стать авторитарным. Я с детства хотел понять другого человека, у меня никогда не возникало желания властвовать над ним. Чувство справедливости — тоже от мамы, и оно стержневое в моем характере. К примеру, я сидел на пленумах ЦК КПСС и всякий раз думал: ну, не вылазь, не надо, ведь сразу на тебя обрушатся партийные консерваторы, а в партии в последние годы было их засилье. Но какая-то сила меня подталкивала, и я все равно шел на трибуну и начинал наживать себе врагов… Что заставляло меня поступать именно так? То самое чувство справедливости. Мне казалось, что если я этого не сделаю, мне потом будет стыдно перед своим внуком. Сейчас ему 10 лет и у него уральское имя — Да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егда занимались политикой и даже вершили ее. Сейчас вам этого недостает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очень нормально. Я дал себе слово, что не буду больше заниматься политикой. Потому что по натуре я просветитель, духовник. Мои седины позволяют мне быть откровенным. Я и в партии был больше просветителем, а до этого совершенно сознательно поступил в пединститут, куда шли одни девчонки. Я хотел быть учителем, хотел просвещать и видел в этом свое призвание. Занимаясь книгоизданием, я возвращаюсь к истокам, я не хочу больше заниматься политикой. Духовность выше ее. И я верю: настанет время, и мы будем жить по своим законам, и это будут преимущественно нравственные законы. Не верите? Давайте разберемся, откуда у нас столько преступности? Оттуда, что мы всегда жили в условиях жестких правил, а когда правила убрали и дали всем свободу, мы стали стадом, потерявшим пастуха с большой палкой и кну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я был у друзей в Италии. Тогда изменилось правительство. И никто глазом не моргнул. Изменилось, ну и прекрасно. Метро и трамваи ходят, цены прежние, все в жизни так же, этому способствуют экономическая стабильность, многочисленные демократические институты, традиции. Я мечтаю о том, чтобы в России наступило такое ж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поддерживаете свой жизненный тон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сток по отношению к себе. В течение 20 лет бегаю не менее 3—4 километров ежедневно, независимо от погоды. Встаю полседьмого и час провожу на свежем воздухе, даже если случится землетрясение. Вообще, самое умное, что я сделал в Москве, — не приобрел ни дачи, ни автомобиля. Но зато я очень хорошо поселился — в Кунцево, где в 12-ти минутах от меня Москва-река и Филевский парк. Последние три года я завершаю зарядку и бег водными процедурами. Начинаю их в апреле, а заканчиваю 10 ноября, в день р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овки в этом отношении выбивают из колеи. Хотя не люблю демонстраций. Когда люди приезжают, например, в Италию, извлекают кроссовки и тут же начинают бегать вокруг гостиницы — я это не приемлю. Я считаю, не надо выпендриваться. Дня 3—4 ничего не изменят. И я иду на некоторые нарушения режима в командировках. Но когда возвращаюсь домой, снова встаю в половине седьмого, надеваю спортивный костюм, иду в парк — в общем, начинаю все сначала.</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желаю, чтобы последний приезд в Челябинск не очень вас выбил из колеи, и благодарю за беседу.</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Борис Митюрев</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Три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когда за плечами тридцать лет журналистского стажа и, кажется, пришло время подводить итоги, невольно задаюсь вопросом: а как же случилось, что я вышел на журналистскую стезю? Ведь если вспомнить начало моей жизни — детство, юность, вроде бы ничего к этому не предрасполагало. Если бы я держался в уготованном мне русле, плыл по течению, наверняка бы унесло в какую-то другую сторону или затянуло в водо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не вспомнились три встречи, которые пришлись на лучшие годы моей жизни. Три встречи, определившие су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предыстории. По советским меркам генеалогическое древо у меня было с явной червоточиной: по материнской линии — правнук раскулаченного и внук репрессированного, по отцовской — поповский внук. Отец, Николай Евдокимович Митюрев, говорят, очень хорошо учился в школе, но в институт не смог поступить по причине происхождения. Работал бухгалтером в какой-то конторе, где и встретился с моей матерью, Александрой Васильевной Ермолиной. Брак свой, по моде того предвоенного времени, они не регистрировали и, разумеется, не задумывались, что потом это может привести к возникновению кое-каких проб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лся я в сентябре 1941-го. Отец к тому времени был уже на фронте. От него пришло единственное письмо, в котором он выразил пожелание: если родится дочь, назвать Лидией, если сын — Борисом. Других вестей не было, кроме «похоронки», разу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47-м мать вторично вышла замуж за директора цирка Бориса Михайловича Ефимова, а я остался с бабушкой, Прасковьей Васильевной Ермолиной. Она не пожелала отдавать меня в новую семью и благодаря своему жесткому характеру сумела на этом насто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занимали комнату в коммунальной квартире на втором этаже по улице Карла Маркса. На первом располагался хлебный магазин, где бабушка работала грузчицей: и днем, и по ночам выгружала «грохотки» с хлебом из прибывающих под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она была безграмотный, и ее долго гоняли по бюрократическим инстанциям, прежде чем она добилась, чтобы мне начали выплачивать пенсию за погибшего отца. Это произошло в 51-м году — я уже перешел в третий кла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отцовщины» своей не ощущал и не переживал, поскольку многие мои друзья по двору и соученики в классе были в таком же поло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основным развлечением были дворовые игры и купание на реке. Если нас подбиралась большая компания, мы считали своим долгом пойти купаться на Сад-остров. Мы знали, что нас там с нетерпением поджидают «зареченские», которые контролируют оба моста к острову. По-моему, это было какое-то бессознательное подчинение традиции: обязательно пойти «стенка на стенку». До поножовщины дело никогда не доходило. Высшим достижением считалось влепить противнику «воркуху» так, чтобы он на несколько секунд отключился. Прием простой: сложить ладонь лодочкой и наотмашь попасть в ухо. Эффект действительно оглушительный или оглушающий — испытал на себе. Впрочем, и у меня в этом деле бывали удачи. Потасовка в таких случаях заканчивалась, пострадавшего приводили в сознание и все вместе шли ку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и забавы и не столь невинные. Наш послевоенный коммунальный двор населяли и криминальные элементы. Под их руководством мы, пацаны, участвовали в набегах на так называемую «шинковалку». Крали что под руку попадет: арбузы, овощи, консер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м, жизнь катилась в «нужном» русле, к перспективам вполне определ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ут я хочу вспомнить свою первую поворотную встречу. Зимой все каникулы и все выходные я проводил в цирке, благо мне был обеспечен бесплатный вход. После вечерних представлений с большим удовольствием оставался ночевать в квартире отчима, поскольку расположена она была в общежитии артистов цирка. Мне оно казалось великолепным, хотя, честно говоря, представляло собой огромный крестообразный барак, украшенный куполом со шпилем. Для меня оно главным образом светилось изнутри, поскольку давало возможность общения с весьма своеобразной публикой: с детьми артистов, а через них — и с самими артистами, объездившими всю страну, бывшими и за рубежом. Меня буквально ошеломляли их непринужденность, раскованность, откровенность, их увлеченность творче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о бывал на репетициях — для меня это оказалось важным впоследствии, поскольку именно тогда начал понимать, какой ценой дается легкость исполнения номера перед публикой. Я был свидетелем, когда у артистов возникал замысел изменить номер: усложнить, внести в него новые элементы, порой весьма рискованные. Сопереживая им, я как бы становился соучастником мучительной черновой работы и впервые причастился к тому, что называется творческим процес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ю, мне повезло с этим кругом общения. Артисты цирка были в то время как бы не от мира сего. Свободные, как перелетные птицы, и, главное, искренние, непосредственные, избавленные от многих «совковых» комплек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дружился я с Валерием Кострюковым, который был всего на пару лет старше меня, но уже в то время работал в номере своего отца — дрессировщика лошадей. Так случилось, что они отработали в нашем цирке два зимних сезона подряд, а потому и лето между этими сезонами мы провели с Валерием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еня приобщил к совершенно иным забавам. Начали с акробатики, жонглирования. Потом перешли к копированию некоторых клоунских номеров, которые знали наизусть. Гримировались, ходили по комнатам тех самых клоунов и внаглую пародировали их номера. Кстати, имели усп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ачали придумывать собственные репризы, над которыми сами же в основном и потешались. Но венцом всему стали игры с магнитофоном — это чудо техники Валерию подарил отец. Мы записывали и прослушивали целые спектакли в собственном исполнении. В основе — импровизированные полубредовые диалоги, сопровождаемые шумом дождя, ревом моторов, раскатами взрывов и хлопками выстрелов, которые мы имитировали всеми мыслимыми спосо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инициатором всех этих затей был Валерий, я лишь подражал ему, старался попасть в тон. Но однажды я его, что называется, переплюнул. Он был в восторге. Дело в том, что во время очередной записи ответы на его реплики я начал импровизировать в стихах. Получилось вроде бы впопад: и по рифмам, и по размерам. А потом он уже настаивал, чтобы каждый новый спектакль я отрабатывал именно так: он дает реплику в прозе — я отвечаю стих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дного особенно удачного пассажа он воскликнул: «Ты же наш цирковой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ю, через несколько лет после нашего расставания я получил от него письмо из армии, в котором он буквально заклинал меня пойти в цирковое училище, зная, что я уже заканчиваю школу. Сейчас понимаю, что он хотел вырвать меня из серых буден, из бескрылости нашей и внедрить в свою цирковую почти цыганскую вольницу. Я благодарен ему, потому что он сделал для меня больше, чем предполагал. Он щедро поделился со мной своими стихийными дарованиями, помог раскрепостить фантазию, предрасположил к творч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впору рассказать о второй встрече, сделав к ней небольшое предисло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отчима были нередки шумные застолья с артистами. Гостями случались и знаменитости. Если вспомнить о хронологии, то могу перечислить: первый советский чемпион мира по тяжелой атлетике Григорий Новак, выдающиеся клоуны Михаил Румянцев (Карандаш) и Олег Попов, дрессировщица Ирина Бугримова, иллюзионист Игорь Кио… Появлялся иногда еще один человек, на которого я в то время не особо обращал внимания, поскольку он терялся на блестящем артистическом фоне. Не было в нем никакой экстравагантности: одет скромно, сам белесый, неприметный и даже в подпитии негромкоголосый — смешно и басовито бубнил себе что-то под нос. Однако после того, как отчим дважды настоял, чтобы этот человек после застолья остался ночевать, решил переспросить у матери: а кто это? Оказалось, корреспондент «Челябинского рабочего» Виктор Яковлевич Вохминцев, который пишет рецензии на новые цирковые программы. Не предполагал тогда, что последующее знакомство с ним тоже станет для меня поворо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по порядку. После отъезда Валерия Кострюкова стихи я не бросил. Разница была только в том, что теперь я их записывал. Когда перешел в десятый класс, увлечение приняло угрожающие размеры. Мать решила проверить, насколько все серьезно, и повела меня в редакцию «Челябинского рабочего», которая в то время располагалась по улице Коммуны в старинном двухэтажном особняке. Она ввела меня в кабинет ответственного секретаря, а за столом, заваленном бумагами, сидел Виктор Яковлевич Вохми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ступил к делу без всяких предисловий. Отодвинул в сторону пухлую папку с газетными материалами, обмакнул ручку с мягким пером в чернильницу и… И тут я впервые узнал, а лучше сказать, на своей шкуре испытал, что такое правка. От моих виршей буквально не осталось камня на камне. Вохминцев уверенной и безжалостной рукой изрисовал рукопись вдоль и поперек. При этом каждую правку он басовито сопровождал беззлобным комментарием или обращался ко мне с ироническим вопросом, а я не знал, что ответить, и только кивал головой да разводи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домой, еще раз вгляделся в злополучную рукопись. Бессмыслица, нагромождение образов, стилистические огрехи… Неужели это я сочи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шока не было. Свой первый урок Вохминцев преподал мне так просто и так обыденно, что я без колебаний отправился к нему еще раз, а потом еще и еще. Приносил переделанные в соответствии с его правкой стихи, подбрасывал новые, которые ждала примерно та же участь, что и предыдущие. Лишь позднее осознал, что зачастил уже не ради стихов, они как бы отошли на второй план. Мне нравилось наблюдать, а лучше — любоваться, как изящно, как артистично профессионал работает со словом, как он умеет аргументировать свое вмешательство в тек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занятия то и дело прерывались, он вызывал журналистов, кому-то с ворчанием возвращал оригиналы, указывал на неточности, объяснял, что и как пере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ще не мечтал о журналистике, но атмосфера редакции, манера общения этих людей мне уже нравились. Когда сдал выпускные экзамены, пришел к Вохминцеву и сознался, что в общем-то подумываю о журналистской работе. Он сказал, что одобряет, и порекомендовал ехать в Свердловск поступать на факультет журналис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ы, я не мог себе этого позволить. К тому времени моя бабушка была уже инвалидом второй группы, и покинуть ее было бы просто жестоко. К тому же и средств на проживание в чужом городе у меня не было. Поступил на филологический факультет Челябинского пединститута, где сразу же начал сотрудничать с газетой «Молодой учитель». А с Вохминцевым в тот период состоялась еще одна запомнившаяся встр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гка поднабив руку в газетных жанрах, решил, что мне пора опубликоваться в «Челябинском рабочем». Возникла одна шальная, а точнее говоря, плутоватая идея, которую я осуществил, рассчитывая на безусловный успех. Виктор Яковлевич отреагировал примерно так, как я и ожидал. Он прочитал материал, так и не прикоснувшись к нему своей ручкой с мягким пером, откинулся на стуле, посмотрел на меня и расхохотался. Потом погрозил мне пальцем и буркнул: «Ладно, маэстро, оставь.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хминцев по достоинству оценил мою уловку. Материал вышел в свет практически без правок. Это была рецензия на новую цирковую программу, которую я отсмотрел раньше всех — в день генеральной репетиции, успев взять еще два микроинтервью у «звезд» советского цирка. В сущности, посягнул на давнюю сферу Виктора Яковлевича, рассчитывая на его понимание и великодушие. И не ошиб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думаю, что в начальный период нашего знакомства я ему излишне докучал. Но даже если так, он ни разу не дал мне этого понять. Ни разу не обратился ко мне свысока. Никакой назидательности, никаких коммунистических сентенций. Для меня так и останется загадкой, почему он уделил мне столько времени и внимания. А спросить его об этом я уже, увы,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конец, третья встреча, которая окончательно определила выбор моего пути. Я учился на третьем курсе института, когда в газету «Молодой учитель» пришел ответственным секретарем выпускник МГУ филолог Владимир Катаев. Он начал с того, что убедил партком: при газете будет создано литературное объединение. Ему дали «до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аев, похоже, не сомневался, что те, кто пробует себя на литературном поприще, обязательно объявятся. И они объя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некоторые, обозначившись пару раз, исчезали насовсем. Зато костяк определился очень четко: Игорь Табашников, Николай Михайлов, Павел Ерисов, Владимир Тараканов, Татьяна Ухалова и автор этих ст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мы выполняли редакционные задания, работали в газетных жанрах, а вечерами собирались, чтобы обсудить свои «художества». Некоторые из получивших одобрение стихов и рассказов потом публиковались в газете. Причем не все проходило гладко: иногда Владимиру Катаеву приходилось убеждать цензуру, что в наших писаниях нет никакой крам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действительно не было, но, полагаю, цензура интуитивно почувствовала опасность: в литературных подборках отсутствовала традиционная советская тематика. Не было ни строчки, проникнутой коммунистическим пафосом, — и это насторажи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Катаев был типичным «шестидесятником». Он понимал, что некоторая оттепель коснулась только столичных городов, а в провинции все та же леденящая атмосфера. Вот почему с помощью нехитрой селекции он подобрал группу студентов, способных воспринять новое, и попытался передать им свое миропо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едания литобъединения не кончались разбором наших произведений. Мы знали: вот сейчас Володя привычно ткнет указательным пальцем в дужку своих очков и перейдет к главному. Многое из того, что мы чувствовали только подспудно, он облекал в формулировки. Мы начинали понимать, в какой системе живем, узнавать то, что эта система тщательно от нас скр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адоксально то, что заседания литобъединения проходили в кабинете парткома. Найдись среди нас «стукачок», Володе бы не поздоро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лава Богу, обошлось без эксцессов. Через год Катаев собрался поступать в аспирантуру МГУ. Он побывал у ректора института Е. М. Тяжельникова и порекомендовал меня на должность ответственного секретаря газеты. Ректор издал приказ, несмотря на то, что я учился на дневном отде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отъездом Володя подарил мне двухтомник «Дон Кихота» с дарственной надписью, которая заканчивалась известным девизом: «Без страха и упрека»…</w:t>
      </w:r>
    </w:p>
    <w:p>
      <w:pPr>
        <w:pStyle w:val="Normal"/>
        <w:ind w:left="0" w:right="0" w:firstLine="432"/>
        <w:jc w:val="both"/>
        <w:rPr>
          <w:rFonts w:ascii="Times New Roman" w:hAnsi="Times New Roman" w:cs="Times New Roman"/>
          <w:color w:val="auto"/>
          <w:sz w:val="28"/>
          <w:szCs w:val="28"/>
        </w:rPr>
      </w:pPr>
      <w:r>
        <w:rPr>
          <w:rFonts w:cs="Times New Roman" w:ascii="Times New Roman" w:hAnsi="Times New Roman"/>
          <w:color w:val="auto"/>
          <w:sz w:val="20"/>
          <w:szCs w:val="20"/>
        </w:rPr>
        <w:t>А вскоре настал день, когда я, взяв в руки строкомер, уселся за редакционный стол и положил перед собой чистый макет газетной полосы. Считаю, что с этого момента я и начал профессиональную работу в газете.</w:t>
      </w:r>
      <w:r>
        <w:br w:type="page"/>
      </w:r>
    </w:p>
    <w:p>
      <w:pPr>
        <w:pStyle w:val="Level1"/>
        <w:spacing w:before="0" w:after="288"/>
        <w:rPr>
          <w:rFonts w:ascii="Times New Roman" w:hAnsi="Times New Roman" w:cs="Times New Roman"/>
          <w:color w:val="auto"/>
        </w:rPr>
      </w:pPr>
      <w:r>
        <w:rPr>
          <w:rFonts w:cs="Times New Roman" w:ascii="Times New Roman" w:hAnsi="Times New Roman"/>
          <w:color w:val="auto"/>
          <w:sz w:val="28"/>
          <w:szCs w:val="28"/>
        </w:rPr>
        <w:t>Явленье музы, или Маленькая поэтическая антология</w:t>
      </w:r>
    </w:p>
    <w:p>
      <w:pPr>
        <w:pStyle w:val="Epigraph"/>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Являться муза стала мне.</w:t>
      </w:r>
    </w:p>
    <w:p>
      <w:pPr>
        <w:pStyle w:val="EpigraphAuthor"/>
        <w:spacing w:before="0" w:after="144"/>
        <w:ind w:left="7283" w:right="0" w:hanging="0"/>
        <w:jc w:val="both"/>
        <w:rPr>
          <w:rFonts w:ascii="Times New Roman" w:hAnsi="Times New Roman" w:cs="Times New Roman"/>
          <w:i/>
          <w:i/>
          <w:iCs/>
          <w:color w:val="auto"/>
        </w:rPr>
      </w:pPr>
      <w:r>
        <w:rPr>
          <w:rFonts w:cs="Times New Roman" w:ascii="Times New Roman" w:hAnsi="Times New Roman"/>
          <w:color w:val="auto"/>
        </w:rPr>
        <w:t>А. С. Пушкин</w:t>
      </w:r>
    </w:p>
    <w:p>
      <w:pPr>
        <w:pStyle w:val="Cite"/>
        <w:rPr>
          <w:rFonts w:ascii="Times New Roman" w:hAnsi="Times New Roman" w:cs="Times New Roman"/>
          <w:i/>
          <w:i/>
          <w:iCs/>
          <w:color w:val="auto"/>
        </w:rPr>
      </w:pPr>
      <w:r>
        <w:rPr>
          <w:rFonts w:cs="Times New Roman" w:ascii="Times New Roman" w:hAnsi="Times New Roman"/>
          <w:i/>
          <w:iCs/>
          <w:color w:val="auto"/>
        </w:rPr>
        <w:t>Мы назвали эту маленькую поэтическую антологию по пушкинской строке «…Являться муза стала мне». Это, кстати, первая попытка собрать под одной обложкой, с достаточной полнотой «охвата», стихи поэтов Челябинска.</w:t>
      </w:r>
    </w:p>
    <w:p>
      <w:pPr>
        <w:pStyle w:val="Cite"/>
        <w:rPr>
          <w:rFonts w:ascii="Times New Roman" w:hAnsi="Times New Roman" w:cs="Times New Roman"/>
          <w:i/>
          <w:i/>
          <w:iCs/>
          <w:color w:val="auto"/>
        </w:rPr>
      </w:pPr>
      <w:r>
        <w:rPr>
          <w:rFonts w:cs="Times New Roman" w:ascii="Times New Roman" w:hAnsi="Times New Roman"/>
          <w:i/>
          <w:iCs/>
          <w:color w:val="auto"/>
        </w:rPr>
        <w:t>При этом нужно учесть, что отбирались не просто стихи данного автора, а те, которые соответствуют тональности «Городского романса», то есть в основном лирика.</w:t>
      </w:r>
    </w:p>
    <w:p>
      <w:pPr>
        <w:pStyle w:val="Cite"/>
        <w:rPr>
          <w:rFonts w:ascii="Times New Roman" w:hAnsi="Times New Roman" w:cs="Times New Roman"/>
          <w:i/>
          <w:i/>
          <w:iCs/>
          <w:color w:val="auto"/>
        </w:rPr>
      </w:pPr>
      <w:r>
        <w:rPr>
          <w:rFonts w:cs="Times New Roman" w:ascii="Times New Roman" w:hAnsi="Times New Roman"/>
          <w:i/>
          <w:iCs/>
          <w:color w:val="auto"/>
        </w:rPr>
        <w:t>Не сразу нашли мы принцип построения нашей антологии. В конце концов, решили «разбить» челябинских поэтов на три поколения и внутри каждого «выстраивать» их в соответствии с алфавитом. Принцип этот нарушен только один раз: нам хотелось, чтобы антология открылась стихотворением Людмилы Константиновны Татьяничевой «Дорога», которое могло бы стать эпиграфом ко всей книге.</w:t>
      </w:r>
    </w:p>
    <w:p>
      <w:pPr>
        <w:pStyle w:val="Cite"/>
        <w:rPr>
          <w:rFonts w:ascii="Times New Roman" w:hAnsi="Times New Roman" w:cs="Times New Roman"/>
          <w:i/>
          <w:i/>
          <w:iCs/>
          <w:color w:val="auto"/>
        </w:rPr>
      </w:pPr>
      <w:r>
        <w:rPr>
          <w:rFonts w:cs="Times New Roman" w:ascii="Times New Roman" w:hAnsi="Times New Roman"/>
          <w:i/>
          <w:iCs/>
          <w:color w:val="auto"/>
        </w:rPr>
        <w:t>И еще одно пояснение. Деление поэтов по поколениям всегда бывает несколько условным. В раздел молодые авторы включены не по возрасту, а по поэтическому стажу, так что возрастной разброс здесь довольно большой.</w:t>
      </w:r>
    </w:p>
    <w:p>
      <w:pPr>
        <w:pStyle w:val="CiteAuthor"/>
        <w:spacing w:before="0" w:after="0"/>
        <w:rPr>
          <w:rFonts w:ascii="Times New Roman" w:hAnsi="Times New Roman" w:cs="Times New Roman"/>
          <w:i/>
          <w:i/>
          <w:iCs/>
          <w:color w:val="auto"/>
        </w:rPr>
      </w:pPr>
      <w:r>
        <w:rPr>
          <w:rFonts w:cs="Times New Roman" w:ascii="Times New Roman" w:hAnsi="Times New Roman"/>
          <w:i/>
          <w:iCs/>
          <w:color w:val="auto"/>
        </w:rPr>
        <w:t>Вера Киселева,</w:t>
      </w:r>
    </w:p>
    <w:p>
      <w:pPr>
        <w:pStyle w:val="CiteAuthor"/>
        <w:spacing w:before="0" w:after="0"/>
        <w:rPr>
          <w:rFonts w:ascii="Times New Roman" w:hAnsi="Times New Roman" w:cs="Times New Roman"/>
          <w:i/>
          <w:i/>
          <w:iCs/>
          <w:color w:val="auto"/>
        </w:rPr>
      </w:pPr>
      <w:r>
        <w:rPr>
          <w:rFonts w:cs="Times New Roman" w:ascii="Times New Roman" w:hAnsi="Times New Roman"/>
          <w:i/>
          <w:iCs/>
          <w:color w:val="auto"/>
        </w:rPr>
        <w:t>Наталья Рубинская,</w:t>
      </w:r>
    </w:p>
    <w:p>
      <w:pPr>
        <w:pStyle w:val="CiteAuthor"/>
        <w:spacing w:before="0" w:after="0"/>
        <w:rPr>
          <w:rFonts w:ascii="Times New Roman" w:hAnsi="Times New Roman" w:cs="Times New Roman"/>
          <w:i/>
          <w:i/>
          <w:iCs/>
          <w:color w:val="auto"/>
        </w:rPr>
      </w:pPr>
      <w:r>
        <w:rPr>
          <w:rFonts w:cs="Times New Roman" w:ascii="Times New Roman" w:hAnsi="Times New Roman"/>
          <w:i/>
          <w:iCs/>
          <w:color w:val="auto"/>
        </w:rPr>
        <w:t>Ефим Ховив,</w:t>
      </w:r>
    </w:p>
    <w:p>
      <w:pPr>
        <w:pStyle w:val="CiteAuthor"/>
        <w:rPr>
          <w:rFonts w:ascii="Times New Roman" w:hAnsi="Times New Roman" w:cs="Times New Roman"/>
          <w:color w:val="auto"/>
        </w:rPr>
      </w:pPr>
      <w:r>
        <w:rPr>
          <w:rFonts w:cs="Times New Roman" w:ascii="Times New Roman" w:hAnsi="Times New Roman"/>
          <w:i/>
          <w:iCs/>
          <w:color w:val="auto"/>
        </w:rPr>
        <w:t>составители антологии</w:t>
      </w:r>
    </w:p>
    <w:p>
      <w:pPr>
        <w:pStyle w:val="Level2"/>
        <w:rPr>
          <w:rFonts w:ascii="Times New Roman" w:hAnsi="Times New Roman" w:cs="Times New Roman"/>
          <w:color w:val="auto"/>
        </w:rPr>
      </w:pPr>
      <w:r>
        <w:rPr>
          <w:rFonts w:cs="Times New Roman" w:ascii="Times New Roman" w:hAnsi="Times New Roman"/>
          <w:color w:val="auto"/>
        </w:rPr>
        <w:t>Людмила Татьяничева</w:t>
      </w:r>
    </w:p>
    <w:p>
      <w:pPr>
        <w:pStyle w:val="Level3"/>
        <w:rPr>
          <w:rFonts w:ascii="Times New Roman" w:hAnsi="Times New Roman" w:cs="Times New Roman"/>
          <w:color w:val="auto"/>
        </w:rPr>
      </w:pPr>
      <w:r>
        <w:rPr>
          <w:rFonts w:cs="Times New Roman" w:ascii="Times New Roman" w:hAnsi="Times New Roman"/>
          <w:color w:val="auto"/>
        </w:rPr>
        <w:t>Дорога</w:t>
      </w:r>
    </w:p>
    <w:p>
      <w:pPr>
        <w:pStyle w:val="Poem"/>
        <w:rPr>
          <w:rFonts w:ascii="Times New Roman" w:hAnsi="Times New Roman" w:cs="Times New Roman"/>
          <w:color w:val="auto"/>
        </w:rPr>
      </w:pPr>
      <w:r>
        <w:rPr>
          <w:rFonts w:cs="Times New Roman" w:ascii="Times New Roman" w:hAnsi="Times New Roman"/>
          <w:color w:val="auto"/>
        </w:rPr>
        <w:t>Мы с тобой, дорога, квиты!</w:t>
      </w:r>
    </w:p>
    <w:p>
      <w:pPr>
        <w:pStyle w:val="Poem"/>
        <w:rPr>
          <w:rFonts w:ascii="Times New Roman" w:hAnsi="Times New Roman" w:cs="Times New Roman"/>
          <w:color w:val="auto"/>
        </w:rPr>
      </w:pPr>
      <w:r>
        <w:rPr>
          <w:rFonts w:cs="Times New Roman" w:ascii="Times New Roman" w:hAnsi="Times New Roman"/>
          <w:color w:val="auto"/>
        </w:rPr>
        <w:t>Ты вела меня, вела</w:t>
      </w:r>
    </w:p>
    <w:p>
      <w:pPr>
        <w:pStyle w:val="Poem"/>
        <w:rPr>
          <w:rFonts w:ascii="Times New Roman" w:hAnsi="Times New Roman" w:cs="Times New Roman"/>
          <w:color w:val="auto"/>
        </w:rPr>
      </w:pPr>
      <w:r>
        <w:rPr>
          <w:rFonts w:cs="Times New Roman" w:ascii="Times New Roman" w:hAnsi="Times New Roman"/>
          <w:color w:val="auto"/>
        </w:rPr>
        <w:t>через черные граниты,</w:t>
      </w:r>
    </w:p>
    <w:p>
      <w:pPr>
        <w:pStyle w:val="Poem"/>
        <w:rPr>
          <w:rFonts w:ascii="Times New Roman" w:hAnsi="Times New Roman" w:cs="Times New Roman"/>
          <w:color w:val="auto"/>
        </w:rPr>
      </w:pPr>
      <w:r>
        <w:rPr>
          <w:rFonts w:cs="Times New Roman" w:ascii="Times New Roman" w:hAnsi="Times New Roman"/>
          <w:color w:val="auto"/>
        </w:rPr>
        <w:t>где и вьюга не мела.</w:t>
      </w:r>
    </w:p>
    <w:p>
      <w:pPr>
        <w:pStyle w:val="Poem"/>
        <w:rPr>
          <w:rFonts w:ascii="Times New Roman" w:hAnsi="Times New Roman" w:cs="Times New Roman"/>
          <w:color w:val="auto"/>
        </w:rPr>
      </w:pPr>
      <w:r>
        <w:rPr>
          <w:rFonts w:cs="Times New Roman" w:ascii="Times New Roman" w:hAnsi="Times New Roman"/>
          <w:color w:val="auto"/>
        </w:rPr>
        <w:t>Через луг осеребренный,</w:t>
      </w:r>
    </w:p>
    <w:p>
      <w:pPr>
        <w:pStyle w:val="Poem"/>
        <w:rPr>
          <w:rFonts w:ascii="Times New Roman" w:hAnsi="Times New Roman" w:cs="Times New Roman"/>
          <w:color w:val="auto"/>
        </w:rPr>
      </w:pPr>
      <w:r>
        <w:rPr>
          <w:rFonts w:cs="Times New Roman" w:ascii="Times New Roman" w:hAnsi="Times New Roman"/>
          <w:color w:val="auto"/>
        </w:rPr>
        <w:t>через радугу-дугу,</w:t>
      </w:r>
    </w:p>
    <w:p>
      <w:pPr>
        <w:pStyle w:val="Poem"/>
        <w:rPr>
          <w:rFonts w:ascii="Times New Roman" w:hAnsi="Times New Roman" w:cs="Times New Roman"/>
          <w:color w:val="auto"/>
        </w:rPr>
      </w:pPr>
      <w:r>
        <w:rPr>
          <w:rFonts w:cs="Times New Roman" w:ascii="Times New Roman" w:hAnsi="Times New Roman"/>
          <w:color w:val="auto"/>
        </w:rPr>
        <w:t>лишь у пропасти бездонной</w:t>
      </w:r>
    </w:p>
    <w:p>
      <w:pPr>
        <w:pStyle w:val="Poem"/>
        <w:rPr>
          <w:rFonts w:ascii="Times New Roman" w:hAnsi="Times New Roman" w:cs="Times New Roman"/>
          <w:color w:val="auto"/>
        </w:rPr>
      </w:pPr>
      <w:r>
        <w:rPr>
          <w:rFonts w:cs="Times New Roman" w:ascii="Times New Roman" w:hAnsi="Times New Roman"/>
          <w:color w:val="auto"/>
        </w:rPr>
        <w:t>ты сказал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могу!</w:t>
      </w:r>
    </w:p>
    <w:p>
      <w:pPr>
        <w:pStyle w:val="Poem"/>
        <w:rPr>
          <w:rFonts w:ascii="Times New Roman" w:hAnsi="Times New Roman" w:cs="Times New Roman"/>
          <w:color w:val="auto"/>
        </w:rPr>
      </w:pPr>
      <w:r>
        <w:rPr>
          <w:rFonts w:cs="Times New Roman" w:ascii="Times New Roman" w:hAnsi="Times New Roman"/>
          <w:color w:val="auto"/>
        </w:rPr>
        <w:t>И тоскою человечьей</w:t>
      </w:r>
    </w:p>
    <w:p>
      <w:pPr>
        <w:pStyle w:val="Poem"/>
        <w:rPr>
          <w:rFonts w:ascii="Times New Roman" w:hAnsi="Times New Roman" w:cs="Times New Roman"/>
          <w:color w:val="auto"/>
        </w:rPr>
      </w:pPr>
      <w:r>
        <w:rPr>
          <w:rFonts w:cs="Times New Roman" w:ascii="Times New Roman" w:hAnsi="Times New Roman"/>
          <w:color w:val="auto"/>
        </w:rPr>
        <w:t>душу мне ты потрясла.</w:t>
      </w:r>
    </w:p>
    <w:p>
      <w:pPr>
        <w:pStyle w:val="Poem"/>
        <w:rPr>
          <w:rFonts w:ascii="Times New Roman" w:hAnsi="Times New Roman" w:cs="Times New Roman"/>
          <w:color w:val="auto"/>
        </w:rPr>
      </w:pPr>
      <w:r>
        <w:rPr>
          <w:rFonts w:cs="Times New Roman" w:ascii="Times New Roman" w:hAnsi="Times New Roman"/>
          <w:color w:val="auto"/>
        </w:rPr>
        <w:t>Я взяла тебя на плечи</w:t>
      </w:r>
    </w:p>
    <w:p>
      <w:pPr>
        <w:pStyle w:val="Poem"/>
        <w:rPr>
          <w:rFonts w:ascii="Times New Roman" w:hAnsi="Times New Roman" w:cs="Times New Roman"/>
          <w:color w:val="auto"/>
        </w:rPr>
      </w:pPr>
      <w:r>
        <w:rPr>
          <w:rFonts w:cs="Times New Roman" w:ascii="Times New Roman" w:hAnsi="Times New Roman"/>
          <w:color w:val="auto"/>
        </w:rPr>
        <w:t>и над бездной пронесла:</w:t>
      </w:r>
    </w:p>
    <w:p>
      <w:pPr>
        <w:pStyle w:val="Level3"/>
        <w:rPr>
          <w:rFonts w:ascii="Times New Roman" w:hAnsi="Times New Roman" w:cs="Times New Roman"/>
          <w:color w:val="auto"/>
        </w:rPr>
      </w:pPr>
      <w:r>
        <w:rPr>
          <w:rFonts w:cs="Times New Roman" w:ascii="Times New Roman" w:hAnsi="Times New Roman"/>
          <w:color w:val="auto"/>
        </w:rPr>
        <w:t>Лавина</w:t>
      </w:r>
    </w:p>
    <w:p>
      <w:pPr>
        <w:pStyle w:val="Poem"/>
        <w:rPr>
          <w:rFonts w:ascii="Times New Roman" w:hAnsi="Times New Roman" w:cs="Times New Roman"/>
          <w:color w:val="auto"/>
        </w:rPr>
      </w:pPr>
      <w:r>
        <w:rPr>
          <w:rFonts w:cs="Times New Roman" w:ascii="Times New Roman" w:hAnsi="Times New Roman"/>
          <w:color w:val="auto"/>
        </w:rPr>
        <w:t>Не от ножа или удушья,</w:t>
      </w:r>
    </w:p>
    <w:p>
      <w:pPr>
        <w:pStyle w:val="Poem"/>
        <w:rPr>
          <w:rFonts w:ascii="Times New Roman" w:hAnsi="Times New Roman" w:cs="Times New Roman"/>
          <w:color w:val="auto"/>
        </w:rPr>
      </w:pPr>
      <w:r>
        <w:rPr>
          <w:rFonts w:cs="Times New Roman" w:ascii="Times New Roman" w:hAnsi="Times New Roman"/>
          <w:color w:val="auto"/>
        </w:rPr>
        <w:t>обидней было бы всего</w:t>
      </w:r>
    </w:p>
    <w:p>
      <w:pPr>
        <w:pStyle w:val="Poem"/>
        <w:rPr>
          <w:rFonts w:ascii="Times New Roman" w:hAnsi="Times New Roman" w:cs="Times New Roman"/>
          <w:color w:val="auto"/>
        </w:rPr>
      </w:pPr>
      <w:r>
        <w:rPr>
          <w:rFonts w:cs="Times New Roman" w:ascii="Times New Roman" w:hAnsi="Times New Roman"/>
          <w:color w:val="auto"/>
        </w:rPr>
        <w:t>мне умереть</w:t>
      </w:r>
    </w:p>
    <w:p>
      <w:pPr>
        <w:pStyle w:val="Poem"/>
        <w:rPr>
          <w:rFonts w:ascii="Times New Roman" w:hAnsi="Times New Roman" w:cs="Times New Roman"/>
          <w:color w:val="auto"/>
        </w:rPr>
      </w:pPr>
      <w:r>
        <w:rPr>
          <w:rFonts w:cs="Times New Roman" w:ascii="Times New Roman" w:hAnsi="Times New Roman"/>
          <w:color w:val="auto"/>
        </w:rPr>
        <w:t>от равнодушья</w:t>
      </w:r>
    </w:p>
    <w:p>
      <w:pPr>
        <w:pStyle w:val="Poem"/>
        <w:rPr>
          <w:rFonts w:ascii="Times New Roman" w:hAnsi="Times New Roman" w:cs="Times New Roman"/>
          <w:color w:val="auto"/>
        </w:rPr>
      </w:pPr>
      <w:r>
        <w:rPr>
          <w:rFonts w:cs="Times New Roman" w:ascii="Times New Roman" w:hAnsi="Times New Roman"/>
          <w:color w:val="auto"/>
        </w:rPr>
        <w:t>иль отчужденья твоего!</w:t>
      </w:r>
    </w:p>
    <w:p>
      <w:pPr>
        <w:pStyle w:val="Poem"/>
        <w:rPr>
          <w:rFonts w:ascii="Times New Roman" w:hAnsi="Times New Roman" w:cs="Times New Roman"/>
          <w:color w:val="auto"/>
        </w:rPr>
      </w:pPr>
      <w:r>
        <w:rPr>
          <w:rFonts w:cs="Times New Roman" w:ascii="Times New Roman" w:hAnsi="Times New Roman"/>
          <w:color w:val="auto"/>
        </w:rPr>
        <w:t>Светла межгорная долина.</w:t>
      </w:r>
    </w:p>
    <w:p>
      <w:pPr>
        <w:pStyle w:val="Poem"/>
        <w:rPr>
          <w:rFonts w:ascii="Times New Roman" w:hAnsi="Times New Roman" w:cs="Times New Roman"/>
          <w:color w:val="auto"/>
        </w:rPr>
      </w:pPr>
      <w:r>
        <w:rPr>
          <w:rFonts w:cs="Times New Roman" w:ascii="Times New Roman" w:hAnsi="Times New Roman"/>
          <w:color w:val="auto"/>
        </w:rPr>
        <w:t>В руке твоей —</w:t>
      </w:r>
    </w:p>
    <w:p>
      <w:pPr>
        <w:pStyle w:val="Poem"/>
        <w:rPr>
          <w:rFonts w:ascii="Times New Roman" w:hAnsi="Times New Roman" w:cs="Times New Roman"/>
          <w:color w:val="auto"/>
        </w:rPr>
      </w:pPr>
      <w:r>
        <w:rPr>
          <w:rFonts w:cs="Times New Roman" w:ascii="Times New Roman" w:hAnsi="Times New Roman"/>
          <w:color w:val="auto"/>
        </w:rPr>
        <w:t>моя рука…</w:t>
      </w:r>
    </w:p>
    <w:p>
      <w:pPr>
        <w:pStyle w:val="Poem"/>
        <w:rPr>
          <w:rFonts w:ascii="Times New Roman" w:hAnsi="Times New Roman" w:cs="Times New Roman"/>
          <w:color w:val="auto"/>
        </w:rPr>
      </w:pPr>
      <w:r>
        <w:rPr>
          <w:rFonts w:cs="Times New Roman" w:ascii="Times New Roman" w:hAnsi="Times New Roman"/>
          <w:color w:val="auto"/>
        </w:rPr>
        <w:t>Но надпись грозную:</w:t>
      </w:r>
    </w:p>
    <w:p>
      <w:pPr>
        <w:pStyle w:val="Poem"/>
        <w:rPr>
          <w:rFonts w:ascii="Times New Roman" w:hAnsi="Times New Roman" w:cs="Times New Roman"/>
          <w:color w:val="auto"/>
        </w:rPr>
      </w:pPr>
      <w:r>
        <w:rPr>
          <w:rFonts w:cs="Times New Roman" w:ascii="Times New Roman" w:hAnsi="Times New Roman"/>
          <w:color w:val="auto"/>
        </w:rPr>
        <w:t>«Л А В И Н А»</w:t>
      </w:r>
    </w:p>
    <w:p>
      <w:pPr>
        <w:pStyle w:val="Poem"/>
        <w:rPr>
          <w:rFonts w:ascii="Times New Roman" w:hAnsi="Times New Roman" w:cs="Times New Roman"/>
          <w:color w:val="auto"/>
        </w:rPr>
      </w:pPr>
      <w:r>
        <w:rPr>
          <w:rFonts w:cs="Times New Roman" w:ascii="Times New Roman" w:hAnsi="Times New Roman"/>
          <w:color w:val="auto"/>
        </w:rPr>
        <w:t>не разглядишь издалека.</w:t>
      </w:r>
    </w:p>
    <w:p>
      <w:pPr>
        <w:pStyle w:val="Level3"/>
        <w:rPr>
          <w:rFonts w:ascii="Times New Roman" w:hAnsi="Times New Roman" w:cs="Times New Roman"/>
          <w:color w:val="auto"/>
        </w:rPr>
      </w:pPr>
      <w:r>
        <w:rPr>
          <w:rFonts w:cs="Times New Roman" w:ascii="Times New Roman" w:hAnsi="Times New Roman"/>
          <w:color w:val="auto"/>
        </w:rPr>
        <w:t>Минные поля</w:t>
      </w:r>
    </w:p>
    <w:p>
      <w:pPr>
        <w:pStyle w:val="Poem"/>
        <w:rPr>
          <w:rFonts w:ascii="Times New Roman" w:hAnsi="Times New Roman" w:cs="Times New Roman"/>
          <w:color w:val="auto"/>
        </w:rPr>
      </w:pPr>
      <w:r>
        <w:rPr>
          <w:rFonts w:cs="Times New Roman" w:ascii="Times New Roman" w:hAnsi="Times New Roman"/>
          <w:color w:val="auto"/>
        </w:rPr>
        <w:t>Прозрачны дали.</w:t>
      </w:r>
    </w:p>
    <w:p>
      <w:pPr>
        <w:pStyle w:val="Poem"/>
        <w:rPr>
          <w:rFonts w:ascii="Times New Roman" w:hAnsi="Times New Roman" w:cs="Times New Roman"/>
          <w:color w:val="auto"/>
        </w:rPr>
      </w:pPr>
      <w:r>
        <w:rPr>
          <w:rFonts w:cs="Times New Roman" w:ascii="Times New Roman" w:hAnsi="Times New Roman"/>
          <w:color w:val="auto"/>
        </w:rPr>
        <w:t>И ветра спокойны.</w:t>
      </w:r>
    </w:p>
    <w:p>
      <w:pPr>
        <w:pStyle w:val="Poem"/>
        <w:rPr>
          <w:rFonts w:ascii="Times New Roman" w:hAnsi="Times New Roman" w:cs="Times New Roman"/>
          <w:color w:val="auto"/>
        </w:rPr>
      </w:pPr>
      <w:r>
        <w:rPr>
          <w:rFonts w:cs="Times New Roman" w:ascii="Times New Roman" w:hAnsi="Times New Roman"/>
          <w:color w:val="auto"/>
        </w:rPr>
        <w:t>От ржавых мин очищена земля.</w:t>
      </w:r>
    </w:p>
    <w:p>
      <w:pPr>
        <w:pStyle w:val="Poem"/>
        <w:rPr>
          <w:rFonts w:ascii="Times New Roman" w:hAnsi="Times New Roman" w:cs="Times New Roman"/>
          <w:color w:val="auto"/>
        </w:rPr>
      </w:pPr>
      <w:r>
        <w:rPr>
          <w:rFonts w:cs="Times New Roman" w:ascii="Times New Roman" w:hAnsi="Times New Roman"/>
          <w:color w:val="auto"/>
        </w:rPr>
        <w:t>Но, отступая, оставляют войны</w:t>
      </w:r>
    </w:p>
    <w:p>
      <w:pPr>
        <w:pStyle w:val="Poem"/>
        <w:rPr>
          <w:rFonts w:ascii="Times New Roman" w:hAnsi="Times New Roman" w:cs="Times New Roman"/>
          <w:color w:val="auto"/>
        </w:rPr>
      </w:pPr>
      <w:r>
        <w:rPr>
          <w:rFonts w:cs="Times New Roman" w:ascii="Times New Roman" w:hAnsi="Times New Roman"/>
          <w:color w:val="auto"/>
        </w:rPr>
        <w:t>воспоминаний минные поля.</w:t>
      </w:r>
    </w:p>
    <w:p>
      <w:pPr>
        <w:pStyle w:val="Poem"/>
        <w:rPr>
          <w:rFonts w:ascii="Times New Roman" w:hAnsi="Times New Roman" w:cs="Times New Roman"/>
          <w:color w:val="auto"/>
        </w:rPr>
      </w:pPr>
      <w:r>
        <w:rPr>
          <w:rFonts w:cs="Times New Roman" w:ascii="Times New Roman" w:hAnsi="Times New Roman"/>
          <w:color w:val="auto"/>
        </w:rPr>
        <w:t>В людских сердцах лежат они незримо.</w:t>
      </w:r>
    </w:p>
    <w:p>
      <w:pPr>
        <w:pStyle w:val="Poem"/>
        <w:rPr>
          <w:rFonts w:ascii="Times New Roman" w:hAnsi="Times New Roman" w:cs="Times New Roman"/>
          <w:color w:val="auto"/>
        </w:rPr>
      </w:pPr>
      <w:r>
        <w:rPr>
          <w:rFonts w:cs="Times New Roman" w:ascii="Times New Roman" w:hAnsi="Times New Roman"/>
          <w:color w:val="auto"/>
        </w:rPr>
        <w:t>Их не найдет искуснейший минер.</w:t>
      </w:r>
    </w:p>
    <w:p>
      <w:pPr>
        <w:pStyle w:val="Poem"/>
        <w:rPr>
          <w:rFonts w:ascii="Times New Roman" w:hAnsi="Times New Roman" w:cs="Times New Roman"/>
          <w:color w:val="auto"/>
        </w:rPr>
      </w:pPr>
      <w:r>
        <w:rPr>
          <w:rFonts w:cs="Times New Roman" w:ascii="Times New Roman" w:hAnsi="Times New Roman"/>
          <w:color w:val="auto"/>
        </w:rPr>
        <w:t>В них скрыта боль о близких и любимых,</w:t>
      </w:r>
    </w:p>
    <w:p>
      <w:pPr>
        <w:pStyle w:val="Poem"/>
        <w:rPr>
          <w:rFonts w:ascii="Times New Roman" w:hAnsi="Times New Roman" w:cs="Times New Roman"/>
          <w:color w:val="auto"/>
        </w:rPr>
      </w:pPr>
      <w:r>
        <w:rPr>
          <w:rFonts w:cs="Times New Roman" w:ascii="Times New Roman" w:hAnsi="Times New Roman"/>
          <w:color w:val="auto"/>
        </w:rPr>
        <w:t>о муках,</w:t>
      </w:r>
    </w:p>
    <w:p>
      <w:pPr>
        <w:pStyle w:val="Poem"/>
        <w:rPr>
          <w:rFonts w:ascii="Times New Roman" w:hAnsi="Times New Roman" w:cs="Times New Roman"/>
          <w:color w:val="auto"/>
        </w:rPr>
      </w:pPr>
      <w:r>
        <w:rPr>
          <w:rFonts w:cs="Times New Roman" w:ascii="Times New Roman" w:hAnsi="Times New Roman"/>
          <w:color w:val="auto"/>
        </w:rPr>
        <w:t>не забытых до сих пор.</w:t>
      </w:r>
    </w:p>
    <w:p>
      <w:pPr>
        <w:pStyle w:val="Poem"/>
        <w:rPr>
          <w:rFonts w:ascii="Times New Roman" w:hAnsi="Times New Roman" w:cs="Times New Roman"/>
          <w:color w:val="auto"/>
        </w:rPr>
      </w:pPr>
      <w:r>
        <w:rPr>
          <w:rFonts w:cs="Times New Roman" w:ascii="Times New Roman" w:hAnsi="Times New Roman"/>
          <w:color w:val="auto"/>
        </w:rPr>
        <w:t>Как много нужно приложить стараний,</w:t>
      </w:r>
    </w:p>
    <w:p>
      <w:pPr>
        <w:pStyle w:val="Poem"/>
        <w:rPr>
          <w:rFonts w:ascii="Times New Roman" w:hAnsi="Times New Roman" w:cs="Times New Roman"/>
          <w:color w:val="auto"/>
        </w:rPr>
      </w:pPr>
      <w:r>
        <w:rPr>
          <w:rFonts w:cs="Times New Roman" w:ascii="Times New Roman" w:hAnsi="Times New Roman"/>
          <w:color w:val="auto"/>
        </w:rPr>
        <w:t>как надо нам друг другом дорожить,</w:t>
      </w:r>
    </w:p>
    <w:p>
      <w:pPr>
        <w:pStyle w:val="Poem"/>
        <w:rPr>
          <w:rFonts w:ascii="Times New Roman" w:hAnsi="Times New Roman" w:cs="Times New Roman"/>
          <w:color w:val="auto"/>
        </w:rPr>
      </w:pPr>
      <w:r>
        <w:rPr>
          <w:rFonts w:cs="Times New Roman" w:ascii="Times New Roman" w:hAnsi="Times New Roman"/>
          <w:color w:val="auto"/>
        </w:rPr>
        <w:t>чтоб обезболить боль воспоминаний</w:t>
      </w:r>
    </w:p>
    <w:p>
      <w:pPr>
        <w:pStyle w:val="Poem"/>
        <w:rPr>
          <w:rFonts w:ascii="Times New Roman" w:hAnsi="Times New Roman" w:cs="Times New Roman"/>
          <w:color w:val="auto"/>
        </w:rPr>
      </w:pPr>
      <w:r>
        <w:rPr>
          <w:rFonts w:cs="Times New Roman" w:ascii="Times New Roman" w:hAnsi="Times New Roman"/>
          <w:color w:val="auto"/>
        </w:rPr>
        <w:t>и память о погибших сохранить!</w:t>
      </w:r>
    </w:p>
    <w:p>
      <w:pPr>
        <w:pStyle w:val="Level2"/>
        <w:rPr>
          <w:rFonts w:ascii="Times New Roman" w:hAnsi="Times New Roman" w:cs="Times New Roman"/>
          <w:color w:val="auto"/>
        </w:rPr>
      </w:pPr>
      <w:r>
        <w:rPr>
          <w:rFonts w:cs="Times New Roman" w:ascii="Times New Roman" w:hAnsi="Times New Roman"/>
          <w:color w:val="auto"/>
        </w:rPr>
        <w:t>Вячеслав Богданов</w:t>
      </w:r>
    </w:p>
    <w:p>
      <w:pPr>
        <w:pStyle w:val="Level3"/>
        <w:rPr>
          <w:rFonts w:ascii="Times New Roman" w:hAnsi="Times New Roman" w:cs="Times New Roman"/>
          <w:color w:val="auto"/>
        </w:rPr>
      </w:pPr>
      <w:r>
        <w:rPr>
          <w:rFonts w:cs="Times New Roman" w:ascii="Times New Roman" w:hAnsi="Times New Roman"/>
          <w:color w:val="auto"/>
        </w:rPr>
        <w:t>Возы</w:t>
      </w:r>
    </w:p>
    <w:p>
      <w:pPr>
        <w:pStyle w:val="Poem"/>
        <w:rPr>
          <w:rFonts w:ascii="Times New Roman" w:hAnsi="Times New Roman" w:cs="Times New Roman"/>
          <w:color w:val="auto"/>
        </w:rPr>
      </w:pPr>
      <w:r>
        <w:rPr>
          <w:rFonts w:cs="Times New Roman" w:ascii="Times New Roman" w:hAnsi="Times New Roman"/>
          <w:color w:val="auto"/>
        </w:rPr>
        <w:t>В моем краю стояло лето,</w:t>
      </w:r>
    </w:p>
    <w:p>
      <w:pPr>
        <w:pStyle w:val="Poem"/>
        <w:rPr>
          <w:rFonts w:ascii="Times New Roman" w:hAnsi="Times New Roman" w:cs="Times New Roman"/>
          <w:color w:val="auto"/>
        </w:rPr>
      </w:pPr>
      <w:r>
        <w:rPr>
          <w:rFonts w:cs="Times New Roman" w:ascii="Times New Roman" w:hAnsi="Times New Roman"/>
          <w:color w:val="auto"/>
        </w:rPr>
        <w:t>Ложился в копны сенокос,</w:t>
      </w:r>
    </w:p>
    <w:p>
      <w:pPr>
        <w:pStyle w:val="Poem"/>
        <w:rPr>
          <w:rFonts w:ascii="Times New Roman" w:hAnsi="Times New Roman" w:cs="Times New Roman"/>
          <w:color w:val="auto"/>
        </w:rPr>
      </w:pPr>
      <w:r>
        <w:rPr>
          <w:rFonts w:cs="Times New Roman" w:ascii="Times New Roman" w:hAnsi="Times New Roman"/>
          <w:color w:val="auto"/>
        </w:rPr>
        <w:t>Тянулся в поле за рассветом</w:t>
      </w:r>
    </w:p>
    <w:p>
      <w:pPr>
        <w:pStyle w:val="Poem"/>
        <w:rPr>
          <w:rFonts w:ascii="Times New Roman" w:hAnsi="Times New Roman" w:cs="Times New Roman"/>
          <w:color w:val="auto"/>
        </w:rPr>
      </w:pPr>
      <w:r>
        <w:rPr>
          <w:rFonts w:cs="Times New Roman" w:ascii="Times New Roman" w:hAnsi="Times New Roman"/>
          <w:color w:val="auto"/>
        </w:rPr>
        <w:t>Дегтярный запах от колес.</w:t>
      </w:r>
    </w:p>
    <w:p>
      <w:pPr>
        <w:pStyle w:val="Poem"/>
        <w:rPr>
          <w:rFonts w:ascii="Times New Roman" w:hAnsi="Times New Roman" w:cs="Times New Roman"/>
          <w:color w:val="auto"/>
        </w:rPr>
      </w:pPr>
      <w:r>
        <w:rPr>
          <w:rFonts w:cs="Times New Roman" w:ascii="Times New Roman" w:hAnsi="Times New Roman"/>
          <w:color w:val="auto"/>
        </w:rPr>
        <w:t>Волы сопели и качались,</w:t>
      </w:r>
    </w:p>
    <w:p>
      <w:pPr>
        <w:pStyle w:val="Poem"/>
        <w:rPr>
          <w:rFonts w:ascii="Times New Roman" w:hAnsi="Times New Roman" w:cs="Times New Roman"/>
          <w:color w:val="auto"/>
        </w:rPr>
      </w:pPr>
      <w:r>
        <w:rPr>
          <w:rFonts w:cs="Times New Roman" w:ascii="Times New Roman" w:hAnsi="Times New Roman"/>
          <w:color w:val="auto"/>
        </w:rPr>
        <w:t>Дымилось поле от росы.</w:t>
      </w:r>
    </w:p>
    <w:p>
      <w:pPr>
        <w:pStyle w:val="Poem"/>
        <w:rPr>
          <w:rFonts w:ascii="Times New Roman" w:hAnsi="Times New Roman" w:cs="Times New Roman"/>
          <w:color w:val="auto"/>
        </w:rPr>
      </w:pPr>
      <w:r>
        <w:rPr>
          <w:rFonts w:cs="Times New Roman" w:ascii="Times New Roman" w:hAnsi="Times New Roman"/>
          <w:color w:val="auto"/>
        </w:rPr>
        <w:t>Тринадцать лет мне.</w:t>
      </w:r>
    </w:p>
    <w:p>
      <w:pPr>
        <w:pStyle w:val="Poem"/>
        <w:rPr>
          <w:rFonts w:ascii="Times New Roman" w:hAnsi="Times New Roman" w:cs="Times New Roman"/>
          <w:color w:val="auto"/>
        </w:rPr>
      </w:pPr>
      <w:r>
        <w:rPr>
          <w:rFonts w:cs="Times New Roman" w:ascii="Times New Roman" w:hAnsi="Times New Roman"/>
          <w:color w:val="auto"/>
        </w:rPr>
        <w:t>Обучаюсь</w:t>
      </w:r>
    </w:p>
    <w:p>
      <w:pPr>
        <w:pStyle w:val="Poem"/>
        <w:rPr>
          <w:rFonts w:ascii="Times New Roman" w:hAnsi="Times New Roman" w:cs="Times New Roman"/>
          <w:color w:val="auto"/>
        </w:rPr>
      </w:pPr>
      <w:r>
        <w:rPr>
          <w:rFonts w:cs="Times New Roman" w:ascii="Times New Roman" w:hAnsi="Times New Roman"/>
          <w:color w:val="auto"/>
        </w:rPr>
        <w:t>Мужскому делу — класть возы.</w:t>
      </w:r>
    </w:p>
    <w:p>
      <w:pPr>
        <w:pStyle w:val="Poem"/>
        <w:rPr>
          <w:rFonts w:ascii="Times New Roman" w:hAnsi="Times New Roman" w:cs="Times New Roman"/>
          <w:color w:val="auto"/>
        </w:rPr>
      </w:pPr>
      <w:r>
        <w:rPr>
          <w:rFonts w:cs="Times New Roman" w:ascii="Times New Roman" w:hAnsi="Times New Roman"/>
          <w:color w:val="auto"/>
        </w:rPr>
        <w:t>О, первый воз — судьбы начало.</w:t>
      </w:r>
    </w:p>
    <w:p>
      <w:pPr>
        <w:pStyle w:val="Poem"/>
        <w:rPr>
          <w:rFonts w:ascii="Times New Roman" w:hAnsi="Times New Roman" w:cs="Times New Roman"/>
          <w:color w:val="auto"/>
        </w:rPr>
      </w:pPr>
      <w:r>
        <w:rPr>
          <w:rFonts w:cs="Times New Roman" w:ascii="Times New Roman" w:hAnsi="Times New Roman"/>
          <w:color w:val="auto"/>
        </w:rPr>
        <w:t>Ходила кругом голова.</w:t>
      </w:r>
    </w:p>
    <w:p>
      <w:pPr>
        <w:pStyle w:val="Poem"/>
        <w:rPr>
          <w:rFonts w:ascii="Times New Roman" w:hAnsi="Times New Roman" w:cs="Times New Roman"/>
          <w:color w:val="auto"/>
        </w:rPr>
      </w:pPr>
      <w:r>
        <w:rPr>
          <w:rFonts w:cs="Times New Roman" w:ascii="Times New Roman" w:hAnsi="Times New Roman"/>
          <w:color w:val="auto"/>
        </w:rPr>
        <w:t>Мне сено снизу подавала</w:t>
      </w:r>
    </w:p>
    <w:p>
      <w:pPr>
        <w:pStyle w:val="Poem"/>
        <w:rPr>
          <w:rFonts w:ascii="Times New Roman" w:hAnsi="Times New Roman" w:cs="Times New Roman"/>
          <w:color w:val="auto"/>
        </w:rPr>
      </w:pPr>
      <w:r>
        <w:rPr>
          <w:rFonts w:cs="Times New Roman" w:ascii="Times New Roman" w:hAnsi="Times New Roman"/>
          <w:color w:val="auto"/>
        </w:rPr>
        <w:t>Тридцатилетняя вдова.</w:t>
      </w:r>
    </w:p>
    <w:p>
      <w:pPr>
        <w:pStyle w:val="Poem"/>
        <w:rPr>
          <w:rFonts w:ascii="Times New Roman" w:hAnsi="Times New Roman" w:cs="Times New Roman"/>
          <w:color w:val="auto"/>
        </w:rPr>
      </w:pPr>
      <w:r>
        <w:rPr>
          <w:rFonts w:cs="Times New Roman" w:ascii="Times New Roman" w:hAnsi="Times New Roman"/>
          <w:color w:val="auto"/>
        </w:rPr>
        <w:t>В моей работе непосильной,</w:t>
      </w:r>
    </w:p>
    <w:p>
      <w:pPr>
        <w:pStyle w:val="Poem"/>
        <w:rPr>
          <w:rFonts w:ascii="Times New Roman" w:hAnsi="Times New Roman" w:cs="Times New Roman"/>
          <w:color w:val="auto"/>
        </w:rPr>
      </w:pPr>
      <w:r>
        <w:rPr>
          <w:rFonts w:cs="Times New Roman" w:ascii="Times New Roman" w:hAnsi="Times New Roman"/>
          <w:color w:val="auto"/>
        </w:rPr>
        <w:t>Стремясь угнаться за людьми,</w:t>
      </w:r>
    </w:p>
    <w:p>
      <w:pPr>
        <w:pStyle w:val="Poem"/>
        <w:rPr>
          <w:rFonts w:ascii="Times New Roman" w:hAnsi="Times New Roman" w:cs="Times New Roman"/>
          <w:color w:val="auto"/>
        </w:rPr>
      </w:pPr>
      <w:r>
        <w:rPr>
          <w:rFonts w:cs="Times New Roman" w:ascii="Times New Roman" w:hAnsi="Times New Roman"/>
          <w:color w:val="auto"/>
        </w:rPr>
        <w:t>Навильник с шуткой подносил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дарок» Гитлера прими…</w:t>
      </w:r>
    </w:p>
    <w:p>
      <w:pPr>
        <w:pStyle w:val="Poem"/>
        <w:rPr>
          <w:rFonts w:ascii="Times New Roman" w:hAnsi="Times New Roman" w:cs="Times New Roman"/>
          <w:color w:val="auto"/>
        </w:rPr>
      </w:pPr>
      <w:r>
        <w:rPr>
          <w:rFonts w:cs="Times New Roman" w:ascii="Times New Roman" w:hAnsi="Times New Roman"/>
          <w:color w:val="auto"/>
        </w:rPr>
        <w:t>Вдова, она меня жалела.</w:t>
      </w:r>
    </w:p>
    <w:p>
      <w:pPr>
        <w:pStyle w:val="Poem"/>
        <w:rPr>
          <w:rFonts w:ascii="Times New Roman" w:hAnsi="Times New Roman" w:cs="Times New Roman"/>
          <w:color w:val="auto"/>
        </w:rPr>
      </w:pPr>
      <w:r>
        <w:rPr>
          <w:rFonts w:cs="Times New Roman" w:ascii="Times New Roman" w:hAnsi="Times New Roman"/>
          <w:color w:val="auto"/>
        </w:rPr>
        <w:t>Как не жалеть!</w:t>
      </w:r>
    </w:p>
    <w:p>
      <w:pPr>
        <w:pStyle w:val="Poem"/>
        <w:rPr>
          <w:rFonts w:ascii="Times New Roman" w:hAnsi="Times New Roman" w:cs="Times New Roman"/>
          <w:color w:val="auto"/>
        </w:rPr>
      </w:pPr>
      <w:r>
        <w:rPr>
          <w:rFonts w:cs="Times New Roman" w:ascii="Times New Roman" w:hAnsi="Times New Roman"/>
          <w:color w:val="auto"/>
        </w:rPr>
        <w:t>Ведь знали все,</w:t>
      </w:r>
    </w:p>
    <w:p>
      <w:pPr>
        <w:pStyle w:val="Poem"/>
        <w:rPr>
          <w:rFonts w:ascii="Times New Roman" w:hAnsi="Times New Roman" w:cs="Times New Roman"/>
          <w:color w:val="auto"/>
        </w:rPr>
      </w:pPr>
      <w:r>
        <w:rPr>
          <w:rFonts w:cs="Times New Roman" w:ascii="Times New Roman" w:hAnsi="Times New Roman"/>
          <w:color w:val="auto"/>
        </w:rPr>
        <w:t>Что был навильник тяжелее,</w:t>
      </w:r>
    </w:p>
    <w:p>
      <w:pPr>
        <w:pStyle w:val="Poem"/>
        <w:rPr>
          <w:rFonts w:ascii="Times New Roman" w:hAnsi="Times New Roman" w:cs="Times New Roman"/>
          <w:color w:val="auto"/>
        </w:rPr>
      </w:pPr>
      <w:r>
        <w:rPr>
          <w:rFonts w:cs="Times New Roman" w:ascii="Times New Roman" w:hAnsi="Times New Roman"/>
          <w:color w:val="auto"/>
        </w:rPr>
        <w:t>Чем я в штанах и картузе…</w:t>
      </w:r>
    </w:p>
    <w:p>
      <w:pPr>
        <w:pStyle w:val="Poem"/>
        <w:rPr>
          <w:rFonts w:ascii="Times New Roman" w:hAnsi="Times New Roman" w:cs="Times New Roman"/>
          <w:color w:val="auto"/>
        </w:rPr>
      </w:pPr>
      <w:r>
        <w:rPr>
          <w:rFonts w:cs="Times New Roman" w:ascii="Times New Roman" w:hAnsi="Times New Roman"/>
          <w:color w:val="auto"/>
        </w:rPr>
        <w:t>Ровнял углы я с интересом,</w:t>
      </w:r>
    </w:p>
    <w:p>
      <w:pPr>
        <w:pStyle w:val="Poem"/>
        <w:rPr>
          <w:rFonts w:ascii="Times New Roman" w:hAnsi="Times New Roman" w:cs="Times New Roman"/>
          <w:color w:val="auto"/>
        </w:rPr>
      </w:pPr>
      <w:r>
        <w:rPr>
          <w:rFonts w:cs="Times New Roman" w:ascii="Times New Roman" w:hAnsi="Times New Roman"/>
          <w:color w:val="auto"/>
        </w:rPr>
        <w:t>И на глазах мой рос успех…</w:t>
      </w:r>
    </w:p>
    <w:p>
      <w:pPr>
        <w:pStyle w:val="Poem"/>
        <w:rPr>
          <w:rFonts w:ascii="Times New Roman" w:hAnsi="Times New Roman" w:cs="Times New Roman"/>
          <w:color w:val="auto"/>
        </w:rPr>
      </w:pPr>
      <w:r>
        <w:rPr>
          <w:rFonts w:cs="Times New Roman" w:ascii="Times New Roman" w:hAnsi="Times New Roman"/>
          <w:color w:val="auto"/>
        </w:rPr>
        <w:t>Но только под зайчиным весом</w:t>
      </w:r>
    </w:p>
    <w:p>
      <w:pPr>
        <w:pStyle w:val="Poem"/>
        <w:rPr>
          <w:rFonts w:ascii="Times New Roman" w:hAnsi="Times New Roman" w:cs="Times New Roman"/>
          <w:color w:val="auto"/>
        </w:rPr>
      </w:pPr>
      <w:r>
        <w:rPr>
          <w:rFonts w:cs="Times New Roman" w:ascii="Times New Roman" w:hAnsi="Times New Roman"/>
          <w:color w:val="auto"/>
        </w:rPr>
        <w:t>Пушился воз,</w:t>
      </w:r>
    </w:p>
    <w:p>
      <w:pPr>
        <w:pStyle w:val="Poem"/>
        <w:rPr>
          <w:rFonts w:ascii="Times New Roman" w:hAnsi="Times New Roman" w:cs="Times New Roman"/>
          <w:color w:val="auto"/>
        </w:rPr>
      </w:pPr>
      <w:r>
        <w:rPr>
          <w:rFonts w:cs="Times New Roman" w:ascii="Times New Roman" w:hAnsi="Times New Roman"/>
          <w:color w:val="auto"/>
        </w:rPr>
        <w:t>Как первый снег.</w:t>
      </w:r>
    </w:p>
    <w:p>
      <w:pPr>
        <w:pStyle w:val="Poem"/>
        <w:rPr>
          <w:rFonts w:ascii="Times New Roman" w:hAnsi="Times New Roman" w:cs="Times New Roman"/>
          <w:color w:val="auto"/>
        </w:rPr>
      </w:pPr>
      <w:r>
        <w:rPr>
          <w:rFonts w:cs="Times New Roman" w:ascii="Times New Roman" w:hAnsi="Times New Roman"/>
          <w:color w:val="auto"/>
        </w:rPr>
        <w:t>Вдова подбадривала лестно:</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молодец!</w:t>
      </w:r>
    </w:p>
    <w:p>
      <w:pPr>
        <w:pStyle w:val="Poem"/>
        <w:rPr>
          <w:rFonts w:ascii="Times New Roman" w:hAnsi="Times New Roman" w:cs="Times New Roman"/>
          <w:color w:val="auto"/>
        </w:rPr>
      </w:pPr>
      <w:r>
        <w:rPr>
          <w:rFonts w:cs="Times New Roman" w:ascii="Times New Roman" w:hAnsi="Times New Roman"/>
          <w:color w:val="auto"/>
        </w:rPr>
        <w:t>Вот это зять…</w:t>
      </w:r>
    </w:p>
    <w:p>
      <w:pPr>
        <w:pStyle w:val="Poem"/>
        <w:rPr>
          <w:rFonts w:ascii="Times New Roman" w:hAnsi="Times New Roman" w:cs="Times New Roman"/>
          <w:color w:val="auto"/>
        </w:rPr>
      </w:pPr>
      <w:r>
        <w:rPr>
          <w:rFonts w:cs="Times New Roman" w:ascii="Times New Roman" w:hAnsi="Times New Roman"/>
          <w:color w:val="auto"/>
        </w:rPr>
        <w:t>Потом на дроги грузно лезла,</w:t>
      </w:r>
    </w:p>
    <w:p>
      <w:pPr>
        <w:pStyle w:val="Poem"/>
        <w:rPr>
          <w:rFonts w:ascii="Times New Roman" w:hAnsi="Times New Roman" w:cs="Times New Roman"/>
          <w:color w:val="auto"/>
        </w:rPr>
      </w:pPr>
      <w:r>
        <w:rPr>
          <w:rFonts w:cs="Times New Roman" w:ascii="Times New Roman" w:hAnsi="Times New Roman"/>
          <w:color w:val="auto"/>
        </w:rPr>
        <w:t>Чтоб сено намертво примять…</w:t>
      </w:r>
    </w:p>
    <w:p>
      <w:pPr>
        <w:pStyle w:val="Poem"/>
        <w:rPr>
          <w:rFonts w:ascii="Times New Roman" w:hAnsi="Times New Roman" w:cs="Times New Roman"/>
          <w:color w:val="auto"/>
        </w:rPr>
      </w:pPr>
      <w:r>
        <w:rPr>
          <w:rFonts w:cs="Times New Roman" w:ascii="Times New Roman" w:hAnsi="Times New Roman"/>
          <w:color w:val="auto"/>
        </w:rPr>
        <w:t>Но с каждым возом,</w:t>
      </w:r>
    </w:p>
    <w:p>
      <w:pPr>
        <w:pStyle w:val="Poem"/>
        <w:rPr>
          <w:rFonts w:ascii="Times New Roman" w:hAnsi="Times New Roman" w:cs="Times New Roman"/>
          <w:color w:val="auto"/>
        </w:rPr>
      </w:pPr>
      <w:r>
        <w:rPr>
          <w:rFonts w:cs="Times New Roman" w:ascii="Times New Roman" w:hAnsi="Times New Roman"/>
          <w:color w:val="auto"/>
        </w:rPr>
        <w:t>В травном шуме,</w:t>
      </w:r>
    </w:p>
    <w:p>
      <w:pPr>
        <w:pStyle w:val="Poem"/>
        <w:rPr>
          <w:rFonts w:ascii="Times New Roman" w:hAnsi="Times New Roman" w:cs="Times New Roman"/>
          <w:color w:val="auto"/>
        </w:rPr>
      </w:pPr>
      <w:r>
        <w:rPr>
          <w:rFonts w:cs="Times New Roman" w:ascii="Times New Roman" w:hAnsi="Times New Roman"/>
          <w:color w:val="auto"/>
        </w:rPr>
        <w:t>Я рос</w:t>
      </w:r>
    </w:p>
    <w:p>
      <w:pPr>
        <w:pStyle w:val="Poem"/>
        <w:rPr>
          <w:rFonts w:ascii="Times New Roman" w:hAnsi="Times New Roman" w:cs="Times New Roman"/>
          <w:color w:val="auto"/>
        </w:rPr>
      </w:pPr>
      <w:r>
        <w:rPr>
          <w:rFonts w:cs="Times New Roman" w:ascii="Times New Roman" w:hAnsi="Times New Roman"/>
          <w:color w:val="auto"/>
        </w:rPr>
        <w:t>И ширился, как стог.</w:t>
      </w:r>
    </w:p>
    <w:p>
      <w:pPr>
        <w:pStyle w:val="Poem"/>
        <w:rPr>
          <w:rFonts w:ascii="Times New Roman" w:hAnsi="Times New Roman" w:cs="Times New Roman"/>
          <w:color w:val="auto"/>
        </w:rPr>
      </w:pPr>
      <w:r>
        <w:rPr>
          <w:rFonts w:cs="Times New Roman" w:ascii="Times New Roman" w:hAnsi="Times New Roman"/>
          <w:color w:val="auto"/>
        </w:rPr>
        <w:t>И приподнял свои раздумья</w:t>
      </w:r>
    </w:p>
    <w:p>
      <w:pPr>
        <w:pStyle w:val="Poem"/>
        <w:rPr>
          <w:rFonts w:ascii="Times New Roman" w:hAnsi="Times New Roman" w:cs="Times New Roman"/>
          <w:color w:val="auto"/>
        </w:rPr>
      </w:pPr>
      <w:r>
        <w:rPr>
          <w:rFonts w:cs="Times New Roman" w:ascii="Times New Roman" w:hAnsi="Times New Roman"/>
          <w:color w:val="auto"/>
        </w:rPr>
        <w:t>Развилкой жизненных дорог.</w:t>
      </w:r>
    </w:p>
    <w:p>
      <w:pPr>
        <w:pStyle w:val="Poem"/>
        <w:rPr>
          <w:rFonts w:ascii="Times New Roman" w:hAnsi="Times New Roman" w:cs="Times New Roman"/>
          <w:color w:val="auto"/>
        </w:rPr>
      </w:pPr>
      <w:r>
        <w:rPr>
          <w:rFonts w:cs="Times New Roman" w:ascii="Times New Roman" w:hAnsi="Times New Roman"/>
          <w:color w:val="auto"/>
        </w:rPr>
        <w:t>И за любовь к земле</w:t>
      </w:r>
    </w:p>
    <w:p>
      <w:pPr>
        <w:pStyle w:val="Poem"/>
        <w:rPr>
          <w:rFonts w:ascii="Times New Roman" w:hAnsi="Times New Roman" w:cs="Times New Roman"/>
          <w:color w:val="auto"/>
        </w:rPr>
      </w:pPr>
      <w:r>
        <w:rPr>
          <w:rFonts w:cs="Times New Roman" w:ascii="Times New Roman" w:hAnsi="Times New Roman"/>
          <w:color w:val="auto"/>
        </w:rPr>
        <w:t>И зрелость</w:t>
      </w:r>
    </w:p>
    <w:p>
      <w:pPr>
        <w:pStyle w:val="Poem"/>
        <w:rPr>
          <w:rFonts w:ascii="Times New Roman" w:hAnsi="Times New Roman" w:cs="Times New Roman"/>
          <w:color w:val="auto"/>
        </w:rPr>
      </w:pPr>
      <w:r>
        <w:rPr>
          <w:rFonts w:cs="Times New Roman" w:ascii="Times New Roman" w:hAnsi="Times New Roman"/>
          <w:color w:val="auto"/>
        </w:rPr>
        <w:t>Мне горизонт, утер слезу…</w:t>
      </w:r>
    </w:p>
    <w:p>
      <w:pPr>
        <w:pStyle w:val="Poem"/>
        <w:rPr>
          <w:rFonts w:ascii="Times New Roman" w:hAnsi="Times New Roman" w:cs="Times New Roman"/>
          <w:color w:val="auto"/>
        </w:rPr>
      </w:pPr>
      <w:r>
        <w:rPr>
          <w:rFonts w:cs="Times New Roman" w:ascii="Times New Roman" w:hAnsi="Times New Roman"/>
          <w:color w:val="auto"/>
        </w:rPr>
        <w:t>И долго мне в пути виднелось</w:t>
      </w:r>
    </w:p>
    <w:p>
      <w:pPr>
        <w:pStyle w:val="Poem"/>
        <w:rPr>
          <w:rFonts w:ascii="Times New Roman" w:hAnsi="Times New Roman" w:cs="Times New Roman"/>
          <w:color w:val="auto"/>
        </w:rPr>
      </w:pPr>
      <w:r>
        <w:rPr>
          <w:rFonts w:cs="Times New Roman" w:ascii="Times New Roman" w:hAnsi="Times New Roman"/>
          <w:color w:val="auto"/>
        </w:rPr>
        <w:t>Другое детство на возу…</w:t>
      </w:r>
    </w:p>
    <w:p>
      <w:pPr>
        <w:pStyle w:val="Level3"/>
        <w:rPr>
          <w:rFonts w:ascii="Times New Roman" w:hAnsi="Times New Roman" w:cs="Times New Roman"/>
          <w:color w:val="auto"/>
        </w:rPr>
      </w:pPr>
      <w:r>
        <w:rPr>
          <w:rFonts w:cs="Times New Roman" w:ascii="Times New Roman" w:hAnsi="Times New Roman"/>
          <w:color w:val="auto"/>
        </w:rPr>
        <w:t>Покой</w:t>
      </w:r>
    </w:p>
    <w:p>
      <w:pPr>
        <w:pStyle w:val="Poem"/>
        <w:rPr>
          <w:rFonts w:ascii="Times New Roman" w:hAnsi="Times New Roman" w:cs="Times New Roman"/>
          <w:color w:val="auto"/>
        </w:rPr>
      </w:pPr>
      <w:r>
        <w:rPr>
          <w:rFonts w:cs="Times New Roman" w:ascii="Times New Roman" w:hAnsi="Times New Roman"/>
          <w:color w:val="auto"/>
        </w:rPr>
        <w:t>Хочу весны и тишины — до звезд.</w:t>
      </w:r>
    </w:p>
    <w:p>
      <w:pPr>
        <w:pStyle w:val="Poem"/>
        <w:rPr>
          <w:rFonts w:ascii="Times New Roman" w:hAnsi="Times New Roman" w:cs="Times New Roman"/>
          <w:color w:val="auto"/>
        </w:rPr>
      </w:pPr>
      <w:r>
        <w:rPr>
          <w:rFonts w:cs="Times New Roman" w:ascii="Times New Roman" w:hAnsi="Times New Roman"/>
          <w:color w:val="auto"/>
        </w:rPr>
        <w:t>От долгих верст окреп</w:t>
      </w:r>
    </w:p>
    <w:p>
      <w:pPr>
        <w:pStyle w:val="Poem"/>
        <w:rPr>
          <w:rFonts w:ascii="Times New Roman" w:hAnsi="Times New Roman" w:cs="Times New Roman"/>
          <w:color w:val="auto"/>
        </w:rPr>
      </w:pPr>
      <w:r>
        <w:rPr>
          <w:rFonts w:cs="Times New Roman" w:ascii="Times New Roman" w:hAnsi="Times New Roman"/>
          <w:color w:val="auto"/>
        </w:rPr>
        <w:t>И притомился.</w:t>
      </w:r>
    </w:p>
    <w:p>
      <w:pPr>
        <w:pStyle w:val="Poem"/>
        <w:rPr>
          <w:rFonts w:ascii="Times New Roman" w:hAnsi="Times New Roman" w:cs="Times New Roman"/>
          <w:color w:val="auto"/>
        </w:rPr>
      </w:pPr>
      <w:r>
        <w:rPr>
          <w:rFonts w:cs="Times New Roman" w:ascii="Times New Roman" w:hAnsi="Times New Roman"/>
          <w:color w:val="auto"/>
        </w:rPr>
        <w:t>В июльский день</w:t>
      </w:r>
    </w:p>
    <w:p>
      <w:pPr>
        <w:pStyle w:val="Poem"/>
        <w:rPr>
          <w:rFonts w:ascii="Times New Roman" w:hAnsi="Times New Roman" w:cs="Times New Roman"/>
          <w:color w:val="auto"/>
        </w:rPr>
      </w:pPr>
      <w:r>
        <w:rPr>
          <w:rFonts w:cs="Times New Roman" w:ascii="Times New Roman" w:hAnsi="Times New Roman"/>
          <w:color w:val="auto"/>
        </w:rPr>
        <w:t>Пришел я на погост,</w:t>
      </w:r>
    </w:p>
    <w:p>
      <w:pPr>
        <w:pStyle w:val="Poem"/>
        <w:rPr>
          <w:rFonts w:ascii="Times New Roman" w:hAnsi="Times New Roman" w:cs="Times New Roman"/>
          <w:color w:val="auto"/>
        </w:rPr>
      </w:pPr>
      <w:r>
        <w:rPr>
          <w:rFonts w:cs="Times New Roman" w:ascii="Times New Roman" w:hAnsi="Times New Roman"/>
          <w:color w:val="auto"/>
        </w:rPr>
        <w:t>Что за селом</w:t>
      </w:r>
    </w:p>
    <w:p>
      <w:pPr>
        <w:pStyle w:val="Poem"/>
        <w:rPr>
          <w:rFonts w:ascii="Times New Roman" w:hAnsi="Times New Roman" w:cs="Times New Roman"/>
          <w:color w:val="auto"/>
        </w:rPr>
      </w:pPr>
      <w:r>
        <w:rPr>
          <w:rFonts w:cs="Times New Roman" w:ascii="Times New Roman" w:hAnsi="Times New Roman"/>
          <w:color w:val="auto"/>
        </w:rPr>
        <w:t>В деревьях притаился.</w:t>
      </w:r>
    </w:p>
    <w:p>
      <w:pPr>
        <w:pStyle w:val="Poem"/>
        <w:rPr>
          <w:rFonts w:ascii="Times New Roman" w:hAnsi="Times New Roman" w:cs="Times New Roman"/>
          <w:color w:val="auto"/>
        </w:rPr>
      </w:pPr>
      <w:r>
        <w:rPr>
          <w:rFonts w:cs="Times New Roman" w:ascii="Times New Roman" w:hAnsi="Times New Roman"/>
          <w:color w:val="auto"/>
        </w:rPr>
        <w:t>Березы там — как белая молва</w:t>
      </w:r>
    </w:p>
    <w:p>
      <w:pPr>
        <w:pStyle w:val="Poem"/>
        <w:rPr>
          <w:rFonts w:ascii="Times New Roman" w:hAnsi="Times New Roman" w:cs="Times New Roman"/>
          <w:color w:val="auto"/>
        </w:rPr>
      </w:pPr>
      <w:r>
        <w:rPr>
          <w:rFonts w:cs="Times New Roman" w:ascii="Times New Roman" w:hAnsi="Times New Roman"/>
          <w:color w:val="auto"/>
        </w:rPr>
        <w:t>О людях тех,</w:t>
      </w:r>
    </w:p>
    <w:p>
      <w:pPr>
        <w:pStyle w:val="Poem"/>
        <w:rPr>
          <w:rFonts w:ascii="Times New Roman" w:hAnsi="Times New Roman" w:cs="Times New Roman"/>
          <w:color w:val="auto"/>
        </w:rPr>
      </w:pPr>
      <w:r>
        <w:rPr>
          <w:rFonts w:cs="Times New Roman" w:ascii="Times New Roman" w:hAnsi="Times New Roman"/>
          <w:color w:val="auto"/>
        </w:rPr>
        <w:t>Что на земле гостили.</w:t>
      </w:r>
    </w:p>
    <w:p>
      <w:pPr>
        <w:pStyle w:val="Poem"/>
        <w:rPr>
          <w:rFonts w:ascii="Times New Roman" w:hAnsi="Times New Roman" w:cs="Times New Roman"/>
          <w:color w:val="auto"/>
        </w:rPr>
      </w:pPr>
      <w:r>
        <w:rPr>
          <w:rFonts w:cs="Times New Roman" w:ascii="Times New Roman" w:hAnsi="Times New Roman"/>
          <w:color w:val="auto"/>
        </w:rPr>
        <w:t>А по крестам</w:t>
      </w:r>
    </w:p>
    <w:p>
      <w:pPr>
        <w:pStyle w:val="Poem"/>
        <w:rPr>
          <w:rFonts w:ascii="Times New Roman" w:hAnsi="Times New Roman" w:cs="Times New Roman"/>
          <w:color w:val="auto"/>
        </w:rPr>
      </w:pPr>
      <w:r>
        <w:rPr>
          <w:rFonts w:cs="Times New Roman" w:ascii="Times New Roman" w:hAnsi="Times New Roman"/>
          <w:color w:val="auto"/>
        </w:rPr>
        <w:t>Стекает синева</w:t>
      </w:r>
    </w:p>
    <w:p>
      <w:pPr>
        <w:pStyle w:val="Poem"/>
        <w:rPr>
          <w:rFonts w:ascii="Times New Roman" w:hAnsi="Times New Roman" w:cs="Times New Roman"/>
          <w:color w:val="auto"/>
        </w:rPr>
      </w:pPr>
      <w:r>
        <w:rPr>
          <w:rFonts w:cs="Times New Roman" w:ascii="Times New Roman" w:hAnsi="Times New Roman"/>
          <w:color w:val="auto"/>
        </w:rPr>
        <w:t>И закипает травами густыми.</w:t>
      </w:r>
    </w:p>
    <w:p>
      <w:pPr>
        <w:pStyle w:val="Poem"/>
        <w:rPr>
          <w:rFonts w:ascii="Times New Roman" w:hAnsi="Times New Roman" w:cs="Times New Roman"/>
          <w:color w:val="auto"/>
        </w:rPr>
      </w:pPr>
      <w:r>
        <w:rPr>
          <w:rFonts w:cs="Times New Roman" w:ascii="Times New Roman" w:hAnsi="Times New Roman"/>
          <w:color w:val="auto"/>
        </w:rPr>
        <w:t>И с детских лет я чту,</w:t>
      </w:r>
    </w:p>
    <w:p>
      <w:pPr>
        <w:pStyle w:val="Poem"/>
        <w:rPr>
          <w:rFonts w:ascii="Times New Roman" w:hAnsi="Times New Roman" w:cs="Times New Roman"/>
          <w:color w:val="auto"/>
        </w:rPr>
      </w:pPr>
      <w:r>
        <w:rPr>
          <w:rFonts w:cs="Times New Roman" w:ascii="Times New Roman" w:hAnsi="Times New Roman"/>
          <w:color w:val="auto"/>
        </w:rPr>
        <w:t>Как торжество,</w:t>
      </w:r>
    </w:p>
    <w:p>
      <w:pPr>
        <w:pStyle w:val="Poem"/>
        <w:rPr>
          <w:rFonts w:ascii="Times New Roman" w:hAnsi="Times New Roman" w:cs="Times New Roman"/>
          <w:color w:val="auto"/>
        </w:rPr>
      </w:pPr>
      <w:r>
        <w:rPr>
          <w:rFonts w:cs="Times New Roman" w:ascii="Times New Roman" w:hAnsi="Times New Roman"/>
          <w:color w:val="auto"/>
        </w:rPr>
        <w:t>Небес с землей извечное слиянье</w:t>
      </w:r>
    </w:p>
    <w:p>
      <w:pPr>
        <w:pStyle w:val="Poem"/>
        <w:rPr>
          <w:rFonts w:ascii="Times New Roman" w:hAnsi="Times New Roman" w:cs="Times New Roman"/>
          <w:color w:val="auto"/>
        </w:rPr>
      </w:pPr>
      <w:r>
        <w:rPr>
          <w:rFonts w:cs="Times New Roman" w:ascii="Times New Roman" w:hAnsi="Times New Roman"/>
          <w:color w:val="auto"/>
        </w:rPr>
        <w:t>И ощущаю кровное родство</w:t>
      </w:r>
    </w:p>
    <w:p>
      <w:pPr>
        <w:pStyle w:val="Poem"/>
        <w:rPr>
          <w:rFonts w:ascii="Times New Roman" w:hAnsi="Times New Roman" w:cs="Times New Roman"/>
          <w:color w:val="auto"/>
        </w:rPr>
      </w:pPr>
      <w:r>
        <w:rPr>
          <w:rFonts w:cs="Times New Roman" w:ascii="Times New Roman" w:hAnsi="Times New Roman"/>
          <w:color w:val="auto"/>
        </w:rPr>
        <w:t>С могилами,</w:t>
      </w:r>
    </w:p>
    <w:p>
      <w:pPr>
        <w:pStyle w:val="Poem"/>
        <w:rPr>
          <w:rFonts w:ascii="Times New Roman" w:hAnsi="Times New Roman" w:cs="Times New Roman"/>
          <w:color w:val="auto"/>
        </w:rPr>
      </w:pPr>
      <w:r>
        <w:rPr>
          <w:rFonts w:cs="Times New Roman" w:ascii="Times New Roman" w:hAnsi="Times New Roman"/>
          <w:color w:val="auto"/>
        </w:rPr>
        <w:t>Где спят мои селяне.</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Была война,</w:t>
      </w:r>
    </w:p>
    <w:p>
      <w:pPr>
        <w:pStyle w:val="Poem"/>
        <w:rPr>
          <w:rFonts w:ascii="Times New Roman" w:hAnsi="Times New Roman" w:cs="Times New Roman"/>
          <w:color w:val="auto"/>
        </w:rPr>
      </w:pPr>
      <w:r>
        <w:rPr>
          <w:rFonts w:cs="Times New Roman" w:ascii="Times New Roman" w:hAnsi="Times New Roman"/>
          <w:color w:val="auto"/>
        </w:rPr>
        <w:t>И острием беды</w:t>
      </w:r>
    </w:p>
    <w:p>
      <w:pPr>
        <w:pStyle w:val="Poem"/>
        <w:rPr>
          <w:rFonts w:ascii="Times New Roman" w:hAnsi="Times New Roman" w:cs="Times New Roman"/>
          <w:color w:val="auto"/>
        </w:rPr>
      </w:pPr>
      <w:r>
        <w:rPr>
          <w:rFonts w:cs="Times New Roman" w:ascii="Times New Roman" w:hAnsi="Times New Roman"/>
          <w:color w:val="auto"/>
        </w:rPr>
        <w:t>Морозы шли сквозь стены,</w:t>
      </w:r>
    </w:p>
    <w:p>
      <w:pPr>
        <w:pStyle w:val="Poem"/>
        <w:rPr>
          <w:rFonts w:ascii="Times New Roman" w:hAnsi="Times New Roman" w:cs="Times New Roman"/>
          <w:color w:val="auto"/>
        </w:rPr>
      </w:pPr>
      <w:r>
        <w:rPr>
          <w:rFonts w:cs="Times New Roman" w:ascii="Times New Roman" w:hAnsi="Times New Roman"/>
          <w:color w:val="auto"/>
        </w:rPr>
        <w:t>Словно гвозди…</w:t>
      </w:r>
    </w:p>
    <w:p>
      <w:pPr>
        <w:pStyle w:val="Poem"/>
        <w:rPr>
          <w:rFonts w:ascii="Times New Roman" w:hAnsi="Times New Roman" w:cs="Times New Roman"/>
          <w:color w:val="auto"/>
        </w:rPr>
      </w:pPr>
      <w:r>
        <w:rPr>
          <w:rFonts w:cs="Times New Roman" w:ascii="Times New Roman" w:hAnsi="Times New Roman"/>
          <w:color w:val="auto"/>
        </w:rPr>
        <w:t>В печах горели крыши</w:t>
      </w:r>
    </w:p>
    <w:p>
      <w:pPr>
        <w:pStyle w:val="Poem"/>
        <w:rPr>
          <w:rFonts w:ascii="Times New Roman" w:hAnsi="Times New Roman" w:cs="Times New Roman"/>
          <w:color w:val="auto"/>
        </w:rPr>
      </w:pPr>
      <w:r>
        <w:rPr>
          <w:rFonts w:cs="Times New Roman" w:ascii="Times New Roman" w:hAnsi="Times New Roman"/>
          <w:color w:val="auto"/>
        </w:rPr>
        <w:t>И сады,</w:t>
      </w:r>
    </w:p>
    <w:p>
      <w:pPr>
        <w:pStyle w:val="Poem"/>
        <w:rPr>
          <w:rFonts w:ascii="Times New Roman" w:hAnsi="Times New Roman" w:cs="Times New Roman"/>
          <w:color w:val="auto"/>
        </w:rPr>
      </w:pPr>
      <w:r>
        <w:rPr>
          <w:rFonts w:cs="Times New Roman" w:ascii="Times New Roman" w:hAnsi="Times New Roman"/>
          <w:color w:val="auto"/>
        </w:rPr>
        <w:t>Но все ж топор не звякнул на погосте…</w:t>
      </w:r>
    </w:p>
    <w:p>
      <w:pPr>
        <w:pStyle w:val="Poem"/>
        <w:rPr>
          <w:rFonts w:ascii="Times New Roman" w:hAnsi="Times New Roman" w:cs="Times New Roman"/>
          <w:color w:val="auto"/>
        </w:rPr>
      </w:pPr>
      <w:r>
        <w:rPr>
          <w:rFonts w:cs="Times New Roman" w:ascii="Times New Roman" w:hAnsi="Times New Roman"/>
          <w:color w:val="auto"/>
        </w:rPr>
        <w:t>В моем селе степей и васильков,</w:t>
      </w:r>
    </w:p>
    <w:p>
      <w:pPr>
        <w:pStyle w:val="Poem"/>
        <w:rPr>
          <w:rFonts w:ascii="Times New Roman" w:hAnsi="Times New Roman" w:cs="Times New Roman"/>
          <w:color w:val="auto"/>
        </w:rPr>
      </w:pPr>
      <w:r>
        <w:rPr>
          <w:rFonts w:cs="Times New Roman" w:ascii="Times New Roman" w:hAnsi="Times New Roman"/>
          <w:color w:val="auto"/>
        </w:rPr>
        <w:t>Когда война пожаром отметалась,</w:t>
      </w:r>
    </w:p>
    <w:p>
      <w:pPr>
        <w:pStyle w:val="Poem"/>
        <w:rPr>
          <w:rFonts w:ascii="Times New Roman" w:hAnsi="Times New Roman" w:cs="Times New Roman"/>
          <w:color w:val="auto"/>
        </w:rPr>
      </w:pPr>
      <w:r>
        <w:rPr>
          <w:rFonts w:cs="Times New Roman" w:ascii="Times New Roman" w:hAnsi="Times New Roman"/>
          <w:color w:val="auto"/>
        </w:rPr>
        <w:t>Не только работящих мужиков —</w:t>
      </w:r>
    </w:p>
    <w:p>
      <w:pPr>
        <w:pStyle w:val="Poem"/>
        <w:rPr>
          <w:rFonts w:ascii="Times New Roman" w:hAnsi="Times New Roman" w:cs="Times New Roman"/>
          <w:color w:val="auto"/>
        </w:rPr>
      </w:pPr>
      <w:r>
        <w:rPr>
          <w:rFonts w:cs="Times New Roman" w:ascii="Times New Roman" w:hAnsi="Times New Roman"/>
          <w:color w:val="auto"/>
        </w:rPr>
        <w:t>И деревца в округе не осталось.</w:t>
      </w:r>
    </w:p>
    <w:p>
      <w:pPr>
        <w:pStyle w:val="Poem"/>
        <w:rPr>
          <w:rFonts w:ascii="Times New Roman" w:hAnsi="Times New Roman" w:cs="Times New Roman"/>
          <w:color w:val="auto"/>
        </w:rPr>
      </w:pPr>
      <w:r>
        <w:rPr>
          <w:rFonts w:cs="Times New Roman" w:ascii="Times New Roman" w:hAnsi="Times New Roman"/>
          <w:color w:val="auto"/>
        </w:rPr>
        <w:t>В село весна врывалась напролом,</w:t>
      </w:r>
    </w:p>
    <w:p>
      <w:pPr>
        <w:pStyle w:val="Poem"/>
        <w:rPr>
          <w:rFonts w:ascii="Times New Roman" w:hAnsi="Times New Roman" w:cs="Times New Roman"/>
          <w:color w:val="auto"/>
        </w:rPr>
      </w:pPr>
      <w:r>
        <w:rPr>
          <w:rFonts w:cs="Times New Roman" w:ascii="Times New Roman" w:hAnsi="Times New Roman"/>
          <w:color w:val="auto"/>
        </w:rPr>
        <w:t>Не спотыкаясь о пеньки у дома…</w:t>
      </w:r>
    </w:p>
    <w:p>
      <w:pPr>
        <w:pStyle w:val="Poem"/>
        <w:rPr>
          <w:rFonts w:ascii="Times New Roman" w:hAnsi="Times New Roman" w:cs="Times New Roman"/>
          <w:color w:val="auto"/>
        </w:rPr>
      </w:pPr>
      <w:r>
        <w:rPr>
          <w:rFonts w:cs="Times New Roman" w:ascii="Times New Roman" w:hAnsi="Times New Roman"/>
          <w:color w:val="auto"/>
        </w:rPr>
        <w:t>И лишь погост</w:t>
      </w:r>
    </w:p>
    <w:p>
      <w:pPr>
        <w:pStyle w:val="Poem"/>
        <w:rPr>
          <w:rFonts w:ascii="Times New Roman" w:hAnsi="Times New Roman" w:cs="Times New Roman"/>
          <w:color w:val="auto"/>
        </w:rPr>
      </w:pPr>
      <w:r>
        <w:rPr>
          <w:rFonts w:cs="Times New Roman" w:ascii="Times New Roman" w:hAnsi="Times New Roman"/>
          <w:color w:val="auto"/>
        </w:rPr>
        <w:t>Зеленым островком</w:t>
      </w:r>
    </w:p>
    <w:p>
      <w:pPr>
        <w:pStyle w:val="Poem"/>
        <w:rPr>
          <w:rFonts w:ascii="Times New Roman" w:hAnsi="Times New Roman" w:cs="Times New Roman"/>
          <w:color w:val="auto"/>
        </w:rPr>
      </w:pPr>
      <w:r>
        <w:rPr>
          <w:rFonts w:cs="Times New Roman" w:ascii="Times New Roman" w:hAnsi="Times New Roman"/>
          <w:color w:val="auto"/>
        </w:rPr>
        <w:t>Летел на вечных крыльях чернозема…</w:t>
      </w:r>
    </w:p>
    <w:p>
      <w:pPr>
        <w:pStyle w:val="Level2"/>
        <w:rPr>
          <w:rFonts w:ascii="Times New Roman" w:hAnsi="Times New Roman" w:cs="Times New Roman"/>
          <w:color w:val="auto"/>
        </w:rPr>
      </w:pPr>
      <w:r>
        <w:rPr>
          <w:rFonts w:cs="Times New Roman" w:ascii="Times New Roman" w:hAnsi="Times New Roman"/>
          <w:color w:val="auto"/>
        </w:rPr>
        <w:t>Николай Валяев</w:t>
      </w:r>
    </w:p>
    <w:p>
      <w:pPr>
        <w:pStyle w:val="Level3"/>
        <w:rPr>
          <w:rFonts w:ascii="Times New Roman" w:hAnsi="Times New Roman" w:cs="Times New Roman"/>
          <w:color w:val="auto"/>
        </w:rPr>
      </w:pPr>
      <w:r>
        <w:rPr>
          <w:rFonts w:cs="Times New Roman" w:ascii="Times New Roman" w:hAnsi="Times New Roman"/>
          <w:color w:val="auto"/>
        </w:rPr>
        <w:t>Яблоня</w:t>
      </w:r>
    </w:p>
    <w:p>
      <w:pPr>
        <w:pStyle w:val="Poem"/>
        <w:rPr>
          <w:rFonts w:ascii="Times New Roman" w:hAnsi="Times New Roman" w:cs="Times New Roman"/>
          <w:color w:val="auto"/>
        </w:rPr>
      </w:pPr>
      <w:r>
        <w:rPr>
          <w:rFonts w:cs="Times New Roman" w:ascii="Times New Roman" w:hAnsi="Times New Roman"/>
          <w:color w:val="auto"/>
        </w:rPr>
        <w:t>Под окном моим яблоня в белом цвету</w:t>
      </w:r>
    </w:p>
    <w:p>
      <w:pPr>
        <w:pStyle w:val="Poem"/>
        <w:rPr>
          <w:rFonts w:ascii="Times New Roman" w:hAnsi="Times New Roman" w:cs="Times New Roman"/>
          <w:color w:val="auto"/>
        </w:rPr>
      </w:pPr>
      <w:r>
        <w:rPr>
          <w:rFonts w:cs="Times New Roman" w:ascii="Times New Roman" w:hAnsi="Times New Roman"/>
          <w:color w:val="auto"/>
        </w:rPr>
        <w:t>Так походит на давнюю детства мечту.</w:t>
      </w:r>
    </w:p>
    <w:p>
      <w:pPr>
        <w:pStyle w:val="Poem"/>
        <w:rPr>
          <w:rFonts w:ascii="Times New Roman" w:hAnsi="Times New Roman" w:cs="Times New Roman"/>
          <w:color w:val="auto"/>
        </w:rPr>
      </w:pPr>
      <w:r>
        <w:rPr>
          <w:rFonts w:cs="Times New Roman" w:ascii="Times New Roman" w:hAnsi="Times New Roman"/>
          <w:color w:val="auto"/>
        </w:rPr>
        <w:t>Облетел первый раз с этой яблони цвет,</w:t>
      </w:r>
    </w:p>
    <w:p>
      <w:pPr>
        <w:pStyle w:val="Poem"/>
        <w:rPr>
          <w:rFonts w:ascii="Times New Roman" w:hAnsi="Times New Roman" w:cs="Times New Roman"/>
          <w:color w:val="auto"/>
        </w:rPr>
      </w:pPr>
      <w:r>
        <w:rPr>
          <w:rFonts w:cs="Times New Roman" w:ascii="Times New Roman" w:hAnsi="Times New Roman"/>
          <w:color w:val="auto"/>
        </w:rPr>
        <w:t>Оглянулся вокруг я — а детства и не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Закипая, цветы снова виснут вразброс…</w:t>
      </w:r>
    </w:p>
    <w:p>
      <w:pPr>
        <w:pStyle w:val="Poem"/>
        <w:rPr>
          <w:rFonts w:ascii="Times New Roman" w:hAnsi="Times New Roman" w:cs="Times New Roman"/>
          <w:color w:val="auto"/>
        </w:rPr>
      </w:pPr>
      <w:r>
        <w:rPr>
          <w:rFonts w:cs="Times New Roman" w:ascii="Times New Roman" w:hAnsi="Times New Roman"/>
          <w:color w:val="auto"/>
        </w:rPr>
        <w:t>Не заметил и я, как друзьями оброс.</w:t>
      </w:r>
    </w:p>
    <w:p>
      <w:pPr>
        <w:pStyle w:val="Poem"/>
        <w:rPr>
          <w:rFonts w:ascii="Times New Roman" w:hAnsi="Times New Roman" w:cs="Times New Roman"/>
          <w:color w:val="auto"/>
        </w:rPr>
      </w:pPr>
      <w:r>
        <w:rPr>
          <w:rFonts w:cs="Times New Roman" w:ascii="Times New Roman" w:hAnsi="Times New Roman"/>
          <w:color w:val="auto"/>
        </w:rPr>
        <w:t>А когда в черный час вдруг свалился от бед,</w:t>
      </w:r>
    </w:p>
    <w:p>
      <w:pPr>
        <w:pStyle w:val="Poem"/>
        <w:rPr>
          <w:rFonts w:ascii="Times New Roman" w:hAnsi="Times New Roman" w:cs="Times New Roman"/>
          <w:color w:val="auto"/>
        </w:rPr>
      </w:pPr>
      <w:r>
        <w:rPr>
          <w:rFonts w:cs="Times New Roman" w:ascii="Times New Roman" w:hAnsi="Times New Roman"/>
          <w:color w:val="auto"/>
        </w:rPr>
        <w:t>Оглянулся на них — ни единого не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Только яблоне что? Все цветет да цветет.</w:t>
      </w:r>
    </w:p>
    <w:p>
      <w:pPr>
        <w:pStyle w:val="Poem"/>
        <w:rPr>
          <w:rFonts w:ascii="Times New Roman" w:hAnsi="Times New Roman" w:cs="Times New Roman"/>
          <w:color w:val="auto"/>
        </w:rPr>
      </w:pPr>
      <w:r>
        <w:rPr>
          <w:rFonts w:cs="Times New Roman" w:ascii="Times New Roman" w:hAnsi="Times New Roman"/>
          <w:color w:val="auto"/>
        </w:rPr>
        <w:t>И все думалось мне: «Где-то милая ждет».</w:t>
      </w:r>
    </w:p>
    <w:p>
      <w:pPr>
        <w:pStyle w:val="Poem"/>
        <w:rPr>
          <w:rFonts w:ascii="Times New Roman" w:hAnsi="Times New Roman" w:cs="Times New Roman"/>
          <w:color w:val="auto"/>
        </w:rPr>
      </w:pPr>
      <w:r>
        <w:rPr>
          <w:rFonts w:cs="Times New Roman" w:ascii="Times New Roman" w:hAnsi="Times New Roman"/>
          <w:color w:val="auto"/>
        </w:rPr>
        <w:t>Но летели в окно белым снегом цветы</w:t>
      </w:r>
    </w:p>
    <w:p>
      <w:pPr>
        <w:pStyle w:val="Poem"/>
        <w:rPr>
          <w:rFonts w:ascii="Times New Roman" w:hAnsi="Times New Roman" w:cs="Times New Roman"/>
          <w:color w:val="auto"/>
        </w:rPr>
      </w:pPr>
      <w:r>
        <w:rPr>
          <w:rFonts w:cs="Times New Roman" w:ascii="Times New Roman" w:hAnsi="Times New Roman"/>
          <w:color w:val="auto"/>
        </w:rPr>
        <w:t>Десять весен подряд! Не явилась и ты.</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Я другую несу в зрелом сердце мечту.</w:t>
      </w:r>
    </w:p>
    <w:p>
      <w:pPr>
        <w:pStyle w:val="Poem"/>
        <w:rPr>
          <w:rFonts w:ascii="Times New Roman" w:hAnsi="Times New Roman" w:cs="Times New Roman"/>
          <w:color w:val="auto"/>
        </w:rPr>
      </w:pPr>
      <w:r>
        <w:rPr>
          <w:rFonts w:cs="Times New Roman" w:ascii="Times New Roman" w:hAnsi="Times New Roman"/>
          <w:color w:val="auto"/>
        </w:rPr>
        <w:t>Нынче яблоня вновь в самом добром цвету.</w:t>
      </w:r>
    </w:p>
    <w:p>
      <w:pPr>
        <w:pStyle w:val="Poem"/>
        <w:rPr>
          <w:rFonts w:ascii="Times New Roman" w:hAnsi="Times New Roman" w:cs="Times New Roman"/>
          <w:color w:val="auto"/>
        </w:rPr>
      </w:pPr>
      <w:r>
        <w:rPr>
          <w:rFonts w:cs="Times New Roman" w:ascii="Times New Roman" w:hAnsi="Times New Roman"/>
          <w:color w:val="auto"/>
        </w:rPr>
        <w:t>Может статься и так: будет сыпаться цвет,</w:t>
      </w:r>
    </w:p>
    <w:p>
      <w:pPr>
        <w:pStyle w:val="Poem"/>
        <w:rPr>
          <w:rFonts w:ascii="Times New Roman" w:hAnsi="Times New Roman" w:cs="Times New Roman"/>
          <w:color w:val="auto"/>
        </w:rPr>
      </w:pPr>
      <w:r>
        <w:rPr>
          <w:rFonts w:cs="Times New Roman" w:ascii="Times New Roman" w:hAnsi="Times New Roman"/>
          <w:color w:val="auto"/>
        </w:rPr>
        <w:t>Ты посмотришь вокруг — а меня уже не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Только яблоне что? Станет белой опять!</w:t>
      </w:r>
    </w:p>
    <w:p>
      <w:pPr>
        <w:pStyle w:val="Poem"/>
        <w:rPr>
          <w:rFonts w:ascii="Times New Roman" w:hAnsi="Times New Roman" w:cs="Times New Roman"/>
          <w:color w:val="auto"/>
        </w:rPr>
      </w:pPr>
      <w:r>
        <w:rPr>
          <w:rFonts w:cs="Times New Roman" w:ascii="Times New Roman" w:hAnsi="Times New Roman"/>
          <w:color w:val="auto"/>
        </w:rPr>
        <w:t>И под ней все равно будет кто-то мечтать.</w:t>
      </w:r>
    </w:p>
    <w:p>
      <w:pPr>
        <w:pStyle w:val="Level3"/>
        <w:rPr>
          <w:rFonts w:ascii="Times New Roman" w:hAnsi="Times New Roman" w:cs="Times New Roman"/>
          <w:color w:val="auto"/>
        </w:rPr>
      </w:pPr>
      <w:r>
        <w:rPr>
          <w:rFonts w:cs="Times New Roman" w:ascii="Times New Roman" w:hAnsi="Times New Roman"/>
          <w:color w:val="auto"/>
        </w:rPr>
        <w:t>Воробей</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Жить, жить хочу! — кричал он. — Жить!»</w:t>
      </w:r>
    </w:p>
    <w:p>
      <w:pPr>
        <w:pStyle w:val="Poem"/>
        <w:rPr>
          <w:rFonts w:ascii="Times New Roman" w:hAnsi="Times New Roman" w:cs="Times New Roman"/>
          <w:color w:val="auto"/>
        </w:rPr>
      </w:pPr>
      <w:r>
        <w:rPr>
          <w:rFonts w:cs="Times New Roman" w:ascii="Times New Roman" w:hAnsi="Times New Roman"/>
          <w:color w:val="auto"/>
        </w:rPr>
        <w:t>Как будто жалуясь прохожим,</w:t>
      </w:r>
    </w:p>
    <w:p>
      <w:pPr>
        <w:pStyle w:val="Poem"/>
        <w:rPr>
          <w:rFonts w:ascii="Times New Roman" w:hAnsi="Times New Roman" w:cs="Times New Roman"/>
          <w:color w:val="auto"/>
        </w:rPr>
      </w:pPr>
      <w:r>
        <w:rPr>
          <w:rFonts w:cs="Times New Roman" w:ascii="Times New Roman" w:hAnsi="Times New Roman"/>
          <w:color w:val="auto"/>
        </w:rPr>
        <w:t>что он, привязанный на нить,</w:t>
      </w:r>
    </w:p>
    <w:p>
      <w:pPr>
        <w:pStyle w:val="Poem"/>
        <w:rPr>
          <w:rFonts w:ascii="Times New Roman" w:hAnsi="Times New Roman" w:cs="Times New Roman"/>
          <w:color w:val="auto"/>
        </w:rPr>
      </w:pPr>
      <w:r>
        <w:rPr>
          <w:rFonts w:cs="Times New Roman" w:ascii="Times New Roman" w:hAnsi="Times New Roman"/>
          <w:color w:val="auto"/>
        </w:rPr>
        <w:t>к ночи совсем замерзнуть може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Я в руки взял его. Он смолк</w:t>
      </w:r>
    </w:p>
    <w:p>
      <w:pPr>
        <w:pStyle w:val="Poem"/>
        <w:rPr>
          <w:rFonts w:ascii="Times New Roman" w:hAnsi="Times New Roman" w:cs="Times New Roman"/>
          <w:color w:val="auto"/>
        </w:rPr>
      </w:pPr>
      <w:r>
        <w:rPr>
          <w:rFonts w:cs="Times New Roman" w:ascii="Times New Roman" w:hAnsi="Times New Roman"/>
          <w:color w:val="auto"/>
        </w:rPr>
        <w:t>и сжался весь, дрожа от страха.</w:t>
      </w:r>
    </w:p>
    <w:p>
      <w:pPr>
        <w:pStyle w:val="Poem"/>
        <w:rPr>
          <w:rFonts w:ascii="Times New Roman" w:hAnsi="Times New Roman" w:cs="Times New Roman"/>
          <w:color w:val="auto"/>
        </w:rPr>
      </w:pPr>
      <w:r>
        <w:rPr>
          <w:rFonts w:cs="Times New Roman" w:ascii="Times New Roman" w:hAnsi="Times New Roman"/>
          <w:color w:val="auto"/>
        </w:rPr>
        <w:t>Легонько срезав с лапки шелк,</w:t>
      </w:r>
    </w:p>
    <w:p>
      <w:pPr>
        <w:pStyle w:val="Poem"/>
        <w:rPr>
          <w:rFonts w:ascii="Times New Roman" w:hAnsi="Times New Roman" w:cs="Times New Roman"/>
          <w:color w:val="auto"/>
        </w:rPr>
      </w:pPr>
      <w:r>
        <w:rPr>
          <w:rFonts w:cs="Times New Roman" w:ascii="Times New Roman" w:hAnsi="Times New Roman"/>
          <w:color w:val="auto"/>
        </w:rPr>
        <w:t>я сунул пташку под рубах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А дома высадил на стол</w:t>
      </w:r>
    </w:p>
    <w:p>
      <w:pPr>
        <w:pStyle w:val="Poem"/>
        <w:rPr>
          <w:rFonts w:ascii="Times New Roman" w:hAnsi="Times New Roman" w:cs="Times New Roman"/>
          <w:color w:val="auto"/>
        </w:rPr>
      </w:pPr>
      <w:r>
        <w:rPr>
          <w:rFonts w:cs="Times New Roman" w:ascii="Times New Roman" w:hAnsi="Times New Roman"/>
          <w:color w:val="auto"/>
        </w:rPr>
        <w:t>и дверь закрыл на ключ от кошки,</w:t>
      </w:r>
    </w:p>
    <w:p>
      <w:pPr>
        <w:pStyle w:val="Poem"/>
        <w:rPr>
          <w:rFonts w:ascii="Times New Roman" w:hAnsi="Times New Roman" w:cs="Times New Roman"/>
          <w:color w:val="auto"/>
        </w:rPr>
      </w:pPr>
      <w:r>
        <w:rPr>
          <w:rFonts w:cs="Times New Roman" w:ascii="Times New Roman" w:hAnsi="Times New Roman"/>
          <w:color w:val="auto"/>
        </w:rPr>
        <w:t>под воду баночку нашел</w:t>
      </w:r>
    </w:p>
    <w:p>
      <w:pPr>
        <w:pStyle w:val="Poem"/>
        <w:rPr>
          <w:rFonts w:ascii="Times New Roman" w:hAnsi="Times New Roman" w:cs="Times New Roman"/>
          <w:color w:val="auto"/>
        </w:rPr>
      </w:pPr>
      <w:r>
        <w:rPr>
          <w:rFonts w:cs="Times New Roman" w:ascii="Times New Roman" w:hAnsi="Times New Roman"/>
          <w:color w:val="auto"/>
        </w:rPr>
        <w:t>и перед ним рассыпал крошк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Замерз, бедняжка? Клюй же!..</w:t>
      </w:r>
    </w:p>
    <w:p>
      <w:pPr>
        <w:pStyle w:val="Poem"/>
        <w:rPr>
          <w:rFonts w:ascii="Times New Roman" w:hAnsi="Times New Roman" w:cs="Times New Roman"/>
          <w:color w:val="auto"/>
        </w:rPr>
      </w:pPr>
      <w:r>
        <w:rPr>
          <w:rFonts w:cs="Times New Roman" w:ascii="Times New Roman" w:hAnsi="Times New Roman"/>
          <w:color w:val="auto"/>
        </w:rPr>
        <w:t>Но</w:t>
      </w:r>
    </w:p>
    <w:p>
      <w:pPr>
        <w:pStyle w:val="Poem"/>
        <w:rPr>
          <w:rFonts w:ascii="Times New Roman" w:hAnsi="Times New Roman" w:cs="Times New Roman"/>
          <w:color w:val="auto"/>
        </w:rPr>
      </w:pPr>
      <w:r>
        <w:rPr>
          <w:rFonts w:cs="Times New Roman" w:ascii="Times New Roman" w:hAnsi="Times New Roman"/>
          <w:color w:val="auto"/>
        </w:rPr>
        <w:t>он расплескал небрежно воду</w:t>
      </w:r>
    </w:p>
    <w:p>
      <w:pPr>
        <w:pStyle w:val="Poem"/>
        <w:rPr>
          <w:rFonts w:ascii="Times New Roman" w:hAnsi="Times New Roman" w:cs="Times New Roman"/>
          <w:color w:val="auto"/>
        </w:rPr>
      </w:pPr>
      <w:r>
        <w:rPr>
          <w:rFonts w:cs="Times New Roman" w:ascii="Times New Roman" w:hAnsi="Times New Roman"/>
          <w:color w:val="auto"/>
        </w:rPr>
        <w:t>и грудью стукнулся в окно:</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Жив! Жив!</w:t>
      </w:r>
    </w:p>
    <w:p>
      <w:pPr>
        <w:pStyle w:val="Poem"/>
        <w:rPr>
          <w:rFonts w:ascii="Times New Roman" w:hAnsi="Times New Roman" w:cs="Times New Roman"/>
          <w:color w:val="auto"/>
        </w:rPr>
      </w:pPr>
      <w:r>
        <w:rPr>
          <w:rFonts w:cs="Times New Roman" w:ascii="Times New Roman" w:hAnsi="Times New Roman"/>
          <w:color w:val="auto"/>
        </w:rPr>
        <w:t>Свободу мне, свободу!»</w:t>
      </w:r>
    </w:p>
    <w:p>
      <w:pPr>
        <w:pStyle w:val="Level3"/>
        <w:rPr>
          <w:rFonts w:ascii="Times New Roman" w:hAnsi="Times New Roman" w:cs="Times New Roman"/>
          <w:color w:val="auto"/>
        </w:rPr>
      </w:pPr>
      <w:r>
        <w:rPr>
          <w:rFonts w:cs="Times New Roman" w:ascii="Times New Roman" w:hAnsi="Times New Roman"/>
          <w:color w:val="auto"/>
        </w:rPr>
        <w:t>Света</w:t>
      </w:r>
    </w:p>
    <w:p>
      <w:pPr>
        <w:pStyle w:val="Poem"/>
        <w:rPr>
          <w:rFonts w:ascii="Times New Roman" w:hAnsi="Times New Roman" w:cs="Times New Roman"/>
          <w:color w:val="auto"/>
        </w:rPr>
      </w:pPr>
      <w:r>
        <w:rPr>
          <w:rFonts w:cs="Times New Roman" w:ascii="Times New Roman" w:hAnsi="Times New Roman"/>
          <w:color w:val="auto"/>
        </w:rPr>
        <w:t>Здравствуй, здравствуй,</w:t>
      </w:r>
    </w:p>
    <w:p>
      <w:pPr>
        <w:pStyle w:val="Poem"/>
        <w:rPr>
          <w:rFonts w:ascii="Times New Roman" w:hAnsi="Times New Roman" w:cs="Times New Roman"/>
          <w:color w:val="auto"/>
        </w:rPr>
      </w:pPr>
      <w:r>
        <w:rPr>
          <w:rFonts w:cs="Times New Roman" w:ascii="Times New Roman" w:hAnsi="Times New Roman"/>
          <w:color w:val="auto"/>
        </w:rPr>
        <w:t>Здравствуй, Света —</w:t>
      </w:r>
    </w:p>
    <w:p>
      <w:pPr>
        <w:pStyle w:val="Poem"/>
        <w:rPr>
          <w:rFonts w:ascii="Times New Roman" w:hAnsi="Times New Roman" w:cs="Times New Roman"/>
          <w:color w:val="auto"/>
        </w:rPr>
      </w:pPr>
      <w:r>
        <w:rPr>
          <w:rFonts w:cs="Times New Roman" w:ascii="Times New Roman" w:hAnsi="Times New Roman"/>
          <w:color w:val="auto"/>
        </w:rPr>
        <w:t>Светло-русая краса!</w:t>
      </w:r>
    </w:p>
    <w:p>
      <w:pPr>
        <w:pStyle w:val="Poem"/>
        <w:rPr>
          <w:rFonts w:ascii="Times New Roman" w:hAnsi="Times New Roman" w:cs="Times New Roman"/>
          <w:color w:val="auto"/>
        </w:rPr>
      </w:pPr>
      <w:r>
        <w:rPr>
          <w:rFonts w:cs="Times New Roman" w:ascii="Times New Roman" w:hAnsi="Times New Roman"/>
          <w:color w:val="auto"/>
        </w:rPr>
        <w:t>Дремлет солнечное лето</w:t>
      </w:r>
    </w:p>
    <w:p>
      <w:pPr>
        <w:pStyle w:val="Poem"/>
        <w:rPr>
          <w:rFonts w:ascii="Times New Roman" w:hAnsi="Times New Roman" w:cs="Times New Roman"/>
          <w:color w:val="auto"/>
        </w:rPr>
      </w:pPr>
      <w:r>
        <w:rPr>
          <w:rFonts w:cs="Times New Roman" w:ascii="Times New Roman" w:hAnsi="Times New Roman"/>
          <w:color w:val="auto"/>
        </w:rPr>
        <w:t>Не в твоих ли волосах?</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Ты не бойся, я хороший!</w:t>
      </w:r>
    </w:p>
    <w:p>
      <w:pPr>
        <w:pStyle w:val="Poem"/>
        <w:rPr>
          <w:rFonts w:ascii="Times New Roman" w:hAnsi="Times New Roman" w:cs="Times New Roman"/>
          <w:color w:val="auto"/>
        </w:rPr>
      </w:pPr>
      <w:r>
        <w:rPr>
          <w:rFonts w:cs="Times New Roman" w:ascii="Times New Roman" w:hAnsi="Times New Roman"/>
          <w:color w:val="auto"/>
        </w:rPr>
        <w:t>И виной тому не я,</w:t>
      </w:r>
    </w:p>
    <w:p>
      <w:pPr>
        <w:pStyle w:val="Poem"/>
        <w:rPr>
          <w:rFonts w:ascii="Times New Roman" w:hAnsi="Times New Roman" w:cs="Times New Roman"/>
          <w:color w:val="auto"/>
        </w:rPr>
      </w:pPr>
      <w:r>
        <w:rPr>
          <w:rFonts w:cs="Times New Roman" w:ascii="Times New Roman" w:hAnsi="Times New Roman"/>
          <w:color w:val="auto"/>
        </w:rPr>
        <w:t>Что средь жизненных дорожек</w:t>
      </w:r>
    </w:p>
    <w:p>
      <w:pPr>
        <w:pStyle w:val="Poem"/>
        <w:rPr>
          <w:rFonts w:ascii="Times New Roman" w:hAnsi="Times New Roman" w:cs="Times New Roman"/>
          <w:color w:val="auto"/>
        </w:rPr>
      </w:pPr>
      <w:r>
        <w:rPr>
          <w:rFonts w:cs="Times New Roman" w:ascii="Times New Roman" w:hAnsi="Times New Roman"/>
          <w:color w:val="auto"/>
        </w:rPr>
        <w:t>Повстречалась мне твоя.</w:t>
      </w:r>
    </w:p>
    <w:p>
      <w:pPr>
        <w:pStyle w:val="Poem"/>
        <w:rPr>
          <w:rFonts w:ascii="Times New Roman" w:hAnsi="Times New Roman" w:cs="Times New Roman"/>
          <w:color w:val="auto"/>
        </w:rPr>
      </w:pPr>
      <w:r>
        <w:rPr>
          <w:rFonts w:cs="Times New Roman" w:ascii="Times New Roman" w:hAnsi="Times New Roman"/>
          <w:color w:val="auto"/>
        </w:rPr>
        <w:t>Повстречалась, да не просто —</w:t>
      </w:r>
    </w:p>
    <w:p>
      <w:pPr>
        <w:pStyle w:val="Poem"/>
        <w:rPr>
          <w:rFonts w:ascii="Times New Roman" w:hAnsi="Times New Roman" w:cs="Times New Roman"/>
          <w:color w:val="auto"/>
        </w:rPr>
      </w:pPr>
      <w:r>
        <w:rPr>
          <w:rFonts w:cs="Times New Roman" w:ascii="Times New Roman" w:hAnsi="Times New Roman"/>
          <w:color w:val="auto"/>
        </w:rPr>
        <w:t>Прямо по сердцу прошла…</w:t>
      </w:r>
    </w:p>
    <w:p>
      <w:pPr>
        <w:pStyle w:val="Poem"/>
        <w:rPr>
          <w:rFonts w:ascii="Times New Roman" w:hAnsi="Times New Roman" w:cs="Times New Roman"/>
          <w:color w:val="auto"/>
        </w:rPr>
      </w:pPr>
      <w:r>
        <w:rPr>
          <w:rFonts w:cs="Times New Roman" w:ascii="Times New Roman" w:hAnsi="Times New Roman"/>
          <w:color w:val="auto"/>
        </w:rPr>
        <w:t>Будь я чуть повыше ростом,</w:t>
      </w:r>
    </w:p>
    <w:p>
      <w:pPr>
        <w:pStyle w:val="Poem"/>
        <w:rPr>
          <w:rFonts w:ascii="Times New Roman" w:hAnsi="Times New Roman" w:cs="Times New Roman"/>
          <w:color w:val="auto"/>
        </w:rPr>
      </w:pPr>
      <w:r>
        <w:rPr>
          <w:rFonts w:cs="Times New Roman" w:ascii="Times New Roman" w:hAnsi="Times New Roman"/>
          <w:color w:val="auto"/>
        </w:rPr>
        <w:t>Лучше б парня не нашла.</w:t>
      </w:r>
    </w:p>
    <w:p>
      <w:pPr>
        <w:pStyle w:val="Poem"/>
        <w:rPr>
          <w:rFonts w:ascii="Times New Roman" w:hAnsi="Times New Roman" w:cs="Times New Roman"/>
          <w:color w:val="auto"/>
        </w:rPr>
      </w:pPr>
      <w:r>
        <w:rPr>
          <w:rFonts w:cs="Times New Roman" w:ascii="Times New Roman" w:hAnsi="Times New Roman"/>
          <w:color w:val="auto"/>
        </w:rPr>
        <w:t>Я с такой братвою дружен —</w:t>
      </w:r>
    </w:p>
    <w:p>
      <w:pPr>
        <w:pStyle w:val="Poem"/>
        <w:rPr>
          <w:rFonts w:ascii="Times New Roman" w:hAnsi="Times New Roman" w:cs="Times New Roman"/>
          <w:color w:val="auto"/>
        </w:rPr>
      </w:pPr>
      <w:r>
        <w:rPr>
          <w:rFonts w:cs="Times New Roman" w:ascii="Times New Roman" w:hAnsi="Times New Roman"/>
          <w:color w:val="auto"/>
        </w:rPr>
        <w:t>Не сшибешь любой пургой!</w:t>
      </w:r>
    </w:p>
    <w:p>
      <w:pPr>
        <w:pStyle w:val="Poem"/>
        <w:rPr>
          <w:rFonts w:ascii="Times New Roman" w:hAnsi="Times New Roman" w:cs="Times New Roman"/>
          <w:color w:val="auto"/>
        </w:rPr>
      </w:pPr>
      <w:r>
        <w:rPr>
          <w:rFonts w:cs="Times New Roman" w:ascii="Times New Roman" w:hAnsi="Times New Roman"/>
          <w:color w:val="auto"/>
        </w:rPr>
        <w:t>Может, я тебе не нужен?</w:t>
      </w:r>
    </w:p>
    <w:p>
      <w:pPr>
        <w:pStyle w:val="Poem"/>
        <w:rPr>
          <w:rFonts w:ascii="Times New Roman" w:hAnsi="Times New Roman" w:cs="Times New Roman"/>
          <w:color w:val="auto"/>
        </w:rPr>
      </w:pPr>
      <w:r>
        <w:rPr>
          <w:rFonts w:cs="Times New Roman" w:ascii="Times New Roman" w:hAnsi="Times New Roman"/>
          <w:color w:val="auto"/>
        </w:rPr>
        <w:t>Может, нравится друго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Может, зря все это?</w:t>
      </w:r>
    </w:p>
    <w:p>
      <w:pPr>
        <w:pStyle w:val="Poem"/>
        <w:rPr>
          <w:rFonts w:ascii="Times New Roman" w:hAnsi="Times New Roman" w:cs="Times New Roman"/>
          <w:color w:val="auto"/>
        </w:rPr>
      </w:pPr>
      <w:r>
        <w:rPr>
          <w:rFonts w:cs="Times New Roman" w:ascii="Times New Roman" w:hAnsi="Times New Roman"/>
          <w:color w:val="auto"/>
        </w:rPr>
        <w:t>Что же…</w:t>
      </w:r>
    </w:p>
    <w:p>
      <w:pPr>
        <w:pStyle w:val="Poem"/>
        <w:rPr>
          <w:rFonts w:ascii="Times New Roman" w:hAnsi="Times New Roman" w:cs="Times New Roman"/>
          <w:color w:val="auto"/>
        </w:rPr>
      </w:pPr>
      <w:r>
        <w:rPr>
          <w:rFonts w:cs="Times New Roman" w:ascii="Times New Roman" w:hAnsi="Times New Roman"/>
          <w:color w:val="auto"/>
        </w:rPr>
        <w:t>И такое может стать,</w:t>
      </w:r>
    </w:p>
    <w:p>
      <w:pPr>
        <w:pStyle w:val="Poem"/>
        <w:rPr>
          <w:rFonts w:ascii="Times New Roman" w:hAnsi="Times New Roman" w:cs="Times New Roman"/>
          <w:color w:val="auto"/>
        </w:rPr>
      </w:pPr>
      <w:r>
        <w:rPr>
          <w:rFonts w:cs="Times New Roman" w:ascii="Times New Roman" w:hAnsi="Times New Roman"/>
          <w:color w:val="auto"/>
        </w:rPr>
        <w:t>Среди жизненных дорожек</w:t>
      </w:r>
    </w:p>
    <w:p>
      <w:pPr>
        <w:pStyle w:val="Poem"/>
        <w:rPr>
          <w:rFonts w:ascii="Times New Roman" w:hAnsi="Times New Roman" w:cs="Times New Roman"/>
          <w:color w:val="auto"/>
        </w:rPr>
      </w:pPr>
      <w:r>
        <w:rPr>
          <w:rFonts w:cs="Times New Roman" w:ascii="Times New Roman" w:hAnsi="Times New Roman"/>
          <w:color w:val="auto"/>
        </w:rPr>
        <w:t>Очень просто заплутать.</w:t>
      </w:r>
    </w:p>
    <w:p>
      <w:pPr>
        <w:pStyle w:val="Poem"/>
        <w:rPr>
          <w:rFonts w:ascii="Times New Roman" w:hAnsi="Times New Roman" w:cs="Times New Roman"/>
          <w:color w:val="auto"/>
        </w:rPr>
      </w:pPr>
      <w:r>
        <w:rPr>
          <w:rFonts w:cs="Times New Roman" w:ascii="Times New Roman" w:hAnsi="Times New Roman"/>
          <w:color w:val="auto"/>
        </w:rPr>
        <w:t>В людях проще заблудиться…</w:t>
      </w:r>
    </w:p>
    <w:p>
      <w:pPr>
        <w:pStyle w:val="Poem"/>
        <w:rPr>
          <w:rFonts w:ascii="Times New Roman" w:hAnsi="Times New Roman" w:cs="Times New Roman"/>
          <w:color w:val="auto"/>
        </w:rPr>
      </w:pPr>
      <w:r>
        <w:rPr>
          <w:rFonts w:cs="Times New Roman" w:ascii="Times New Roman" w:hAnsi="Times New Roman"/>
          <w:color w:val="auto"/>
        </w:rPr>
        <w:t>Но, судьбу свою кляня, —</w:t>
      </w:r>
    </w:p>
    <w:p>
      <w:pPr>
        <w:pStyle w:val="Poem"/>
        <w:rPr>
          <w:rFonts w:ascii="Times New Roman" w:hAnsi="Times New Roman" w:cs="Times New Roman"/>
          <w:color w:val="auto"/>
        </w:rPr>
      </w:pPr>
      <w:r>
        <w:rPr>
          <w:rFonts w:cs="Times New Roman" w:ascii="Times New Roman" w:hAnsi="Times New Roman"/>
          <w:color w:val="auto"/>
        </w:rPr>
        <w:t>Если плохо будет житься —</w:t>
      </w:r>
    </w:p>
    <w:p>
      <w:pPr>
        <w:pStyle w:val="Poem"/>
        <w:rPr>
          <w:rFonts w:ascii="Times New Roman" w:hAnsi="Times New Roman" w:cs="Times New Roman"/>
          <w:color w:val="auto"/>
        </w:rPr>
      </w:pPr>
      <w:r>
        <w:rPr>
          <w:rFonts w:cs="Times New Roman" w:ascii="Times New Roman" w:hAnsi="Times New Roman"/>
          <w:color w:val="auto"/>
        </w:rPr>
        <w:t>Вспомнишь, Светка, про меня!</w:t>
      </w:r>
    </w:p>
    <w:p>
      <w:pPr>
        <w:pStyle w:val="Level2"/>
        <w:rPr>
          <w:rFonts w:ascii="Times New Roman" w:hAnsi="Times New Roman" w:cs="Times New Roman"/>
          <w:color w:val="auto"/>
        </w:rPr>
      </w:pPr>
      <w:r>
        <w:rPr>
          <w:rFonts w:cs="Times New Roman" w:ascii="Times New Roman" w:hAnsi="Times New Roman"/>
          <w:color w:val="auto"/>
        </w:rPr>
        <w:t>Салисе Гараева</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Не вместе мы с тобою и не врозь.</w:t>
      </w:r>
    </w:p>
    <w:p>
      <w:pPr>
        <w:pStyle w:val="Poem"/>
        <w:rPr>
          <w:rFonts w:ascii="Times New Roman" w:hAnsi="Times New Roman" w:cs="Times New Roman"/>
          <w:color w:val="auto"/>
        </w:rPr>
      </w:pPr>
      <w:r>
        <w:rPr>
          <w:rFonts w:cs="Times New Roman" w:ascii="Times New Roman" w:hAnsi="Times New Roman"/>
          <w:color w:val="auto"/>
        </w:rPr>
        <w:t>Не вместе, как бы сильно ни любили.</w:t>
      </w:r>
    </w:p>
    <w:p>
      <w:pPr>
        <w:pStyle w:val="Poem"/>
        <w:rPr>
          <w:rFonts w:ascii="Times New Roman" w:hAnsi="Times New Roman" w:cs="Times New Roman"/>
          <w:color w:val="auto"/>
        </w:rPr>
      </w:pPr>
      <w:r>
        <w:rPr>
          <w:rFonts w:cs="Times New Roman" w:ascii="Times New Roman" w:hAnsi="Times New Roman"/>
          <w:color w:val="auto"/>
        </w:rPr>
        <w:t>Не врозь, хотя нам не уйти из гнезд,</w:t>
      </w:r>
    </w:p>
    <w:p>
      <w:pPr>
        <w:pStyle w:val="Poem"/>
        <w:rPr>
          <w:rFonts w:ascii="Times New Roman" w:hAnsi="Times New Roman" w:cs="Times New Roman"/>
          <w:color w:val="auto"/>
        </w:rPr>
      </w:pPr>
      <w:r>
        <w:rPr>
          <w:rFonts w:cs="Times New Roman" w:ascii="Times New Roman" w:hAnsi="Times New Roman"/>
          <w:color w:val="auto"/>
        </w:rPr>
        <w:t>Что мы с другими в молодости свил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Мое окно осенний дождь сечет,</w:t>
      </w:r>
    </w:p>
    <w:p>
      <w:pPr>
        <w:pStyle w:val="Poem"/>
        <w:rPr>
          <w:rFonts w:ascii="Times New Roman" w:hAnsi="Times New Roman" w:cs="Times New Roman"/>
          <w:color w:val="auto"/>
        </w:rPr>
      </w:pPr>
      <w:r>
        <w:rPr>
          <w:rFonts w:cs="Times New Roman" w:ascii="Times New Roman" w:hAnsi="Times New Roman"/>
          <w:color w:val="auto"/>
        </w:rPr>
        <w:t>Твое — заносит снежною крупою,</w:t>
      </w:r>
    </w:p>
    <w:p>
      <w:pPr>
        <w:pStyle w:val="Poem"/>
        <w:rPr>
          <w:rFonts w:ascii="Times New Roman" w:hAnsi="Times New Roman" w:cs="Times New Roman"/>
          <w:color w:val="auto"/>
        </w:rPr>
      </w:pPr>
      <w:r>
        <w:rPr>
          <w:rFonts w:cs="Times New Roman" w:ascii="Times New Roman" w:hAnsi="Times New Roman"/>
          <w:color w:val="auto"/>
        </w:rPr>
        <w:t>Две дольки яблока еще не плод.</w:t>
      </w:r>
    </w:p>
    <w:p>
      <w:pPr>
        <w:pStyle w:val="Poem"/>
        <w:rPr>
          <w:rFonts w:ascii="Times New Roman" w:hAnsi="Times New Roman" w:cs="Times New Roman"/>
          <w:color w:val="auto"/>
        </w:rPr>
      </w:pPr>
      <w:r>
        <w:rPr>
          <w:rFonts w:cs="Times New Roman" w:ascii="Times New Roman" w:hAnsi="Times New Roman"/>
          <w:color w:val="auto"/>
        </w:rPr>
        <w:t>А только дольки, как и мы с тобою.</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лишь мечты обманчивая вязь</w:t>
      </w:r>
    </w:p>
    <w:p>
      <w:pPr>
        <w:pStyle w:val="Poem"/>
        <w:rPr>
          <w:rFonts w:ascii="Times New Roman" w:hAnsi="Times New Roman" w:cs="Times New Roman"/>
          <w:color w:val="auto"/>
        </w:rPr>
      </w:pPr>
      <w:r>
        <w:rPr>
          <w:rFonts w:cs="Times New Roman" w:ascii="Times New Roman" w:hAnsi="Times New Roman"/>
          <w:color w:val="auto"/>
        </w:rPr>
        <w:t>Сведет пути у одного порога,</w:t>
      </w:r>
    </w:p>
    <w:p>
      <w:pPr>
        <w:pStyle w:val="Poem"/>
        <w:rPr>
          <w:rFonts w:ascii="Times New Roman" w:hAnsi="Times New Roman" w:cs="Times New Roman"/>
          <w:color w:val="auto"/>
        </w:rPr>
      </w:pPr>
      <w:r>
        <w:rPr>
          <w:rFonts w:cs="Times New Roman" w:ascii="Times New Roman" w:hAnsi="Times New Roman"/>
          <w:color w:val="auto"/>
        </w:rPr>
        <w:t>Высоким светом увлекая нас,</w:t>
      </w:r>
    </w:p>
    <w:p>
      <w:pPr>
        <w:pStyle w:val="Poem"/>
        <w:rPr>
          <w:rFonts w:ascii="Times New Roman" w:hAnsi="Times New Roman" w:cs="Times New Roman"/>
          <w:color w:val="auto"/>
        </w:rPr>
      </w:pPr>
      <w:r>
        <w:rPr>
          <w:rFonts w:cs="Times New Roman" w:ascii="Times New Roman" w:hAnsi="Times New Roman"/>
          <w:color w:val="auto"/>
        </w:rPr>
        <w:t>Одна любовь идет по двум дорога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i/>
          <w:iCs/>
          <w:color w:val="auto"/>
        </w:rPr>
        <w:t>Перевод А. Турусовой</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Золотая моя!</w:t>
      </w:r>
    </w:p>
    <w:p>
      <w:pPr>
        <w:pStyle w:val="Poem"/>
        <w:rPr>
          <w:rFonts w:ascii="Times New Roman" w:hAnsi="Times New Roman" w:cs="Times New Roman"/>
          <w:color w:val="auto"/>
        </w:rPr>
      </w:pPr>
      <w:r>
        <w:rPr>
          <w:rFonts w:cs="Times New Roman" w:ascii="Times New Roman" w:hAnsi="Times New Roman"/>
          <w:color w:val="auto"/>
        </w:rPr>
        <w:t>Шесть твоих сорванцов</w:t>
      </w:r>
    </w:p>
    <w:p>
      <w:pPr>
        <w:pStyle w:val="Poem"/>
        <w:rPr>
          <w:rFonts w:ascii="Times New Roman" w:hAnsi="Times New Roman" w:cs="Times New Roman"/>
          <w:color w:val="auto"/>
        </w:rPr>
      </w:pPr>
      <w:r>
        <w:rPr>
          <w:rFonts w:cs="Times New Roman" w:ascii="Times New Roman" w:hAnsi="Times New Roman"/>
          <w:color w:val="auto"/>
        </w:rPr>
        <w:t>В шесть сторон по стране разлетелись.</w:t>
      </w:r>
    </w:p>
    <w:p>
      <w:pPr>
        <w:pStyle w:val="Poem"/>
        <w:rPr>
          <w:rFonts w:ascii="Times New Roman" w:hAnsi="Times New Roman" w:cs="Times New Roman"/>
          <w:color w:val="auto"/>
        </w:rPr>
      </w:pPr>
      <w:r>
        <w:rPr>
          <w:rFonts w:cs="Times New Roman" w:ascii="Times New Roman" w:hAnsi="Times New Roman"/>
          <w:color w:val="auto"/>
        </w:rPr>
        <w:t>У любви твоей шесть согревались птенцов,</w:t>
      </w:r>
    </w:p>
    <w:p>
      <w:pPr>
        <w:pStyle w:val="Poem"/>
        <w:rPr>
          <w:rFonts w:ascii="Times New Roman" w:hAnsi="Times New Roman" w:cs="Times New Roman"/>
          <w:color w:val="auto"/>
        </w:rPr>
      </w:pPr>
      <w:r>
        <w:rPr>
          <w:rFonts w:cs="Times New Roman" w:ascii="Times New Roman" w:hAnsi="Times New Roman"/>
          <w:color w:val="auto"/>
        </w:rPr>
        <w:t>Шесть сердец от нее загорелис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Мы — цветы твои, мама.</w:t>
      </w:r>
    </w:p>
    <w:p>
      <w:pPr>
        <w:pStyle w:val="Poem"/>
        <w:rPr>
          <w:rFonts w:ascii="Times New Roman" w:hAnsi="Times New Roman" w:cs="Times New Roman"/>
          <w:color w:val="auto"/>
        </w:rPr>
      </w:pPr>
      <w:r>
        <w:rPr>
          <w:rFonts w:cs="Times New Roman" w:ascii="Times New Roman" w:hAnsi="Times New Roman"/>
          <w:color w:val="auto"/>
        </w:rPr>
        <w:t>И в каждом из нас</w:t>
      </w:r>
    </w:p>
    <w:p>
      <w:pPr>
        <w:pStyle w:val="Poem"/>
        <w:rPr>
          <w:rFonts w:ascii="Times New Roman" w:hAnsi="Times New Roman" w:cs="Times New Roman"/>
          <w:color w:val="auto"/>
        </w:rPr>
      </w:pPr>
      <w:r>
        <w:rPr>
          <w:rFonts w:cs="Times New Roman" w:ascii="Times New Roman" w:hAnsi="Times New Roman"/>
          <w:color w:val="auto"/>
        </w:rPr>
        <w:t>Мед добра — все твое сбереженье.</w:t>
      </w:r>
    </w:p>
    <w:p>
      <w:pPr>
        <w:pStyle w:val="Poem"/>
        <w:rPr>
          <w:rFonts w:ascii="Times New Roman" w:hAnsi="Times New Roman" w:cs="Times New Roman"/>
          <w:color w:val="auto"/>
        </w:rPr>
      </w:pPr>
      <w:r>
        <w:rPr>
          <w:rFonts w:cs="Times New Roman" w:ascii="Times New Roman" w:hAnsi="Times New Roman"/>
          <w:color w:val="auto"/>
        </w:rPr>
        <w:t>Белый домик твой, мама, светлей каждый час,</w:t>
      </w:r>
    </w:p>
    <w:p>
      <w:pPr>
        <w:pStyle w:val="Poem"/>
        <w:rPr>
          <w:rFonts w:ascii="Times New Roman" w:hAnsi="Times New Roman" w:cs="Times New Roman"/>
          <w:color w:val="auto"/>
        </w:rPr>
      </w:pPr>
      <w:r>
        <w:rPr>
          <w:rFonts w:cs="Times New Roman" w:ascii="Times New Roman" w:hAnsi="Times New Roman"/>
          <w:color w:val="auto"/>
        </w:rPr>
        <w:t>Все сильнее его притяжень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i/>
          <w:iCs/>
          <w:color w:val="auto"/>
        </w:rPr>
        <w:t>Перевод М. Аввакумовой</w:t>
      </w:r>
    </w:p>
    <w:p>
      <w:pPr>
        <w:pStyle w:val="Level2"/>
        <w:rPr>
          <w:rFonts w:ascii="Times New Roman" w:hAnsi="Times New Roman" w:cs="Times New Roman"/>
          <w:color w:val="auto"/>
        </w:rPr>
      </w:pPr>
      <w:r>
        <w:rPr>
          <w:rFonts w:cs="Times New Roman" w:ascii="Times New Roman" w:hAnsi="Times New Roman"/>
          <w:color w:val="auto"/>
        </w:rPr>
        <w:t>Николай Година</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Это красное на синем</w:t>
      </w:r>
    </w:p>
    <w:p>
      <w:pPr>
        <w:pStyle w:val="Poem"/>
        <w:rPr>
          <w:rFonts w:ascii="Times New Roman" w:hAnsi="Times New Roman" w:cs="Times New Roman"/>
          <w:color w:val="auto"/>
        </w:rPr>
      </w:pPr>
      <w:r>
        <w:rPr>
          <w:rFonts w:cs="Times New Roman" w:ascii="Times New Roman" w:hAnsi="Times New Roman"/>
          <w:color w:val="auto"/>
        </w:rPr>
        <w:t>Ни о чем не говорит.</w:t>
      </w:r>
    </w:p>
    <w:p>
      <w:pPr>
        <w:pStyle w:val="Poem"/>
        <w:rPr>
          <w:rFonts w:ascii="Times New Roman" w:hAnsi="Times New Roman" w:cs="Times New Roman"/>
          <w:color w:val="auto"/>
        </w:rPr>
      </w:pPr>
      <w:r>
        <w:rPr>
          <w:rFonts w:cs="Times New Roman" w:ascii="Times New Roman" w:hAnsi="Times New Roman"/>
          <w:color w:val="auto"/>
        </w:rPr>
        <w:t>Просто кажется осинам,</w:t>
      </w:r>
    </w:p>
    <w:p>
      <w:pPr>
        <w:pStyle w:val="Poem"/>
        <w:rPr>
          <w:rFonts w:ascii="Times New Roman" w:hAnsi="Times New Roman" w:cs="Times New Roman"/>
          <w:color w:val="auto"/>
        </w:rPr>
      </w:pPr>
      <w:r>
        <w:rPr>
          <w:rFonts w:cs="Times New Roman" w:ascii="Times New Roman" w:hAnsi="Times New Roman"/>
          <w:color w:val="auto"/>
        </w:rPr>
        <w:t>Что листва на них гори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етер яблоками сладко</w:t>
      </w:r>
    </w:p>
    <w:p>
      <w:pPr>
        <w:pStyle w:val="Poem"/>
        <w:rPr>
          <w:rFonts w:ascii="Times New Roman" w:hAnsi="Times New Roman" w:cs="Times New Roman"/>
          <w:color w:val="auto"/>
        </w:rPr>
      </w:pPr>
      <w:r>
        <w:rPr>
          <w:rFonts w:cs="Times New Roman" w:ascii="Times New Roman" w:hAnsi="Times New Roman"/>
          <w:color w:val="auto"/>
        </w:rPr>
        <w:t>Подышал из-за дерев.</w:t>
      </w:r>
    </w:p>
    <w:p>
      <w:pPr>
        <w:pStyle w:val="Poem"/>
        <w:rPr>
          <w:rFonts w:ascii="Times New Roman" w:hAnsi="Times New Roman" w:cs="Times New Roman"/>
          <w:color w:val="auto"/>
        </w:rPr>
      </w:pPr>
      <w:r>
        <w:rPr>
          <w:rFonts w:cs="Times New Roman" w:ascii="Times New Roman" w:hAnsi="Times New Roman"/>
          <w:color w:val="auto"/>
        </w:rPr>
        <w:t>Растворился без осадка</w:t>
      </w:r>
    </w:p>
    <w:p>
      <w:pPr>
        <w:pStyle w:val="Poem"/>
        <w:rPr>
          <w:rFonts w:ascii="Times New Roman" w:hAnsi="Times New Roman" w:cs="Times New Roman"/>
          <w:color w:val="auto"/>
        </w:rPr>
      </w:pPr>
      <w:r>
        <w:rPr>
          <w:rFonts w:cs="Times New Roman" w:ascii="Times New Roman" w:hAnsi="Times New Roman"/>
          <w:color w:val="auto"/>
        </w:rPr>
        <w:t>Пьяный, в кущах задурев.</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апли, время понимая,</w:t>
      </w:r>
    </w:p>
    <w:p>
      <w:pPr>
        <w:pStyle w:val="Poem"/>
        <w:rPr>
          <w:rFonts w:ascii="Times New Roman" w:hAnsi="Times New Roman" w:cs="Times New Roman"/>
          <w:color w:val="auto"/>
        </w:rPr>
      </w:pPr>
      <w:r>
        <w:rPr>
          <w:rFonts w:cs="Times New Roman" w:ascii="Times New Roman" w:hAnsi="Times New Roman"/>
          <w:color w:val="auto"/>
        </w:rPr>
        <w:t>Застучали не к добру.</w:t>
      </w:r>
    </w:p>
    <w:p>
      <w:pPr>
        <w:pStyle w:val="Poem"/>
        <w:rPr>
          <w:rFonts w:ascii="Times New Roman" w:hAnsi="Times New Roman" w:cs="Times New Roman"/>
          <w:color w:val="auto"/>
        </w:rPr>
      </w:pPr>
      <w:r>
        <w:rPr>
          <w:rFonts w:cs="Times New Roman" w:ascii="Times New Roman" w:hAnsi="Times New Roman"/>
          <w:color w:val="auto"/>
        </w:rPr>
        <w:t>Дождь, который снился маю,</w:t>
      </w:r>
    </w:p>
    <w:p>
      <w:pPr>
        <w:pStyle w:val="Poem"/>
        <w:rPr>
          <w:rFonts w:ascii="Times New Roman" w:hAnsi="Times New Roman" w:cs="Times New Roman"/>
          <w:color w:val="auto"/>
        </w:rPr>
      </w:pPr>
      <w:r>
        <w:rPr>
          <w:rFonts w:cs="Times New Roman" w:ascii="Times New Roman" w:hAnsi="Times New Roman"/>
          <w:color w:val="auto"/>
        </w:rPr>
        <w:t>Не приснился сентябрю.</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т луны осталась долька,</w:t>
      </w:r>
    </w:p>
    <w:p>
      <w:pPr>
        <w:pStyle w:val="Poem"/>
        <w:rPr>
          <w:rFonts w:ascii="Times New Roman" w:hAnsi="Times New Roman" w:cs="Times New Roman"/>
          <w:color w:val="auto"/>
        </w:rPr>
      </w:pPr>
      <w:r>
        <w:rPr>
          <w:rFonts w:cs="Times New Roman" w:ascii="Times New Roman" w:hAnsi="Times New Roman"/>
          <w:color w:val="auto"/>
        </w:rPr>
        <w:t>Вот и дольки нет уже.</w:t>
      </w:r>
    </w:p>
    <w:p>
      <w:pPr>
        <w:pStyle w:val="Poem"/>
        <w:rPr>
          <w:rFonts w:ascii="Times New Roman" w:hAnsi="Times New Roman" w:cs="Times New Roman"/>
          <w:color w:val="auto"/>
        </w:rPr>
      </w:pPr>
      <w:r>
        <w:rPr>
          <w:rFonts w:cs="Times New Roman" w:ascii="Times New Roman" w:hAnsi="Times New Roman"/>
          <w:color w:val="auto"/>
        </w:rPr>
        <w:t>От тебя осталась только</w:t>
      </w:r>
    </w:p>
    <w:p>
      <w:pPr>
        <w:pStyle w:val="Poem"/>
        <w:rPr>
          <w:rFonts w:ascii="Times New Roman" w:hAnsi="Times New Roman" w:cs="Times New Roman"/>
          <w:color w:val="auto"/>
        </w:rPr>
      </w:pPr>
      <w:r>
        <w:rPr>
          <w:rFonts w:cs="Times New Roman" w:ascii="Times New Roman" w:hAnsi="Times New Roman"/>
          <w:color w:val="auto"/>
        </w:rPr>
        <w:t>Осень тихая в душе.</w:t>
      </w:r>
    </w:p>
    <w:p>
      <w:pPr>
        <w:pStyle w:val="Level3"/>
        <w:rPr>
          <w:rFonts w:ascii="Times New Roman" w:hAnsi="Times New Roman" w:cs="Times New Roman"/>
          <w:color w:val="auto"/>
        </w:rPr>
      </w:pPr>
      <w:r>
        <w:rPr>
          <w:rFonts w:cs="Times New Roman" w:ascii="Times New Roman" w:hAnsi="Times New Roman"/>
          <w:color w:val="auto"/>
        </w:rPr>
        <w:t>Гора</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Возмешь, бывало этот пик,</w:t>
      </w:r>
    </w:p>
    <w:p>
      <w:pPr>
        <w:pStyle w:val="Poem"/>
        <w:rPr>
          <w:rFonts w:ascii="Times New Roman" w:hAnsi="Times New Roman" w:cs="Times New Roman"/>
          <w:color w:val="auto"/>
        </w:rPr>
      </w:pPr>
      <w:r>
        <w:rPr>
          <w:rFonts w:cs="Times New Roman" w:ascii="Times New Roman" w:hAnsi="Times New Roman"/>
          <w:color w:val="auto"/>
        </w:rPr>
        <w:t>Чуть схожий с обелиском, —</w:t>
      </w:r>
    </w:p>
    <w:p>
      <w:pPr>
        <w:pStyle w:val="Poem"/>
        <w:rPr>
          <w:rFonts w:ascii="Times New Roman" w:hAnsi="Times New Roman" w:cs="Times New Roman"/>
          <w:color w:val="auto"/>
        </w:rPr>
      </w:pPr>
      <w:r>
        <w:rPr>
          <w:rFonts w:cs="Times New Roman" w:ascii="Times New Roman" w:hAnsi="Times New Roman"/>
          <w:color w:val="auto"/>
        </w:rPr>
        <w:t>Тебе покажется на миг:</w:t>
      </w:r>
    </w:p>
    <w:p>
      <w:pPr>
        <w:pStyle w:val="Poem"/>
        <w:rPr>
          <w:rFonts w:ascii="Times New Roman" w:hAnsi="Times New Roman" w:cs="Times New Roman"/>
          <w:color w:val="auto"/>
        </w:rPr>
      </w:pPr>
      <w:r>
        <w:rPr>
          <w:rFonts w:cs="Times New Roman" w:ascii="Times New Roman" w:hAnsi="Times New Roman"/>
          <w:color w:val="auto"/>
        </w:rPr>
        <w:t>До неба близко-близко!</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однимешь руку — облака</w:t>
      </w:r>
    </w:p>
    <w:p>
      <w:pPr>
        <w:pStyle w:val="Poem"/>
        <w:rPr>
          <w:rFonts w:ascii="Times New Roman" w:hAnsi="Times New Roman" w:cs="Times New Roman"/>
          <w:color w:val="auto"/>
        </w:rPr>
      </w:pPr>
      <w:r>
        <w:rPr>
          <w:rFonts w:cs="Times New Roman" w:ascii="Times New Roman" w:hAnsi="Times New Roman"/>
          <w:color w:val="auto"/>
        </w:rPr>
        <w:t>Упругие повиснут</w:t>
      </w:r>
    </w:p>
    <w:p>
      <w:pPr>
        <w:pStyle w:val="Poem"/>
        <w:rPr>
          <w:rFonts w:ascii="Times New Roman" w:hAnsi="Times New Roman" w:cs="Times New Roman"/>
          <w:color w:val="auto"/>
        </w:rPr>
      </w:pPr>
      <w:r>
        <w:rPr>
          <w:rFonts w:cs="Times New Roman" w:ascii="Times New Roman" w:hAnsi="Times New Roman"/>
          <w:color w:val="auto"/>
        </w:rPr>
        <w:t>Сожмешь кулак — из кулака</w:t>
      </w:r>
    </w:p>
    <w:p>
      <w:pPr>
        <w:pStyle w:val="Poem"/>
        <w:rPr>
          <w:rFonts w:ascii="Times New Roman" w:hAnsi="Times New Roman" w:cs="Times New Roman"/>
          <w:color w:val="auto"/>
        </w:rPr>
      </w:pPr>
      <w:r>
        <w:rPr>
          <w:rFonts w:cs="Times New Roman" w:ascii="Times New Roman" w:hAnsi="Times New Roman"/>
          <w:color w:val="auto"/>
        </w:rPr>
        <w:t>В лицо дождинки брызну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А в тихий час, когда закат</w:t>
      </w:r>
    </w:p>
    <w:p>
      <w:pPr>
        <w:pStyle w:val="Poem"/>
        <w:rPr>
          <w:rFonts w:ascii="Times New Roman" w:hAnsi="Times New Roman" w:cs="Times New Roman"/>
          <w:color w:val="auto"/>
        </w:rPr>
      </w:pPr>
      <w:r>
        <w:rPr>
          <w:rFonts w:cs="Times New Roman" w:ascii="Times New Roman" w:hAnsi="Times New Roman"/>
          <w:color w:val="auto"/>
        </w:rPr>
        <w:t>Восходом станет где-то,</w:t>
      </w:r>
    </w:p>
    <w:p>
      <w:pPr>
        <w:pStyle w:val="Poem"/>
        <w:rPr>
          <w:rFonts w:ascii="Times New Roman" w:hAnsi="Times New Roman" w:cs="Times New Roman"/>
          <w:color w:val="auto"/>
        </w:rPr>
      </w:pPr>
      <w:r>
        <w:rPr>
          <w:rFonts w:cs="Times New Roman" w:ascii="Times New Roman" w:hAnsi="Times New Roman"/>
          <w:color w:val="auto"/>
        </w:rPr>
        <w:t>Дурачась, шалый звездопад</w:t>
      </w:r>
    </w:p>
    <w:p>
      <w:pPr>
        <w:pStyle w:val="Poem"/>
        <w:rPr>
          <w:rFonts w:ascii="Times New Roman" w:hAnsi="Times New Roman" w:cs="Times New Roman"/>
          <w:color w:val="auto"/>
        </w:rPr>
      </w:pPr>
      <w:r>
        <w:rPr>
          <w:rFonts w:cs="Times New Roman" w:ascii="Times New Roman" w:hAnsi="Times New Roman"/>
          <w:color w:val="auto"/>
        </w:rPr>
        <w:t>Зажжет в тебе поэт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Туда, где мир шумлив и прост,</w:t>
      </w:r>
    </w:p>
    <w:p>
      <w:pPr>
        <w:pStyle w:val="Poem"/>
        <w:rPr>
          <w:rFonts w:ascii="Times New Roman" w:hAnsi="Times New Roman" w:cs="Times New Roman"/>
          <w:color w:val="auto"/>
        </w:rPr>
      </w:pPr>
      <w:r>
        <w:rPr>
          <w:rFonts w:cs="Times New Roman" w:ascii="Times New Roman" w:hAnsi="Times New Roman"/>
          <w:color w:val="auto"/>
        </w:rPr>
        <w:t>Сойдешь крылатым будто,</w:t>
      </w:r>
    </w:p>
    <w:p>
      <w:pPr>
        <w:pStyle w:val="Poem"/>
        <w:rPr>
          <w:rFonts w:ascii="Times New Roman" w:hAnsi="Times New Roman" w:cs="Times New Roman"/>
          <w:color w:val="auto"/>
        </w:rPr>
      </w:pPr>
      <w:r>
        <w:rPr>
          <w:rFonts w:cs="Times New Roman" w:ascii="Times New Roman" w:hAnsi="Times New Roman"/>
          <w:color w:val="auto"/>
        </w:rPr>
        <w:t>Неся в глазах соцветье звезд,</w:t>
      </w:r>
    </w:p>
    <w:p>
      <w:pPr>
        <w:pStyle w:val="Poem"/>
        <w:rPr>
          <w:rFonts w:ascii="Times New Roman" w:hAnsi="Times New Roman" w:cs="Times New Roman"/>
          <w:color w:val="auto"/>
        </w:rPr>
      </w:pPr>
      <w:r>
        <w:rPr>
          <w:rFonts w:cs="Times New Roman" w:ascii="Times New Roman" w:hAnsi="Times New Roman"/>
          <w:color w:val="auto"/>
        </w:rPr>
        <w:t>Чтоб подарить кому-то.</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Здесь, у воды, такая тишина,</w:t>
      </w:r>
    </w:p>
    <w:p>
      <w:pPr>
        <w:pStyle w:val="Poem"/>
        <w:rPr>
          <w:rFonts w:ascii="Times New Roman" w:hAnsi="Times New Roman" w:cs="Times New Roman"/>
          <w:color w:val="auto"/>
        </w:rPr>
      </w:pPr>
      <w:r>
        <w:rPr>
          <w:rFonts w:cs="Times New Roman" w:ascii="Times New Roman" w:hAnsi="Times New Roman"/>
          <w:color w:val="auto"/>
        </w:rPr>
        <w:t>Такая глушь, безмолвие такое,</w:t>
      </w:r>
    </w:p>
    <w:p>
      <w:pPr>
        <w:pStyle w:val="Poem"/>
        <w:rPr>
          <w:rFonts w:ascii="Times New Roman" w:hAnsi="Times New Roman" w:cs="Times New Roman"/>
          <w:color w:val="auto"/>
        </w:rPr>
      </w:pPr>
      <w:r>
        <w:rPr>
          <w:rFonts w:cs="Times New Roman" w:ascii="Times New Roman" w:hAnsi="Times New Roman"/>
          <w:color w:val="auto"/>
        </w:rPr>
        <w:t>Что, кажется, воочию видна</w:t>
      </w:r>
    </w:p>
    <w:p>
      <w:pPr>
        <w:pStyle w:val="Poem"/>
        <w:rPr>
          <w:rFonts w:ascii="Times New Roman" w:hAnsi="Times New Roman" w:cs="Times New Roman"/>
          <w:color w:val="auto"/>
        </w:rPr>
      </w:pPr>
      <w:r>
        <w:rPr>
          <w:rFonts w:cs="Times New Roman" w:ascii="Times New Roman" w:hAnsi="Times New Roman"/>
          <w:color w:val="auto"/>
        </w:rPr>
        <w:t>Во всем перенасыщенность поко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Затянут белым поясом берез,</w:t>
      </w:r>
    </w:p>
    <w:p>
      <w:pPr>
        <w:pStyle w:val="Poem"/>
        <w:rPr>
          <w:rFonts w:ascii="Times New Roman" w:hAnsi="Times New Roman" w:cs="Times New Roman"/>
          <w:color w:val="auto"/>
        </w:rPr>
      </w:pPr>
      <w:r>
        <w:rPr>
          <w:rFonts w:cs="Times New Roman" w:ascii="Times New Roman" w:hAnsi="Times New Roman"/>
          <w:color w:val="auto"/>
        </w:rPr>
        <w:t>Синеет пруд глубинами прохлады.</w:t>
      </w:r>
    </w:p>
    <w:p>
      <w:pPr>
        <w:pStyle w:val="Poem"/>
        <w:rPr>
          <w:rFonts w:ascii="Times New Roman" w:hAnsi="Times New Roman" w:cs="Times New Roman"/>
          <w:color w:val="auto"/>
        </w:rPr>
      </w:pPr>
      <w:r>
        <w:rPr>
          <w:rFonts w:cs="Times New Roman" w:ascii="Times New Roman" w:hAnsi="Times New Roman"/>
          <w:color w:val="auto"/>
        </w:rPr>
        <w:t>А мы с тобой взволнованы до слез,</w:t>
      </w:r>
    </w:p>
    <w:p>
      <w:pPr>
        <w:pStyle w:val="Poem"/>
        <w:rPr>
          <w:rFonts w:ascii="Times New Roman" w:hAnsi="Times New Roman" w:cs="Times New Roman"/>
          <w:color w:val="auto"/>
        </w:rPr>
      </w:pPr>
      <w:r>
        <w:rPr>
          <w:rFonts w:cs="Times New Roman" w:ascii="Times New Roman" w:hAnsi="Times New Roman"/>
          <w:color w:val="auto"/>
        </w:rPr>
        <w:t>А мы с тобою несказанно рады.</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Уставшие от города вдвойне,</w:t>
      </w:r>
    </w:p>
    <w:p>
      <w:pPr>
        <w:pStyle w:val="Poem"/>
        <w:rPr>
          <w:rFonts w:ascii="Times New Roman" w:hAnsi="Times New Roman" w:cs="Times New Roman"/>
          <w:color w:val="auto"/>
        </w:rPr>
      </w:pPr>
      <w:r>
        <w:rPr>
          <w:rFonts w:cs="Times New Roman" w:ascii="Times New Roman" w:hAnsi="Times New Roman"/>
          <w:color w:val="auto"/>
        </w:rPr>
        <w:t>Отвыкшие от запаха и цвета…</w:t>
      </w:r>
    </w:p>
    <w:p>
      <w:pPr>
        <w:pStyle w:val="Poem"/>
        <w:rPr>
          <w:rFonts w:ascii="Times New Roman" w:hAnsi="Times New Roman" w:cs="Times New Roman"/>
          <w:color w:val="auto"/>
        </w:rPr>
      </w:pPr>
      <w:r>
        <w:rPr>
          <w:rFonts w:cs="Times New Roman" w:ascii="Times New Roman" w:hAnsi="Times New Roman"/>
          <w:color w:val="auto"/>
        </w:rPr>
        <w:t>Сидим в траве, запоминая лето</w:t>
      </w:r>
    </w:p>
    <w:p>
      <w:pPr>
        <w:pStyle w:val="Poem"/>
        <w:rPr>
          <w:rFonts w:ascii="Times New Roman" w:hAnsi="Times New Roman" w:cs="Times New Roman"/>
          <w:color w:val="auto"/>
        </w:rPr>
      </w:pPr>
      <w:r>
        <w:rPr>
          <w:rFonts w:cs="Times New Roman" w:ascii="Times New Roman" w:hAnsi="Times New Roman"/>
          <w:color w:val="auto"/>
        </w:rPr>
        <w:t>Подробно, как разведчик на войне.</w:t>
      </w:r>
    </w:p>
    <w:p>
      <w:pPr>
        <w:pStyle w:val="Level2"/>
        <w:rPr>
          <w:rFonts w:ascii="Times New Roman" w:hAnsi="Times New Roman" w:cs="Times New Roman"/>
          <w:color w:val="auto"/>
        </w:rPr>
      </w:pPr>
      <w:r>
        <w:rPr>
          <w:rFonts w:cs="Times New Roman" w:ascii="Times New Roman" w:hAnsi="Times New Roman"/>
          <w:color w:val="auto"/>
        </w:rPr>
        <w:t>Анатолий Головин</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Стремит куда-то, хороводит</w:t>
      </w:r>
    </w:p>
    <w:p>
      <w:pPr>
        <w:pStyle w:val="Poem"/>
        <w:rPr>
          <w:rFonts w:ascii="Times New Roman" w:hAnsi="Times New Roman" w:cs="Times New Roman"/>
          <w:color w:val="auto"/>
        </w:rPr>
      </w:pPr>
      <w:r>
        <w:rPr>
          <w:rFonts w:cs="Times New Roman" w:ascii="Times New Roman" w:hAnsi="Times New Roman"/>
          <w:color w:val="auto"/>
        </w:rPr>
        <w:t>озер гулливая волна.</w:t>
      </w:r>
    </w:p>
    <w:p>
      <w:pPr>
        <w:pStyle w:val="Poem"/>
        <w:rPr>
          <w:rFonts w:ascii="Times New Roman" w:hAnsi="Times New Roman" w:cs="Times New Roman"/>
          <w:color w:val="auto"/>
        </w:rPr>
      </w:pPr>
      <w:r>
        <w:rPr>
          <w:rFonts w:cs="Times New Roman" w:ascii="Times New Roman" w:hAnsi="Times New Roman"/>
          <w:color w:val="auto"/>
        </w:rPr>
        <w:t>Зовет меня, опять уводит</w:t>
      </w:r>
    </w:p>
    <w:p>
      <w:pPr>
        <w:pStyle w:val="Poem"/>
        <w:rPr>
          <w:rFonts w:ascii="Times New Roman" w:hAnsi="Times New Roman" w:cs="Times New Roman"/>
          <w:color w:val="auto"/>
        </w:rPr>
      </w:pPr>
      <w:r>
        <w:rPr>
          <w:rFonts w:cs="Times New Roman" w:ascii="Times New Roman" w:hAnsi="Times New Roman"/>
          <w:color w:val="auto"/>
        </w:rPr>
        <w:t>в рассвет родная сторона,</w:t>
      </w:r>
    </w:p>
    <w:p>
      <w:pPr>
        <w:pStyle w:val="Poem"/>
        <w:rPr>
          <w:rFonts w:ascii="Times New Roman" w:hAnsi="Times New Roman" w:cs="Times New Roman"/>
          <w:color w:val="auto"/>
        </w:rPr>
      </w:pPr>
      <w:r>
        <w:rPr>
          <w:rFonts w:cs="Times New Roman" w:ascii="Times New Roman" w:hAnsi="Times New Roman"/>
          <w:color w:val="auto"/>
        </w:rPr>
        <w:t>туда,</w:t>
      </w:r>
    </w:p>
    <w:p>
      <w:pPr>
        <w:pStyle w:val="Poem"/>
        <w:rPr>
          <w:rFonts w:ascii="Times New Roman" w:hAnsi="Times New Roman" w:cs="Times New Roman"/>
          <w:color w:val="auto"/>
        </w:rPr>
      </w:pPr>
      <w:r>
        <w:rPr>
          <w:rFonts w:cs="Times New Roman" w:ascii="Times New Roman" w:hAnsi="Times New Roman"/>
          <w:color w:val="auto"/>
        </w:rPr>
        <w:t>где птичий щелк не рвется</w:t>
      </w:r>
    </w:p>
    <w:p>
      <w:pPr>
        <w:pStyle w:val="Poem"/>
        <w:rPr>
          <w:rFonts w:ascii="Times New Roman" w:hAnsi="Times New Roman" w:cs="Times New Roman"/>
          <w:color w:val="auto"/>
        </w:rPr>
      </w:pPr>
      <w:r>
        <w:rPr>
          <w:rFonts w:cs="Times New Roman" w:ascii="Times New Roman" w:hAnsi="Times New Roman"/>
          <w:color w:val="auto"/>
        </w:rPr>
        <w:t>и в чащах сумрак голубой.</w:t>
      </w:r>
    </w:p>
    <w:p>
      <w:pPr>
        <w:pStyle w:val="Poem"/>
        <w:rPr>
          <w:rFonts w:ascii="Times New Roman" w:hAnsi="Times New Roman" w:cs="Times New Roman"/>
          <w:color w:val="auto"/>
        </w:rPr>
      </w:pPr>
      <w:r>
        <w:rPr>
          <w:rFonts w:cs="Times New Roman" w:ascii="Times New Roman" w:hAnsi="Times New Roman"/>
          <w:color w:val="auto"/>
        </w:rPr>
        <w:t>Где не болотца и колодцы,</w:t>
      </w:r>
    </w:p>
    <w:p>
      <w:pPr>
        <w:pStyle w:val="Poem"/>
        <w:rPr>
          <w:rFonts w:ascii="Times New Roman" w:hAnsi="Times New Roman" w:cs="Times New Roman"/>
          <w:color w:val="auto"/>
        </w:rPr>
      </w:pPr>
      <w:r>
        <w:rPr>
          <w:rFonts w:cs="Times New Roman" w:ascii="Times New Roman" w:hAnsi="Times New Roman"/>
          <w:color w:val="auto"/>
        </w:rPr>
        <w:t>а родники с живой водо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хорошо, что есть дорога,</w:t>
      </w:r>
    </w:p>
    <w:p>
      <w:pPr>
        <w:pStyle w:val="Poem"/>
        <w:rPr>
          <w:rFonts w:ascii="Times New Roman" w:hAnsi="Times New Roman" w:cs="Times New Roman"/>
          <w:color w:val="auto"/>
        </w:rPr>
      </w:pPr>
      <w:r>
        <w:rPr>
          <w:rFonts w:cs="Times New Roman" w:ascii="Times New Roman" w:hAnsi="Times New Roman"/>
          <w:color w:val="auto"/>
        </w:rPr>
        <w:t>отвага.</w:t>
      </w:r>
    </w:p>
    <w:p>
      <w:pPr>
        <w:pStyle w:val="Poem"/>
        <w:rPr>
          <w:rFonts w:ascii="Times New Roman" w:hAnsi="Times New Roman" w:cs="Times New Roman"/>
          <w:color w:val="auto"/>
        </w:rPr>
      </w:pPr>
      <w:r>
        <w:rPr>
          <w:rFonts w:cs="Times New Roman" w:ascii="Times New Roman" w:hAnsi="Times New Roman"/>
          <w:color w:val="auto"/>
        </w:rPr>
        <w:t>И мечта жива…</w:t>
      </w:r>
    </w:p>
    <w:p>
      <w:pPr>
        <w:pStyle w:val="Poem"/>
        <w:rPr>
          <w:rFonts w:ascii="Times New Roman" w:hAnsi="Times New Roman" w:cs="Times New Roman"/>
          <w:color w:val="auto"/>
        </w:rPr>
      </w:pPr>
      <w:r>
        <w:rPr>
          <w:rFonts w:cs="Times New Roman" w:ascii="Times New Roman" w:hAnsi="Times New Roman"/>
          <w:color w:val="auto"/>
        </w:rPr>
        <w:t>Что в тишине дремучей лога</w:t>
      </w:r>
    </w:p>
    <w:p>
      <w:pPr>
        <w:pStyle w:val="Poem"/>
        <w:rPr>
          <w:rFonts w:ascii="Times New Roman" w:hAnsi="Times New Roman" w:cs="Times New Roman"/>
          <w:color w:val="auto"/>
        </w:rPr>
      </w:pPr>
      <w:r>
        <w:rPr>
          <w:rFonts w:cs="Times New Roman" w:ascii="Times New Roman" w:hAnsi="Times New Roman"/>
          <w:color w:val="auto"/>
        </w:rPr>
        <w:t>растет волшебная трава.</w:t>
      </w:r>
    </w:p>
    <w:p>
      <w:pPr>
        <w:pStyle w:val="Level3"/>
        <w:rPr>
          <w:rFonts w:ascii="Times New Roman" w:hAnsi="Times New Roman" w:cs="Times New Roman"/>
          <w:color w:val="auto"/>
        </w:rPr>
      </w:pPr>
      <w:r>
        <w:rPr>
          <w:rFonts w:cs="Times New Roman" w:ascii="Times New Roman" w:hAnsi="Times New Roman"/>
          <w:color w:val="auto"/>
        </w:rPr>
        <w:t>В Суздале</w:t>
      </w:r>
    </w:p>
    <w:p>
      <w:pPr>
        <w:pStyle w:val="Poem"/>
        <w:rPr>
          <w:rFonts w:ascii="Times New Roman" w:hAnsi="Times New Roman" w:cs="Times New Roman"/>
          <w:color w:val="auto"/>
        </w:rPr>
      </w:pPr>
      <w:r>
        <w:rPr>
          <w:rFonts w:cs="Times New Roman" w:ascii="Times New Roman" w:hAnsi="Times New Roman"/>
          <w:color w:val="auto"/>
        </w:rPr>
        <w:t>«ИЛ» громыхнул над куполами,</w:t>
      </w:r>
    </w:p>
    <w:p>
      <w:pPr>
        <w:pStyle w:val="Poem"/>
        <w:rPr>
          <w:rFonts w:ascii="Times New Roman" w:hAnsi="Times New Roman" w:cs="Times New Roman"/>
          <w:color w:val="auto"/>
        </w:rPr>
      </w:pPr>
      <w:r>
        <w:rPr>
          <w:rFonts w:cs="Times New Roman" w:ascii="Times New Roman" w:hAnsi="Times New Roman"/>
          <w:color w:val="auto"/>
        </w:rPr>
        <w:t>И вздрогнула голубизна.</w:t>
      </w:r>
    </w:p>
    <w:p>
      <w:pPr>
        <w:pStyle w:val="Poem"/>
        <w:rPr>
          <w:rFonts w:ascii="Times New Roman" w:hAnsi="Times New Roman" w:cs="Times New Roman"/>
          <w:color w:val="auto"/>
        </w:rPr>
      </w:pPr>
      <w:r>
        <w:rPr>
          <w:rFonts w:cs="Times New Roman" w:ascii="Times New Roman" w:hAnsi="Times New Roman"/>
          <w:color w:val="auto"/>
        </w:rPr>
        <w:t>За вековечными валами</w:t>
      </w:r>
    </w:p>
    <w:p>
      <w:pPr>
        <w:pStyle w:val="Poem"/>
        <w:rPr>
          <w:rFonts w:ascii="Times New Roman" w:hAnsi="Times New Roman" w:cs="Times New Roman"/>
          <w:color w:val="auto"/>
        </w:rPr>
      </w:pPr>
      <w:r>
        <w:rPr>
          <w:rFonts w:cs="Times New Roman" w:ascii="Times New Roman" w:hAnsi="Times New Roman"/>
          <w:color w:val="auto"/>
        </w:rPr>
        <w:t>Молитвенная тишин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златоглавье храмов русских —</w:t>
      </w:r>
    </w:p>
    <w:p>
      <w:pPr>
        <w:pStyle w:val="Poem"/>
        <w:rPr>
          <w:rFonts w:ascii="Times New Roman" w:hAnsi="Times New Roman" w:cs="Times New Roman"/>
          <w:color w:val="auto"/>
        </w:rPr>
      </w:pPr>
      <w:r>
        <w:rPr>
          <w:rFonts w:cs="Times New Roman" w:ascii="Times New Roman" w:hAnsi="Times New Roman"/>
          <w:color w:val="auto"/>
        </w:rPr>
        <w:t>Души непостижимый взлет —</w:t>
      </w:r>
    </w:p>
    <w:p>
      <w:pPr>
        <w:pStyle w:val="Poem"/>
        <w:rPr>
          <w:rFonts w:ascii="Times New Roman" w:hAnsi="Times New Roman" w:cs="Times New Roman"/>
          <w:color w:val="auto"/>
        </w:rPr>
      </w:pPr>
      <w:r>
        <w:rPr>
          <w:rFonts w:cs="Times New Roman" w:ascii="Times New Roman" w:hAnsi="Times New Roman"/>
          <w:color w:val="auto"/>
        </w:rPr>
        <w:t>Из тьмы нашествий ханских, прусских</w:t>
      </w:r>
    </w:p>
    <w:p>
      <w:pPr>
        <w:pStyle w:val="Poem"/>
        <w:rPr>
          <w:rFonts w:ascii="Times New Roman" w:hAnsi="Times New Roman" w:cs="Times New Roman"/>
          <w:color w:val="auto"/>
        </w:rPr>
      </w:pPr>
      <w:r>
        <w:rPr>
          <w:rFonts w:cs="Times New Roman" w:ascii="Times New Roman" w:hAnsi="Times New Roman"/>
          <w:color w:val="auto"/>
        </w:rPr>
        <w:t>Нетленной чистотой встае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кажется, что снова рати</w:t>
      </w:r>
    </w:p>
    <w:p>
      <w:pPr>
        <w:pStyle w:val="Poem"/>
        <w:rPr>
          <w:rFonts w:ascii="Times New Roman" w:hAnsi="Times New Roman" w:cs="Times New Roman"/>
          <w:color w:val="auto"/>
        </w:rPr>
      </w:pPr>
      <w:r>
        <w:rPr>
          <w:rFonts w:cs="Times New Roman" w:ascii="Times New Roman" w:hAnsi="Times New Roman"/>
          <w:color w:val="auto"/>
        </w:rPr>
        <w:t>Идут на приступ. Кони ржут.</w:t>
      </w:r>
    </w:p>
    <w:p>
      <w:pPr>
        <w:pStyle w:val="Poem"/>
        <w:rPr>
          <w:rFonts w:ascii="Times New Roman" w:hAnsi="Times New Roman" w:cs="Times New Roman"/>
          <w:color w:val="auto"/>
        </w:rPr>
      </w:pPr>
      <w:r>
        <w:rPr>
          <w:rFonts w:cs="Times New Roman" w:ascii="Times New Roman" w:hAnsi="Times New Roman"/>
          <w:color w:val="auto"/>
        </w:rPr>
        <w:t>Но только Божьей благодати</w:t>
      </w:r>
    </w:p>
    <w:p>
      <w:pPr>
        <w:pStyle w:val="Poem"/>
        <w:rPr>
          <w:rFonts w:ascii="Times New Roman" w:hAnsi="Times New Roman" w:cs="Times New Roman"/>
          <w:color w:val="auto"/>
        </w:rPr>
      </w:pPr>
      <w:r>
        <w:rPr>
          <w:rFonts w:cs="Times New Roman" w:ascii="Times New Roman" w:hAnsi="Times New Roman"/>
          <w:color w:val="auto"/>
        </w:rPr>
        <w:t>На стенах русичи не жду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ожары долы озарили,</w:t>
      </w:r>
    </w:p>
    <w:p>
      <w:pPr>
        <w:pStyle w:val="Poem"/>
        <w:rPr>
          <w:rFonts w:ascii="Times New Roman" w:hAnsi="Times New Roman" w:cs="Times New Roman"/>
          <w:color w:val="auto"/>
        </w:rPr>
      </w:pPr>
      <w:r>
        <w:rPr>
          <w:rFonts w:cs="Times New Roman" w:ascii="Times New Roman" w:hAnsi="Times New Roman"/>
          <w:color w:val="auto"/>
        </w:rPr>
        <w:t>Из-под копыт клубится мгла…</w:t>
      </w:r>
    </w:p>
    <w:p>
      <w:pPr>
        <w:pStyle w:val="Poem"/>
        <w:rPr>
          <w:rFonts w:ascii="Times New Roman" w:hAnsi="Times New Roman" w:cs="Times New Roman"/>
          <w:color w:val="auto"/>
        </w:rPr>
      </w:pPr>
      <w:r>
        <w:rPr>
          <w:rFonts w:cs="Times New Roman" w:ascii="Times New Roman" w:hAnsi="Times New Roman"/>
          <w:color w:val="auto"/>
        </w:rPr>
        <w:t>И вещие заговорили</w:t>
      </w:r>
    </w:p>
    <w:p>
      <w:pPr>
        <w:pStyle w:val="Poem"/>
        <w:rPr>
          <w:rFonts w:ascii="Times New Roman" w:hAnsi="Times New Roman" w:cs="Times New Roman"/>
          <w:color w:val="auto"/>
        </w:rPr>
      </w:pPr>
      <w:r>
        <w:rPr>
          <w:rFonts w:cs="Times New Roman" w:ascii="Times New Roman" w:hAnsi="Times New Roman"/>
          <w:color w:val="auto"/>
        </w:rPr>
        <w:t>На звонницах колокол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Уж конников скуластых лица</w:t>
      </w:r>
    </w:p>
    <w:p>
      <w:pPr>
        <w:pStyle w:val="Poem"/>
        <w:rPr>
          <w:rFonts w:ascii="Times New Roman" w:hAnsi="Times New Roman" w:cs="Times New Roman"/>
          <w:color w:val="auto"/>
        </w:rPr>
      </w:pPr>
      <w:r>
        <w:rPr>
          <w:rFonts w:cs="Times New Roman" w:ascii="Times New Roman" w:hAnsi="Times New Roman"/>
          <w:color w:val="auto"/>
        </w:rPr>
        <w:t>Мелькают у ворот святых…</w:t>
      </w:r>
    </w:p>
    <w:p>
      <w:pPr>
        <w:pStyle w:val="Poem"/>
        <w:rPr>
          <w:rFonts w:ascii="Times New Roman" w:hAnsi="Times New Roman" w:cs="Times New Roman"/>
          <w:color w:val="auto"/>
        </w:rPr>
      </w:pPr>
      <w:r>
        <w:rPr>
          <w:rFonts w:cs="Times New Roman" w:ascii="Times New Roman" w:hAnsi="Times New Roman"/>
          <w:color w:val="auto"/>
        </w:rPr>
        <w:t>Сверкнули темные бойницы</w:t>
      </w:r>
    </w:p>
    <w:p>
      <w:pPr>
        <w:pStyle w:val="Poem"/>
        <w:rPr>
          <w:rFonts w:ascii="Times New Roman" w:hAnsi="Times New Roman" w:cs="Times New Roman"/>
          <w:color w:val="auto"/>
        </w:rPr>
      </w:pPr>
      <w:r>
        <w:rPr>
          <w:rFonts w:cs="Times New Roman" w:ascii="Times New Roman" w:hAnsi="Times New Roman"/>
          <w:color w:val="auto"/>
        </w:rPr>
        <w:t>Очами пращуров моих.</w:t>
      </w:r>
    </w:p>
    <w:p>
      <w:pPr>
        <w:pStyle w:val="Level2"/>
        <w:rPr>
          <w:rFonts w:ascii="Times New Roman" w:hAnsi="Times New Roman" w:cs="Times New Roman"/>
          <w:color w:val="auto"/>
        </w:rPr>
      </w:pPr>
      <w:r>
        <w:rPr>
          <w:rFonts w:cs="Times New Roman" w:ascii="Times New Roman" w:hAnsi="Times New Roman"/>
          <w:color w:val="auto"/>
        </w:rPr>
        <w:t>Иван Картополов</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От снега на земле белым-бело.</w:t>
      </w:r>
    </w:p>
    <w:p>
      <w:pPr>
        <w:pStyle w:val="Poem"/>
        <w:rPr>
          <w:rFonts w:ascii="Times New Roman" w:hAnsi="Times New Roman" w:cs="Times New Roman"/>
          <w:color w:val="auto"/>
        </w:rPr>
      </w:pPr>
      <w:r>
        <w:rPr>
          <w:rFonts w:cs="Times New Roman" w:ascii="Times New Roman" w:hAnsi="Times New Roman"/>
          <w:color w:val="auto"/>
        </w:rPr>
        <w:t>Следы твои пургою замело.</w:t>
      </w:r>
    </w:p>
    <w:p>
      <w:pPr>
        <w:pStyle w:val="Poem"/>
        <w:rPr>
          <w:rFonts w:ascii="Times New Roman" w:hAnsi="Times New Roman" w:cs="Times New Roman"/>
          <w:color w:val="auto"/>
        </w:rPr>
      </w:pPr>
      <w:r>
        <w:rPr>
          <w:rFonts w:cs="Times New Roman" w:ascii="Times New Roman" w:hAnsi="Times New Roman"/>
          <w:color w:val="auto"/>
        </w:rPr>
        <w:t>Пускай сковал мороз окошко льдом,</w:t>
      </w:r>
    </w:p>
    <w:p>
      <w:pPr>
        <w:pStyle w:val="Poem"/>
        <w:rPr>
          <w:rFonts w:ascii="Times New Roman" w:hAnsi="Times New Roman" w:cs="Times New Roman"/>
          <w:color w:val="auto"/>
        </w:rPr>
      </w:pPr>
      <w:r>
        <w:rPr>
          <w:rFonts w:cs="Times New Roman" w:ascii="Times New Roman" w:hAnsi="Times New Roman"/>
          <w:color w:val="auto"/>
        </w:rPr>
        <w:t>Пусть непогожий день в разлуке прожит —</w:t>
      </w:r>
    </w:p>
    <w:p>
      <w:pPr>
        <w:pStyle w:val="Poem"/>
        <w:rPr>
          <w:rFonts w:ascii="Times New Roman" w:hAnsi="Times New Roman" w:cs="Times New Roman"/>
          <w:color w:val="auto"/>
        </w:rPr>
      </w:pPr>
      <w:r>
        <w:rPr>
          <w:rFonts w:cs="Times New Roman" w:ascii="Times New Roman" w:hAnsi="Times New Roman"/>
          <w:color w:val="auto"/>
        </w:rPr>
        <w:t>Я знаю: ты опять придешь в мой дом.</w:t>
      </w:r>
    </w:p>
    <w:p>
      <w:pPr>
        <w:pStyle w:val="Poem"/>
        <w:rPr>
          <w:rFonts w:ascii="Times New Roman" w:hAnsi="Times New Roman" w:cs="Times New Roman"/>
          <w:color w:val="auto"/>
        </w:rPr>
      </w:pPr>
      <w:r>
        <w:rPr>
          <w:rFonts w:cs="Times New Roman" w:ascii="Times New Roman" w:hAnsi="Times New Roman"/>
          <w:color w:val="auto"/>
        </w:rPr>
        <w:t>Следы твои напомнят вновь о том,</w:t>
      </w:r>
    </w:p>
    <w:p>
      <w:pPr>
        <w:pStyle w:val="Poem"/>
        <w:rPr>
          <w:rFonts w:ascii="Times New Roman" w:hAnsi="Times New Roman" w:cs="Times New Roman"/>
          <w:color w:val="auto"/>
        </w:rPr>
      </w:pPr>
      <w:r>
        <w:rPr>
          <w:rFonts w:cs="Times New Roman" w:ascii="Times New Roman" w:hAnsi="Times New Roman"/>
          <w:color w:val="auto"/>
        </w:rPr>
        <w:t>Что счастье невидимкой быть не может.</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Какие были дни! Какие ночи!</w:t>
      </w:r>
    </w:p>
    <w:p>
      <w:pPr>
        <w:pStyle w:val="Poem"/>
        <w:rPr>
          <w:rFonts w:ascii="Times New Roman" w:hAnsi="Times New Roman" w:cs="Times New Roman"/>
          <w:color w:val="auto"/>
        </w:rPr>
      </w:pPr>
      <w:r>
        <w:rPr>
          <w:rFonts w:cs="Times New Roman" w:ascii="Times New Roman" w:hAnsi="Times New Roman"/>
          <w:color w:val="auto"/>
        </w:rPr>
        <w:t>Неважно — в шалаше ли, в терему.</w:t>
      </w:r>
    </w:p>
    <w:p>
      <w:pPr>
        <w:pStyle w:val="Poem"/>
        <w:rPr>
          <w:rFonts w:ascii="Times New Roman" w:hAnsi="Times New Roman" w:cs="Times New Roman"/>
          <w:color w:val="auto"/>
        </w:rPr>
      </w:pPr>
      <w:r>
        <w:rPr>
          <w:rFonts w:cs="Times New Roman" w:ascii="Times New Roman" w:hAnsi="Times New Roman"/>
          <w:color w:val="auto"/>
        </w:rPr>
        <w:t>Там были не глаза — там были очи,</w:t>
      </w:r>
    </w:p>
    <w:p>
      <w:pPr>
        <w:pStyle w:val="Poem"/>
        <w:rPr>
          <w:rFonts w:ascii="Times New Roman" w:hAnsi="Times New Roman" w:cs="Times New Roman"/>
          <w:color w:val="auto"/>
        </w:rPr>
      </w:pPr>
      <w:r>
        <w:rPr>
          <w:rFonts w:cs="Times New Roman" w:ascii="Times New Roman" w:hAnsi="Times New Roman"/>
          <w:color w:val="auto"/>
        </w:rPr>
        <w:t>Сияющие мне лишь одному.</w:t>
      </w:r>
    </w:p>
    <w:p>
      <w:pPr>
        <w:pStyle w:val="Poem"/>
        <w:rPr>
          <w:rFonts w:ascii="Times New Roman" w:hAnsi="Times New Roman" w:cs="Times New Roman"/>
          <w:color w:val="auto"/>
        </w:rPr>
      </w:pPr>
      <w:r>
        <w:rPr>
          <w:rFonts w:cs="Times New Roman" w:ascii="Times New Roman" w:hAnsi="Times New Roman"/>
          <w:color w:val="auto"/>
        </w:rPr>
        <w:t>Там было не лицо, а Лик Любимой,</w:t>
      </w:r>
    </w:p>
    <w:p>
      <w:pPr>
        <w:pStyle w:val="Poem"/>
        <w:rPr>
          <w:rFonts w:ascii="Times New Roman" w:hAnsi="Times New Roman" w:cs="Times New Roman"/>
          <w:color w:val="auto"/>
        </w:rPr>
      </w:pPr>
      <w:r>
        <w:rPr>
          <w:rFonts w:cs="Times New Roman" w:ascii="Times New Roman" w:hAnsi="Times New Roman"/>
          <w:color w:val="auto"/>
        </w:rPr>
        <w:t>В котором Богоматери черты,</w:t>
      </w:r>
    </w:p>
    <w:p>
      <w:pPr>
        <w:pStyle w:val="Poem"/>
        <w:rPr>
          <w:rFonts w:ascii="Times New Roman" w:hAnsi="Times New Roman" w:cs="Times New Roman"/>
          <w:color w:val="auto"/>
        </w:rPr>
      </w:pPr>
      <w:r>
        <w:rPr>
          <w:rFonts w:cs="Times New Roman" w:ascii="Times New Roman" w:hAnsi="Times New Roman"/>
          <w:color w:val="auto"/>
        </w:rPr>
        <w:t>С пещерных дней</w:t>
      </w:r>
    </w:p>
    <w:p>
      <w:pPr>
        <w:pStyle w:val="Poem"/>
        <w:rPr>
          <w:rFonts w:ascii="Times New Roman" w:hAnsi="Times New Roman" w:cs="Times New Roman"/>
          <w:color w:val="auto"/>
        </w:rPr>
      </w:pPr>
      <w:r>
        <w:rPr>
          <w:rFonts w:cs="Times New Roman" w:ascii="Times New Roman" w:hAnsi="Times New Roman"/>
          <w:color w:val="auto"/>
        </w:rPr>
        <w:t>В душе мужчин хранимый</w:t>
      </w:r>
    </w:p>
    <w:p>
      <w:pPr>
        <w:pStyle w:val="Poem"/>
        <w:rPr>
          <w:rFonts w:ascii="Times New Roman" w:hAnsi="Times New Roman" w:cs="Times New Roman"/>
          <w:color w:val="auto"/>
        </w:rPr>
      </w:pPr>
      <w:r>
        <w:rPr>
          <w:rFonts w:cs="Times New Roman" w:ascii="Times New Roman" w:hAnsi="Times New Roman"/>
          <w:color w:val="auto"/>
        </w:rPr>
        <w:t>И украшавший храмы и щиты.</w:t>
      </w:r>
    </w:p>
    <w:p>
      <w:pPr>
        <w:pStyle w:val="Level2"/>
        <w:rPr>
          <w:rFonts w:ascii="Times New Roman" w:hAnsi="Times New Roman" w:cs="Times New Roman"/>
          <w:color w:val="auto"/>
        </w:rPr>
      </w:pPr>
      <w:r>
        <w:rPr>
          <w:rFonts w:cs="Times New Roman" w:ascii="Times New Roman" w:hAnsi="Times New Roman"/>
          <w:color w:val="auto"/>
        </w:rPr>
        <w:t>Геннадий Комаров</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Не теряю ни чувства, ни веры,</w:t>
      </w:r>
    </w:p>
    <w:p>
      <w:pPr>
        <w:pStyle w:val="Poem"/>
        <w:rPr>
          <w:rFonts w:ascii="Times New Roman" w:hAnsi="Times New Roman" w:cs="Times New Roman"/>
          <w:color w:val="auto"/>
        </w:rPr>
      </w:pPr>
      <w:r>
        <w:rPr>
          <w:rFonts w:cs="Times New Roman" w:ascii="Times New Roman" w:hAnsi="Times New Roman"/>
          <w:color w:val="auto"/>
        </w:rPr>
        <w:t>Но усмешки сдержать не могу:</w:t>
      </w:r>
    </w:p>
    <w:p>
      <w:pPr>
        <w:pStyle w:val="Poem"/>
        <w:rPr>
          <w:rFonts w:ascii="Times New Roman" w:hAnsi="Times New Roman" w:cs="Times New Roman"/>
          <w:color w:val="auto"/>
        </w:rPr>
      </w:pPr>
      <w:r>
        <w:rPr>
          <w:rFonts w:cs="Times New Roman" w:ascii="Times New Roman" w:hAnsi="Times New Roman"/>
          <w:color w:val="auto"/>
        </w:rPr>
        <w:t>Зачастили с тобой на премьеры,</w:t>
      </w:r>
    </w:p>
    <w:p>
      <w:pPr>
        <w:pStyle w:val="Poem"/>
        <w:rPr>
          <w:rFonts w:ascii="Times New Roman" w:hAnsi="Times New Roman" w:cs="Times New Roman"/>
          <w:color w:val="auto"/>
        </w:rPr>
      </w:pPr>
      <w:r>
        <w:rPr>
          <w:rFonts w:cs="Times New Roman" w:ascii="Times New Roman" w:hAnsi="Times New Roman"/>
          <w:color w:val="auto"/>
        </w:rPr>
        <w:t>Будто мы у театра в долг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Ты степенному обществу рада,</w:t>
      </w:r>
    </w:p>
    <w:p>
      <w:pPr>
        <w:pStyle w:val="Poem"/>
        <w:rPr>
          <w:rFonts w:ascii="Times New Roman" w:hAnsi="Times New Roman" w:cs="Times New Roman"/>
          <w:color w:val="auto"/>
        </w:rPr>
      </w:pPr>
      <w:r>
        <w:rPr>
          <w:rFonts w:cs="Times New Roman" w:ascii="Times New Roman" w:hAnsi="Times New Roman"/>
          <w:color w:val="auto"/>
        </w:rPr>
        <w:t>И шепчу я тебе невпопад</w:t>
      </w:r>
    </w:p>
    <w:p>
      <w:pPr>
        <w:pStyle w:val="Poem"/>
        <w:rPr>
          <w:rFonts w:ascii="Times New Roman" w:hAnsi="Times New Roman" w:cs="Times New Roman"/>
          <w:color w:val="auto"/>
        </w:rPr>
      </w:pPr>
      <w:r>
        <w:rPr>
          <w:rFonts w:cs="Times New Roman" w:ascii="Times New Roman" w:hAnsi="Times New Roman"/>
          <w:color w:val="auto"/>
        </w:rPr>
        <w:t>Про аллею тенистого сада</w:t>
      </w:r>
    </w:p>
    <w:p>
      <w:pPr>
        <w:pStyle w:val="Poem"/>
        <w:rPr>
          <w:rFonts w:ascii="Times New Roman" w:hAnsi="Times New Roman" w:cs="Times New Roman"/>
          <w:color w:val="auto"/>
        </w:rPr>
      </w:pPr>
      <w:r>
        <w:rPr>
          <w:rFonts w:cs="Times New Roman" w:ascii="Times New Roman" w:hAnsi="Times New Roman"/>
          <w:color w:val="auto"/>
        </w:rPr>
        <w:t>За ажурностью строгих оград.</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Хорошо до рассвета, бывало,</w:t>
      </w:r>
    </w:p>
    <w:p>
      <w:pPr>
        <w:pStyle w:val="Poem"/>
        <w:rPr>
          <w:rFonts w:ascii="Times New Roman" w:hAnsi="Times New Roman" w:cs="Times New Roman"/>
          <w:color w:val="auto"/>
        </w:rPr>
      </w:pPr>
      <w:r>
        <w:rPr>
          <w:rFonts w:cs="Times New Roman" w:ascii="Times New Roman" w:hAnsi="Times New Roman"/>
          <w:color w:val="auto"/>
        </w:rPr>
        <w:t>И мечталось и пелось одним.</w:t>
      </w:r>
    </w:p>
    <w:p>
      <w:pPr>
        <w:pStyle w:val="Poem"/>
        <w:rPr>
          <w:rFonts w:ascii="Times New Roman" w:hAnsi="Times New Roman" w:cs="Times New Roman"/>
          <w:color w:val="auto"/>
        </w:rPr>
      </w:pPr>
      <w:r>
        <w:rPr>
          <w:rFonts w:cs="Times New Roman" w:ascii="Times New Roman" w:hAnsi="Times New Roman"/>
          <w:color w:val="auto"/>
        </w:rPr>
        <w:t>Не туда ли из этого зала</w:t>
      </w:r>
    </w:p>
    <w:p>
      <w:pPr>
        <w:pStyle w:val="Poem"/>
        <w:rPr>
          <w:rFonts w:ascii="Times New Roman" w:hAnsi="Times New Roman" w:cs="Times New Roman"/>
          <w:color w:val="auto"/>
        </w:rPr>
      </w:pPr>
      <w:r>
        <w:rPr>
          <w:rFonts w:cs="Times New Roman" w:ascii="Times New Roman" w:hAnsi="Times New Roman"/>
          <w:color w:val="auto"/>
        </w:rPr>
        <w:t>Мы сегодня в бинокли гляди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е теряю ни чувства, ни веры.</w:t>
      </w:r>
    </w:p>
    <w:p>
      <w:pPr>
        <w:pStyle w:val="Poem"/>
        <w:rPr>
          <w:rFonts w:ascii="Times New Roman" w:hAnsi="Times New Roman" w:cs="Times New Roman"/>
          <w:color w:val="auto"/>
        </w:rPr>
      </w:pPr>
      <w:r>
        <w:rPr>
          <w:rFonts w:cs="Times New Roman" w:ascii="Times New Roman" w:hAnsi="Times New Roman"/>
          <w:color w:val="auto"/>
        </w:rPr>
        <w:t>Только кажется мне иногда:</w:t>
      </w:r>
    </w:p>
    <w:p>
      <w:pPr>
        <w:pStyle w:val="Poem"/>
        <w:rPr>
          <w:rFonts w:ascii="Times New Roman" w:hAnsi="Times New Roman" w:cs="Times New Roman"/>
          <w:color w:val="auto"/>
        </w:rPr>
      </w:pPr>
      <w:r>
        <w:rPr>
          <w:rFonts w:cs="Times New Roman" w:ascii="Times New Roman" w:hAnsi="Times New Roman"/>
          <w:color w:val="auto"/>
        </w:rPr>
        <w:t>Юность — лучшая в жизни премьера,</w:t>
      </w:r>
    </w:p>
    <w:p>
      <w:pPr>
        <w:pStyle w:val="Poem"/>
        <w:rPr>
          <w:rFonts w:ascii="Times New Roman" w:hAnsi="Times New Roman" w:cs="Times New Roman"/>
          <w:color w:val="auto"/>
        </w:rPr>
      </w:pPr>
      <w:r>
        <w:rPr>
          <w:rFonts w:cs="Times New Roman" w:ascii="Times New Roman" w:hAnsi="Times New Roman"/>
          <w:color w:val="auto"/>
        </w:rPr>
        <w:t>Но когда это было?.. Когда?</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Опять становится прохладно.</w:t>
      </w:r>
    </w:p>
    <w:p>
      <w:pPr>
        <w:pStyle w:val="Poem"/>
        <w:rPr>
          <w:rFonts w:ascii="Times New Roman" w:hAnsi="Times New Roman" w:cs="Times New Roman"/>
          <w:color w:val="auto"/>
        </w:rPr>
      </w:pPr>
      <w:r>
        <w:rPr>
          <w:rFonts w:cs="Times New Roman" w:ascii="Times New Roman" w:hAnsi="Times New Roman"/>
          <w:color w:val="auto"/>
        </w:rPr>
        <w:t>Легко одетый, я продрог.</w:t>
      </w:r>
    </w:p>
    <w:p>
      <w:pPr>
        <w:pStyle w:val="Poem"/>
        <w:rPr>
          <w:rFonts w:ascii="Times New Roman" w:hAnsi="Times New Roman" w:cs="Times New Roman"/>
          <w:color w:val="auto"/>
        </w:rPr>
      </w:pPr>
      <w:r>
        <w:rPr>
          <w:rFonts w:cs="Times New Roman" w:ascii="Times New Roman" w:hAnsi="Times New Roman"/>
          <w:color w:val="auto"/>
        </w:rPr>
        <w:t>Пожухли травы. Ну и ладно,</w:t>
      </w:r>
    </w:p>
    <w:p>
      <w:pPr>
        <w:pStyle w:val="Poem"/>
        <w:rPr>
          <w:rFonts w:ascii="Times New Roman" w:hAnsi="Times New Roman" w:cs="Times New Roman"/>
          <w:color w:val="auto"/>
        </w:rPr>
      </w:pPr>
      <w:r>
        <w:rPr>
          <w:rFonts w:cs="Times New Roman" w:ascii="Times New Roman" w:hAnsi="Times New Roman"/>
          <w:color w:val="auto"/>
        </w:rPr>
        <w:t>Всему, я думаю, свой срок.</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Ручьям, и радугам, и росам,</w:t>
      </w:r>
    </w:p>
    <w:p>
      <w:pPr>
        <w:pStyle w:val="Poem"/>
        <w:rPr>
          <w:rFonts w:ascii="Times New Roman" w:hAnsi="Times New Roman" w:cs="Times New Roman"/>
          <w:color w:val="auto"/>
        </w:rPr>
      </w:pPr>
      <w:r>
        <w:rPr>
          <w:rFonts w:cs="Times New Roman" w:ascii="Times New Roman" w:hAnsi="Times New Roman"/>
          <w:color w:val="auto"/>
        </w:rPr>
        <w:t>Утиным выводкам, стогам,</w:t>
      </w:r>
    </w:p>
    <w:p>
      <w:pPr>
        <w:pStyle w:val="Poem"/>
        <w:rPr>
          <w:rFonts w:ascii="Times New Roman" w:hAnsi="Times New Roman" w:cs="Times New Roman"/>
          <w:color w:val="auto"/>
        </w:rPr>
      </w:pPr>
      <w:r>
        <w:rPr>
          <w:rFonts w:cs="Times New Roman" w:ascii="Times New Roman" w:hAnsi="Times New Roman"/>
          <w:color w:val="auto"/>
        </w:rPr>
        <w:t>К земле склонившимся колосьям,</w:t>
      </w:r>
    </w:p>
    <w:p>
      <w:pPr>
        <w:pStyle w:val="Poem"/>
        <w:rPr>
          <w:rFonts w:ascii="Times New Roman" w:hAnsi="Times New Roman" w:cs="Times New Roman"/>
          <w:color w:val="auto"/>
        </w:rPr>
      </w:pPr>
      <w:r>
        <w:rPr>
          <w:rFonts w:cs="Times New Roman" w:ascii="Times New Roman" w:hAnsi="Times New Roman"/>
          <w:color w:val="auto"/>
        </w:rPr>
        <w:t>Листу, упавшему к нога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отешной бабушкиной сказке,</w:t>
      </w:r>
    </w:p>
    <w:p>
      <w:pPr>
        <w:pStyle w:val="Poem"/>
        <w:rPr>
          <w:rFonts w:ascii="Times New Roman" w:hAnsi="Times New Roman" w:cs="Times New Roman"/>
          <w:color w:val="auto"/>
        </w:rPr>
      </w:pPr>
      <w:r>
        <w:rPr>
          <w:rFonts w:cs="Times New Roman" w:ascii="Times New Roman" w:hAnsi="Times New Roman"/>
          <w:color w:val="auto"/>
        </w:rPr>
        <w:t>Армейской юности крутой,</w:t>
      </w:r>
    </w:p>
    <w:p>
      <w:pPr>
        <w:pStyle w:val="Poem"/>
        <w:rPr>
          <w:rFonts w:ascii="Times New Roman" w:hAnsi="Times New Roman" w:cs="Times New Roman"/>
          <w:color w:val="auto"/>
        </w:rPr>
      </w:pPr>
      <w:r>
        <w:rPr>
          <w:rFonts w:cs="Times New Roman" w:ascii="Times New Roman" w:hAnsi="Times New Roman"/>
          <w:color w:val="auto"/>
        </w:rPr>
        <w:t>Веселой свадьбе, женской ласке,</w:t>
      </w:r>
    </w:p>
    <w:p>
      <w:pPr>
        <w:pStyle w:val="Poem"/>
        <w:rPr>
          <w:rFonts w:ascii="Times New Roman" w:hAnsi="Times New Roman" w:cs="Times New Roman"/>
          <w:color w:val="auto"/>
        </w:rPr>
      </w:pPr>
      <w:r>
        <w:rPr>
          <w:rFonts w:cs="Times New Roman" w:ascii="Times New Roman" w:hAnsi="Times New Roman"/>
          <w:color w:val="auto"/>
        </w:rPr>
        <w:t>И — расставанию с мечтой!</w:t>
      </w:r>
    </w:p>
    <w:p>
      <w:pPr>
        <w:pStyle w:val="Level2"/>
        <w:rPr>
          <w:rFonts w:ascii="Times New Roman" w:hAnsi="Times New Roman" w:cs="Times New Roman"/>
          <w:color w:val="auto"/>
        </w:rPr>
      </w:pPr>
      <w:r>
        <w:rPr>
          <w:rFonts w:cs="Times New Roman" w:ascii="Times New Roman" w:hAnsi="Times New Roman"/>
          <w:color w:val="auto"/>
        </w:rPr>
        <w:t>Александр Куницын</w:t>
      </w:r>
    </w:p>
    <w:p>
      <w:pPr>
        <w:pStyle w:val="Level3"/>
        <w:rPr>
          <w:rFonts w:ascii="Times New Roman" w:hAnsi="Times New Roman" w:cs="Times New Roman"/>
          <w:i/>
          <w:i/>
          <w:iCs/>
          <w:color w:val="auto"/>
          <w:sz w:val="20"/>
          <w:szCs w:val="20"/>
        </w:rPr>
      </w:pPr>
      <w:r>
        <w:rPr>
          <w:rFonts w:cs="Times New Roman" w:ascii="Times New Roman" w:hAnsi="Times New Roman"/>
          <w:color w:val="auto"/>
        </w:rPr>
        <w:t>* * *</w:t>
      </w:r>
    </w:p>
    <w:p>
      <w:pPr>
        <w:pStyle w:val="Epigraph"/>
        <w:spacing w:before="0" w:after="144"/>
        <w:rPr>
          <w:rFonts w:ascii="Times New Roman" w:hAnsi="Times New Roman" w:cs="Times New Roman"/>
          <w:color w:val="auto"/>
        </w:rPr>
      </w:pPr>
      <w:r>
        <w:rPr>
          <w:rFonts w:cs="Times New Roman" w:ascii="Times New Roman" w:hAnsi="Times New Roman"/>
          <w:i/>
          <w:iCs/>
          <w:color w:val="auto"/>
          <w:sz w:val="20"/>
          <w:szCs w:val="20"/>
        </w:rPr>
        <w:t>Татьяне Рачеевой</w:t>
      </w:r>
    </w:p>
    <w:p>
      <w:pPr>
        <w:pStyle w:val="Poem"/>
        <w:rPr>
          <w:rFonts w:ascii="Times New Roman" w:hAnsi="Times New Roman" w:cs="Times New Roman"/>
          <w:color w:val="auto"/>
        </w:rPr>
      </w:pPr>
      <w:r>
        <w:rPr>
          <w:rFonts w:cs="Times New Roman" w:ascii="Times New Roman" w:hAnsi="Times New Roman"/>
          <w:color w:val="auto"/>
        </w:rPr>
        <w:t>Пошла по травам без дорожки,</w:t>
      </w:r>
    </w:p>
    <w:p>
      <w:pPr>
        <w:pStyle w:val="Poem"/>
        <w:rPr>
          <w:rFonts w:ascii="Times New Roman" w:hAnsi="Times New Roman" w:cs="Times New Roman"/>
          <w:color w:val="auto"/>
        </w:rPr>
      </w:pPr>
      <w:r>
        <w:rPr>
          <w:rFonts w:cs="Times New Roman" w:ascii="Times New Roman" w:hAnsi="Times New Roman"/>
          <w:color w:val="auto"/>
        </w:rPr>
        <w:t>Минуя взгорки и ложки,</w:t>
      </w:r>
    </w:p>
    <w:p>
      <w:pPr>
        <w:pStyle w:val="Poem"/>
        <w:rPr>
          <w:rFonts w:ascii="Times New Roman" w:hAnsi="Times New Roman" w:cs="Times New Roman"/>
          <w:color w:val="auto"/>
        </w:rPr>
      </w:pPr>
      <w:r>
        <w:rPr>
          <w:rFonts w:cs="Times New Roman" w:ascii="Times New Roman" w:hAnsi="Times New Roman"/>
          <w:color w:val="auto"/>
        </w:rPr>
        <w:t>Две беленькие босоножки</w:t>
      </w:r>
    </w:p>
    <w:p>
      <w:pPr>
        <w:pStyle w:val="Poem"/>
        <w:rPr>
          <w:rFonts w:ascii="Times New Roman" w:hAnsi="Times New Roman" w:cs="Times New Roman"/>
          <w:color w:val="auto"/>
        </w:rPr>
      </w:pPr>
      <w:r>
        <w:rPr>
          <w:rFonts w:cs="Times New Roman" w:ascii="Times New Roman" w:hAnsi="Times New Roman"/>
          <w:color w:val="auto"/>
        </w:rPr>
        <w:t>Держа в руках за ремешки.</w:t>
      </w:r>
    </w:p>
    <w:p>
      <w:pPr>
        <w:pStyle w:val="Poem"/>
        <w:rPr>
          <w:rFonts w:ascii="Times New Roman" w:hAnsi="Times New Roman" w:cs="Times New Roman"/>
          <w:color w:val="auto"/>
        </w:rPr>
      </w:pPr>
      <w:r>
        <w:rPr>
          <w:rFonts w:cs="Times New Roman" w:ascii="Times New Roman" w:hAnsi="Times New Roman"/>
          <w:color w:val="auto"/>
        </w:rPr>
        <w:t>И клевера дышали сладко,</w:t>
      </w:r>
    </w:p>
    <w:p>
      <w:pPr>
        <w:pStyle w:val="Poem"/>
        <w:rPr>
          <w:rFonts w:ascii="Times New Roman" w:hAnsi="Times New Roman" w:cs="Times New Roman"/>
          <w:color w:val="auto"/>
        </w:rPr>
      </w:pPr>
      <w:r>
        <w:rPr>
          <w:rFonts w:cs="Times New Roman" w:ascii="Times New Roman" w:hAnsi="Times New Roman"/>
          <w:color w:val="auto"/>
        </w:rPr>
        <w:t>Звенели солнечно шмели.</w:t>
      </w:r>
    </w:p>
    <w:p>
      <w:pPr>
        <w:pStyle w:val="Poem"/>
        <w:rPr>
          <w:rFonts w:ascii="Times New Roman" w:hAnsi="Times New Roman" w:cs="Times New Roman"/>
          <w:color w:val="auto"/>
        </w:rPr>
      </w:pPr>
      <w:r>
        <w:rPr>
          <w:rFonts w:cs="Times New Roman" w:ascii="Times New Roman" w:hAnsi="Times New Roman"/>
          <w:color w:val="auto"/>
        </w:rPr>
        <w:t>И были розовые пятки</w:t>
      </w:r>
    </w:p>
    <w:p>
      <w:pPr>
        <w:pStyle w:val="Poem"/>
        <w:rPr>
          <w:rFonts w:ascii="Times New Roman" w:hAnsi="Times New Roman" w:cs="Times New Roman"/>
          <w:color w:val="auto"/>
        </w:rPr>
      </w:pPr>
      <w:r>
        <w:rPr>
          <w:rFonts w:cs="Times New Roman" w:ascii="Times New Roman" w:hAnsi="Times New Roman"/>
          <w:color w:val="auto"/>
        </w:rPr>
        <w:t>В дорожной чуточку пыли…</w:t>
      </w:r>
    </w:p>
    <w:p>
      <w:pPr>
        <w:pStyle w:val="Level3"/>
        <w:rPr>
          <w:rFonts w:ascii="Times New Roman" w:hAnsi="Times New Roman" w:cs="Times New Roman"/>
          <w:color w:val="auto"/>
        </w:rPr>
      </w:pPr>
      <w:r>
        <w:rPr>
          <w:rFonts w:cs="Times New Roman" w:ascii="Times New Roman" w:hAnsi="Times New Roman"/>
          <w:color w:val="auto"/>
        </w:rPr>
        <w:t>Загадка</w:t>
      </w:r>
    </w:p>
    <w:p>
      <w:pPr>
        <w:pStyle w:val="Poem"/>
        <w:rPr>
          <w:rFonts w:ascii="Times New Roman" w:hAnsi="Times New Roman" w:cs="Times New Roman"/>
          <w:color w:val="auto"/>
        </w:rPr>
      </w:pPr>
      <w:r>
        <w:rPr>
          <w:rFonts w:cs="Times New Roman" w:ascii="Times New Roman" w:hAnsi="Times New Roman"/>
          <w:color w:val="auto"/>
        </w:rPr>
        <w:t>Загадку отгадай, спеки пирог</w:t>
      </w:r>
    </w:p>
    <w:p>
      <w:pPr>
        <w:pStyle w:val="Poem"/>
        <w:rPr>
          <w:rFonts w:ascii="Times New Roman" w:hAnsi="Times New Roman" w:cs="Times New Roman"/>
          <w:color w:val="auto"/>
        </w:rPr>
      </w:pPr>
      <w:r>
        <w:rPr>
          <w:rFonts w:cs="Times New Roman" w:ascii="Times New Roman" w:hAnsi="Times New Roman"/>
          <w:color w:val="auto"/>
        </w:rPr>
        <w:t>и победи трехглавого дракона —</w:t>
      </w:r>
    </w:p>
    <w:p>
      <w:pPr>
        <w:pStyle w:val="Poem"/>
        <w:rPr>
          <w:rFonts w:ascii="Times New Roman" w:hAnsi="Times New Roman" w:cs="Times New Roman"/>
          <w:color w:val="auto"/>
        </w:rPr>
      </w:pPr>
      <w:r>
        <w:rPr>
          <w:rFonts w:cs="Times New Roman" w:ascii="Times New Roman" w:hAnsi="Times New Roman"/>
          <w:color w:val="auto"/>
        </w:rPr>
        <w:t>и приходи к царевне на порог,</w:t>
      </w:r>
    </w:p>
    <w:p>
      <w:pPr>
        <w:pStyle w:val="Poem"/>
        <w:rPr>
          <w:rFonts w:ascii="Times New Roman" w:hAnsi="Times New Roman" w:cs="Times New Roman"/>
          <w:color w:val="auto"/>
        </w:rPr>
      </w:pPr>
      <w:r>
        <w:rPr>
          <w:rFonts w:cs="Times New Roman" w:ascii="Times New Roman" w:hAnsi="Times New Roman"/>
          <w:color w:val="auto"/>
        </w:rPr>
        <w:t>стань мужем по любви и по закон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А я еще к царевне не ходил,</w:t>
      </w:r>
    </w:p>
    <w:p>
      <w:pPr>
        <w:pStyle w:val="Poem"/>
        <w:rPr>
          <w:rFonts w:ascii="Times New Roman" w:hAnsi="Times New Roman" w:cs="Times New Roman"/>
          <w:color w:val="auto"/>
        </w:rPr>
      </w:pPr>
      <w:r>
        <w:rPr>
          <w:rFonts w:cs="Times New Roman" w:ascii="Times New Roman" w:hAnsi="Times New Roman"/>
          <w:color w:val="auto"/>
        </w:rPr>
        <w:t>и царской свадьбы я не ожидаю.</w:t>
      </w:r>
    </w:p>
    <w:p>
      <w:pPr>
        <w:pStyle w:val="Poem"/>
        <w:rPr>
          <w:rFonts w:ascii="Times New Roman" w:hAnsi="Times New Roman" w:cs="Times New Roman"/>
          <w:color w:val="auto"/>
        </w:rPr>
      </w:pPr>
      <w:r>
        <w:rPr>
          <w:rFonts w:cs="Times New Roman" w:ascii="Times New Roman" w:hAnsi="Times New Roman"/>
          <w:color w:val="auto"/>
        </w:rPr>
        <w:t>Пирог испек. Дракона победил.</w:t>
      </w:r>
    </w:p>
    <w:p>
      <w:pPr>
        <w:pStyle w:val="Poem"/>
        <w:rPr>
          <w:rFonts w:ascii="Times New Roman" w:hAnsi="Times New Roman" w:cs="Times New Roman"/>
          <w:color w:val="auto"/>
        </w:rPr>
      </w:pPr>
      <w:r>
        <w:rPr>
          <w:rFonts w:cs="Times New Roman" w:ascii="Times New Roman" w:hAnsi="Times New Roman"/>
          <w:color w:val="auto"/>
        </w:rPr>
        <w:t>А вот загадку все не отгадаю.</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Напились из луж воробей с воробьихой.</w:t>
      </w:r>
    </w:p>
    <w:p>
      <w:pPr>
        <w:pStyle w:val="Poem"/>
        <w:rPr>
          <w:rFonts w:ascii="Times New Roman" w:hAnsi="Times New Roman" w:cs="Times New Roman"/>
          <w:color w:val="auto"/>
        </w:rPr>
      </w:pPr>
      <w:r>
        <w:rPr>
          <w:rFonts w:cs="Times New Roman" w:ascii="Times New Roman" w:hAnsi="Times New Roman"/>
          <w:color w:val="auto"/>
        </w:rPr>
        <w:t>Задул теплячок — южный ветер-кочевник.</w:t>
      </w:r>
    </w:p>
    <w:p>
      <w:pPr>
        <w:pStyle w:val="Poem"/>
        <w:rPr>
          <w:rFonts w:ascii="Times New Roman" w:hAnsi="Times New Roman" w:cs="Times New Roman"/>
          <w:color w:val="auto"/>
        </w:rPr>
      </w:pPr>
      <w:r>
        <w:rPr>
          <w:rFonts w:cs="Times New Roman" w:ascii="Times New Roman" w:hAnsi="Times New Roman"/>
          <w:color w:val="auto"/>
        </w:rPr>
        <w:t>Прогнали морозы Авдотья-плющиха,</w:t>
      </w:r>
    </w:p>
    <w:p>
      <w:pPr>
        <w:pStyle w:val="Poem"/>
        <w:rPr>
          <w:rFonts w:ascii="Times New Roman" w:hAnsi="Times New Roman" w:cs="Times New Roman"/>
          <w:color w:val="auto"/>
        </w:rPr>
      </w:pPr>
      <w:r>
        <w:rPr>
          <w:rFonts w:cs="Times New Roman" w:ascii="Times New Roman" w:hAnsi="Times New Roman"/>
          <w:color w:val="auto"/>
        </w:rPr>
        <w:t>Василий-капельник, Герасим-грачевник.</w:t>
      </w:r>
    </w:p>
    <w:p>
      <w:pPr>
        <w:pStyle w:val="Poem"/>
        <w:rPr>
          <w:rFonts w:ascii="Times New Roman" w:hAnsi="Times New Roman" w:cs="Times New Roman"/>
          <w:color w:val="auto"/>
        </w:rPr>
      </w:pPr>
      <w:r>
        <w:rPr>
          <w:rFonts w:cs="Times New Roman" w:ascii="Times New Roman" w:hAnsi="Times New Roman"/>
          <w:color w:val="auto"/>
        </w:rPr>
        <w:t>Уже и прошел Алексей-с-гор-потоки.</w:t>
      </w:r>
    </w:p>
    <w:p>
      <w:pPr>
        <w:pStyle w:val="Poem"/>
        <w:rPr>
          <w:rFonts w:ascii="Times New Roman" w:hAnsi="Times New Roman" w:cs="Times New Roman"/>
          <w:color w:val="auto"/>
        </w:rPr>
      </w:pPr>
      <w:r>
        <w:rPr>
          <w:rFonts w:cs="Times New Roman" w:ascii="Times New Roman" w:hAnsi="Times New Roman"/>
          <w:color w:val="auto"/>
        </w:rPr>
        <w:t>И галки галдят, и стрекочут сороки!</w:t>
      </w:r>
    </w:p>
    <w:p>
      <w:pPr>
        <w:pStyle w:val="Poem"/>
        <w:rPr>
          <w:rFonts w:ascii="Times New Roman" w:hAnsi="Times New Roman" w:cs="Times New Roman"/>
          <w:color w:val="auto"/>
        </w:rPr>
      </w:pPr>
      <w:r>
        <w:rPr>
          <w:rFonts w:cs="Times New Roman" w:ascii="Times New Roman" w:hAnsi="Times New Roman"/>
          <w:color w:val="auto"/>
        </w:rPr>
        <w:t>С заморья на север торопятся птицы.</w:t>
      </w:r>
    </w:p>
    <w:p>
      <w:pPr>
        <w:pStyle w:val="Poem"/>
        <w:rPr>
          <w:rFonts w:ascii="Times New Roman" w:hAnsi="Times New Roman" w:cs="Times New Roman"/>
          <w:color w:val="auto"/>
        </w:rPr>
      </w:pPr>
      <w:r>
        <w:rPr>
          <w:rFonts w:cs="Times New Roman" w:ascii="Times New Roman" w:hAnsi="Times New Roman"/>
          <w:color w:val="auto"/>
        </w:rPr>
        <w:t>Подснежник на горке расправился в рост.</w:t>
      </w:r>
    </w:p>
    <w:p>
      <w:pPr>
        <w:pStyle w:val="Poem"/>
        <w:rPr>
          <w:rFonts w:ascii="Times New Roman" w:hAnsi="Times New Roman" w:cs="Times New Roman"/>
          <w:color w:val="auto"/>
        </w:rPr>
      </w:pPr>
      <w:r>
        <w:rPr>
          <w:rFonts w:cs="Times New Roman" w:ascii="Times New Roman" w:hAnsi="Times New Roman"/>
          <w:color w:val="auto"/>
        </w:rPr>
        <w:t>Илюха-пророк прогремит в колеснице,</w:t>
      </w:r>
    </w:p>
    <w:p>
      <w:pPr>
        <w:pStyle w:val="Poem"/>
        <w:rPr>
          <w:rFonts w:ascii="Times New Roman" w:hAnsi="Times New Roman" w:cs="Times New Roman"/>
          <w:color w:val="auto"/>
        </w:rPr>
      </w:pPr>
      <w:r>
        <w:rPr>
          <w:rFonts w:cs="Times New Roman" w:ascii="Times New Roman" w:hAnsi="Times New Roman"/>
          <w:color w:val="auto"/>
        </w:rPr>
        <w:t>И брызнет над пашнею дождь-вербохлест!</w:t>
      </w:r>
    </w:p>
    <w:p>
      <w:pPr>
        <w:pStyle w:val="Level2"/>
        <w:rPr>
          <w:rFonts w:ascii="Times New Roman" w:hAnsi="Times New Roman" w:cs="Times New Roman"/>
          <w:color w:val="auto"/>
        </w:rPr>
      </w:pPr>
      <w:r>
        <w:rPr>
          <w:rFonts w:cs="Times New Roman" w:ascii="Times New Roman" w:hAnsi="Times New Roman"/>
          <w:color w:val="auto"/>
        </w:rPr>
        <w:t>Михаил Львов</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Опять зима забушевала.</w:t>
      </w:r>
    </w:p>
    <w:p>
      <w:pPr>
        <w:pStyle w:val="Poem"/>
        <w:rPr>
          <w:rFonts w:ascii="Times New Roman" w:hAnsi="Times New Roman" w:cs="Times New Roman"/>
          <w:color w:val="auto"/>
        </w:rPr>
      </w:pPr>
      <w:r>
        <w:rPr>
          <w:rFonts w:cs="Times New Roman" w:ascii="Times New Roman" w:hAnsi="Times New Roman"/>
          <w:color w:val="auto"/>
        </w:rPr>
        <w:t>Кругом пустынно и бело.</w:t>
      </w:r>
    </w:p>
    <w:p>
      <w:pPr>
        <w:pStyle w:val="Poem"/>
        <w:rPr>
          <w:rFonts w:ascii="Times New Roman" w:hAnsi="Times New Roman" w:cs="Times New Roman"/>
          <w:color w:val="auto"/>
        </w:rPr>
      </w:pPr>
      <w:r>
        <w:rPr>
          <w:rFonts w:cs="Times New Roman" w:ascii="Times New Roman" w:hAnsi="Times New Roman"/>
          <w:color w:val="auto"/>
        </w:rPr>
        <w:t>И снова мне в горах Урала</w:t>
      </w:r>
    </w:p>
    <w:p>
      <w:pPr>
        <w:pStyle w:val="Poem"/>
        <w:rPr>
          <w:rFonts w:ascii="Times New Roman" w:hAnsi="Times New Roman" w:cs="Times New Roman"/>
          <w:color w:val="auto"/>
        </w:rPr>
      </w:pPr>
      <w:r>
        <w:rPr>
          <w:rFonts w:cs="Times New Roman" w:ascii="Times New Roman" w:hAnsi="Times New Roman"/>
          <w:color w:val="auto"/>
        </w:rPr>
        <w:t>метелью сердце замело.</w:t>
      </w:r>
    </w:p>
    <w:p>
      <w:pPr>
        <w:pStyle w:val="Poem"/>
        <w:rPr>
          <w:rFonts w:ascii="Times New Roman" w:hAnsi="Times New Roman" w:cs="Times New Roman"/>
          <w:color w:val="auto"/>
        </w:rPr>
      </w:pPr>
      <w:r>
        <w:rPr>
          <w:rFonts w:cs="Times New Roman" w:ascii="Times New Roman" w:hAnsi="Times New Roman"/>
          <w:color w:val="auto"/>
        </w:rPr>
        <w:t>Снег пролетает и клубится,</w:t>
      </w:r>
    </w:p>
    <w:p>
      <w:pPr>
        <w:pStyle w:val="Poem"/>
        <w:rPr>
          <w:rFonts w:ascii="Times New Roman" w:hAnsi="Times New Roman" w:cs="Times New Roman"/>
          <w:color w:val="auto"/>
        </w:rPr>
      </w:pPr>
      <w:r>
        <w:rPr>
          <w:rFonts w:cs="Times New Roman" w:ascii="Times New Roman" w:hAnsi="Times New Roman"/>
          <w:color w:val="auto"/>
        </w:rPr>
        <w:t>как море возится у ног.</w:t>
      </w:r>
    </w:p>
    <w:p>
      <w:pPr>
        <w:pStyle w:val="Poem"/>
        <w:rPr>
          <w:rFonts w:ascii="Times New Roman" w:hAnsi="Times New Roman" w:cs="Times New Roman"/>
          <w:color w:val="auto"/>
        </w:rPr>
      </w:pPr>
      <w:r>
        <w:rPr>
          <w:rFonts w:cs="Times New Roman" w:ascii="Times New Roman" w:hAnsi="Times New Roman"/>
          <w:color w:val="auto"/>
        </w:rPr>
        <w:t>Поземкой быстрою дымится</w:t>
      </w:r>
    </w:p>
    <w:p>
      <w:pPr>
        <w:pStyle w:val="Poem"/>
        <w:rPr>
          <w:rFonts w:ascii="Times New Roman" w:hAnsi="Times New Roman" w:cs="Times New Roman"/>
          <w:color w:val="auto"/>
        </w:rPr>
      </w:pPr>
      <w:r>
        <w:rPr>
          <w:rFonts w:cs="Times New Roman" w:ascii="Times New Roman" w:hAnsi="Times New Roman"/>
          <w:color w:val="auto"/>
        </w:rPr>
        <w:t>и убегает как дымок.</w:t>
      </w:r>
    </w:p>
    <w:p>
      <w:pPr>
        <w:pStyle w:val="Poem"/>
        <w:rPr>
          <w:rFonts w:ascii="Times New Roman" w:hAnsi="Times New Roman" w:cs="Times New Roman"/>
          <w:color w:val="auto"/>
        </w:rPr>
      </w:pPr>
      <w:r>
        <w:rPr>
          <w:rFonts w:cs="Times New Roman" w:ascii="Times New Roman" w:hAnsi="Times New Roman"/>
          <w:color w:val="auto"/>
        </w:rPr>
        <w:t>Войду ль в тепло, приду ли к другу —</w:t>
      </w:r>
    </w:p>
    <w:p>
      <w:pPr>
        <w:pStyle w:val="Poem"/>
        <w:rPr>
          <w:rFonts w:ascii="Times New Roman" w:hAnsi="Times New Roman" w:cs="Times New Roman"/>
          <w:color w:val="auto"/>
        </w:rPr>
      </w:pPr>
      <w:r>
        <w:rPr>
          <w:rFonts w:cs="Times New Roman" w:ascii="Times New Roman" w:hAnsi="Times New Roman"/>
          <w:color w:val="auto"/>
        </w:rPr>
        <w:t>метель не тише, не слабей.</w:t>
      </w:r>
    </w:p>
    <w:p>
      <w:pPr>
        <w:pStyle w:val="Poem"/>
        <w:rPr>
          <w:rFonts w:ascii="Times New Roman" w:hAnsi="Times New Roman" w:cs="Times New Roman"/>
          <w:color w:val="auto"/>
        </w:rPr>
      </w:pPr>
      <w:r>
        <w:rPr>
          <w:rFonts w:cs="Times New Roman" w:ascii="Times New Roman" w:hAnsi="Times New Roman"/>
          <w:color w:val="auto"/>
        </w:rPr>
        <w:t>Опять заносит в сердце вьюгу</w:t>
      </w:r>
    </w:p>
    <w:p>
      <w:pPr>
        <w:pStyle w:val="Poem"/>
        <w:rPr>
          <w:rFonts w:ascii="Times New Roman" w:hAnsi="Times New Roman" w:cs="Times New Roman"/>
          <w:color w:val="auto"/>
        </w:rPr>
      </w:pPr>
      <w:r>
        <w:rPr>
          <w:rFonts w:cs="Times New Roman" w:ascii="Times New Roman" w:hAnsi="Times New Roman"/>
          <w:color w:val="auto"/>
        </w:rPr>
        <w:t>улыбка юности твоей.</w:t>
      </w:r>
    </w:p>
    <w:p>
      <w:pPr>
        <w:pStyle w:val="Poem"/>
        <w:rPr>
          <w:rFonts w:ascii="Times New Roman" w:hAnsi="Times New Roman" w:cs="Times New Roman"/>
          <w:color w:val="auto"/>
        </w:rPr>
      </w:pPr>
      <w:r>
        <w:rPr>
          <w:rFonts w:cs="Times New Roman" w:ascii="Times New Roman" w:hAnsi="Times New Roman"/>
          <w:color w:val="auto"/>
        </w:rPr>
        <w:t>На голову свою дурную</w:t>
      </w:r>
    </w:p>
    <w:p>
      <w:pPr>
        <w:pStyle w:val="Poem"/>
        <w:rPr>
          <w:rFonts w:ascii="Times New Roman" w:hAnsi="Times New Roman" w:cs="Times New Roman"/>
          <w:color w:val="auto"/>
        </w:rPr>
      </w:pPr>
      <w:r>
        <w:rPr>
          <w:rFonts w:cs="Times New Roman" w:ascii="Times New Roman" w:hAnsi="Times New Roman"/>
          <w:color w:val="auto"/>
        </w:rPr>
        <w:t>любовь накликал молодую.</w:t>
      </w:r>
    </w:p>
    <w:p>
      <w:pPr>
        <w:pStyle w:val="Poem"/>
        <w:rPr>
          <w:rFonts w:ascii="Times New Roman" w:hAnsi="Times New Roman" w:cs="Times New Roman"/>
          <w:color w:val="auto"/>
        </w:rPr>
      </w:pPr>
      <w:r>
        <w:rPr>
          <w:rFonts w:cs="Times New Roman" w:ascii="Times New Roman" w:hAnsi="Times New Roman"/>
          <w:color w:val="auto"/>
        </w:rPr>
        <w:t>Не знаю, что и делать с ней…</w:t>
      </w:r>
    </w:p>
    <w:p>
      <w:pPr>
        <w:pStyle w:val="Poem"/>
        <w:rPr>
          <w:rFonts w:ascii="Times New Roman" w:hAnsi="Times New Roman" w:cs="Times New Roman"/>
          <w:color w:val="auto"/>
        </w:rPr>
      </w:pPr>
      <w:r>
        <w:rPr>
          <w:rFonts w:cs="Times New Roman" w:ascii="Times New Roman" w:hAnsi="Times New Roman"/>
          <w:color w:val="auto"/>
        </w:rPr>
        <w:t>Или влюбиться — как разбиться?</w:t>
      </w:r>
    </w:p>
    <w:p>
      <w:pPr>
        <w:pStyle w:val="Poem"/>
        <w:rPr>
          <w:rFonts w:ascii="Times New Roman" w:hAnsi="Times New Roman" w:cs="Times New Roman"/>
          <w:color w:val="auto"/>
        </w:rPr>
      </w:pPr>
      <w:r>
        <w:rPr>
          <w:rFonts w:cs="Times New Roman" w:ascii="Times New Roman" w:hAnsi="Times New Roman"/>
          <w:color w:val="auto"/>
        </w:rPr>
        <w:t>Иль жарким лбом к снегам припасть?</w:t>
      </w:r>
    </w:p>
    <w:p>
      <w:pPr>
        <w:pStyle w:val="Poem"/>
        <w:rPr>
          <w:rFonts w:ascii="Times New Roman" w:hAnsi="Times New Roman" w:cs="Times New Roman"/>
          <w:color w:val="auto"/>
        </w:rPr>
      </w:pPr>
      <w:r>
        <w:rPr>
          <w:rFonts w:cs="Times New Roman" w:ascii="Times New Roman" w:hAnsi="Times New Roman"/>
          <w:color w:val="auto"/>
        </w:rPr>
        <w:t>Опять в метели раствориться,</w:t>
      </w:r>
    </w:p>
    <w:p>
      <w:pPr>
        <w:pStyle w:val="Poem"/>
        <w:rPr>
          <w:rFonts w:ascii="Times New Roman" w:hAnsi="Times New Roman" w:cs="Times New Roman"/>
          <w:color w:val="auto"/>
        </w:rPr>
      </w:pPr>
      <w:r>
        <w:rPr>
          <w:rFonts w:cs="Times New Roman" w:ascii="Times New Roman" w:hAnsi="Times New Roman"/>
          <w:color w:val="auto"/>
        </w:rPr>
        <w:t>как в океане, в ней пропасть?</w:t>
      </w:r>
    </w:p>
    <w:p>
      <w:pPr>
        <w:pStyle w:val="Level3"/>
        <w:rPr>
          <w:rFonts w:ascii="Times New Roman" w:hAnsi="Times New Roman" w:cs="Times New Roman"/>
          <w:color w:val="auto"/>
        </w:rPr>
      </w:pPr>
      <w:r>
        <w:rPr>
          <w:rFonts w:cs="Times New Roman" w:ascii="Times New Roman" w:hAnsi="Times New Roman"/>
          <w:color w:val="auto"/>
        </w:rPr>
        <w:t>В окружении читательниц</w:t>
      </w:r>
    </w:p>
    <w:p>
      <w:pPr>
        <w:pStyle w:val="Poem"/>
        <w:rPr>
          <w:rFonts w:ascii="Times New Roman" w:hAnsi="Times New Roman" w:cs="Times New Roman"/>
          <w:color w:val="auto"/>
        </w:rPr>
      </w:pPr>
      <w:r>
        <w:rPr>
          <w:rFonts w:cs="Times New Roman" w:ascii="Times New Roman" w:hAnsi="Times New Roman"/>
          <w:color w:val="auto"/>
        </w:rPr>
        <w:t>Еще я трогаю кого-то,</w:t>
      </w:r>
    </w:p>
    <w:p>
      <w:pPr>
        <w:pStyle w:val="Poem"/>
        <w:rPr>
          <w:rFonts w:ascii="Times New Roman" w:hAnsi="Times New Roman" w:cs="Times New Roman"/>
          <w:color w:val="auto"/>
        </w:rPr>
      </w:pPr>
      <w:r>
        <w:rPr>
          <w:rFonts w:cs="Times New Roman" w:ascii="Times New Roman" w:hAnsi="Times New Roman"/>
          <w:color w:val="auto"/>
        </w:rPr>
        <w:t>кому-то что-то говорю…</w:t>
      </w:r>
    </w:p>
    <w:p>
      <w:pPr>
        <w:pStyle w:val="Poem"/>
        <w:rPr>
          <w:rFonts w:ascii="Times New Roman" w:hAnsi="Times New Roman" w:cs="Times New Roman"/>
          <w:color w:val="auto"/>
        </w:rPr>
      </w:pPr>
      <w:r>
        <w:rPr>
          <w:rFonts w:cs="Times New Roman" w:ascii="Times New Roman" w:hAnsi="Times New Roman"/>
          <w:color w:val="auto"/>
        </w:rPr>
        <w:t>Пишу автограф свой в блокноты</w:t>
      </w:r>
    </w:p>
    <w:p>
      <w:pPr>
        <w:pStyle w:val="Poem"/>
        <w:rPr>
          <w:rFonts w:ascii="Times New Roman" w:hAnsi="Times New Roman" w:cs="Times New Roman"/>
          <w:color w:val="auto"/>
        </w:rPr>
      </w:pPr>
      <w:r>
        <w:rPr>
          <w:rFonts w:cs="Times New Roman" w:ascii="Times New Roman" w:hAnsi="Times New Roman"/>
          <w:color w:val="auto"/>
        </w:rPr>
        <w:t>и книги с надписью дарю.</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странно даже мне немного:</w:t>
      </w:r>
    </w:p>
    <w:p>
      <w:pPr>
        <w:pStyle w:val="Poem"/>
        <w:rPr>
          <w:rFonts w:ascii="Times New Roman" w:hAnsi="Times New Roman" w:cs="Times New Roman"/>
          <w:color w:val="auto"/>
        </w:rPr>
      </w:pPr>
      <w:r>
        <w:rPr>
          <w:rFonts w:cs="Times New Roman" w:ascii="Times New Roman" w:hAnsi="Times New Roman"/>
          <w:color w:val="auto"/>
        </w:rPr>
        <w:t>вокруг — и шум, и толкотня,</w:t>
      </w:r>
    </w:p>
    <w:p>
      <w:pPr>
        <w:pStyle w:val="Poem"/>
        <w:rPr>
          <w:rFonts w:ascii="Times New Roman" w:hAnsi="Times New Roman" w:cs="Times New Roman"/>
          <w:color w:val="auto"/>
        </w:rPr>
      </w:pPr>
      <w:r>
        <w:rPr>
          <w:rFonts w:cs="Times New Roman" w:ascii="Times New Roman" w:hAnsi="Times New Roman"/>
          <w:color w:val="auto"/>
        </w:rPr>
        <w:t>как на стареющего Бога,</w:t>
      </w:r>
    </w:p>
    <w:p>
      <w:pPr>
        <w:pStyle w:val="Poem"/>
        <w:rPr>
          <w:rFonts w:ascii="Times New Roman" w:hAnsi="Times New Roman" w:cs="Times New Roman"/>
          <w:color w:val="auto"/>
        </w:rPr>
      </w:pPr>
      <w:r>
        <w:rPr>
          <w:rFonts w:cs="Times New Roman" w:ascii="Times New Roman" w:hAnsi="Times New Roman"/>
          <w:color w:val="auto"/>
        </w:rPr>
        <w:t>студентки смотрят на мен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лати, судьба, хоть эту плату,</w:t>
      </w:r>
    </w:p>
    <w:p>
      <w:pPr>
        <w:pStyle w:val="Poem"/>
        <w:rPr>
          <w:rFonts w:ascii="Times New Roman" w:hAnsi="Times New Roman" w:cs="Times New Roman"/>
          <w:color w:val="auto"/>
        </w:rPr>
      </w:pPr>
      <w:r>
        <w:rPr>
          <w:rFonts w:cs="Times New Roman" w:ascii="Times New Roman" w:hAnsi="Times New Roman"/>
          <w:color w:val="auto"/>
        </w:rPr>
        <w:t>хотя бы в этом не покинь</w:t>
      </w:r>
    </w:p>
    <w:p>
      <w:pPr>
        <w:pStyle w:val="Poem"/>
        <w:rPr>
          <w:rFonts w:ascii="Times New Roman" w:hAnsi="Times New Roman" w:cs="Times New Roman"/>
          <w:color w:val="auto"/>
        </w:rPr>
      </w:pPr>
      <w:r>
        <w:rPr>
          <w:rFonts w:cs="Times New Roman" w:ascii="Times New Roman" w:hAnsi="Times New Roman"/>
          <w:color w:val="auto"/>
        </w:rPr>
        <w:t>и дай мне двигаться к закату</w:t>
      </w:r>
    </w:p>
    <w:p>
      <w:pPr>
        <w:pStyle w:val="Poem"/>
        <w:rPr>
          <w:rFonts w:ascii="Times New Roman" w:hAnsi="Times New Roman" w:cs="Times New Roman"/>
          <w:color w:val="auto"/>
        </w:rPr>
      </w:pPr>
      <w:r>
        <w:rPr>
          <w:rFonts w:cs="Times New Roman" w:ascii="Times New Roman" w:hAnsi="Times New Roman"/>
          <w:color w:val="auto"/>
        </w:rPr>
        <w:t>в сопровождении богинь.</w:t>
      </w:r>
    </w:p>
    <w:p>
      <w:pPr>
        <w:pStyle w:val="Level3"/>
        <w:rPr>
          <w:rFonts w:ascii="Times New Roman" w:hAnsi="Times New Roman" w:cs="Times New Roman"/>
          <w:color w:val="auto"/>
        </w:rPr>
      </w:pPr>
      <w:r>
        <w:rPr>
          <w:rFonts w:cs="Times New Roman" w:ascii="Times New Roman" w:hAnsi="Times New Roman"/>
          <w:color w:val="auto"/>
        </w:rPr>
        <w:t>Букет</w:t>
      </w:r>
    </w:p>
    <w:p>
      <w:pPr>
        <w:pStyle w:val="Poem"/>
        <w:rPr>
          <w:rFonts w:ascii="Times New Roman" w:hAnsi="Times New Roman" w:cs="Times New Roman"/>
          <w:color w:val="auto"/>
        </w:rPr>
      </w:pPr>
      <w:r>
        <w:rPr>
          <w:rFonts w:cs="Times New Roman" w:ascii="Times New Roman" w:hAnsi="Times New Roman"/>
          <w:color w:val="auto"/>
        </w:rPr>
        <w:t>Я нес букет — и пчелы за букетом</w:t>
      </w:r>
    </w:p>
    <w:p>
      <w:pPr>
        <w:pStyle w:val="Poem"/>
        <w:rPr>
          <w:rFonts w:ascii="Times New Roman" w:hAnsi="Times New Roman" w:cs="Times New Roman"/>
          <w:color w:val="auto"/>
        </w:rPr>
      </w:pPr>
      <w:r>
        <w:rPr>
          <w:rFonts w:cs="Times New Roman" w:ascii="Times New Roman" w:hAnsi="Times New Roman"/>
          <w:color w:val="auto"/>
        </w:rPr>
        <w:t>(откуда только в городе взялись?)</w:t>
      </w:r>
    </w:p>
    <w:p>
      <w:pPr>
        <w:pStyle w:val="Poem"/>
        <w:rPr>
          <w:rFonts w:ascii="Times New Roman" w:hAnsi="Times New Roman" w:cs="Times New Roman"/>
          <w:color w:val="auto"/>
        </w:rPr>
      </w:pPr>
      <w:r>
        <w:rPr>
          <w:rFonts w:cs="Times New Roman" w:ascii="Times New Roman" w:hAnsi="Times New Roman"/>
          <w:color w:val="auto"/>
        </w:rPr>
        <w:t>неслись, не отставая, следом —</w:t>
      </w:r>
    </w:p>
    <w:p>
      <w:pPr>
        <w:pStyle w:val="Poem"/>
        <w:rPr>
          <w:rFonts w:ascii="Times New Roman" w:hAnsi="Times New Roman" w:cs="Times New Roman"/>
          <w:color w:val="auto"/>
        </w:rPr>
      </w:pPr>
      <w:r>
        <w:rPr>
          <w:rFonts w:cs="Times New Roman" w:ascii="Times New Roman" w:hAnsi="Times New Roman"/>
          <w:color w:val="auto"/>
        </w:rPr>
        <w:t>от площади до набережной вниз,</w:t>
      </w:r>
    </w:p>
    <w:p>
      <w:pPr>
        <w:pStyle w:val="Poem"/>
        <w:rPr>
          <w:rFonts w:ascii="Times New Roman" w:hAnsi="Times New Roman" w:cs="Times New Roman"/>
          <w:color w:val="auto"/>
        </w:rPr>
      </w:pPr>
      <w:r>
        <w:rPr>
          <w:rFonts w:cs="Times New Roman" w:ascii="Times New Roman" w:hAnsi="Times New Roman"/>
          <w:color w:val="auto"/>
        </w:rPr>
        <w:t>они в трамвай влетели за цветами,</w:t>
      </w:r>
    </w:p>
    <w:p>
      <w:pPr>
        <w:pStyle w:val="Poem"/>
        <w:rPr>
          <w:rFonts w:ascii="Times New Roman" w:hAnsi="Times New Roman" w:cs="Times New Roman"/>
          <w:color w:val="auto"/>
        </w:rPr>
      </w:pPr>
      <w:r>
        <w:rPr>
          <w:rFonts w:cs="Times New Roman" w:ascii="Times New Roman" w:hAnsi="Times New Roman"/>
          <w:color w:val="auto"/>
        </w:rPr>
        <w:t>на остановке вылетели с нами,</w:t>
      </w:r>
    </w:p>
    <w:p>
      <w:pPr>
        <w:pStyle w:val="Poem"/>
        <w:rPr>
          <w:rFonts w:ascii="Times New Roman" w:hAnsi="Times New Roman" w:cs="Times New Roman"/>
          <w:color w:val="auto"/>
        </w:rPr>
      </w:pPr>
      <w:r>
        <w:rPr>
          <w:rFonts w:cs="Times New Roman" w:ascii="Times New Roman" w:hAnsi="Times New Roman"/>
          <w:color w:val="auto"/>
        </w:rPr>
        <w:t>и вот букет попал к тебе на стол,</w:t>
      </w:r>
    </w:p>
    <w:p>
      <w:pPr>
        <w:pStyle w:val="Poem"/>
        <w:rPr>
          <w:rFonts w:ascii="Times New Roman" w:hAnsi="Times New Roman" w:cs="Times New Roman"/>
          <w:color w:val="auto"/>
        </w:rPr>
      </w:pPr>
      <w:r>
        <w:rPr>
          <w:rFonts w:cs="Times New Roman" w:ascii="Times New Roman" w:hAnsi="Times New Roman"/>
          <w:color w:val="auto"/>
        </w:rPr>
        <w:t>еще не отряхнувшийся от пчел.</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Конечно, лучше б, если бы мне —</w:t>
      </w:r>
    </w:p>
    <w:p>
      <w:pPr>
        <w:pStyle w:val="Poem"/>
        <w:rPr>
          <w:rFonts w:ascii="Times New Roman" w:hAnsi="Times New Roman" w:cs="Times New Roman"/>
          <w:color w:val="auto"/>
        </w:rPr>
      </w:pPr>
      <w:r>
        <w:rPr>
          <w:rFonts w:cs="Times New Roman" w:ascii="Times New Roman" w:hAnsi="Times New Roman"/>
          <w:color w:val="auto"/>
        </w:rPr>
        <w:t>двадцать,</w:t>
      </w:r>
    </w:p>
    <w:p>
      <w:pPr>
        <w:pStyle w:val="Poem"/>
        <w:rPr>
          <w:rFonts w:ascii="Times New Roman" w:hAnsi="Times New Roman" w:cs="Times New Roman"/>
          <w:color w:val="auto"/>
        </w:rPr>
      </w:pPr>
      <w:r>
        <w:rPr>
          <w:rFonts w:cs="Times New Roman" w:ascii="Times New Roman" w:hAnsi="Times New Roman"/>
          <w:color w:val="auto"/>
        </w:rPr>
        <w:t>Когда и ты настолько молода.</w:t>
      </w:r>
    </w:p>
    <w:p>
      <w:pPr>
        <w:pStyle w:val="Poem"/>
        <w:rPr>
          <w:rFonts w:ascii="Times New Roman" w:hAnsi="Times New Roman" w:cs="Times New Roman"/>
          <w:color w:val="auto"/>
        </w:rPr>
      </w:pPr>
      <w:r>
        <w:rPr>
          <w:rFonts w:cs="Times New Roman" w:ascii="Times New Roman" w:hAnsi="Times New Roman"/>
          <w:color w:val="auto"/>
        </w:rPr>
        <w:t>Но мне не двадцать. И куда деваться?</w:t>
      </w:r>
    </w:p>
    <w:p>
      <w:pPr>
        <w:pStyle w:val="Poem"/>
        <w:rPr>
          <w:rFonts w:ascii="Times New Roman" w:hAnsi="Times New Roman" w:cs="Times New Roman"/>
          <w:color w:val="auto"/>
        </w:rPr>
      </w:pPr>
      <w:r>
        <w:rPr>
          <w:rFonts w:cs="Times New Roman" w:ascii="Times New Roman" w:hAnsi="Times New Roman"/>
          <w:color w:val="auto"/>
        </w:rPr>
        <w:t>Куда девать прожитые года?</w:t>
      </w:r>
    </w:p>
    <w:p>
      <w:pPr>
        <w:pStyle w:val="Poem"/>
        <w:rPr>
          <w:rFonts w:ascii="Times New Roman" w:hAnsi="Times New Roman" w:cs="Times New Roman"/>
          <w:color w:val="auto"/>
        </w:rPr>
      </w:pPr>
      <w:r>
        <w:rPr>
          <w:rFonts w:cs="Times New Roman" w:ascii="Times New Roman" w:hAnsi="Times New Roman"/>
          <w:color w:val="auto"/>
        </w:rPr>
        <w:t>Конечно, лучше б, если бы — без</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ошлого</w:t>
      </w:r>
    </w:p>
    <w:p>
      <w:pPr>
        <w:pStyle w:val="Poem"/>
        <w:rPr>
          <w:rFonts w:ascii="Times New Roman" w:hAnsi="Times New Roman" w:cs="Times New Roman"/>
          <w:color w:val="auto"/>
        </w:rPr>
      </w:pPr>
      <w:r>
        <w:rPr>
          <w:rFonts w:cs="Times New Roman" w:ascii="Times New Roman" w:hAnsi="Times New Roman"/>
          <w:color w:val="auto"/>
        </w:rPr>
        <w:t>(когда ты вся — без прошлого. Без лжи.),</w:t>
      </w:r>
    </w:p>
    <w:p>
      <w:pPr>
        <w:pStyle w:val="Poem"/>
        <w:rPr>
          <w:rFonts w:ascii="Times New Roman" w:hAnsi="Times New Roman" w:cs="Times New Roman"/>
          <w:color w:val="auto"/>
        </w:rPr>
      </w:pPr>
      <w:r>
        <w:rPr>
          <w:rFonts w:cs="Times New Roman" w:ascii="Times New Roman" w:hAnsi="Times New Roman"/>
          <w:color w:val="auto"/>
        </w:rPr>
        <w:t>без всякого — плохого и хорошего.</w:t>
      </w:r>
    </w:p>
    <w:p>
      <w:pPr>
        <w:pStyle w:val="Poem"/>
        <w:rPr>
          <w:rFonts w:ascii="Times New Roman" w:hAnsi="Times New Roman" w:cs="Times New Roman"/>
          <w:color w:val="auto"/>
        </w:rPr>
      </w:pPr>
      <w:r>
        <w:rPr>
          <w:rFonts w:cs="Times New Roman" w:ascii="Times New Roman" w:hAnsi="Times New Roman"/>
          <w:color w:val="auto"/>
        </w:rPr>
        <w:t>А если есть, куда его? — скажи.</w:t>
      </w:r>
    </w:p>
    <w:p>
      <w:pPr>
        <w:pStyle w:val="Poem"/>
        <w:rPr>
          <w:rFonts w:ascii="Times New Roman" w:hAnsi="Times New Roman" w:cs="Times New Roman"/>
          <w:color w:val="auto"/>
        </w:rPr>
      </w:pPr>
      <w:r>
        <w:rPr>
          <w:rFonts w:cs="Times New Roman" w:ascii="Times New Roman" w:hAnsi="Times New Roman"/>
          <w:color w:val="auto"/>
        </w:rPr>
        <w:t>Куда поставить прожитые годы</w:t>
      </w:r>
    </w:p>
    <w:p>
      <w:pPr>
        <w:pStyle w:val="Poem"/>
        <w:rPr>
          <w:rFonts w:ascii="Times New Roman" w:hAnsi="Times New Roman" w:cs="Times New Roman"/>
          <w:color w:val="auto"/>
        </w:rPr>
      </w:pPr>
      <w:r>
        <w:rPr>
          <w:rFonts w:cs="Times New Roman" w:ascii="Times New Roman" w:hAnsi="Times New Roman"/>
          <w:color w:val="auto"/>
        </w:rPr>
        <w:t>и добрые и злые времена,</w:t>
      </w:r>
    </w:p>
    <w:p>
      <w:pPr>
        <w:pStyle w:val="Poem"/>
        <w:rPr>
          <w:rFonts w:ascii="Times New Roman" w:hAnsi="Times New Roman" w:cs="Times New Roman"/>
          <w:color w:val="auto"/>
        </w:rPr>
      </w:pPr>
      <w:r>
        <w:rPr>
          <w:rFonts w:cs="Times New Roman" w:ascii="Times New Roman" w:hAnsi="Times New Roman"/>
          <w:color w:val="auto"/>
        </w:rPr>
        <w:t>падения, ошибки, непогоды</w:t>
      </w:r>
    </w:p>
    <w:p>
      <w:pPr>
        <w:pStyle w:val="Poem"/>
        <w:rPr>
          <w:rFonts w:ascii="Times New Roman" w:hAnsi="Times New Roman" w:cs="Times New Roman"/>
          <w:color w:val="auto"/>
        </w:rPr>
      </w:pPr>
      <w:r>
        <w:rPr>
          <w:rFonts w:cs="Times New Roman" w:ascii="Times New Roman" w:hAnsi="Times New Roman"/>
          <w:color w:val="auto"/>
        </w:rPr>
        <w:t>и добрые и злые имена?</w:t>
      </w:r>
    </w:p>
    <w:p>
      <w:pPr>
        <w:pStyle w:val="Poem"/>
        <w:rPr>
          <w:rFonts w:ascii="Times New Roman" w:hAnsi="Times New Roman" w:cs="Times New Roman"/>
          <w:color w:val="auto"/>
        </w:rPr>
      </w:pPr>
      <w:r>
        <w:rPr>
          <w:rFonts w:cs="Times New Roman" w:ascii="Times New Roman" w:hAnsi="Times New Roman"/>
          <w:color w:val="auto"/>
        </w:rPr>
        <w:t>Куда девать все это мне, о память,</w:t>
      </w:r>
    </w:p>
    <w:p>
      <w:pPr>
        <w:pStyle w:val="Poem"/>
        <w:rPr>
          <w:rFonts w:ascii="Times New Roman" w:hAnsi="Times New Roman" w:cs="Times New Roman"/>
          <w:color w:val="auto"/>
        </w:rPr>
      </w:pPr>
      <w:r>
        <w:rPr>
          <w:rFonts w:cs="Times New Roman" w:ascii="Times New Roman" w:hAnsi="Times New Roman"/>
          <w:color w:val="auto"/>
        </w:rPr>
        <w:t>и в переплет какой переплести?</w:t>
      </w:r>
    </w:p>
    <w:p>
      <w:pPr>
        <w:pStyle w:val="Poem"/>
        <w:rPr>
          <w:rFonts w:ascii="Times New Roman" w:hAnsi="Times New Roman" w:cs="Times New Roman"/>
          <w:color w:val="auto"/>
        </w:rPr>
      </w:pPr>
      <w:r>
        <w:rPr>
          <w:rFonts w:cs="Times New Roman" w:ascii="Times New Roman" w:hAnsi="Times New Roman"/>
          <w:color w:val="auto"/>
        </w:rPr>
        <w:t>Иль снова это прошлое опламить,</w:t>
      </w:r>
    </w:p>
    <w:p>
      <w:pPr>
        <w:pStyle w:val="Poem"/>
        <w:rPr>
          <w:rFonts w:ascii="Times New Roman" w:hAnsi="Times New Roman" w:cs="Times New Roman"/>
          <w:color w:val="auto"/>
        </w:rPr>
      </w:pPr>
      <w:r>
        <w:rPr>
          <w:rFonts w:cs="Times New Roman" w:ascii="Times New Roman" w:hAnsi="Times New Roman"/>
          <w:color w:val="auto"/>
        </w:rPr>
        <w:t>под полное сжиганье подвести,</w:t>
      </w:r>
    </w:p>
    <w:p>
      <w:pPr>
        <w:pStyle w:val="Poem"/>
        <w:rPr>
          <w:rFonts w:ascii="Times New Roman" w:hAnsi="Times New Roman" w:cs="Times New Roman"/>
          <w:color w:val="auto"/>
        </w:rPr>
      </w:pPr>
      <w:r>
        <w:rPr>
          <w:rFonts w:cs="Times New Roman" w:ascii="Times New Roman" w:hAnsi="Times New Roman"/>
          <w:color w:val="auto"/>
        </w:rPr>
        <w:t>в высоком жаре жизни переплавить,</w:t>
      </w:r>
    </w:p>
    <w:p>
      <w:pPr>
        <w:pStyle w:val="Poem"/>
        <w:rPr>
          <w:rFonts w:ascii="Times New Roman" w:hAnsi="Times New Roman" w:cs="Times New Roman"/>
          <w:color w:val="auto"/>
        </w:rPr>
      </w:pPr>
      <w:r>
        <w:rPr>
          <w:rFonts w:cs="Times New Roman" w:ascii="Times New Roman" w:hAnsi="Times New Roman"/>
          <w:color w:val="auto"/>
        </w:rPr>
        <w:t>как жаркий сплав тебе преподнести?</w:t>
      </w:r>
    </w:p>
    <w:p>
      <w:pPr>
        <w:pStyle w:val="Poem"/>
        <w:rPr>
          <w:rFonts w:ascii="Times New Roman" w:hAnsi="Times New Roman" w:cs="Times New Roman"/>
          <w:color w:val="auto"/>
        </w:rPr>
      </w:pPr>
      <w:r>
        <w:rPr>
          <w:rFonts w:cs="Times New Roman" w:ascii="Times New Roman" w:hAnsi="Times New Roman"/>
          <w:color w:val="auto"/>
        </w:rPr>
        <w:t>И может, лучше, что приду — со сплавом.</w:t>
      </w:r>
    </w:p>
    <w:p>
      <w:pPr>
        <w:pStyle w:val="Poem"/>
        <w:rPr>
          <w:rFonts w:ascii="Times New Roman" w:hAnsi="Times New Roman" w:cs="Times New Roman"/>
          <w:color w:val="auto"/>
        </w:rPr>
      </w:pPr>
      <w:r>
        <w:rPr>
          <w:rFonts w:cs="Times New Roman" w:ascii="Times New Roman" w:hAnsi="Times New Roman"/>
          <w:color w:val="auto"/>
        </w:rPr>
        <w:t>Как бы со слитком золота к тебе —</w:t>
      </w:r>
    </w:p>
    <w:p>
      <w:pPr>
        <w:pStyle w:val="Poem"/>
        <w:rPr>
          <w:rFonts w:ascii="Times New Roman" w:hAnsi="Times New Roman" w:cs="Times New Roman"/>
          <w:color w:val="auto"/>
        </w:rPr>
      </w:pPr>
      <w:r>
        <w:rPr>
          <w:rFonts w:cs="Times New Roman" w:ascii="Times New Roman" w:hAnsi="Times New Roman"/>
          <w:color w:val="auto"/>
        </w:rPr>
        <w:t>не робким, начинающим, не слабым —</w:t>
      </w:r>
    </w:p>
    <w:p>
      <w:pPr>
        <w:pStyle w:val="Poem"/>
        <w:rPr>
          <w:rFonts w:ascii="Times New Roman" w:hAnsi="Times New Roman" w:cs="Times New Roman"/>
          <w:color w:val="auto"/>
        </w:rPr>
      </w:pPr>
      <w:r>
        <w:rPr>
          <w:rFonts w:cs="Times New Roman" w:ascii="Times New Roman" w:hAnsi="Times New Roman"/>
          <w:color w:val="auto"/>
        </w:rPr>
        <w:t>испытанным в страданьях и борьбе?</w:t>
      </w:r>
    </w:p>
    <w:p>
      <w:pPr>
        <w:pStyle w:val="Poem"/>
        <w:rPr>
          <w:rFonts w:ascii="Times New Roman" w:hAnsi="Times New Roman" w:cs="Times New Roman"/>
          <w:color w:val="auto"/>
        </w:rPr>
      </w:pPr>
      <w:r>
        <w:rPr>
          <w:rFonts w:cs="Times New Roman" w:ascii="Times New Roman" w:hAnsi="Times New Roman"/>
          <w:color w:val="auto"/>
        </w:rPr>
        <w:t>И если б вплавить</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лодость и зрелость</w:t>
      </w:r>
    </w:p>
    <w:p>
      <w:pPr>
        <w:pStyle w:val="Poem"/>
        <w:rPr>
          <w:rFonts w:ascii="Times New Roman" w:hAnsi="Times New Roman" w:cs="Times New Roman"/>
          <w:color w:val="auto"/>
        </w:rPr>
      </w:pPr>
      <w:r>
        <w:rPr>
          <w:rFonts w:cs="Times New Roman" w:ascii="Times New Roman" w:hAnsi="Times New Roman"/>
          <w:color w:val="auto"/>
        </w:rPr>
        <w:t>в двух лицах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жизнь одну нам удалось —</w:t>
      </w:r>
    </w:p>
    <w:p>
      <w:pPr>
        <w:pStyle w:val="Poem"/>
        <w:rPr>
          <w:rFonts w:ascii="Times New Roman" w:hAnsi="Times New Roman" w:cs="Times New Roman"/>
          <w:color w:val="auto"/>
        </w:rPr>
      </w:pPr>
      <w:r>
        <w:rPr>
          <w:rFonts w:cs="Times New Roman" w:ascii="Times New Roman" w:hAnsi="Times New Roman"/>
          <w:color w:val="auto"/>
        </w:rPr>
        <w:t>как дальше бы и пелось и горелось!</w:t>
      </w:r>
    </w:p>
    <w:p>
      <w:pPr>
        <w:pStyle w:val="Poem"/>
        <w:rPr>
          <w:rFonts w:ascii="Times New Roman" w:hAnsi="Times New Roman" w:cs="Times New Roman"/>
          <w:color w:val="auto"/>
        </w:rPr>
      </w:pPr>
      <w:r>
        <w:rPr>
          <w:rFonts w:cs="Times New Roman" w:ascii="Times New Roman" w:hAnsi="Times New Roman"/>
          <w:color w:val="auto"/>
        </w:rPr>
        <w:t>И до твоих</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едых волос</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жилось.</w:t>
      </w:r>
    </w:p>
    <w:p>
      <w:pPr>
        <w:pStyle w:val="Level2"/>
        <w:rPr>
          <w:rFonts w:ascii="Times New Roman" w:hAnsi="Times New Roman" w:cs="Times New Roman"/>
          <w:color w:val="auto"/>
        </w:rPr>
      </w:pPr>
      <w:r>
        <w:rPr>
          <w:rFonts w:cs="Times New Roman" w:ascii="Times New Roman" w:hAnsi="Times New Roman"/>
          <w:color w:val="auto"/>
        </w:rPr>
        <w:t>Вадим Миронов</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Улыбаясь светло и молодо,</w:t>
      </w:r>
    </w:p>
    <w:p>
      <w:pPr>
        <w:pStyle w:val="Poem"/>
        <w:rPr>
          <w:rFonts w:ascii="Times New Roman" w:hAnsi="Times New Roman" w:cs="Times New Roman"/>
          <w:color w:val="auto"/>
        </w:rPr>
      </w:pPr>
      <w:r>
        <w:rPr>
          <w:rFonts w:cs="Times New Roman" w:ascii="Times New Roman" w:hAnsi="Times New Roman"/>
          <w:color w:val="auto"/>
        </w:rPr>
        <w:t>Солнце в мае</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з года в год</w:t>
      </w:r>
    </w:p>
    <w:p>
      <w:pPr>
        <w:pStyle w:val="Poem"/>
        <w:rPr>
          <w:rFonts w:ascii="Times New Roman" w:hAnsi="Times New Roman" w:cs="Times New Roman"/>
          <w:color w:val="auto"/>
        </w:rPr>
      </w:pPr>
      <w:r>
        <w:rPr>
          <w:rFonts w:cs="Times New Roman" w:ascii="Times New Roman" w:hAnsi="Times New Roman"/>
          <w:color w:val="auto"/>
        </w:rPr>
        <w:t>Полновесные слитки золота</w:t>
      </w:r>
    </w:p>
    <w:p>
      <w:pPr>
        <w:pStyle w:val="Poem"/>
        <w:rPr>
          <w:rFonts w:ascii="Times New Roman" w:hAnsi="Times New Roman" w:cs="Times New Roman"/>
          <w:color w:val="auto"/>
        </w:rPr>
      </w:pPr>
      <w:r>
        <w:rPr>
          <w:rFonts w:cs="Times New Roman" w:ascii="Times New Roman" w:hAnsi="Times New Roman"/>
          <w:color w:val="auto"/>
        </w:rPr>
        <w:t>Рощам весело раздае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о как только повеет холодом</w:t>
      </w:r>
    </w:p>
    <w:p>
      <w:pPr>
        <w:pStyle w:val="Poem"/>
        <w:rPr>
          <w:rFonts w:ascii="Times New Roman" w:hAnsi="Times New Roman" w:cs="Times New Roman"/>
          <w:color w:val="auto"/>
        </w:rPr>
      </w:pPr>
      <w:r>
        <w:rPr>
          <w:rFonts w:cs="Times New Roman" w:ascii="Times New Roman" w:hAnsi="Times New Roman"/>
          <w:color w:val="auto"/>
        </w:rPr>
        <w:t>Резкий ветер из-за реки,</w:t>
      </w:r>
    </w:p>
    <w:p>
      <w:pPr>
        <w:pStyle w:val="Poem"/>
        <w:rPr>
          <w:rFonts w:ascii="Times New Roman" w:hAnsi="Times New Roman" w:cs="Times New Roman"/>
          <w:color w:val="auto"/>
        </w:rPr>
      </w:pPr>
      <w:r>
        <w:rPr>
          <w:rFonts w:cs="Times New Roman" w:ascii="Times New Roman" w:hAnsi="Times New Roman"/>
          <w:color w:val="auto"/>
        </w:rPr>
        <w:t>Разменяют березки золото</w:t>
      </w:r>
    </w:p>
    <w:p>
      <w:pPr>
        <w:pStyle w:val="Poem"/>
        <w:rPr>
          <w:rFonts w:ascii="Times New Roman" w:hAnsi="Times New Roman" w:cs="Times New Roman"/>
          <w:color w:val="auto"/>
        </w:rPr>
      </w:pPr>
      <w:r>
        <w:rPr>
          <w:rFonts w:cs="Times New Roman" w:ascii="Times New Roman" w:hAnsi="Times New Roman"/>
          <w:color w:val="auto"/>
        </w:rPr>
        <w:t>На осенние медяки.</w:t>
      </w:r>
    </w:p>
    <w:p>
      <w:pPr>
        <w:pStyle w:val="Level3"/>
        <w:rPr>
          <w:rFonts w:ascii="Times New Roman" w:hAnsi="Times New Roman" w:cs="Times New Roman"/>
          <w:color w:val="auto"/>
        </w:rPr>
      </w:pPr>
      <w:r>
        <w:rPr>
          <w:rFonts w:cs="Times New Roman" w:ascii="Times New Roman" w:hAnsi="Times New Roman"/>
          <w:color w:val="auto"/>
        </w:rPr>
        <w:t>Июль</w:t>
      </w:r>
    </w:p>
    <w:p>
      <w:pPr>
        <w:pStyle w:val="Poem"/>
        <w:rPr>
          <w:rFonts w:ascii="Times New Roman" w:hAnsi="Times New Roman" w:cs="Times New Roman"/>
          <w:color w:val="auto"/>
        </w:rPr>
      </w:pPr>
      <w:r>
        <w:rPr>
          <w:rFonts w:cs="Times New Roman" w:ascii="Times New Roman" w:hAnsi="Times New Roman"/>
          <w:color w:val="auto"/>
        </w:rPr>
        <w:t>Бруснично-розовы рассветы,</w:t>
      </w:r>
    </w:p>
    <w:p>
      <w:pPr>
        <w:pStyle w:val="Poem"/>
        <w:rPr>
          <w:rFonts w:ascii="Times New Roman" w:hAnsi="Times New Roman" w:cs="Times New Roman"/>
          <w:color w:val="auto"/>
        </w:rPr>
      </w:pPr>
      <w:r>
        <w:rPr>
          <w:rFonts w:cs="Times New Roman" w:ascii="Times New Roman" w:hAnsi="Times New Roman"/>
          <w:color w:val="auto"/>
        </w:rPr>
        <w:t>И лес уже откуковал…</w:t>
      </w:r>
    </w:p>
    <w:p>
      <w:pPr>
        <w:pStyle w:val="Poem"/>
        <w:rPr>
          <w:rFonts w:ascii="Times New Roman" w:hAnsi="Times New Roman" w:cs="Times New Roman"/>
          <w:color w:val="auto"/>
        </w:rPr>
      </w:pPr>
      <w:r>
        <w:rPr>
          <w:rFonts w:cs="Times New Roman" w:ascii="Times New Roman" w:hAnsi="Times New Roman"/>
          <w:color w:val="auto"/>
        </w:rPr>
        <w:t>Стоит июль — вершина лета,</w:t>
      </w:r>
    </w:p>
    <w:p>
      <w:pPr>
        <w:pStyle w:val="Poem"/>
        <w:rPr>
          <w:rFonts w:ascii="Times New Roman" w:hAnsi="Times New Roman" w:cs="Times New Roman"/>
          <w:color w:val="auto"/>
        </w:rPr>
      </w:pPr>
      <w:r>
        <w:rPr>
          <w:rFonts w:cs="Times New Roman" w:ascii="Times New Roman" w:hAnsi="Times New Roman"/>
          <w:color w:val="auto"/>
        </w:rPr>
        <w:t>Под самым солнцем перевал.</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юль и август, как два склона,</w:t>
      </w:r>
    </w:p>
    <w:p>
      <w:pPr>
        <w:pStyle w:val="Poem"/>
        <w:rPr>
          <w:rFonts w:ascii="Times New Roman" w:hAnsi="Times New Roman" w:cs="Times New Roman"/>
          <w:color w:val="auto"/>
        </w:rPr>
      </w:pPr>
      <w:r>
        <w:rPr>
          <w:rFonts w:cs="Times New Roman" w:ascii="Times New Roman" w:hAnsi="Times New Roman"/>
          <w:color w:val="auto"/>
        </w:rPr>
        <w:t>На них с вершины погляди:</w:t>
      </w:r>
    </w:p>
    <w:p>
      <w:pPr>
        <w:pStyle w:val="Poem"/>
        <w:rPr>
          <w:rFonts w:ascii="Times New Roman" w:hAnsi="Times New Roman" w:cs="Times New Roman"/>
          <w:color w:val="auto"/>
        </w:rPr>
      </w:pPr>
      <w:r>
        <w:rPr>
          <w:rFonts w:cs="Times New Roman" w:ascii="Times New Roman" w:hAnsi="Times New Roman"/>
          <w:color w:val="auto"/>
        </w:rPr>
        <w:t>Цвет позади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осно-зеленый,</w:t>
      </w:r>
    </w:p>
    <w:p>
      <w:pPr>
        <w:pStyle w:val="Poem"/>
        <w:rPr>
          <w:rFonts w:ascii="Times New Roman" w:hAnsi="Times New Roman" w:cs="Times New Roman"/>
          <w:color w:val="auto"/>
        </w:rPr>
      </w:pPr>
      <w:r>
        <w:rPr>
          <w:rFonts w:cs="Times New Roman" w:ascii="Times New Roman" w:hAnsi="Times New Roman"/>
          <w:color w:val="auto"/>
        </w:rPr>
        <w:t>И знойно-желтый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перед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овсюду, сколько взгляда хватит, —</w:t>
      </w:r>
    </w:p>
    <w:p>
      <w:pPr>
        <w:pStyle w:val="Poem"/>
        <w:rPr>
          <w:rFonts w:ascii="Times New Roman" w:hAnsi="Times New Roman" w:cs="Times New Roman"/>
          <w:color w:val="auto"/>
        </w:rPr>
      </w:pPr>
      <w:r>
        <w:rPr>
          <w:rFonts w:cs="Times New Roman" w:ascii="Times New Roman" w:hAnsi="Times New Roman"/>
          <w:color w:val="auto"/>
        </w:rPr>
        <w:t>Зеленый цвет и желтый цвет…</w:t>
      </w:r>
    </w:p>
    <w:p>
      <w:pPr>
        <w:pStyle w:val="Poem"/>
        <w:rPr>
          <w:rFonts w:ascii="Times New Roman" w:hAnsi="Times New Roman" w:cs="Times New Roman"/>
          <w:color w:val="auto"/>
        </w:rPr>
      </w:pPr>
      <w:r>
        <w:rPr>
          <w:rFonts w:cs="Times New Roman" w:ascii="Times New Roman" w:hAnsi="Times New Roman"/>
          <w:color w:val="auto"/>
        </w:rPr>
        <w:t>Не знаю,</w:t>
      </w:r>
    </w:p>
    <w:p>
      <w:pPr>
        <w:pStyle w:val="Poem"/>
        <w:rPr>
          <w:rFonts w:ascii="Times New Roman" w:hAnsi="Times New Roman" w:cs="Times New Roman"/>
          <w:color w:val="auto"/>
        </w:rPr>
      </w:pPr>
      <w:r>
        <w:rPr>
          <w:rFonts w:cs="Times New Roman" w:ascii="Times New Roman" w:hAnsi="Times New Roman"/>
          <w:color w:val="auto"/>
        </w:rPr>
        <w:t>кстати иль некстати</w:t>
      </w:r>
    </w:p>
    <w:p>
      <w:pPr>
        <w:pStyle w:val="Poem"/>
        <w:rPr>
          <w:rFonts w:ascii="Times New Roman" w:hAnsi="Times New Roman" w:cs="Times New Roman"/>
          <w:color w:val="auto"/>
        </w:rPr>
      </w:pPr>
      <w:r>
        <w:rPr>
          <w:rFonts w:cs="Times New Roman" w:ascii="Times New Roman" w:hAnsi="Times New Roman"/>
          <w:color w:val="auto"/>
        </w:rPr>
        <w:t>Я вспомнил, что мне сорок ле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Я на вершине перевала,</w:t>
      </w:r>
    </w:p>
    <w:p>
      <w:pPr>
        <w:pStyle w:val="Poem"/>
        <w:rPr>
          <w:rFonts w:ascii="Times New Roman" w:hAnsi="Times New Roman" w:cs="Times New Roman"/>
          <w:color w:val="auto"/>
        </w:rPr>
      </w:pPr>
      <w:r>
        <w:rPr>
          <w:rFonts w:cs="Times New Roman" w:ascii="Times New Roman" w:hAnsi="Times New Roman"/>
          <w:color w:val="auto"/>
        </w:rPr>
        <w:t>Июльский зной в моей груди.</w:t>
      </w:r>
    </w:p>
    <w:p>
      <w:pPr>
        <w:pStyle w:val="Poem"/>
        <w:rPr>
          <w:rFonts w:ascii="Times New Roman" w:hAnsi="Times New Roman" w:cs="Times New Roman"/>
          <w:color w:val="auto"/>
        </w:rPr>
      </w:pPr>
      <w:r>
        <w:rPr>
          <w:rFonts w:cs="Times New Roman" w:ascii="Times New Roman" w:hAnsi="Times New Roman"/>
          <w:color w:val="auto"/>
        </w:rPr>
        <w:t>Прошла весн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бушевала,</w:t>
      </w:r>
    </w:p>
    <w:p>
      <w:pPr>
        <w:pStyle w:val="Poem"/>
        <w:rPr>
          <w:rFonts w:ascii="Times New Roman" w:hAnsi="Times New Roman" w:cs="Times New Roman"/>
          <w:color w:val="auto"/>
        </w:rPr>
      </w:pPr>
      <w:r>
        <w:rPr>
          <w:rFonts w:cs="Times New Roman" w:ascii="Times New Roman" w:hAnsi="Times New Roman"/>
          <w:color w:val="auto"/>
        </w:rPr>
        <w:t>И время жатвы — впереди.</w:t>
      </w:r>
    </w:p>
    <w:p>
      <w:pPr>
        <w:pStyle w:val="Level2"/>
        <w:rPr>
          <w:rFonts w:ascii="Times New Roman" w:hAnsi="Times New Roman" w:cs="Times New Roman"/>
          <w:color w:val="auto"/>
        </w:rPr>
      </w:pPr>
      <w:r>
        <w:rPr>
          <w:rFonts w:cs="Times New Roman" w:ascii="Times New Roman" w:hAnsi="Times New Roman"/>
          <w:color w:val="auto"/>
        </w:rPr>
        <w:t>Константин Скворцов</w:t>
      </w:r>
    </w:p>
    <w:p>
      <w:pPr>
        <w:pStyle w:val="Level3"/>
        <w:rPr>
          <w:rFonts w:ascii="Times New Roman" w:hAnsi="Times New Roman" w:cs="Times New Roman"/>
          <w:color w:val="auto"/>
        </w:rPr>
      </w:pPr>
      <w:r>
        <w:rPr>
          <w:rFonts w:cs="Times New Roman" w:ascii="Times New Roman" w:hAnsi="Times New Roman"/>
          <w:color w:val="auto"/>
        </w:rPr>
        <w:t>Шарманщик</w:t>
      </w:r>
    </w:p>
    <w:p>
      <w:pPr>
        <w:pStyle w:val="Poem"/>
        <w:rPr>
          <w:rFonts w:ascii="Times New Roman" w:hAnsi="Times New Roman" w:cs="Times New Roman"/>
          <w:color w:val="auto"/>
        </w:rPr>
      </w:pPr>
      <w:r>
        <w:rPr>
          <w:rFonts w:cs="Times New Roman" w:ascii="Times New Roman" w:hAnsi="Times New Roman"/>
          <w:color w:val="auto"/>
        </w:rPr>
        <w:t>В городе Туле в старинном посаде,</w:t>
      </w:r>
    </w:p>
    <w:p>
      <w:pPr>
        <w:pStyle w:val="Poem"/>
        <w:rPr>
          <w:rFonts w:ascii="Times New Roman" w:hAnsi="Times New Roman" w:cs="Times New Roman"/>
          <w:color w:val="auto"/>
        </w:rPr>
      </w:pPr>
      <w:r>
        <w:rPr>
          <w:rFonts w:cs="Times New Roman" w:ascii="Times New Roman" w:hAnsi="Times New Roman"/>
          <w:color w:val="auto"/>
        </w:rPr>
        <w:t>не признавая тяжести лет,</w:t>
      </w:r>
    </w:p>
    <w:p>
      <w:pPr>
        <w:pStyle w:val="Poem"/>
        <w:rPr>
          <w:rFonts w:ascii="Times New Roman" w:hAnsi="Times New Roman" w:cs="Times New Roman"/>
          <w:color w:val="auto"/>
        </w:rPr>
      </w:pPr>
      <w:r>
        <w:rPr>
          <w:rFonts w:cs="Times New Roman" w:ascii="Times New Roman" w:hAnsi="Times New Roman"/>
          <w:color w:val="auto"/>
        </w:rPr>
        <w:t>ворот рванув, умер добрый мой прадед.</w:t>
      </w:r>
    </w:p>
    <w:p>
      <w:pPr>
        <w:pStyle w:val="Poem"/>
        <w:rPr>
          <w:rFonts w:ascii="Times New Roman" w:hAnsi="Times New Roman" w:cs="Times New Roman"/>
          <w:color w:val="auto"/>
        </w:rPr>
      </w:pPr>
      <w:r>
        <w:rPr>
          <w:rFonts w:cs="Times New Roman" w:ascii="Times New Roman" w:hAnsi="Times New Roman"/>
          <w:color w:val="auto"/>
        </w:rPr>
        <w:t>Умер, а я появился на све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Скажут о нем — балагур и обманщик.</w:t>
      </w:r>
    </w:p>
    <w:p>
      <w:pPr>
        <w:pStyle w:val="Poem"/>
        <w:rPr>
          <w:rFonts w:ascii="Times New Roman" w:hAnsi="Times New Roman" w:cs="Times New Roman"/>
          <w:color w:val="auto"/>
        </w:rPr>
      </w:pPr>
      <w:r>
        <w:rPr>
          <w:rFonts w:cs="Times New Roman" w:ascii="Times New Roman" w:hAnsi="Times New Roman"/>
          <w:color w:val="auto"/>
        </w:rPr>
        <w:t>Скажут и следом забудут про все…</w:t>
      </w:r>
    </w:p>
    <w:p>
      <w:pPr>
        <w:pStyle w:val="Poem"/>
        <w:rPr>
          <w:rFonts w:ascii="Times New Roman" w:hAnsi="Times New Roman" w:cs="Times New Roman"/>
          <w:color w:val="auto"/>
        </w:rPr>
      </w:pPr>
      <w:r>
        <w:rPr>
          <w:rFonts w:cs="Times New Roman" w:ascii="Times New Roman" w:hAnsi="Times New Roman"/>
          <w:color w:val="auto"/>
        </w:rPr>
        <w:t>У перекрестка вечный шарманщик</w:t>
      </w:r>
    </w:p>
    <w:p>
      <w:pPr>
        <w:pStyle w:val="Poem"/>
        <w:rPr>
          <w:rFonts w:ascii="Times New Roman" w:hAnsi="Times New Roman" w:cs="Times New Roman"/>
          <w:color w:val="auto"/>
        </w:rPr>
      </w:pPr>
      <w:r>
        <w:rPr>
          <w:rFonts w:cs="Times New Roman" w:ascii="Times New Roman" w:hAnsi="Times New Roman"/>
          <w:color w:val="auto"/>
        </w:rPr>
        <w:t>Плачет и крутит свое колесо.</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Лебедь летел и кричал ошалело.</w:t>
      </w:r>
    </w:p>
    <w:p>
      <w:pPr>
        <w:pStyle w:val="Poem"/>
        <w:rPr>
          <w:rFonts w:ascii="Times New Roman" w:hAnsi="Times New Roman" w:cs="Times New Roman"/>
          <w:color w:val="auto"/>
        </w:rPr>
      </w:pPr>
      <w:r>
        <w:rPr>
          <w:rFonts w:cs="Times New Roman" w:ascii="Times New Roman" w:hAnsi="Times New Roman"/>
          <w:color w:val="auto"/>
        </w:rPr>
        <w:t>Все в этой жизни, знаю, не вдруг.</w:t>
      </w:r>
    </w:p>
    <w:p>
      <w:pPr>
        <w:pStyle w:val="Poem"/>
        <w:rPr>
          <w:rFonts w:ascii="Times New Roman" w:hAnsi="Times New Roman" w:cs="Times New Roman"/>
          <w:color w:val="auto"/>
        </w:rPr>
      </w:pPr>
      <w:r>
        <w:rPr>
          <w:rFonts w:cs="Times New Roman" w:ascii="Times New Roman" w:hAnsi="Times New Roman"/>
          <w:color w:val="auto"/>
        </w:rPr>
        <w:t>Видимо, новое горе приспело:</w:t>
      </w:r>
    </w:p>
    <w:p>
      <w:pPr>
        <w:pStyle w:val="Poem"/>
        <w:rPr>
          <w:rFonts w:ascii="Times New Roman" w:hAnsi="Times New Roman" w:cs="Times New Roman"/>
          <w:color w:val="auto"/>
        </w:rPr>
      </w:pPr>
      <w:r>
        <w:rPr>
          <w:rFonts w:cs="Times New Roman" w:ascii="Times New Roman" w:hAnsi="Times New Roman"/>
          <w:color w:val="auto"/>
        </w:rPr>
        <w:t>Умер отец, но родился мой внук.</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овые лебеди низко летели.</w:t>
      </w:r>
    </w:p>
    <w:p>
      <w:pPr>
        <w:pStyle w:val="Poem"/>
        <w:rPr>
          <w:rFonts w:ascii="Times New Roman" w:hAnsi="Times New Roman" w:cs="Times New Roman"/>
          <w:color w:val="auto"/>
        </w:rPr>
      </w:pPr>
      <w:r>
        <w:rPr>
          <w:rFonts w:cs="Times New Roman" w:ascii="Times New Roman" w:hAnsi="Times New Roman"/>
          <w:color w:val="auto"/>
        </w:rPr>
        <w:t>Острые крылья касались земли.</w:t>
      </w:r>
    </w:p>
    <w:p>
      <w:pPr>
        <w:pStyle w:val="Poem"/>
        <w:rPr>
          <w:rFonts w:ascii="Times New Roman" w:hAnsi="Times New Roman" w:cs="Times New Roman"/>
          <w:color w:val="auto"/>
        </w:rPr>
      </w:pPr>
      <w:r>
        <w:rPr>
          <w:rFonts w:cs="Times New Roman" w:ascii="Times New Roman" w:hAnsi="Times New Roman"/>
          <w:color w:val="auto"/>
        </w:rPr>
        <w:t>Матушку белые вьюги отпели,</w:t>
      </w:r>
    </w:p>
    <w:p>
      <w:pPr>
        <w:pStyle w:val="Poem"/>
        <w:rPr>
          <w:rFonts w:ascii="Times New Roman" w:hAnsi="Times New Roman" w:cs="Times New Roman"/>
          <w:color w:val="auto"/>
        </w:rPr>
      </w:pPr>
      <w:r>
        <w:rPr>
          <w:rFonts w:cs="Times New Roman" w:ascii="Times New Roman" w:hAnsi="Times New Roman"/>
          <w:color w:val="auto"/>
        </w:rPr>
        <w:t>А по весне внучку в дом принесл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Что же теперь мне в бессмертье рядиться?</w:t>
      </w:r>
    </w:p>
    <w:p>
      <w:pPr>
        <w:pStyle w:val="Poem"/>
        <w:rPr>
          <w:rFonts w:ascii="Times New Roman" w:hAnsi="Times New Roman" w:cs="Times New Roman"/>
          <w:color w:val="auto"/>
        </w:rPr>
      </w:pPr>
      <w:r>
        <w:rPr>
          <w:rFonts w:cs="Times New Roman" w:ascii="Times New Roman" w:hAnsi="Times New Roman"/>
          <w:color w:val="auto"/>
        </w:rPr>
        <w:t>Вечность прекрасная мне не жена.</w:t>
      </w:r>
    </w:p>
    <w:p>
      <w:pPr>
        <w:pStyle w:val="Poem"/>
        <w:rPr>
          <w:rFonts w:ascii="Times New Roman" w:hAnsi="Times New Roman" w:cs="Times New Roman"/>
          <w:color w:val="auto"/>
        </w:rPr>
      </w:pPr>
      <w:r>
        <w:rPr>
          <w:rFonts w:cs="Times New Roman" w:ascii="Times New Roman" w:hAnsi="Times New Roman"/>
          <w:color w:val="auto"/>
        </w:rPr>
        <w:t>Если умру я и правнук родится,</w:t>
      </w:r>
    </w:p>
    <w:p>
      <w:pPr>
        <w:pStyle w:val="Poem"/>
        <w:rPr>
          <w:rFonts w:ascii="Times New Roman" w:hAnsi="Times New Roman" w:cs="Times New Roman"/>
          <w:color w:val="auto"/>
        </w:rPr>
      </w:pPr>
      <w:r>
        <w:rPr>
          <w:rFonts w:cs="Times New Roman" w:ascii="Times New Roman" w:hAnsi="Times New Roman"/>
          <w:color w:val="auto"/>
        </w:rPr>
        <w:t>Значит, Россия наша жив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Скажут мне вслед — балагур и обманщик.</w:t>
      </w:r>
    </w:p>
    <w:p>
      <w:pPr>
        <w:pStyle w:val="Poem"/>
        <w:rPr>
          <w:rFonts w:ascii="Times New Roman" w:hAnsi="Times New Roman" w:cs="Times New Roman"/>
          <w:color w:val="auto"/>
        </w:rPr>
      </w:pPr>
      <w:r>
        <w:rPr>
          <w:rFonts w:cs="Times New Roman" w:ascii="Times New Roman" w:hAnsi="Times New Roman"/>
          <w:color w:val="auto"/>
        </w:rPr>
        <w:t>Скажут и тут же забудут про все…</w:t>
      </w:r>
    </w:p>
    <w:p>
      <w:pPr>
        <w:pStyle w:val="Poem"/>
        <w:rPr>
          <w:rFonts w:ascii="Times New Roman" w:hAnsi="Times New Roman" w:cs="Times New Roman"/>
          <w:color w:val="auto"/>
        </w:rPr>
      </w:pPr>
      <w:r>
        <w:rPr>
          <w:rFonts w:cs="Times New Roman" w:ascii="Times New Roman" w:hAnsi="Times New Roman"/>
          <w:color w:val="auto"/>
        </w:rPr>
        <w:t>У перекрестка вечный шарманщик</w:t>
      </w:r>
    </w:p>
    <w:p>
      <w:pPr>
        <w:pStyle w:val="Poem"/>
        <w:rPr>
          <w:rFonts w:ascii="Times New Roman" w:hAnsi="Times New Roman" w:cs="Times New Roman"/>
          <w:color w:val="auto"/>
        </w:rPr>
      </w:pPr>
      <w:r>
        <w:rPr>
          <w:rFonts w:cs="Times New Roman" w:ascii="Times New Roman" w:hAnsi="Times New Roman"/>
          <w:color w:val="auto"/>
        </w:rPr>
        <w:t>Плачет и крутит свое колесо.</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Опять сегодня с крыши каплет,</w:t>
      </w:r>
    </w:p>
    <w:p>
      <w:pPr>
        <w:pStyle w:val="Poem"/>
        <w:rPr>
          <w:rFonts w:ascii="Times New Roman" w:hAnsi="Times New Roman" w:cs="Times New Roman"/>
          <w:color w:val="auto"/>
        </w:rPr>
      </w:pPr>
      <w:r>
        <w:rPr>
          <w:rFonts w:cs="Times New Roman" w:ascii="Times New Roman" w:hAnsi="Times New Roman"/>
          <w:color w:val="auto"/>
        </w:rPr>
        <w:t>И ветер ходит по куге,</w:t>
      </w:r>
    </w:p>
    <w:p>
      <w:pPr>
        <w:pStyle w:val="Poem"/>
        <w:rPr>
          <w:rFonts w:ascii="Times New Roman" w:hAnsi="Times New Roman" w:cs="Times New Roman"/>
          <w:color w:val="auto"/>
        </w:rPr>
      </w:pPr>
      <w:r>
        <w:rPr>
          <w:rFonts w:cs="Times New Roman" w:ascii="Times New Roman" w:hAnsi="Times New Roman"/>
          <w:color w:val="auto"/>
        </w:rPr>
        <w:t>И старый глобус мокрой цаплей</w:t>
      </w:r>
    </w:p>
    <w:p>
      <w:pPr>
        <w:pStyle w:val="Poem"/>
        <w:rPr>
          <w:rFonts w:ascii="Times New Roman" w:hAnsi="Times New Roman" w:cs="Times New Roman"/>
          <w:color w:val="auto"/>
        </w:rPr>
      </w:pPr>
      <w:r>
        <w:rPr>
          <w:rFonts w:cs="Times New Roman" w:ascii="Times New Roman" w:hAnsi="Times New Roman"/>
          <w:color w:val="auto"/>
        </w:rPr>
        <w:t>Уснул на тоненькой ног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Ему, наверно, снятся тропы,</w:t>
      </w:r>
    </w:p>
    <w:p>
      <w:pPr>
        <w:pStyle w:val="Poem"/>
        <w:rPr>
          <w:rFonts w:ascii="Times New Roman" w:hAnsi="Times New Roman" w:cs="Times New Roman"/>
          <w:color w:val="auto"/>
        </w:rPr>
      </w:pPr>
      <w:r>
        <w:rPr>
          <w:rFonts w:cs="Times New Roman" w:ascii="Times New Roman" w:hAnsi="Times New Roman"/>
          <w:color w:val="auto"/>
        </w:rPr>
        <w:t>Стада оленей, облака.</w:t>
      </w:r>
    </w:p>
    <w:p>
      <w:pPr>
        <w:pStyle w:val="Poem"/>
        <w:rPr>
          <w:rFonts w:ascii="Times New Roman" w:hAnsi="Times New Roman" w:cs="Times New Roman"/>
          <w:color w:val="auto"/>
        </w:rPr>
      </w:pPr>
      <w:r>
        <w:rPr>
          <w:rFonts w:cs="Times New Roman" w:ascii="Times New Roman" w:hAnsi="Times New Roman"/>
          <w:color w:val="auto"/>
        </w:rPr>
        <w:t>И я боюсь рукою тронуть</w:t>
      </w:r>
    </w:p>
    <w:p>
      <w:pPr>
        <w:pStyle w:val="Poem"/>
        <w:rPr>
          <w:rFonts w:ascii="Times New Roman" w:hAnsi="Times New Roman" w:cs="Times New Roman"/>
          <w:color w:val="auto"/>
        </w:rPr>
      </w:pPr>
      <w:r>
        <w:rPr>
          <w:rFonts w:cs="Times New Roman" w:ascii="Times New Roman" w:hAnsi="Times New Roman"/>
          <w:color w:val="auto"/>
        </w:rPr>
        <w:t>Его потертые бок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рислушаюсь,</w:t>
      </w:r>
    </w:p>
    <w:p>
      <w:pPr>
        <w:pStyle w:val="Poem"/>
        <w:rPr>
          <w:rFonts w:ascii="Times New Roman" w:hAnsi="Times New Roman" w:cs="Times New Roman"/>
          <w:color w:val="auto"/>
        </w:rPr>
      </w:pPr>
      <w:r>
        <w:rPr>
          <w:rFonts w:cs="Times New Roman" w:ascii="Times New Roman" w:hAnsi="Times New Roman"/>
          <w:color w:val="auto"/>
        </w:rPr>
        <w:t>Как с крыши каплет,</w:t>
      </w:r>
    </w:p>
    <w:p>
      <w:pPr>
        <w:pStyle w:val="Poem"/>
        <w:rPr>
          <w:rFonts w:ascii="Times New Roman" w:hAnsi="Times New Roman" w:cs="Times New Roman"/>
          <w:color w:val="auto"/>
        </w:rPr>
      </w:pPr>
      <w:r>
        <w:rPr>
          <w:rFonts w:cs="Times New Roman" w:ascii="Times New Roman" w:hAnsi="Times New Roman"/>
          <w:color w:val="auto"/>
        </w:rPr>
        <w:t>Как ветер ходит по куге…</w:t>
      </w:r>
    </w:p>
    <w:p>
      <w:pPr>
        <w:pStyle w:val="Poem"/>
        <w:rPr>
          <w:rFonts w:ascii="Times New Roman" w:hAnsi="Times New Roman" w:cs="Times New Roman"/>
          <w:color w:val="auto"/>
        </w:rPr>
      </w:pPr>
      <w:r>
        <w:rPr>
          <w:rFonts w:cs="Times New Roman" w:ascii="Times New Roman" w:hAnsi="Times New Roman"/>
          <w:color w:val="auto"/>
        </w:rPr>
        <w:t>И мир предстанет</w:t>
      </w:r>
    </w:p>
    <w:p>
      <w:pPr>
        <w:pStyle w:val="Poem"/>
        <w:rPr>
          <w:rFonts w:ascii="Times New Roman" w:hAnsi="Times New Roman" w:cs="Times New Roman"/>
          <w:color w:val="auto"/>
        </w:rPr>
      </w:pPr>
      <w:r>
        <w:rPr>
          <w:rFonts w:cs="Times New Roman" w:ascii="Times New Roman" w:hAnsi="Times New Roman"/>
          <w:color w:val="auto"/>
        </w:rPr>
        <w:t>Чуткой цаплей,</w:t>
      </w:r>
    </w:p>
    <w:p>
      <w:pPr>
        <w:pStyle w:val="Poem"/>
        <w:rPr>
          <w:rFonts w:ascii="Times New Roman" w:hAnsi="Times New Roman" w:cs="Times New Roman"/>
          <w:color w:val="auto"/>
        </w:rPr>
      </w:pPr>
      <w:r>
        <w:rPr>
          <w:rFonts w:cs="Times New Roman" w:ascii="Times New Roman" w:hAnsi="Times New Roman"/>
          <w:color w:val="auto"/>
        </w:rPr>
        <w:t>Уснувшей на одной ноге.</w:t>
      </w:r>
    </w:p>
    <w:p>
      <w:pPr>
        <w:pStyle w:val="Level3"/>
        <w:rPr>
          <w:rFonts w:ascii="Times New Roman" w:hAnsi="Times New Roman" w:cs="Times New Roman"/>
          <w:color w:val="auto"/>
        </w:rPr>
      </w:pPr>
      <w:r>
        <w:rPr>
          <w:rFonts w:cs="Times New Roman" w:ascii="Times New Roman" w:hAnsi="Times New Roman"/>
          <w:color w:val="auto"/>
        </w:rPr>
        <w:t>Вино победы</w:t>
      </w:r>
    </w:p>
    <w:p>
      <w:pPr>
        <w:pStyle w:val="Poem"/>
        <w:rPr>
          <w:rFonts w:ascii="Times New Roman" w:hAnsi="Times New Roman" w:cs="Times New Roman"/>
          <w:color w:val="auto"/>
        </w:rPr>
      </w:pPr>
      <w:r>
        <w:rPr>
          <w:rFonts w:cs="Times New Roman" w:ascii="Times New Roman" w:hAnsi="Times New Roman"/>
          <w:color w:val="auto"/>
        </w:rPr>
        <w:t>На все века одно лекарство,</w:t>
      </w:r>
    </w:p>
    <w:p>
      <w:pPr>
        <w:pStyle w:val="Poem"/>
        <w:rPr>
          <w:rFonts w:ascii="Times New Roman" w:hAnsi="Times New Roman" w:cs="Times New Roman"/>
          <w:color w:val="auto"/>
        </w:rPr>
      </w:pPr>
      <w:r>
        <w:rPr>
          <w:rFonts w:cs="Times New Roman" w:ascii="Times New Roman" w:hAnsi="Times New Roman"/>
          <w:color w:val="auto"/>
        </w:rPr>
        <w:t>один магический кристалл:</w:t>
      </w:r>
    </w:p>
    <w:p>
      <w:pPr>
        <w:pStyle w:val="Poem"/>
        <w:rPr>
          <w:rFonts w:ascii="Times New Roman" w:hAnsi="Times New Roman" w:cs="Times New Roman"/>
          <w:color w:val="auto"/>
        </w:rPr>
      </w:pPr>
      <w:r>
        <w:rPr>
          <w:rFonts w:cs="Times New Roman" w:ascii="Times New Roman" w:hAnsi="Times New Roman"/>
          <w:color w:val="auto"/>
        </w:rPr>
        <w:t>Свобода. Равенство и Братство…</w:t>
      </w:r>
    </w:p>
    <w:p>
      <w:pPr>
        <w:pStyle w:val="Poem"/>
        <w:rPr>
          <w:rFonts w:ascii="Times New Roman" w:hAnsi="Times New Roman" w:cs="Times New Roman"/>
          <w:color w:val="auto"/>
        </w:rPr>
      </w:pPr>
      <w:r>
        <w:rPr>
          <w:rFonts w:cs="Times New Roman" w:ascii="Times New Roman" w:hAnsi="Times New Roman"/>
          <w:color w:val="auto"/>
        </w:rPr>
        <w:t>Как я от этих слов устал.</w:t>
      </w:r>
    </w:p>
    <w:p>
      <w:pPr>
        <w:pStyle w:val="Poem"/>
        <w:rPr>
          <w:rFonts w:ascii="Times New Roman" w:hAnsi="Times New Roman" w:cs="Times New Roman"/>
          <w:color w:val="auto"/>
        </w:rPr>
      </w:pPr>
      <w:r>
        <w:rPr>
          <w:rFonts w:cs="Times New Roman" w:ascii="Times New Roman" w:hAnsi="Times New Roman"/>
          <w:color w:val="auto"/>
        </w:rPr>
        <w:t>Вы повторяете их всуе,</w:t>
      </w:r>
    </w:p>
    <w:p>
      <w:pPr>
        <w:pStyle w:val="Poem"/>
        <w:rPr>
          <w:rFonts w:ascii="Times New Roman" w:hAnsi="Times New Roman" w:cs="Times New Roman"/>
          <w:color w:val="auto"/>
        </w:rPr>
      </w:pPr>
      <w:r>
        <w:rPr>
          <w:rFonts w:cs="Times New Roman" w:ascii="Times New Roman" w:hAnsi="Times New Roman"/>
          <w:color w:val="auto"/>
        </w:rPr>
        <w:t>Но час придет держать ответ:</w:t>
      </w:r>
    </w:p>
    <w:p>
      <w:pPr>
        <w:pStyle w:val="Poem"/>
        <w:rPr>
          <w:rFonts w:ascii="Times New Roman" w:hAnsi="Times New Roman" w:cs="Times New Roman"/>
          <w:color w:val="auto"/>
        </w:rPr>
      </w:pPr>
      <w:r>
        <w:rPr>
          <w:rFonts w:cs="Times New Roman" w:ascii="Times New Roman" w:hAnsi="Times New Roman"/>
          <w:color w:val="auto"/>
        </w:rPr>
        <w:t>один запьет, другой спасует</w:t>
      </w:r>
    </w:p>
    <w:p>
      <w:pPr>
        <w:pStyle w:val="Poem"/>
        <w:rPr>
          <w:rFonts w:ascii="Times New Roman" w:hAnsi="Times New Roman" w:cs="Times New Roman"/>
          <w:color w:val="auto"/>
        </w:rPr>
      </w:pPr>
      <w:r>
        <w:rPr>
          <w:rFonts w:cs="Times New Roman" w:ascii="Times New Roman" w:hAnsi="Times New Roman"/>
          <w:color w:val="auto"/>
        </w:rPr>
        <w:t>и третьего простынет след.</w:t>
      </w:r>
    </w:p>
    <w:p>
      <w:pPr>
        <w:pStyle w:val="Poem"/>
        <w:rPr>
          <w:rFonts w:ascii="Times New Roman" w:hAnsi="Times New Roman" w:cs="Times New Roman"/>
          <w:color w:val="auto"/>
        </w:rPr>
      </w:pPr>
      <w:r>
        <w:rPr>
          <w:rFonts w:cs="Times New Roman" w:ascii="Times New Roman" w:hAnsi="Times New Roman"/>
          <w:color w:val="auto"/>
        </w:rPr>
        <w:t>Я с вами был в одной упряжке</w:t>
      </w:r>
    </w:p>
    <w:p>
      <w:pPr>
        <w:pStyle w:val="Poem"/>
        <w:rPr>
          <w:rFonts w:ascii="Times New Roman" w:hAnsi="Times New Roman" w:cs="Times New Roman"/>
          <w:color w:val="auto"/>
        </w:rPr>
      </w:pPr>
      <w:r>
        <w:rPr>
          <w:rFonts w:cs="Times New Roman" w:ascii="Times New Roman" w:hAnsi="Times New Roman"/>
          <w:color w:val="auto"/>
        </w:rPr>
        <w:t>и не боялся вещих слов.</w:t>
      </w:r>
    </w:p>
    <w:p>
      <w:pPr>
        <w:pStyle w:val="Poem"/>
        <w:rPr>
          <w:rFonts w:ascii="Times New Roman" w:hAnsi="Times New Roman" w:cs="Times New Roman"/>
          <w:color w:val="auto"/>
        </w:rPr>
      </w:pPr>
      <w:r>
        <w:rPr>
          <w:rFonts w:cs="Times New Roman" w:ascii="Times New Roman" w:hAnsi="Times New Roman"/>
          <w:color w:val="auto"/>
        </w:rPr>
        <w:t>Читал призывы по бумажке,</w:t>
      </w:r>
    </w:p>
    <w:p>
      <w:pPr>
        <w:pStyle w:val="Poem"/>
        <w:rPr>
          <w:rFonts w:ascii="Times New Roman" w:hAnsi="Times New Roman" w:cs="Times New Roman"/>
          <w:color w:val="auto"/>
        </w:rPr>
      </w:pPr>
      <w:r>
        <w:rPr>
          <w:rFonts w:cs="Times New Roman" w:ascii="Times New Roman" w:hAnsi="Times New Roman"/>
          <w:color w:val="auto"/>
        </w:rPr>
        <w:t>слыл потрясателем основ…</w:t>
      </w:r>
    </w:p>
    <w:p>
      <w:pPr>
        <w:pStyle w:val="Poem"/>
        <w:rPr>
          <w:rFonts w:ascii="Times New Roman" w:hAnsi="Times New Roman" w:cs="Times New Roman"/>
          <w:color w:val="auto"/>
        </w:rPr>
      </w:pPr>
      <w:r>
        <w:rPr>
          <w:rFonts w:cs="Times New Roman" w:ascii="Times New Roman" w:hAnsi="Times New Roman"/>
          <w:color w:val="auto"/>
        </w:rPr>
        <w:t>Как упоительна победа.</w:t>
      </w:r>
    </w:p>
    <w:p>
      <w:pPr>
        <w:pStyle w:val="Poem"/>
        <w:rPr>
          <w:rFonts w:ascii="Times New Roman" w:hAnsi="Times New Roman" w:cs="Times New Roman"/>
          <w:color w:val="auto"/>
        </w:rPr>
      </w:pPr>
      <w:r>
        <w:rPr>
          <w:rFonts w:cs="Times New Roman" w:ascii="Times New Roman" w:hAnsi="Times New Roman"/>
          <w:color w:val="auto"/>
        </w:rPr>
        <w:t>Ах, тот магический кристалл…</w:t>
      </w:r>
    </w:p>
    <w:p>
      <w:pPr>
        <w:pStyle w:val="Poem"/>
        <w:rPr>
          <w:rFonts w:ascii="Times New Roman" w:hAnsi="Times New Roman" w:cs="Times New Roman"/>
          <w:color w:val="auto"/>
        </w:rPr>
      </w:pPr>
      <w:r>
        <w:rPr>
          <w:rFonts w:cs="Times New Roman" w:ascii="Times New Roman" w:hAnsi="Times New Roman"/>
          <w:color w:val="auto"/>
        </w:rPr>
        <w:t>Я меда этого отведал</w:t>
      </w:r>
    </w:p>
    <w:p>
      <w:pPr>
        <w:pStyle w:val="Poem"/>
        <w:rPr>
          <w:rFonts w:ascii="Times New Roman" w:hAnsi="Times New Roman" w:cs="Times New Roman"/>
          <w:color w:val="auto"/>
        </w:rPr>
      </w:pPr>
      <w:r>
        <w:rPr>
          <w:rFonts w:cs="Times New Roman" w:ascii="Times New Roman" w:hAnsi="Times New Roman"/>
          <w:color w:val="auto"/>
        </w:rPr>
        <w:t>И сам взошел на пьедестал.</w:t>
      </w:r>
    </w:p>
    <w:p>
      <w:pPr>
        <w:pStyle w:val="Poem"/>
        <w:rPr>
          <w:rFonts w:ascii="Times New Roman" w:hAnsi="Times New Roman" w:cs="Times New Roman"/>
          <w:color w:val="auto"/>
        </w:rPr>
      </w:pPr>
      <w:r>
        <w:rPr>
          <w:rFonts w:cs="Times New Roman" w:ascii="Times New Roman" w:hAnsi="Times New Roman"/>
          <w:color w:val="auto"/>
        </w:rPr>
        <w:t>Остались позади все беды —</w:t>
      </w:r>
    </w:p>
    <w:p>
      <w:pPr>
        <w:pStyle w:val="Poem"/>
        <w:rPr>
          <w:rFonts w:ascii="Times New Roman" w:hAnsi="Times New Roman" w:cs="Times New Roman"/>
          <w:color w:val="auto"/>
        </w:rPr>
      </w:pPr>
      <w:r>
        <w:rPr>
          <w:rFonts w:cs="Times New Roman" w:ascii="Times New Roman" w:hAnsi="Times New Roman"/>
          <w:color w:val="auto"/>
        </w:rPr>
        <w:t>Я выиграл с собой войну…</w:t>
      </w:r>
    </w:p>
    <w:p>
      <w:pPr>
        <w:pStyle w:val="Poem"/>
        <w:rPr>
          <w:rFonts w:ascii="Times New Roman" w:hAnsi="Times New Roman" w:cs="Times New Roman"/>
          <w:color w:val="auto"/>
        </w:rPr>
      </w:pPr>
      <w:r>
        <w:rPr>
          <w:rFonts w:cs="Times New Roman" w:ascii="Times New Roman" w:hAnsi="Times New Roman"/>
          <w:color w:val="auto"/>
        </w:rPr>
        <w:t>Кому нести вино победы,</w:t>
      </w:r>
    </w:p>
    <w:p>
      <w:pPr>
        <w:pStyle w:val="Poem"/>
        <w:rPr>
          <w:rFonts w:ascii="Times New Roman" w:hAnsi="Times New Roman" w:cs="Times New Roman"/>
          <w:color w:val="auto"/>
        </w:rPr>
      </w:pPr>
      <w:r>
        <w:rPr>
          <w:rFonts w:cs="Times New Roman" w:ascii="Times New Roman" w:hAnsi="Times New Roman"/>
          <w:color w:val="auto"/>
        </w:rPr>
        <w:t>ответьте, милые, кому?..</w:t>
      </w:r>
    </w:p>
    <w:p>
      <w:pPr>
        <w:pStyle w:val="Poem"/>
        <w:rPr>
          <w:rFonts w:ascii="Times New Roman" w:hAnsi="Times New Roman" w:cs="Times New Roman"/>
          <w:color w:val="auto"/>
        </w:rPr>
      </w:pPr>
      <w:r>
        <w:rPr>
          <w:rFonts w:cs="Times New Roman" w:ascii="Times New Roman" w:hAnsi="Times New Roman"/>
          <w:color w:val="auto"/>
        </w:rPr>
        <w:t>Ведь я играл, не зная правил.</w:t>
      </w:r>
    </w:p>
    <w:p>
      <w:pPr>
        <w:pStyle w:val="Poem"/>
        <w:rPr>
          <w:rFonts w:ascii="Times New Roman" w:hAnsi="Times New Roman" w:cs="Times New Roman"/>
          <w:color w:val="auto"/>
        </w:rPr>
      </w:pPr>
      <w:r>
        <w:rPr>
          <w:rFonts w:cs="Times New Roman" w:ascii="Times New Roman" w:hAnsi="Times New Roman"/>
          <w:color w:val="auto"/>
        </w:rPr>
        <w:t>И все, что Бог мне в жизни дал:</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ставь во имя!.. — Я оставил.</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дай во имя!.. — Я отдал!..</w:t>
      </w:r>
    </w:p>
    <w:p>
      <w:pPr>
        <w:pStyle w:val="Level2"/>
        <w:rPr>
          <w:rFonts w:ascii="Times New Roman" w:hAnsi="Times New Roman" w:cs="Times New Roman"/>
          <w:color w:val="auto"/>
        </w:rPr>
      </w:pPr>
      <w:r>
        <w:rPr>
          <w:rFonts w:cs="Times New Roman" w:ascii="Times New Roman" w:hAnsi="Times New Roman"/>
          <w:color w:val="auto"/>
        </w:rPr>
        <w:t>Валентин Сорокин</w:t>
      </w:r>
    </w:p>
    <w:p>
      <w:pPr>
        <w:pStyle w:val="Level3"/>
        <w:rPr>
          <w:rFonts w:ascii="Times New Roman" w:hAnsi="Times New Roman" w:cs="Times New Roman"/>
          <w:color w:val="auto"/>
        </w:rPr>
      </w:pPr>
      <w:r>
        <w:rPr>
          <w:rFonts w:cs="Times New Roman" w:ascii="Times New Roman" w:hAnsi="Times New Roman"/>
          <w:color w:val="auto"/>
        </w:rPr>
        <w:t>Мать зовет</w:t>
      </w:r>
    </w:p>
    <w:p>
      <w:pPr>
        <w:pStyle w:val="Poem"/>
        <w:rPr>
          <w:rFonts w:ascii="Times New Roman" w:hAnsi="Times New Roman" w:cs="Times New Roman"/>
          <w:color w:val="auto"/>
        </w:rPr>
      </w:pPr>
      <w:r>
        <w:rPr>
          <w:rFonts w:cs="Times New Roman" w:ascii="Times New Roman" w:hAnsi="Times New Roman"/>
          <w:color w:val="auto"/>
        </w:rPr>
        <w:t>Много ездил</w:t>
      </w:r>
    </w:p>
    <w:p>
      <w:pPr>
        <w:pStyle w:val="Poem"/>
        <w:rPr>
          <w:rFonts w:ascii="Times New Roman" w:hAnsi="Times New Roman" w:cs="Times New Roman"/>
          <w:color w:val="auto"/>
        </w:rPr>
      </w:pPr>
      <w:r>
        <w:rPr>
          <w:rFonts w:cs="Times New Roman" w:ascii="Times New Roman" w:hAnsi="Times New Roman"/>
          <w:color w:val="auto"/>
        </w:rPr>
        <w:t>И не удивился:</w:t>
      </w:r>
    </w:p>
    <w:p>
      <w:pPr>
        <w:pStyle w:val="Poem"/>
        <w:rPr>
          <w:rFonts w:ascii="Times New Roman" w:hAnsi="Times New Roman" w:cs="Times New Roman"/>
          <w:color w:val="auto"/>
        </w:rPr>
      </w:pPr>
      <w:r>
        <w:rPr>
          <w:rFonts w:cs="Times New Roman" w:ascii="Times New Roman" w:hAnsi="Times New Roman"/>
          <w:color w:val="auto"/>
        </w:rPr>
        <w:t>Скоростями</w:t>
      </w:r>
    </w:p>
    <w:p>
      <w:pPr>
        <w:pStyle w:val="Poem"/>
        <w:rPr>
          <w:rFonts w:ascii="Times New Roman" w:hAnsi="Times New Roman" w:cs="Times New Roman"/>
          <w:color w:val="auto"/>
        </w:rPr>
      </w:pPr>
      <w:r>
        <w:rPr>
          <w:rFonts w:cs="Times New Roman" w:ascii="Times New Roman" w:hAnsi="Times New Roman"/>
          <w:color w:val="auto"/>
        </w:rPr>
        <w:t>Шар земной ужат.</w:t>
      </w:r>
    </w:p>
    <w:p>
      <w:pPr>
        <w:pStyle w:val="Poem"/>
        <w:rPr>
          <w:rFonts w:ascii="Times New Roman" w:hAnsi="Times New Roman" w:cs="Times New Roman"/>
          <w:color w:val="auto"/>
        </w:rPr>
      </w:pPr>
      <w:r>
        <w:rPr>
          <w:rFonts w:cs="Times New Roman" w:ascii="Times New Roman" w:hAnsi="Times New Roman"/>
          <w:color w:val="auto"/>
        </w:rPr>
        <w:t>Хорошо родиться,</w:t>
      </w:r>
    </w:p>
    <w:p>
      <w:pPr>
        <w:pStyle w:val="Poem"/>
        <w:rPr>
          <w:rFonts w:ascii="Times New Roman" w:hAnsi="Times New Roman" w:cs="Times New Roman"/>
          <w:color w:val="auto"/>
        </w:rPr>
      </w:pPr>
      <w:r>
        <w:rPr>
          <w:rFonts w:cs="Times New Roman" w:ascii="Times New Roman" w:hAnsi="Times New Roman"/>
          <w:color w:val="auto"/>
        </w:rPr>
        <w:t>Где родился,</w:t>
      </w:r>
    </w:p>
    <w:p>
      <w:pPr>
        <w:pStyle w:val="Poem"/>
        <w:rPr>
          <w:rFonts w:ascii="Times New Roman" w:hAnsi="Times New Roman" w:cs="Times New Roman"/>
          <w:color w:val="auto"/>
        </w:rPr>
      </w:pPr>
      <w:r>
        <w:rPr>
          <w:rFonts w:cs="Times New Roman" w:ascii="Times New Roman" w:hAnsi="Times New Roman"/>
          <w:color w:val="auto"/>
        </w:rPr>
        <w:t>Умереть,</w:t>
      </w:r>
    </w:p>
    <w:p>
      <w:pPr>
        <w:pStyle w:val="Poem"/>
        <w:rPr>
          <w:rFonts w:ascii="Times New Roman" w:hAnsi="Times New Roman" w:cs="Times New Roman"/>
          <w:color w:val="auto"/>
        </w:rPr>
      </w:pPr>
      <w:r>
        <w:rPr>
          <w:rFonts w:cs="Times New Roman" w:ascii="Times New Roman" w:hAnsi="Times New Roman"/>
          <w:color w:val="auto"/>
        </w:rPr>
        <w:t>Где прадеды лежа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 облаках веселая</w:t>
      </w:r>
    </w:p>
    <w:p>
      <w:pPr>
        <w:pStyle w:val="Poem"/>
        <w:rPr>
          <w:rFonts w:ascii="Times New Roman" w:hAnsi="Times New Roman" w:cs="Times New Roman"/>
          <w:color w:val="auto"/>
        </w:rPr>
      </w:pPr>
      <w:r>
        <w:rPr>
          <w:rFonts w:cs="Times New Roman" w:ascii="Times New Roman" w:hAnsi="Times New Roman"/>
          <w:color w:val="auto"/>
        </w:rPr>
        <w:t>Крылатость,</w:t>
      </w:r>
    </w:p>
    <w:p>
      <w:pPr>
        <w:pStyle w:val="Poem"/>
        <w:rPr>
          <w:rFonts w:ascii="Times New Roman" w:hAnsi="Times New Roman" w:cs="Times New Roman"/>
          <w:color w:val="auto"/>
        </w:rPr>
      </w:pPr>
      <w:r>
        <w:rPr>
          <w:rFonts w:cs="Times New Roman" w:ascii="Times New Roman" w:hAnsi="Times New Roman"/>
          <w:color w:val="auto"/>
        </w:rPr>
        <w:t>Скачет ветер,</w:t>
      </w:r>
    </w:p>
    <w:p>
      <w:pPr>
        <w:pStyle w:val="Poem"/>
        <w:rPr>
          <w:rFonts w:ascii="Times New Roman" w:hAnsi="Times New Roman" w:cs="Times New Roman"/>
          <w:color w:val="auto"/>
        </w:rPr>
      </w:pPr>
      <w:r>
        <w:rPr>
          <w:rFonts w:cs="Times New Roman" w:ascii="Times New Roman" w:hAnsi="Times New Roman"/>
          <w:color w:val="auto"/>
        </w:rPr>
        <w:t>Листьями звеня.</w:t>
      </w:r>
    </w:p>
    <w:p>
      <w:pPr>
        <w:pStyle w:val="Poem"/>
        <w:rPr>
          <w:rFonts w:ascii="Times New Roman" w:hAnsi="Times New Roman" w:cs="Times New Roman"/>
          <w:color w:val="auto"/>
        </w:rPr>
      </w:pPr>
      <w:r>
        <w:rPr>
          <w:rFonts w:cs="Times New Roman" w:ascii="Times New Roman" w:hAnsi="Times New Roman"/>
          <w:color w:val="auto"/>
        </w:rPr>
        <w:t>Но опять —</w:t>
      </w:r>
    </w:p>
    <w:p>
      <w:pPr>
        <w:pStyle w:val="Poem"/>
        <w:rPr>
          <w:rFonts w:ascii="Times New Roman" w:hAnsi="Times New Roman" w:cs="Times New Roman"/>
          <w:color w:val="auto"/>
        </w:rPr>
      </w:pPr>
      <w:r>
        <w:rPr>
          <w:rFonts w:cs="Times New Roman" w:ascii="Times New Roman" w:hAnsi="Times New Roman"/>
          <w:color w:val="auto"/>
        </w:rPr>
        <w:t>Тоска и виноватость</w:t>
      </w:r>
    </w:p>
    <w:p>
      <w:pPr>
        <w:pStyle w:val="Poem"/>
        <w:rPr>
          <w:rFonts w:ascii="Times New Roman" w:hAnsi="Times New Roman" w:cs="Times New Roman"/>
          <w:color w:val="auto"/>
        </w:rPr>
      </w:pPr>
      <w:r>
        <w:rPr>
          <w:rFonts w:cs="Times New Roman" w:ascii="Times New Roman" w:hAnsi="Times New Roman"/>
          <w:color w:val="auto"/>
        </w:rPr>
        <w:t>Неотвязно</w:t>
      </w:r>
    </w:p>
    <w:p>
      <w:pPr>
        <w:pStyle w:val="Poem"/>
        <w:rPr>
          <w:rFonts w:ascii="Times New Roman" w:hAnsi="Times New Roman" w:cs="Times New Roman"/>
          <w:color w:val="auto"/>
        </w:rPr>
      </w:pPr>
      <w:r>
        <w:rPr>
          <w:rFonts w:cs="Times New Roman" w:ascii="Times New Roman" w:hAnsi="Times New Roman"/>
          <w:color w:val="auto"/>
        </w:rPr>
        <w:t>Мучают мен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Рыцарями чести,</w:t>
      </w:r>
    </w:p>
    <w:p>
      <w:pPr>
        <w:pStyle w:val="Poem"/>
        <w:rPr>
          <w:rFonts w:ascii="Times New Roman" w:hAnsi="Times New Roman" w:cs="Times New Roman"/>
          <w:color w:val="auto"/>
        </w:rPr>
      </w:pPr>
      <w:r>
        <w:rPr>
          <w:rFonts w:cs="Times New Roman" w:ascii="Times New Roman" w:hAnsi="Times New Roman"/>
          <w:color w:val="auto"/>
        </w:rPr>
        <w:t>Не гостями,</w:t>
      </w:r>
    </w:p>
    <w:p>
      <w:pPr>
        <w:pStyle w:val="Poem"/>
        <w:rPr>
          <w:rFonts w:ascii="Times New Roman" w:hAnsi="Times New Roman" w:cs="Times New Roman"/>
          <w:color w:val="auto"/>
        </w:rPr>
      </w:pPr>
      <w:r>
        <w:rPr>
          <w:rFonts w:cs="Times New Roman" w:ascii="Times New Roman" w:hAnsi="Times New Roman"/>
          <w:color w:val="auto"/>
        </w:rPr>
        <w:t>Мы прошли</w:t>
      </w:r>
    </w:p>
    <w:p>
      <w:pPr>
        <w:pStyle w:val="Poem"/>
        <w:rPr>
          <w:rFonts w:ascii="Times New Roman" w:hAnsi="Times New Roman" w:cs="Times New Roman"/>
          <w:color w:val="auto"/>
        </w:rPr>
      </w:pPr>
      <w:r>
        <w:rPr>
          <w:rFonts w:cs="Times New Roman" w:ascii="Times New Roman" w:hAnsi="Times New Roman"/>
          <w:color w:val="auto"/>
        </w:rPr>
        <w:t>И суши, и моря.</w:t>
      </w:r>
    </w:p>
    <w:p>
      <w:pPr>
        <w:pStyle w:val="Poem"/>
        <w:rPr>
          <w:rFonts w:ascii="Times New Roman" w:hAnsi="Times New Roman" w:cs="Times New Roman"/>
          <w:color w:val="auto"/>
        </w:rPr>
      </w:pPr>
      <w:r>
        <w:rPr>
          <w:rFonts w:cs="Times New Roman" w:ascii="Times New Roman" w:hAnsi="Times New Roman"/>
          <w:color w:val="auto"/>
        </w:rPr>
        <w:t>Все дороги</w:t>
      </w:r>
    </w:p>
    <w:p>
      <w:pPr>
        <w:pStyle w:val="Poem"/>
        <w:rPr>
          <w:rFonts w:ascii="Times New Roman" w:hAnsi="Times New Roman" w:cs="Times New Roman"/>
          <w:color w:val="auto"/>
        </w:rPr>
      </w:pPr>
      <w:r>
        <w:rPr>
          <w:rFonts w:cs="Times New Roman" w:ascii="Times New Roman" w:hAnsi="Times New Roman"/>
          <w:color w:val="auto"/>
        </w:rPr>
        <w:t>Кровью и костями</w:t>
      </w:r>
    </w:p>
    <w:p>
      <w:pPr>
        <w:pStyle w:val="Poem"/>
        <w:rPr>
          <w:rFonts w:ascii="Times New Roman" w:hAnsi="Times New Roman" w:cs="Times New Roman"/>
          <w:color w:val="auto"/>
        </w:rPr>
      </w:pPr>
      <w:r>
        <w:rPr>
          <w:rFonts w:cs="Times New Roman" w:ascii="Times New Roman" w:hAnsi="Times New Roman"/>
          <w:color w:val="auto"/>
        </w:rPr>
        <w:t>К тишине</w:t>
      </w:r>
    </w:p>
    <w:p>
      <w:pPr>
        <w:pStyle w:val="Poem"/>
        <w:rPr>
          <w:rFonts w:ascii="Times New Roman" w:hAnsi="Times New Roman" w:cs="Times New Roman"/>
          <w:color w:val="auto"/>
        </w:rPr>
      </w:pPr>
      <w:r>
        <w:rPr>
          <w:rFonts w:cs="Times New Roman" w:ascii="Times New Roman" w:hAnsi="Times New Roman"/>
          <w:color w:val="auto"/>
        </w:rPr>
        <w:t>Приложены не зр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Замирают</w:t>
      </w:r>
    </w:p>
    <w:p>
      <w:pPr>
        <w:pStyle w:val="Poem"/>
        <w:rPr>
          <w:rFonts w:ascii="Times New Roman" w:hAnsi="Times New Roman" w:cs="Times New Roman"/>
          <w:color w:val="auto"/>
        </w:rPr>
      </w:pPr>
      <w:r>
        <w:rPr>
          <w:rFonts w:cs="Times New Roman" w:ascii="Times New Roman" w:hAnsi="Times New Roman"/>
          <w:color w:val="auto"/>
        </w:rPr>
        <w:t>Ливневые громы,</w:t>
      </w:r>
    </w:p>
    <w:p>
      <w:pPr>
        <w:pStyle w:val="Poem"/>
        <w:rPr>
          <w:rFonts w:ascii="Times New Roman" w:hAnsi="Times New Roman" w:cs="Times New Roman"/>
          <w:color w:val="auto"/>
        </w:rPr>
      </w:pPr>
      <w:r>
        <w:rPr>
          <w:rFonts w:cs="Times New Roman" w:ascii="Times New Roman" w:hAnsi="Times New Roman"/>
          <w:color w:val="auto"/>
        </w:rPr>
        <w:t>Шорохов и звуков</w:t>
      </w:r>
    </w:p>
    <w:p>
      <w:pPr>
        <w:pStyle w:val="Poem"/>
        <w:rPr>
          <w:rFonts w:ascii="Times New Roman" w:hAnsi="Times New Roman" w:cs="Times New Roman"/>
          <w:color w:val="auto"/>
        </w:rPr>
      </w:pPr>
      <w:r>
        <w:rPr>
          <w:rFonts w:cs="Times New Roman" w:ascii="Times New Roman" w:hAnsi="Times New Roman"/>
          <w:color w:val="auto"/>
        </w:rPr>
        <w:t>Ночь полна.</w:t>
      </w:r>
    </w:p>
    <w:p>
      <w:pPr>
        <w:pStyle w:val="Poem"/>
        <w:rPr>
          <w:rFonts w:ascii="Times New Roman" w:hAnsi="Times New Roman" w:cs="Times New Roman"/>
          <w:color w:val="auto"/>
        </w:rPr>
      </w:pPr>
      <w:r>
        <w:rPr>
          <w:rFonts w:cs="Times New Roman" w:ascii="Times New Roman" w:hAnsi="Times New Roman"/>
          <w:color w:val="auto"/>
        </w:rPr>
        <w:t>Потому, наверное,</w:t>
      </w:r>
    </w:p>
    <w:p>
      <w:pPr>
        <w:pStyle w:val="Poem"/>
        <w:rPr>
          <w:rFonts w:ascii="Times New Roman" w:hAnsi="Times New Roman" w:cs="Times New Roman"/>
          <w:color w:val="auto"/>
        </w:rPr>
      </w:pPr>
      <w:r>
        <w:rPr>
          <w:rFonts w:cs="Times New Roman" w:ascii="Times New Roman" w:hAnsi="Times New Roman"/>
          <w:color w:val="auto"/>
        </w:rPr>
        <w:t>И к дому</w:t>
      </w:r>
    </w:p>
    <w:p>
      <w:pPr>
        <w:pStyle w:val="Poem"/>
        <w:rPr>
          <w:rFonts w:ascii="Times New Roman" w:hAnsi="Times New Roman" w:cs="Times New Roman"/>
          <w:color w:val="auto"/>
        </w:rPr>
      </w:pPr>
      <w:r>
        <w:rPr>
          <w:rFonts w:cs="Times New Roman" w:ascii="Times New Roman" w:hAnsi="Times New Roman"/>
          <w:color w:val="auto"/>
        </w:rPr>
        <w:t>Так зовет</w:t>
      </w:r>
    </w:p>
    <w:p>
      <w:pPr>
        <w:pStyle w:val="Poem"/>
        <w:rPr>
          <w:rFonts w:ascii="Times New Roman" w:hAnsi="Times New Roman" w:cs="Times New Roman"/>
          <w:color w:val="auto"/>
        </w:rPr>
      </w:pPr>
      <w:r>
        <w:rPr>
          <w:rFonts w:cs="Times New Roman" w:ascii="Times New Roman" w:hAnsi="Times New Roman"/>
          <w:color w:val="auto"/>
        </w:rPr>
        <w:t>Тревожная лун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Словно мать,</w:t>
      </w:r>
    </w:p>
    <w:p>
      <w:pPr>
        <w:pStyle w:val="Poem"/>
        <w:rPr>
          <w:rFonts w:ascii="Times New Roman" w:hAnsi="Times New Roman" w:cs="Times New Roman"/>
          <w:color w:val="auto"/>
        </w:rPr>
      </w:pPr>
      <w:r>
        <w:rPr>
          <w:rFonts w:cs="Times New Roman" w:ascii="Times New Roman" w:hAnsi="Times New Roman"/>
          <w:color w:val="auto"/>
        </w:rPr>
        <w:t>Она из страшной дали</w:t>
      </w:r>
    </w:p>
    <w:p>
      <w:pPr>
        <w:pStyle w:val="Poem"/>
        <w:rPr>
          <w:rFonts w:ascii="Times New Roman" w:hAnsi="Times New Roman" w:cs="Times New Roman"/>
          <w:color w:val="auto"/>
        </w:rPr>
      </w:pPr>
      <w:r>
        <w:rPr>
          <w:rFonts w:cs="Times New Roman" w:ascii="Times New Roman" w:hAnsi="Times New Roman"/>
          <w:color w:val="auto"/>
        </w:rPr>
        <w:t>Вырастает:</w:t>
      </w:r>
    </w:p>
    <w:p>
      <w:pPr>
        <w:pStyle w:val="Poem"/>
        <w:rPr>
          <w:rFonts w:ascii="Times New Roman" w:hAnsi="Times New Roman" w:cs="Times New Roman"/>
          <w:color w:val="auto"/>
        </w:rPr>
      </w:pPr>
      <w:r>
        <w:rPr>
          <w:rFonts w:cs="Times New Roman" w:ascii="Times New Roman" w:hAnsi="Times New Roman"/>
          <w:color w:val="auto"/>
        </w:rPr>
        <w:t>Скорбные глаза.</w:t>
      </w:r>
    </w:p>
    <w:p>
      <w:pPr>
        <w:pStyle w:val="Poem"/>
        <w:rPr>
          <w:rFonts w:ascii="Times New Roman" w:hAnsi="Times New Roman" w:cs="Times New Roman"/>
          <w:color w:val="auto"/>
        </w:rPr>
      </w:pPr>
      <w:r>
        <w:rPr>
          <w:rFonts w:cs="Times New Roman" w:ascii="Times New Roman" w:hAnsi="Times New Roman"/>
          <w:color w:val="auto"/>
        </w:rPr>
        <w:t>Не звезда по небу,</w:t>
      </w:r>
    </w:p>
    <w:p>
      <w:pPr>
        <w:pStyle w:val="Poem"/>
        <w:rPr>
          <w:rFonts w:ascii="Times New Roman" w:hAnsi="Times New Roman" w:cs="Times New Roman"/>
          <w:color w:val="auto"/>
        </w:rPr>
      </w:pPr>
      <w:r>
        <w:rPr>
          <w:rFonts w:cs="Times New Roman" w:ascii="Times New Roman" w:hAnsi="Times New Roman"/>
          <w:color w:val="auto"/>
        </w:rPr>
        <w:t>А по шали</w:t>
      </w:r>
    </w:p>
    <w:p>
      <w:pPr>
        <w:pStyle w:val="Poem"/>
        <w:rPr>
          <w:rFonts w:ascii="Times New Roman" w:hAnsi="Times New Roman" w:cs="Times New Roman"/>
          <w:color w:val="auto"/>
        </w:rPr>
      </w:pPr>
      <w:r>
        <w:rPr>
          <w:rFonts w:cs="Times New Roman" w:ascii="Times New Roman" w:hAnsi="Times New Roman"/>
          <w:color w:val="auto"/>
        </w:rPr>
        <w:t>Катится</w:t>
      </w:r>
    </w:p>
    <w:p>
      <w:pPr>
        <w:pStyle w:val="Poem"/>
        <w:rPr>
          <w:rFonts w:ascii="Times New Roman" w:hAnsi="Times New Roman" w:cs="Times New Roman"/>
          <w:color w:val="auto"/>
        </w:rPr>
      </w:pPr>
      <w:r>
        <w:rPr>
          <w:rFonts w:cs="Times New Roman" w:ascii="Times New Roman" w:hAnsi="Times New Roman"/>
          <w:color w:val="auto"/>
        </w:rPr>
        <w:t>И катится слеза.</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Стозвонных далей розовость,</w:t>
      </w:r>
    </w:p>
    <w:p>
      <w:pPr>
        <w:pStyle w:val="Poem"/>
        <w:rPr>
          <w:rFonts w:ascii="Times New Roman" w:hAnsi="Times New Roman" w:cs="Times New Roman"/>
          <w:color w:val="auto"/>
        </w:rPr>
      </w:pPr>
      <w:r>
        <w:rPr>
          <w:rFonts w:cs="Times New Roman" w:ascii="Times New Roman" w:hAnsi="Times New Roman"/>
          <w:color w:val="auto"/>
        </w:rPr>
        <w:t>Баюкающий день.</w:t>
      </w:r>
    </w:p>
    <w:p>
      <w:pPr>
        <w:pStyle w:val="Poem"/>
        <w:rPr>
          <w:rFonts w:ascii="Times New Roman" w:hAnsi="Times New Roman" w:cs="Times New Roman"/>
          <w:color w:val="auto"/>
        </w:rPr>
      </w:pPr>
      <w:r>
        <w:rPr>
          <w:rFonts w:cs="Times New Roman" w:ascii="Times New Roman" w:hAnsi="Times New Roman"/>
          <w:color w:val="auto"/>
        </w:rPr>
        <w:t>О светлая березовость</w:t>
      </w:r>
    </w:p>
    <w:p>
      <w:pPr>
        <w:pStyle w:val="Poem"/>
        <w:rPr>
          <w:rFonts w:ascii="Times New Roman" w:hAnsi="Times New Roman" w:cs="Times New Roman"/>
          <w:color w:val="auto"/>
        </w:rPr>
      </w:pPr>
      <w:r>
        <w:rPr>
          <w:rFonts w:cs="Times New Roman" w:ascii="Times New Roman" w:hAnsi="Times New Roman"/>
          <w:color w:val="auto"/>
        </w:rPr>
        <w:t>Российских деревен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Там, где плела Аленушка</w:t>
      </w:r>
    </w:p>
    <w:p>
      <w:pPr>
        <w:pStyle w:val="Poem"/>
        <w:rPr>
          <w:rFonts w:ascii="Times New Roman" w:hAnsi="Times New Roman" w:cs="Times New Roman"/>
          <w:color w:val="auto"/>
        </w:rPr>
      </w:pPr>
      <w:r>
        <w:rPr>
          <w:rFonts w:cs="Times New Roman" w:ascii="Times New Roman" w:hAnsi="Times New Roman"/>
          <w:color w:val="auto"/>
        </w:rPr>
        <w:t>Любимому венки,</w:t>
      </w:r>
    </w:p>
    <w:p>
      <w:pPr>
        <w:pStyle w:val="Poem"/>
        <w:rPr>
          <w:rFonts w:ascii="Times New Roman" w:hAnsi="Times New Roman" w:cs="Times New Roman"/>
          <w:color w:val="auto"/>
        </w:rPr>
      </w:pPr>
      <w:r>
        <w:rPr>
          <w:rFonts w:cs="Times New Roman" w:ascii="Times New Roman" w:hAnsi="Times New Roman"/>
          <w:color w:val="auto"/>
        </w:rPr>
        <w:t>Выныривает солнышко</w:t>
      </w:r>
    </w:p>
    <w:p>
      <w:pPr>
        <w:pStyle w:val="Poem"/>
        <w:rPr>
          <w:rFonts w:ascii="Times New Roman" w:hAnsi="Times New Roman" w:cs="Times New Roman"/>
          <w:color w:val="auto"/>
        </w:rPr>
      </w:pPr>
      <w:r>
        <w:rPr>
          <w:rFonts w:cs="Times New Roman" w:ascii="Times New Roman" w:hAnsi="Times New Roman"/>
          <w:color w:val="auto"/>
        </w:rPr>
        <w:t>Из глубины рек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капли громко падают</w:t>
      </w:r>
    </w:p>
    <w:p>
      <w:pPr>
        <w:pStyle w:val="Poem"/>
        <w:rPr>
          <w:rFonts w:ascii="Times New Roman" w:hAnsi="Times New Roman" w:cs="Times New Roman"/>
          <w:color w:val="auto"/>
        </w:rPr>
      </w:pPr>
      <w:r>
        <w:rPr>
          <w:rFonts w:cs="Times New Roman" w:ascii="Times New Roman" w:hAnsi="Times New Roman"/>
          <w:color w:val="auto"/>
        </w:rPr>
        <w:t>Со жмурчатых ресниц</w:t>
      </w:r>
    </w:p>
    <w:p>
      <w:pPr>
        <w:pStyle w:val="Poem"/>
        <w:rPr>
          <w:rFonts w:ascii="Times New Roman" w:hAnsi="Times New Roman" w:cs="Times New Roman"/>
          <w:color w:val="auto"/>
        </w:rPr>
      </w:pPr>
      <w:r>
        <w:rPr>
          <w:rFonts w:cs="Times New Roman" w:ascii="Times New Roman" w:hAnsi="Times New Roman"/>
          <w:color w:val="auto"/>
        </w:rPr>
        <w:t>На вербу конопатую,</w:t>
      </w:r>
    </w:p>
    <w:p>
      <w:pPr>
        <w:pStyle w:val="Poem"/>
        <w:rPr>
          <w:rFonts w:ascii="Times New Roman" w:hAnsi="Times New Roman" w:cs="Times New Roman"/>
          <w:color w:val="auto"/>
        </w:rPr>
      </w:pPr>
      <w:r>
        <w:rPr>
          <w:rFonts w:cs="Times New Roman" w:ascii="Times New Roman" w:hAnsi="Times New Roman"/>
          <w:color w:val="auto"/>
        </w:rPr>
        <w:t>На хороводы птиц.</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То перезвон кукушечий,</w:t>
      </w:r>
    </w:p>
    <w:p>
      <w:pPr>
        <w:pStyle w:val="Poem"/>
        <w:rPr>
          <w:rFonts w:ascii="Times New Roman" w:hAnsi="Times New Roman" w:cs="Times New Roman"/>
          <w:color w:val="auto"/>
        </w:rPr>
      </w:pPr>
      <w:r>
        <w:rPr>
          <w:rFonts w:cs="Times New Roman" w:ascii="Times New Roman" w:hAnsi="Times New Roman"/>
          <w:color w:val="auto"/>
        </w:rPr>
        <w:t>То щелканье клестов,</w:t>
      </w:r>
    </w:p>
    <w:p>
      <w:pPr>
        <w:pStyle w:val="Poem"/>
        <w:rPr>
          <w:rFonts w:ascii="Times New Roman" w:hAnsi="Times New Roman" w:cs="Times New Roman"/>
          <w:color w:val="auto"/>
        </w:rPr>
      </w:pPr>
      <w:r>
        <w:rPr>
          <w:rFonts w:cs="Times New Roman" w:ascii="Times New Roman" w:hAnsi="Times New Roman"/>
          <w:color w:val="auto"/>
        </w:rPr>
        <w:t>То рокотня лягушечья</w:t>
      </w:r>
    </w:p>
    <w:p>
      <w:pPr>
        <w:pStyle w:val="Poem"/>
        <w:rPr>
          <w:rFonts w:ascii="Times New Roman" w:hAnsi="Times New Roman" w:cs="Times New Roman"/>
          <w:color w:val="auto"/>
        </w:rPr>
      </w:pPr>
      <w:r>
        <w:rPr>
          <w:rFonts w:cs="Times New Roman" w:ascii="Times New Roman" w:hAnsi="Times New Roman"/>
          <w:color w:val="auto"/>
        </w:rPr>
        <w:t>В болоте у кустов.</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Средь городской поспешности,</w:t>
      </w:r>
    </w:p>
    <w:p>
      <w:pPr>
        <w:pStyle w:val="Poem"/>
        <w:rPr>
          <w:rFonts w:ascii="Times New Roman" w:hAnsi="Times New Roman" w:cs="Times New Roman"/>
          <w:color w:val="auto"/>
        </w:rPr>
      </w:pPr>
      <w:r>
        <w:rPr>
          <w:rFonts w:cs="Times New Roman" w:ascii="Times New Roman" w:hAnsi="Times New Roman"/>
          <w:color w:val="auto"/>
        </w:rPr>
        <w:t>Асфальтовой пыли</w:t>
      </w:r>
    </w:p>
    <w:p>
      <w:pPr>
        <w:pStyle w:val="Poem"/>
        <w:rPr>
          <w:rFonts w:ascii="Times New Roman" w:hAnsi="Times New Roman" w:cs="Times New Roman"/>
          <w:color w:val="auto"/>
        </w:rPr>
      </w:pPr>
      <w:r>
        <w:rPr>
          <w:rFonts w:cs="Times New Roman" w:ascii="Times New Roman" w:hAnsi="Times New Roman"/>
          <w:color w:val="auto"/>
        </w:rPr>
        <w:t>Я очерствел без нежности</w:t>
      </w:r>
    </w:p>
    <w:p>
      <w:pPr>
        <w:pStyle w:val="Poem"/>
        <w:rPr>
          <w:rFonts w:ascii="Times New Roman" w:hAnsi="Times New Roman" w:cs="Times New Roman"/>
          <w:color w:val="auto"/>
        </w:rPr>
      </w:pPr>
      <w:r>
        <w:rPr>
          <w:rFonts w:cs="Times New Roman" w:ascii="Times New Roman" w:hAnsi="Times New Roman"/>
          <w:color w:val="auto"/>
        </w:rPr>
        <w:t>Моей родной земли.</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То ли лебеди, то ли метели</w:t>
      </w:r>
    </w:p>
    <w:p>
      <w:pPr>
        <w:pStyle w:val="Poem"/>
        <w:rPr>
          <w:rFonts w:ascii="Times New Roman" w:hAnsi="Times New Roman" w:cs="Times New Roman"/>
          <w:color w:val="auto"/>
        </w:rPr>
      </w:pPr>
      <w:r>
        <w:rPr>
          <w:rFonts w:cs="Times New Roman" w:ascii="Times New Roman" w:hAnsi="Times New Roman"/>
          <w:color w:val="auto"/>
        </w:rPr>
        <w:t>Над моей головой пролетел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ак забытые в детстве поверья,</w:t>
      </w:r>
    </w:p>
    <w:p>
      <w:pPr>
        <w:pStyle w:val="Poem"/>
        <w:rPr>
          <w:rFonts w:ascii="Times New Roman" w:hAnsi="Times New Roman" w:cs="Times New Roman"/>
          <w:color w:val="auto"/>
        </w:rPr>
      </w:pPr>
      <w:r>
        <w:rPr>
          <w:rFonts w:cs="Times New Roman" w:ascii="Times New Roman" w:hAnsi="Times New Roman"/>
          <w:color w:val="auto"/>
        </w:rPr>
        <w:t>Вдруг посыпались белые перь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То ли юность моя прокатилась,</w:t>
      </w:r>
    </w:p>
    <w:p>
      <w:pPr>
        <w:pStyle w:val="Poem"/>
        <w:rPr>
          <w:rFonts w:ascii="Times New Roman" w:hAnsi="Times New Roman" w:cs="Times New Roman"/>
          <w:color w:val="auto"/>
        </w:rPr>
      </w:pPr>
      <w:r>
        <w:rPr>
          <w:rFonts w:cs="Times New Roman" w:ascii="Times New Roman" w:hAnsi="Times New Roman"/>
          <w:color w:val="auto"/>
        </w:rPr>
        <w:t>То ли просто мне это приснилос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в холодном январском рассвете</w:t>
      </w:r>
    </w:p>
    <w:p>
      <w:pPr>
        <w:pStyle w:val="Poem"/>
        <w:rPr>
          <w:rFonts w:ascii="Times New Roman" w:hAnsi="Times New Roman" w:cs="Times New Roman"/>
          <w:color w:val="auto"/>
        </w:rPr>
      </w:pPr>
      <w:r>
        <w:rPr>
          <w:rFonts w:cs="Times New Roman" w:ascii="Times New Roman" w:hAnsi="Times New Roman"/>
          <w:color w:val="auto"/>
        </w:rPr>
        <w:t>Взвихрил горе притихшее ветер.</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Честно жил я, а глупо ошибся…</w:t>
      </w:r>
    </w:p>
    <w:p>
      <w:pPr>
        <w:pStyle w:val="Poem"/>
        <w:rPr>
          <w:rFonts w:ascii="Times New Roman" w:hAnsi="Times New Roman" w:cs="Times New Roman"/>
          <w:color w:val="auto"/>
        </w:rPr>
      </w:pPr>
      <w:r>
        <w:rPr>
          <w:rFonts w:cs="Times New Roman" w:ascii="Times New Roman" w:hAnsi="Times New Roman"/>
          <w:color w:val="auto"/>
        </w:rPr>
        <w:t>И упал, и надолго ушибс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теперь, как голодный по хлебу,</w:t>
      </w:r>
    </w:p>
    <w:p>
      <w:pPr>
        <w:pStyle w:val="Poem"/>
        <w:rPr>
          <w:rFonts w:ascii="Times New Roman" w:hAnsi="Times New Roman" w:cs="Times New Roman"/>
          <w:color w:val="auto"/>
        </w:rPr>
      </w:pPr>
      <w:r>
        <w:rPr>
          <w:rFonts w:cs="Times New Roman" w:ascii="Times New Roman" w:hAnsi="Times New Roman"/>
          <w:color w:val="auto"/>
        </w:rPr>
        <w:t>Я тоскую по небу, по небу!</w:t>
      </w:r>
    </w:p>
    <w:p>
      <w:pPr>
        <w:pStyle w:val="Level2"/>
        <w:rPr>
          <w:rFonts w:ascii="Times New Roman" w:hAnsi="Times New Roman" w:cs="Times New Roman"/>
          <w:color w:val="auto"/>
        </w:rPr>
      </w:pPr>
      <w:r>
        <w:rPr>
          <w:rFonts w:cs="Times New Roman" w:ascii="Times New Roman" w:hAnsi="Times New Roman"/>
          <w:color w:val="auto"/>
        </w:rPr>
        <w:t>Владимир Суслов</w:t>
      </w:r>
    </w:p>
    <w:p>
      <w:pPr>
        <w:pStyle w:val="Level3"/>
        <w:rPr>
          <w:rFonts w:ascii="Times New Roman" w:hAnsi="Times New Roman" w:cs="Times New Roman"/>
          <w:color w:val="auto"/>
        </w:rPr>
      </w:pPr>
      <w:r>
        <w:rPr>
          <w:rFonts w:cs="Times New Roman" w:ascii="Times New Roman" w:hAnsi="Times New Roman"/>
          <w:color w:val="auto"/>
        </w:rPr>
        <w:t>Хозяин</w:t>
      </w:r>
    </w:p>
    <w:p>
      <w:pPr>
        <w:pStyle w:val="Poem"/>
        <w:rPr>
          <w:rFonts w:ascii="Times New Roman" w:hAnsi="Times New Roman" w:cs="Times New Roman"/>
          <w:color w:val="auto"/>
        </w:rPr>
      </w:pPr>
      <w:r>
        <w:rPr>
          <w:rFonts w:cs="Times New Roman" w:ascii="Times New Roman" w:hAnsi="Times New Roman"/>
          <w:color w:val="auto"/>
        </w:rPr>
        <w:t>Подытожил рубанком труды,</w:t>
      </w:r>
    </w:p>
    <w:p>
      <w:pPr>
        <w:pStyle w:val="Poem"/>
        <w:rPr>
          <w:rFonts w:ascii="Times New Roman" w:hAnsi="Times New Roman" w:cs="Times New Roman"/>
          <w:color w:val="auto"/>
        </w:rPr>
      </w:pPr>
      <w:r>
        <w:rPr>
          <w:rFonts w:cs="Times New Roman" w:ascii="Times New Roman" w:hAnsi="Times New Roman"/>
          <w:color w:val="auto"/>
        </w:rPr>
        <w:t>посвистел на верху перекладин.</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лышишь, Анка, — примерил, — лады?</w:t>
      </w:r>
    </w:p>
    <w:p>
      <w:pPr>
        <w:pStyle w:val="Poem"/>
        <w:rPr>
          <w:rFonts w:ascii="Times New Roman" w:hAnsi="Times New Roman" w:cs="Times New Roman"/>
          <w:color w:val="auto"/>
        </w:rPr>
      </w:pPr>
      <w:r>
        <w:rPr>
          <w:rFonts w:cs="Times New Roman" w:ascii="Times New Roman" w:hAnsi="Times New Roman"/>
          <w:color w:val="auto"/>
        </w:rPr>
        <w:t>И наличники к окнам приладил.</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Так, штришок… Небольшая деталь,</w:t>
      </w:r>
    </w:p>
    <w:p>
      <w:pPr>
        <w:pStyle w:val="Poem"/>
        <w:rPr>
          <w:rFonts w:ascii="Times New Roman" w:hAnsi="Times New Roman" w:cs="Times New Roman"/>
          <w:color w:val="auto"/>
        </w:rPr>
      </w:pPr>
      <w:r>
        <w:rPr>
          <w:rFonts w:cs="Times New Roman" w:ascii="Times New Roman" w:hAnsi="Times New Roman"/>
          <w:color w:val="auto"/>
        </w:rPr>
        <w:t>да и та, по всему, допотопна…</w:t>
      </w:r>
    </w:p>
    <w:p>
      <w:pPr>
        <w:pStyle w:val="Poem"/>
        <w:rPr>
          <w:rFonts w:ascii="Times New Roman" w:hAnsi="Times New Roman" w:cs="Times New Roman"/>
          <w:color w:val="auto"/>
        </w:rPr>
      </w:pPr>
      <w:r>
        <w:rPr>
          <w:rFonts w:cs="Times New Roman" w:ascii="Times New Roman" w:hAnsi="Times New Roman"/>
          <w:color w:val="auto"/>
        </w:rPr>
        <w:t>Но смотрите, как светится даль</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rPr>
        <w:t>и смеются от радости окна!</w:t>
      </w:r>
      <w:r>
        <w:br w:type="page"/>
      </w:r>
    </w:p>
    <w:p>
      <w:pPr>
        <w:pStyle w:val="Level1"/>
        <w:rPr>
          <w:rFonts w:ascii="Times New Roman" w:hAnsi="Times New Roman" w:cs="Times New Roman"/>
          <w:color w:val="auto"/>
        </w:rPr>
      </w:pPr>
      <w:r>
        <w:rPr>
          <w:rFonts w:cs="Times New Roman" w:ascii="Times New Roman" w:hAnsi="Times New Roman"/>
          <w:b w:val="false"/>
          <w:bCs w:val="false"/>
          <w:i/>
          <w:iCs/>
          <w:color w:val="auto"/>
        </w:rPr>
        <w:t>Наталья Багрецова</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Я доверяю этому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ябинск часто бранят. И грязный он, и вечно раскопанный, и атмосфера отравленная. Я никогда не спорю, так как это правда. Но в душе больно: ведь это мой любимый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родилась в нем, и детство мое не здесь прошло. Я и жила-то в нем немного: семь лет в войну и после, да семь лет сейчас, на склоне годов. А сорок лет лишь наездами, на пару дней, с промежутками по пять и деся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были в жизни и другие города: старинный Таллинн, например, или фантастически прекрасный Фрунзе (Бишкек), утонувший на фоне величественных снежных гор. Не говорю уж про Москву и Ленинград, про мой «родной» областной Курган, где приходилось жить неделями на учительских курсах, да немало было и других городов. Но любимый все равно Челябин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юности я была, конечно, романтиком, и романтизм мой питался книгами о великих стройках. Поэтому, пересекая страну от Прибалтики до Урала на подножке эшелона, я жадно искала взглядом фабричные трубы и корпуса заводов, досадуя, что их попадается на пути так мало! Слова «экология» тогда еще не сочинили, а к природе относились однозначно: поко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дивительно, что Челябинск с его гигантами-заводами покорил мое романтическо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на проспекте Ленина, на перекрестке улицы Российской, самая возвышенная точка. В войну там многоэтажных домов не было, ничто не загораживало горизонт. И вот выйдешь на пригорок, и открывается вид на ЧТЗ и Ленинский район. На зеленоватом фоне позднего зимнего рассвета смутные громады зданий и дымы, дымы, дымы… Картина эта вызывала у меня восторг и гор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же чувства я испытывала, добираясь к подруге на Сельмаш. Девять труб ТЭЦ, из которых две отдыхали, а остальные деловито извергали разноцветный густой дым. Трубопрокатный. Завод металлоконструкций. Сельстрой. Отдельным островком КПЗ и С. И все это построено в годы войны! В холоде и голоде, при двенадцатичасовом рабочем дне! Это ли не памятник человеческому труду, терпению и выносливости! И как по сердцу пришлись мне сказанные через десять лет слова Твардовского: «Урал! Опорный край держ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гордости за челябинцев примешивались и гордость за себя. Ведь и я немножечко участвовала в этом коллективном подвиге. Чувство общности с народом в его самый трудный час пришло ко мне именно здесь, в Челябинске. Для людей моего поколения годы войны — самые главные годы наш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екрасном южном городе Фрунзе мне, шестнадцатилетней девчонке, не раз приходилось подниматься по мраморной лестнице управления НКВД. Вежливо, но настойчиво там интересовались, почему мы сюда приехали, почему жили в Прибалтике, кто мы и что мы. Там я работала на строительстве военного завода, но никакой гордости не испытывала, а лишь чувство унижения от того, что мне не доверили стоять у станка, выпускавшего патроны, а только таскать на носилках глину и кирпичи. И все потому, что я не там, где надо, родилась и 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лябинск не разделял людей по сортам. Он по-братски принимал всех, стави</w:t>
      </w:r>
      <w:r>
        <w:rPr>
          <w:rFonts w:cs="Times New Roman" w:ascii="Times New Roman" w:hAnsi="Times New Roman"/>
          <w:color w:val="auto"/>
          <w:sz w:val="20"/>
          <w:szCs w:val="20"/>
          <w:lang w:val="ru-RU"/>
        </w:rPr>
        <w:t>л</w:t>
      </w:r>
      <w:r>
        <w:rPr>
          <w:rFonts w:cs="Times New Roman" w:ascii="Times New Roman" w:hAnsi="Times New Roman"/>
          <w:color w:val="auto"/>
          <w:sz w:val="20"/>
          <w:szCs w:val="20"/>
        </w:rPr>
        <w:t xml:space="preserve"> к станкам и машинам. Здесь я почувствовала себя полноценным человеком, здесь узнала я гордость трудовых успехов в овладении профессией. Здесь вспыхнуло желание учиться, поддерживавшее меня пять трудных — труднейших — лет. В Челябинске, наконец, мне повезло встретить много хороших людей, которым хотелось подражать, равняться на них. Просто мысль, что эти люди есть, помогала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ябинск остался в сознании, как очень организованный, трудовой и честный город. Привычка сверять по нему жизнь осталась навсегда. Стоишь на остановке в воспетой Гоголем Полтаве, битый час ждешь троллейбус и думаешь: «Нет, у нас в Челябинске троллейбусы лучше ходят!..» Или едешь в поезде «Сочи — Тбилиси», проводник насадил безбилетников, тесно, грязно, про чай не заикайся, и как светлое видение встает фирменный поезд № 13 «Челябинск — Моск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как я появлялась в Челябинске редко, мне особенно бросались в глаза происходившие в нем перемены. Широкое Копейское шоссе. Обтекаемые, почти бесшумные трамвайные вагоны. Неожиданно (для меня) появившиеся подземные переходы. Исчезновение знакомых бараков, а вместо них — новые многоэтажные микрорайоны. Новый вокзал! Новый цирк! Новые челябинцы — хорошо одетые, с книжками, с умными разговорами…</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Сейчас в Челябинске многое меняется. Есть и перемены к худшему — это неизбежно, это везде. Идет переоценка ценностей, меняется поведение людей. Но я все-таки верю, что наш суровый и добрый город достойно пройдет все испытания, что возобладает здравый смысл и челябинцы сохранят выдержку и умение трудиться. Я рада, что в это смутное, переломное для Родины время я оказалась опять в Челябинске. Я доверяю этому городу.</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Мария Мочалова</w:t>
      </w:r>
    </w:p>
    <w:p>
      <w:pPr>
        <w:pStyle w:val="Level1"/>
        <w:rPr>
          <w:rFonts w:ascii="Times New Roman" w:hAnsi="Times New Roman" w:cs="Times New Roman"/>
          <w:b/>
          <w:b/>
          <w:bCs/>
          <w:color w:val="auto"/>
        </w:rPr>
      </w:pPr>
      <w:r>
        <w:rPr>
          <w:rFonts w:cs="Times New Roman" w:ascii="Times New Roman" w:hAnsi="Times New Roman"/>
          <w:color w:val="auto"/>
        </w:rPr>
        <w:t>Друзей моих прекрасные черты</w:t>
      </w:r>
    </w:p>
    <w:p>
      <w:pPr>
        <w:pStyle w:val="SubTitle1"/>
        <w:rPr>
          <w:rFonts w:ascii="Times New Roman" w:hAnsi="Times New Roman" w:cs="Times New Roman"/>
          <w:color w:val="auto"/>
          <w:sz w:val="20"/>
          <w:szCs w:val="20"/>
        </w:rPr>
      </w:pPr>
      <w:r>
        <w:rPr>
          <w:rFonts w:cs="Times New Roman" w:ascii="Times New Roman" w:hAnsi="Times New Roman"/>
          <w:b/>
          <w:bCs/>
          <w:color w:val="auto"/>
        </w:rPr>
        <w:t>Прогулка по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рогулка по городу… Но Челябинск огромен и некомпактен. Если до конца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века город рос естественным путем, оставаясь плотно сколоченным, не спеша отодвигая окраины от центра, где над морем одноэтажных и редко двухэтажных домов господствовали храмы и безраздельно царил величественный Христорождественский собор, то позже, с развитием промышленности, как ни досадно, в город пришел беспорядок, начиная даже с железнодорожных путей: проложенные к случайно размещенным предприятиям, например, к элеватору, они бессистемно расчленяли территорию города. Жилые массивы складывались близ возникавших промышленных гигантов. Годы и социальные заказы отзывались на их архитектуре: формалистический конструктивизм, неоклассицизм, «борьба с излишествами», типовуха, «хрущевки», многоэтажные шеренги с пугающе широкими дорогами, так называемый «постмодерн» с фальшивыми выпусками стен «силуэ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рхитектура — великое искусство. Разговаривать с нею надо только на Вы. Архитектура, тем более жилая, должна быть серьезной и теплой, приветливой, внушать спокойствие, надежность, умиротворение, существовать, прежде всего, для тебя, для человека, а не для машин. Именно такие черты присущи большинству старинных челябинских постро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оюсь вам: ведь если бы не они, то, пожалуй, и не застряла бы я на всю жизнь в этом индустриальном городе. Для меня, выросшей на приокском рязанском раздолье, показался чужим гипертрофированный заводской Челябинск. Пугал безоглядный рост экологически вредных предприятий, поглощавших и без того чисто символические защитные зоны. «Челябинцам не жаль ни природы, ни людей: пришлые они; плохо станет — в другое место уйдут», — думал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тарые кварталы, старые улицы с деревянными и каменными домами и лавками, добротными надворными постройками, часто двухъярусными, — все это открыло мне своеобразную архитектурную и традиционно человеческую историю Челябинска, торгового города, когда размеренно текла жизнь за окнами со ставнями и резными наличниками, когда приветливо зазывали украшенные «солнышками» тесовые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охватило страстное желание побольше узнать о прошлом челябинцев, ставивших избы и дома так ладно и так прочно не на один век. А с изучением истории города, его корней пришли глубокое уважение и настоящая любовь, желание защитить его, сохранить его неповторимую красоту. Именно неповторимую! Ни один дом, ни один наличник не повторяются. Вот, например, прибрежная улица Красного Урала в Заречье… Ах, какие славные дома уничтожили здесь «благодарные потомки»: каждый дом — драгоценный экспонат архитектурного музея. Разве нельзя было, благоустроив, примирить их с сегодняшним днем? Ведь старые кварталы не составляли и одной двадцатой части города. Сберечь их надо было как эталон строительного мастерства, как лекарство для сохранения или привязанности к родному городу. Но все лучшее из деревянного зодчества уже уничтожено, да многое и из каменного, например, челябинские лавки, лав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ие, коренастые по фасаду, в два окна с дверью посередине, но емкие в глубину, со стенами из кирпича или дикого камня, с задиристым, подчас наивным, силуэтом, они наделяли торговый Челябинск особой характерностью. И сейчас пригодилос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перекормленные типовыми повторами новых жилых микрорайонов, можем мы оценить врачующую благотворность разнообразия в архитектуре — при цельности, гармоничности застройки, ее соразмерности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ло, когда навалятся неприятности, станет худо и муторно на душе, уходила я к старым домам, воротам. И там, сидя на скамейке, прислоняясь щекой к теплой веере (ведь дерево и зимой теплое), вдруг чувствовала, как мир нисходит в душу, обиды «усыхают» до терпимых размеров. И снова тянуло к людям, к работе, хотелось больше доброго сделать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гулки по Челябинску… Дивная осень стоит в этом году. Она скрашивает безликую архитектуру на АМЗ, упрощенный конструктивизм на ЧТЗ (впрочем, довольно привлекательный честностью и единством замысла); особая уютность окружает челябинцев на ЧМЗ, особенно в районе проспекта имени Б. Хмельницкого. Довоенные жилые дома на КБС, по улице Свободы, по проспекту Ленина в большинстве своем обладают приятными пропорциями, деталями и, главное, лишены порока тиражирования. Но нельзя объять необъятное. Задержусь и у домов близ кинотеатра имени Пушкина, вспомню молодых авторов этих скромных приветливых построек… Пусть «друзей моих прекрасные черты появятся… И растворятся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днажды в сквере у кинотеатра Пушкина я нечаянно подслушала разговор между двумя сем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и судьбами! Вы, что же, теперь тут, поблизости, жи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Живем мы на Северо-Западе. Но любим сюда приходить: уютно здесь; дома небольшие, неодинаковые… В общем, нам здесь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еизвестные мне люди одобрили труд моих коллег — моих однокашников по Московскому архитектурному инстит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заветной жаждой деятельности отличались они, приехавшие в сорок седьмом году в Челябинск по окончании Московского архитектурного института: Федор Серебровский, Абрам Ривкин, Борис Петров, Анатолий Кладовщиков, а также двое из ЛИСИ: Ирина Рожкова и Алла Искос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приходится сожалеть, что на этом месте было ликвидировано кладбище, а кинотеатр имени Пушкина (архитектор Я. Корнфельд) встал на месте церкви. Но к нашему приезду от кладбища уже не оставалось никаких следов. Со временем кинотеатр с окружающей и прилегающей застройкой стал одним из самых привлекательных мест города. И как градостроительный ансамбль включен в реестр памятников архитек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вух домах вы увидите мемориальные доски в память архитекторов. Одна из них на доме № 29 по улице Тимирязева — в память о Федоре Львовиче Серебровском — талантливом зодчем и педагоге, заслуженном архитекторе России. Оригинальный жилой дом по улице Цвиллинга, 35, с «утюжками» (так прозвали мы между собой двугранные эркера), с добрыми лепными рельефами на них — одна из первых серьезных его работ. К особо значимым в городе надо отнести и его здание Челябэнерго на площади Революции: оно отличается выразительностью и монументальностью, прекрасно поддерживает просторную площадь и в то же время насыщено очень выразительными деталями, приближающими крупное здание к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неподалеку, на улице Цвиллинга, — его Дворец культуры железнодорожников, известный своей притягательностью, особенно для молодежи. Настоящий дворец! Но присмотритесь: какими скромными средствами, материалами достигнута его дворцовая торжественность. Для этого нужно быть истинным мастером. Он же, архитектор Серебровский, — главный закоперщик при создании комплексов молодежных общежитий на ЧТЗ по улицам Труда и Горького (в соавторстве с К. Евтеевым и Б. Петровым) — с запоминающейся башенкой на углу. И, конечно, автор многих других ра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мориальная доска на доме № 35 по улице Цвиллинга напоминает об архитекторе Ривкине Абраме Борисовиче. Он и построил этот жизнерадостный дом с лоджиями, арочным проездом. На редкость удачно поставленный на изломе улицы, дом этот знаком всякому челябинцу. Еще бы! В нем расположена популярная «Лакомка» (впрочем, по</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проекту первый этаж предназначался для магазина «Автомобили»). С его руководящим участием проектировался угловой дом по улице Цвиллинга, 37 (совместно с Д. Берштейн). Коснувшись творчества А. Ривкина, нельзя не упомянуть о большом доме на проспекте Ленина, 71. К сожалению, этот крупный сгармонизированный организм расчленяется на части различной покраской и способом содерж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напротив «Лакомки», Цвиллинга, 38, через трамвайную линию (архитектор Е. Александров), удивляет своими спокойными архитектурными мотивами. Впрочем, не забудьте, что Александров нагнетает выразительные средства на здании по мере приближения его к площади Революции. Об архитекторе Александрове требуется отдельный разговор. Это необычайно плодовитый, преданный архитектуре и городу зодчий. И, посекретничаю, как знать, может, и не поехали бы мы в Челябинск, если бы не его агитация в Московском архитектурном институте в сорок седьмом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еется, достойно внимания и творчество других челябинских архитекторов: Т. М. Эрвальда, Б. А. Бирюкова, В. Я. Гофрата, К. Д. Евтеева, О. П. Ишукова, М. Г. Семенова и других. Но нельзя объять необъятное, поэтому вернемся к скверу у кинотеатра — на своеобразный «остров премьер» молодых архитек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ловой дом с башней (Цвиллинга, 39) архитектор Борис Петров достраивал, перепроектировал заново (дом предполагался трехэтажным). И если все угловые дома на этом перекрестке отозвались на свое местоположение каким-либо акцентом, то на доме № 39 этот акцент наиболее выразителен — башня. Знаю, автор не раз сожалел о недостаточной высоте ее. Может, он и прав. Тем не менее очень экономны примененные изящные детали, гладкий — только набранный, без кронштейнов, карниз, — вся эта сдержанность убранства помогает выразительности угловой башни. Она, бесспорно, господствует, причем место на перекрестке и на рельефе таково, что этот небольшой дом приобретает флагманские черты. Это был первый большой проект молодого архитектора Бориса Петрова. Потом были и Государственная публичная библиотека на проспекте Ленина (в соавторстве с архитектором М. Мочаловой), и комплексы молодежных общежитий на ЧТЗ (в соавторстве с К. Евтеевым и Ф. Серебровским — премия СМ СССР), и выставочный зал Союза художников, и ансамбль четырнадцатиэтажных домов по проспекту Ленина, и многое другое. Но, может быть, самым задушевным созданием мастера осталась скромная первая постро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лотную к этому дому по улице Тимирязева, через проезд, примыкает дом, построенный по проекту архитектора Анатолия Кладовщикова, — тоже одна из первых работ молодого зодчего. Природа щедро одарила его талантами. Кладовщиков не только вдумчивый, яркий архитектор, но и блестящий рисовальщик, шаржист, рассказчик. Литературная одаренность его не раз приводила нас в восторг. Впрочем, известно, что одаренный в какой-то области искусства человек, как правило, бывает разносторонне одаренным. Все мои друзья увлеченно рисовали. Но Ф. Серебровский особенного совершенства достиг в рисунке пером; Б. Петров писал маслом, я влюблена в акварель. И так до седых в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рнемся на улицу Тимирязева. Между домами Петрова и Мочаловой (так между собой говорили мы о наших созданиях) оставалось свободное место. А. Кладовщиков заполнил его очень деликатно, не повторяя приемов соседних домов и не нарушая стилевого согласия. Вместе с тем очень пластичные стены его дома приятно контрастируют с почти гладкими стенами соседних, что вносит разнообразие при общем согласии архитектуры. Это один из главных принципов московской архитектурной школы. У Кладовщикова он просматривался во всех его работах. По его проекту построено одно из зданий, формирующих площадь Революции, — угловой дом с магазином «Ритм», при любом освещении играющий мужественной пластикой своих стен. Им же мастерски сделана в свое время реконструкция ДК ЧЭМК. Проект кинотеатра имени 30-летия ВЛКСМ А. Кладовщиков делал в соавторстве с архитектором Михаилом Семеновым — прекрасным человеком с трагической судь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ой» дом, как уже упоминалось, включен в застройку вокруг кинотеатра; это угловое здание с гастрономом (Тимирязева, 29), к которому пристраивал Кладовщиков «свой» дом, отчасти продолжив мотив сграффито до раскреповки, чем проявил великую чут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за сграффито?» — возможно, спросит чит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вухслойной цветной штукатурке в соответствии с шаблоном выцарапывается верхний слой. Непросто было архитектору добиться осуществления сграффито на такой большой площади. Пришлось и поработать с мастерами на лесах, процарапывая орнамент. По существу, очень сдержанная архитектура дома с гладкими стенами и редкими сандриками (все балконы — со двора) имела две изюминки: угловой эркер на скульптурной акантовой корзине (так называется поддерживающая часть эркера) и сграффито на ризе высотою в этаж. Сграффито проникало и внутрь дома — в интерьер магазина: покрывало орнаментом плоскости арочных ниш за прилавками и даже было запроектировано в три цвета, выполненное лишь через… 40 лет постройки — во время капитального ремонта. И на том спасибо… Да еще изюминка: пристенный фонтан — с улицы Пуш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далеку от этого дома, рядом с ДК железнодорожников, построен по моему проекту железнодорожный техникум; здание техникума должно быть и серьезно, и выразительно, но не претендовать на первую роль, хотя по высоте и больше Дворца, должно подчиняться ему. Этому деликатному обстоятельству пришлось посвятить немало усилий. Пришлось «сбивать» скульптуры (еще в проекте отказываться от них), многое упростить. Примечательностью здания назвала бы цилиндрический объем на углу с круглыми колонными залами под купольными сводами на каждом эт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ие мои однокашники! Прекрасные мои! Сейчас, из дали воспоминаний, я еще больше чем прежде любуюсь вами — лохматыми, кудрявыми, вспоминая о том времени, когда вместе работали, спорили, помогали друг другу в авральные дни и ночи, корпели над конкурсными проек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годы все мы жили в гостинице «Южный Урал», и вместе с нами городской архитектор Иван Еремеевич Чернядьев. Самобытная личность! О нем нужен отдельный рассказ. Без его поддержки не был бы таким плодотворным начальный период нашего твор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 это была жизнеспособная, спаянная группа голодранцев! На неустроенность внимания не обращали. Работали взахлеб: и после рабочего дня, и сверх объема, дабы не мыслить штучным зданием, а прочувствовать, как оно впишется в окружающую среду, не диссонирует ли с близлежащими домами. Вот и шли из-под наших рук развертки, перспективы сверх необходимого, положенного. Или — сверхнеобходимые?!</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Может, потому и умиротворяет, притягивает созданная таким образом архитектура?..</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Галина Зализовская</w:t>
      </w:r>
    </w:p>
    <w:p>
      <w:pPr>
        <w:pStyle w:val="Level1"/>
        <w:rPr>
          <w:rFonts w:ascii="Times New Roman" w:hAnsi="Times New Roman" w:cs="Times New Roman"/>
          <w:b/>
          <w:b/>
          <w:bCs/>
          <w:color w:val="auto"/>
        </w:rPr>
      </w:pPr>
      <w:r>
        <w:rPr>
          <w:rFonts w:cs="Times New Roman" w:ascii="Times New Roman" w:hAnsi="Times New Roman"/>
          <w:color w:val="auto"/>
        </w:rPr>
        <w:t>Один город и вся жизнь</w:t>
      </w:r>
    </w:p>
    <w:p>
      <w:pPr>
        <w:pStyle w:val="SubTitle1"/>
        <w:rPr>
          <w:rFonts w:ascii="Times New Roman" w:hAnsi="Times New Roman" w:cs="Times New Roman"/>
          <w:b/>
          <w:b/>
          <w:bCs/>
          <w:color w:val="auto"/>
        </w:rPr>
      </w:pPr>
      <w:r>
        <w:rPr>
          <w:rFonts w:cs="Times New Roman" w:ascii="Times New Roman" w:hAnsi="Times New Roman"/>
          <w:b/>
          <w:bCs/>
          <w:color w:val="auto"/>
        </w:rPr>
        <w:t>Из семейных преданий</w:t>
      </w:r>
    </w:p>
    <w:p>
      <w:pPr>
        <w:pStyle w:val="SubTitle1"/>
        <w:rPr>
          <w:rFonts w:ascii="Times New Roman" w:hAnsi="Times New Roman" w:cs="Times New Roman"/>
          <w:color w:val="auto"/>
          <w:sz w:val="20"/>
          <w:szCs w:val="20"/>
        </w:rPr>
      </w:pPr>
      <w:r>
        <w:rPr>
          <w:rFonts w:cs="Times New Roman" w:ascii="Times New Roman" w:hAnsi="Times New Roman"/>
          <w:b/>
          <w:bCs/>
          <w:color w:val="auto"/>
        </w:rPr>
        <w:t>В ночь под Новый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31 декабря 1926 года я проснулась с ощущением чего-то радостного. Наступает Новый год! Мама всегда говорила, что в ночь под Новый год случаются всякие приятные неожиданности и даже чуд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мне послышался из кухни взволнованный, почти плачущий голос мамы, и другой голос — соседки Прасковьи Ивановны. Мы жили, семь семейств, на втором этаже каменного дома по улице Мастерской, ныне Совет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ыгнув с кровати и накинув платье, несусь на кухню и замираю на пороге: мама, моя милая нежная мама, сидит на кухонной лавке и плачет. А у русской печи валяются мокрые обуглившиеся поленья, на столе расплывается выложенное т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нимаю маму, осторожно прижимаясь к ней. Я знаю — мы ждем ребенка, а он должен появиться в начале марта. Прасковья Ивановна тоже подходит к маме, гладит ей плечи и ласково говорит: «Анюта, перестань плакать, это вредно. Пойдем. Ляг и успокойся. С тестом я сама управлюсь, больше никто дрова из печи не выбр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встает с лавки и, охнув, садится обратно. Мы ждем, когда мама поднимется, бережно ведем ее в нашу комнату и укладываем в постель. Прасковья Ивановна дает ей капли, и мама вроде успока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ришел папа, поцеловал маме руку, погладил по голове, говоря: «Все будет хорошо, только не волнуйся». Мама слабо улыбалась, иногда стонала. Я поняла, что ее отвезут в больницу, и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сковья Ивановна стала одевать маму. Я стояла у двери, полная решимости ехать вместе с мамой и помогать ей. Папа бережно повел маму по лестнице, я шла за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дъезда стояла лошадь, запряженная в сани. Была ли это «скорая помощь» или просто нанятый возница — я не знала. Маму усадили в сани, прикрыли ноги попоной, и лошадь тронулась. Я бежала за ними и кричала: «Мама, я с тобой! Голубушка, возьми меня!» И еще не помню что. Меня насильно увел с улицы сосед с нижнего этажа. Наплакавшись, я успокоилась и уснула. Проснулась, когда уже наступили сумерки, и стала ждать ма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ришел дедушка, он был старенький, но бодрый и никогда не унывал. «Ну, Копалуха, — так он меня звал, — вот тебе новогодние гостинцы, а это вот для малыша», — и положил на сундук около голландской печки рукав от шубы, приговаривая: «Вот тебе парилка, вот тебе парилка, вот тебе парилка! Расти быстрей да хоро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же потом пригодился этот рукав! Малышку два месяца держали у печки в этом рук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ась я, видимо, ночью. Соседи встречали Новый, 1927 год, а я была совсем одна. Стукнула дверь — это пришел папа. Сняв полушубок, обнял меня. Я робко спросила: «А где мама?» Папа сказал мне, что у мамы родилась дочка и мама пока с ней в боль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 а почему девочка родилась сегодня? Ведь ее мы ждали только в начале ма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па объяснил мне, что это произошло из — за сильного маминого волнения, из-за ссоры утром на кухне, и наша девочка родилась в двенадцать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мы ее назо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тьяной, — ответил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а хорошенькая? — продолжала допытывать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очень маленькая, — уклончиво ответил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бняв его, я подумала, что мама права, говоря о чудесах под Новый год.</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Вот и случилось чудо из чудес — в ночь под Новый год родился человек.</w:t>
      </w:r>
    </w:p>
    <w:p>
      <w:pPr>
        <w:pStyle w:val="SubTitle1"/>
        <w:rPr>
          <w:rFonts w:ascii="Times New Roman" w:hAnsi="Times New Roman" w:cs="Times New Roman"/>
          <w:color w:val="auto"/>
          <w:sz w:val="20"/>
          <w:szCs w:val="20"/>
        </w:rPr>
      </w:pPr>
      <w:r>
        <w:rPr>
          <w:rFonts w:cs="Times New Roman" w:ascii="Times New Roman" w:hAnsi="Times New Roman"/>
          <w:b/>
          <w:bCs/>
          <w:color w:val="auto"/>
        </w:rPr>
        <w:t>Пушкинский 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Челябинск был небогат зеленью. Было всего три оазиса, три зеленых участка, где можно было отдохнуть. В центре города был старый сквер, который называли Сиреневым. Там росла только сирень, был фонтан, скамейки, позже поставили скульптуру — трехлетний Ленин, работа скульптора Татьяны Щел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уголок — это «Сад-остров» на реке Миасс, с кинотеатром, рестораном, эстрадой и лодочной станцией. Мы, девчонки, очень любили бегать туда в кино. В летнем кинотеатре всегда было прохладно, и шли, как нам тогда казалось, потрясающие кинофильмы — «Ванька-ключник», «У камина» с участием красавицы Веры Холодной, «Гримасы Парижа» и много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ьба этих зеленых мест печальна. Остров превратили в какую-то базу, а сиреневый скверик, как и его продолжение до улицы Кирова, уничтожили. Теперь там «Вечный огонь» и памятник танкистам-добровольцам. И зеленые насаждения вырублены, и видится это место пустым, хотя и с названием «Аллея Гер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амым приятным местом для гуляний и отдыха в дни моего детства и юности был городской сад имени Пушкина. Прекрасный старинный, скорее даже парк, чем сад. О нем мне непременно хочется рассказать осо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а от входа в сад стоял красивый фонтан, от которого до ресторана шел цветущий газон. Сам павильон, выкрашенный в зеленый цвет, был весьма причудливой архитектуры — с теремками на втором этаже, с открытой верандой, где читали газеты, играли в шахматы, шашки. Имелась здесь и бильярдная комната. Немного дальше, за рестораном — танцевальная площадка. Слева от входа шла красивая березовая аллея, рядом с ней находилась открытая эстрада в виде раковины, а немного дальше кинотеа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центре сада стоял летний театр, где каждое лето выступали гастролеры, и очень известные: оперетта Леонтовича, Леонид Собинов, Папазян, Клавдия Шульж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е 1931 года афиши в городе извещали, что летом в горсаду будет гастролировать Пермская опера, которая уже тогда имела широкую известность. В конце сообщалось, что для участия в массовых сценах требуются стат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подругами Аней Игумновой и Ниной Барабановой решили пойти статистами, мечтая прослушать все оперы бесплатно. Обратились к контролеру зала, она направила нас в комнату за сценой. (Это, как оказалось, была наша гримерная.) Волновались так, как будто нам предстоит петь главные партии. В комнате уже было человек восемь-десять молодежи, среди них мой знакомый Витя Лукин и его товарищ Вася. У столика стоял довольно высокий худощавый парень и записывал жела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я обрадованно подошел ко мне: «Молодец, вместе будем все лето». И шутя надел мне на голову высокую шапку — часть какого-то театрального костюма. Я посмотрела на себя в зеркало. Витя, глядя на меня, сказал: «Люблю я смотреть в твои глаза, когда они сме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который нас записывал, посмотрел на меня внимательно и сказал: «А мне нравятся глаза мечтательные, а не смеющиеся». Витя ему ответил: «Ты так говоришь потому, что эти глаза не на тебя смотрят». Парень усмехнулся и ответил: «Ах, вот как! Ну так они будут смотреть на меня».</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Я смутилась, а Витя надулся. Этот восемнадцатилетний Виктор Зализовский, недавно окончивший Пермский художественный техникум, через три с половиной года стал моим мужем. Вот так Пушкинский сад решил мою судьбу.</w:t>
      </w:r>
    </w:p>
    <w:p>
      <w:pPr>
        <w:pStyle w:val="SubTitle1"/>
        <w:rPr>
          <w:rFonts w:ascii="Times New Roman" w:hAnsi="Times New Roman" w:cs="Times New Roman"/>
          <w:color w:val="auto"/>
          <w:sz w:val="20"/>
          <w:szCs w:val="20"/>
        </w:rPr>
      </w:pPr>
      <w:r>
        <w:rPr>
          <w:rFonts w:cs="Times New Roman" w:ascii="Times New Roman" w:hAnsi="Times New Roman"/>
          <w:b/>
          <w:bCs/>
          <w:color w:val="auto"/>
        </w:rPr>
        <w:t>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 1941 года началось для нашей семьи внешне благополучно. Окончился учебный год, и меня отпустили в отпуск. Мои милые и любимые дети росли здоровыми, красивыми и не очень огорчали папу и маму капри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атр оперетты, где работал муж, уезжал на гастроли в Уфу, и муж предложил мне поехать с ним. С этим все в семье согласились. А папа сказал: «Мы с Анютой в свадебном путешествии были в Уфе. Там нас и застало объявление империалистическ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сердито посмотрела на него: «Сказал бы, что были в Уфе, и все. К чему войну вспоминать? Теперь не то время. Никто не собирается на нас нападать». Милая моя мама, как она ошиблась, и как скоро ей пришлось убедиться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атр уехал раньше, а я приехала в Уфу 16 июня. Прошла неделя, 22 июня в 12 часов дня узнали о нападении на нас фашистской Герм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казалось чудовищным и невероятным, и сразу вспомнились папины слова о войне 1914 года и ответ мамы — «Сейчас не то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изменился мгновенно. Люди шли серьезные, сосредоточенные. Много было военных. В магазинах к вечеру почти полностью опустели полки. Муж велел мне возвращаться домой, так как не сегодня-завтра его могли призвать в ар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ама рвалась в Челябинск, но в театре нам стало известно, что билетов на поезда не продают, расписание не выдерживается. Что делать? Главный администратор театра Зайд предложил мне поехать вместе с ним завтра, как он выразился, «в неизвестность». Я с радостью согласилась, и утром мы с мужем пошли на вокзал. Какой-то железнодорожник повел нас по путям к составу, стоявшему, как в песне поется, «на запасном пути». Когда и куда пойдет поезд, никто не знал, но предполагалось, что не минует Челябин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Витей простились. Я заплакала. Зайд стоял отвернувшись, смотрел в окно и говорил: «На запад идут в основном поезда с военными и снаряжением, а с запада уже везут ране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горько и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а через три поезд тронулся, и мы поехали в «неизвестность», но с надеждой, что попадем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увидела наш вокзал, заплакала от радости. Выйдя на привокзальную площадь, я вспомнила, что нужно купить гостинцы детям, и поспешила к стоявшей невдалеке женщине в белой куртке с корзиной в руках, в которой были румяные пиро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м пирожки? — спросил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рабами, — услышала ответ. Мы с Зайдом переглянулись: никогда раньше не слышали о пирожках с крабами. Консервы из крабов, как и другие нынешние деликатесы, до войны в магазинах стояли пирами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возьмите, попроб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зяли по пирожку, и это оказалось так вкусно — не описать. Решили взять по десять штук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стоит? — спросила я, показывая на кусочек пирожка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рубля, — ответила продавщица. Я подала три руб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поняли, — сказала она, — три рубля — один пирож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я очень удивилась, подумав, как быстро подскочили цены. Расплатившись, мы с Зайдом пошли на остановку трамвая «семерочка», как его называли.</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Зайд поехал в театр решать судьбу труппы, а я — домой. Войдя в ворота, увидела сидящего у окна папу. А навстречу мне высыпали мои дети с криком: «Мама, а у нас война!» Я опустилась прямо на траву. Обняла их и заплакала от радости, что мы вместе.</w:t>
      </w:r>
    </w:p>
    <w:p>
      <w:pPr>
        <w:pStyle w:val="SubTitle1"/>
        <w:rPr>
          <w:rFonts w:ascii="Times New Roman" w:hAnsi="Times New Roman" w:cs="Times New Roman"/>
          <w:color w:val="auto"/>
          <w:sz w:val="20"/>
          <w:szCs w:val="20"/>
        </w:rPr>
      </w:pPr>
      <w:r>
        <w:rPr>
          <w:rFonts w:cs="Times New Roman" w:ascii="Times New Roman" w:hAnsi="Times New Roman"/>
          <w:b/>
          <w:bCs/>
          <w:color w:val="auto"/>
        </w:rPr>
        <w:t>Война продолж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жили только вестями с фронта — по радио, из газет. Вести были тяжелые, порой охватывало отчаянье. Уже приходили похор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жить становилось все тяжелей. Витя по-прежнему работал в оперетте. Ее сохранили, но направляли, кроме Челябинска, то в Копейск, то в Златоуст. Актерам редко платили зарплату, выдавали чаще из кассовых сборов по пятерке на пропитание. Моей учительской зарплаты хватало только на отоваривание карточек да иногда прикупать на рынке хлеб (триста рублей за булку) и молоко де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нас постигло горе. Умер папа. Ему не было еще и пятидесяти пяти лет. Больное сердце и истощенный желудок не выдер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сестру Таню мобилизовали в ремесленное училище и отправили в Златоуст учиться на гравера. Мне пришлось взять уроки еще и в школе № 44 на ЧГРЭСе, и я мало бывала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январе 1943 года мужа призвали на фронт. Домой он не вернулся. Тяжко вспоминать. У дочери начался авитаминозный стоматит, а мама слегла с воспалением лег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огда я вернулась с работы, дома были мама и Неля. На вопрос, где Женя, они ответили, что он взял хлебные карточки и ушел, сказав, что выкупит хлеб и продаст его, так как врач сказал, что бабушке нужно усиленное пит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росилась на рынок, который был немногим дальше нынешнего базара на площади. Он был как муравейник. Где искать мальчика в такой толпе? И вдруг я услышала его детский голосок: «Батончики. Кому свежие батончики?» Это его голос! Я бросилась в ту сторону, увидела Женечку, идет кое-как, держит в руках батоны и зазывает. Слезы хлынули из глаз. Я прижала его к себе, а он повторяет: «Мама, мамочка, не ругай меня, врач велел хорошо кормить баб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лакали вместе. Я уводила его из толпы счастливая, что нашла его. У меня были деньги, мы купили молоко и вернулис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пришла Лида Косякина — дорогой мой друг. Принесла кое-что из еды детям и маме и сказала мне, чтобы я по окончании учебного года сразу попросила отпуск и приходила работать к ней в облисполком, на время моих каник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0 мая 1943 года я пришла в облисполком временно поработать секретарем-кодификатором протокольной части, да так и осталась там на двадцать лет. Облисполком и работа в нем стали для меня смыслом жизни. Главное, что я спасла детей, они получили продовольственные карточки на детское пит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тябре этого же года Лида оставила работу и рекомендовала меня на свою должность.</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В начале учебного года директор 50-й школы Иван Захарович Турмышев приходил к председателю облисполкома, просил, чтобы тот заставил меня вернуться в школу. Александрович вызвал меня. Я пришла и, как не жаль мне было школы, попросила оставить меня в облисполкоме. Мы расстались с директором дружески. Он был очень хорошим человеком и все понял.</w:t>
      </w:r>
    </w:p>
    <w:p>
      <w:pPr>
        <w:pStyle w:val="SubTitle1"/>
        <w:rPr>
          <w:rFonts w:ascii="Times New Roman" w:hAnsi="Times New Roman" w:cs="Times New Roman"/>
          <w:color w:val="auto"/>
          <w:sz w:val="20"/>
          <w:szCs w:val="20"/>
        </w:rPr>
      </w:pPr>
      <w:r>
        <w:rPr>
          <w:rFonts w:cs="Times New Roman" w:ascii="Times New Roman" w:hAnsi="Times New Roman"/>
          <w:b/>
          <w:bCs/>
          <w:color w:val="auto"/>
        </w:rPr>
        <w:t>П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ьмого мая 1945 года была какая-то особенная атмосфера на работе. Что-то носилось в воздухе, как предвестник конца войны, и все ждали, когда это произойдет. Ждали этот самый счастливый день и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в протокольную часть зашел Григорьев, заместитель председателя облисполкома. У меня на диване валетом спали мои дети, так как мама лежала в больнице. Она давно была уже тяжело и безнадежно больна, и я иногда, задерживаясь на работе, оставляла их у себя, чтобы потом нас отвезли домой. Григорьев спросил, почему здесь дети. Я объяснила. Анатолий Иванович сказал мне: «Сегодня ночью вам придется поработать — писать лозунг». Мы пошли в большой зал, где на полу лежал кумач — восемь метров длиной. К пяти утра лозунг был готов. «Слава великому советскому народу — народу-победителю!» Эти слова и сегодня звучат для меня как девиз — это и должно быть девизом и никогда не заб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сообщили, что фашистская Германия капитулировала.</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Общее ликование, слезы радости, а у многих — и горя. Это описать невозможно. Это надо было видеть и пережить воочию. И я это видела и пережила.</w:t>
      </w:r>
    </w:p>
    <w:p>
      <w:pPr>
        <w:pStyle w:val="SubTitle1"/>
        <w:rPr>
          <w:rFonts w:ascii="Times New Roman" w:hAnsi="Times New Roman" w:cs="Times New Roman"/>
          <w:color w:val="auto"/>
          <w:sz w:val="20"/>
          <w:szCs w:val="20"/>
        </w:rPr>
      </w:pPr>
      <w:r>
        <w:rPr>
          <w:rFonts w:cs="Times New Roman" w:ascii="Times New Roman" w:hAnsi="Times New Roman"/>
          <w:b/>
          <w:bCs/>
          <w:color w:val="auto"/>
        </w:rPr>
        <w:t>Детская р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ынче весной мы с сестрой Таней собрались на Центральный рынок за клюквой для правнука Артура. Он простудился и приболел. Зашли навестить его к бабе Неле. Артур сидел на кровати и рис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просила, как он себя чувствует. Артур ответил: «Скоро все пройдет». Потом сказал мне: «Баба Галя, какая ты худая!» Я ответила, смеясь: «Да, я худая, стала страшной — как Баба Я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нимательно посмотрел на меня и ответил: «Нет, я так не думаю, ты просто старень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ой мой «дипломат» не хотел меня обижать. Мы пожелали ему быть здоровеньким и поспешили к остановке троллейб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входе в троллейбус я замешкалась, поднимаясь на ступеньки. И вдруг ко мне протянулась детская рука. Я приняла эту руку и, войдя в салон, подняла глаза. Передо мной стоял мальчик лет десяти-одиннадцати и смущенно улыбался. Я слегка сжала эту детскую руку и сказала: «Спасибо, ми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еднего сиденья быстро поднялся молодой мужчина, предлагая мне 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агоне было тихо, или мне это показалось, но на лицах многих пассажиров были улы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уше появилось ощущение чего-то хорошего и дорогого. «Да, — думала я про себя, — растут в нашем городе прекрасные мальчишки и девчонки, и кто-то должен помочь им вырасти сильными, добрыми, здоровы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ожет быть, кто-нибудь, усмехнувшись, скажет: «Чепуха, сантименты!» Но я думаю инач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 ставить точку. Мне восемьдесят лет. Много прожито и пережито. Было всякое.</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Выхожу ранним утром на балкон, и отсюда, с высоты девятого этажа, смотрю на милый мой город. Один город и вся большая жизнь.</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Лера Авербах</w:t>
      </w:r>
    </w:p>
    <w:p>
      <w:pPr>
        <w:pStyle w:val="Level1"/>
        <w:rPr>
          <w:rFonts w:ascii="Times New Roman" w:hAnsi="Times New Roman" w:cs="Times New Roman"/>
          <w:b/>
          <w:b/>
          <w:bCs/>
          <w:color w:val="auto"/>
        </w:rPr>
      </w:pPr>
      <w:r>
        <w:rPr>
          <w:rFonts w:cs="Times New Roman" w:ascii="Times New Roman" w:hAnsi="Times New Roman"/>
          <w:color w:val="auto"/>
        </w:rPr>
        <w:t>Слово об органном зале</w:t>
      </w:r>
    </w:p>
    <w:p>
      <w:pPr>
        <w:pStyle w:val="SubTitle1"/>
        <w:rPr>
          <w:rFonts w:ascii="Times New Roman" w:hAnsi="Times New Roman" w:cs="Times New Roman"/>
          <w:color w:val="auto"/>
          <w:sz w:val="20"/>
          <w:szCs w:val="20"/>
        </w:rPr>
      </w:pPr>
      <w:r>
        <w:rPr>
          <w:rFonts w:cs="Times New Roman" w:ascii="Times New Roman" w:hAnsi="Times New Roman"/>
          <w:b/>
          <w:bCs/>
          <w:color w:val="auto"/>
        </w:rPr>
        <w:t>Фрагмент из романа «Зерк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Челябинск. Три слога. Че-ля-бинск. Восемь букв. Язык совершает путешествие от нёба к зубам, чтобы закончить звонким причмокиванием губ: Че-ля-бинск! Слово, навсегда отпечатавшееся в моем сердце, на скрижалях моей судьбы. И как же это меня угораздило здесь р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о за морями-океанами, в полутемной комнате, водить медленно пальцем по карте, ощущая сквозь гладкую бумагу пупырышки и неровности стены, отыскивая крошечную точку с нелепым назв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танище моей печали, обитель сердца, навсегда прирученная памятью к раннему детству. Край, опутанный светом невыплаканных слез и морозом торжественных зим. Изначальная тема для многочисленных вариаций. (Тайная мелодия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в котором я впервые увидела свет, исток истоков. Несчастный, самолюбивый, серо-дымный, обрученный с памятью, обреченный на любовь. Любовь, вынесенную за скобки, любовь несмотря ни на что, как некий общий знаменатель, как символ де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ю, лет в восемь я впервые попала в планетарий. Первое детское ошеломление перед великим и неизведанным. После планетарий был переделан в органный зал, а через несколько лет на зал «положила глаз» церковь, и началась война между христианами и музыка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щиту органа вышла интеллигенция города. Но это уже было после моего отъезда. А до — были долгие рассветные часы в органном зале, когда я подходила к этому огромному стройному чуду и говорила: «Ну, здравствуй!» И орган, вдыхая, шумел проснувшимися мехами и трубами. Золотые буквы немецкой фирмы проступали под слабым светом; сквозь высокие окна неумолимо проникал морозный уральский рассвет, и мне было так хорошо, как бывает только в отечестве, когда и боль и радость возрастают до символов, когда еще не сомневаешься в своих силах и возможностях и оттого, действительно, оказываешься всесильны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i/>
          <w:iCs/>
          <w:color w:val="auto"/>
          <w:sz w:val="20"/>
          <w:szCs w:val="20"/>
        </w:rPr>
        <w:t>14.01.95. Челябинск — Нью-Йорк</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Нэлли Фадеева</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Наследники Гиппок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вспоминается первый осенний солнечный день 1959 года. Только что закончена учеба в институте. В душе все поет: «Ты —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распределению меня направили работать в самую крупную в области клиническую больницу № 1. Как я была рада! Всю свою жизнь я проработала в стенах этой замечательной больницы. Вначале — ординатором, затем — заведующей эндокринологическим отделением, ассистентом кафедры факультетской, госпитальной терапии, и в последующие годы консультантом-эндокринологом высшей катег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ия нашей больницы, которая «разменяла» свое 55-летие, интересна. Основанная в 1938 году, в 1941-м она была реорганизована в клинику Киевского медицинского института, а с 1946 года стала базой Челябинского медицинского института. Очень много для создания и развития больницы сделали заслуженные врачи РСФСР С. З. Глуховский, А. М. Рыскин, Н. С. Клюков, Г. И. Гросс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через десятилетия, не передать по памяти все свои раздумья, сомнения над диагнозом, все муки и радости такой трудной и прекрасной профессии, как наша. Годы пролетают быстро, а кажется, что все это началось совсем недавно. И всегда мы жили и работали с интересом, с молодым задором, с полной отдачей душевных и физически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говорю «мы» потому, что таких людей вокруг меня было большинство. С ними рядом пройден этот трудный путь познания, надежд и разочарования, и той радости, когда тебе скажут: «Спасибо, доктор!» — и протянут ц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ы, многое трудно вспомнить, но память об учителях остается неотъемлемой частью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судьба подарила встречи с замечательными врачами, учеными, моими Учителями, чьи человеческие качества, высокий профессионализм были основой, опорой в моем становлении врача и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любимый учитель — профессор, доктор медицинских наук, заведующий кафедрой факультетской терапии в 1944—1970 годах — Михаил Вениаминович Бургсдорф. В 1971 году, после тяжелой болезни, он переехал к сыну в Москву. Я и по сей день с трепетом и самым теплым чувством перечитываю его письма, поздравительные открытки. Он очень скучал по своей клинике, сотрудникам, которые любили его искренне, без малейшей фаль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талантливая личность. В нем поражало все: от профессорской бородки до раскатистого смеха, от умения одновременно быть и рядом с тобой, и в то же время вдали от тебя, когда он задумывался над историей болезни или у кровати больного. Больные всегда слышали от него одобряющие слова. Когда он проходил по коридору, некоторые даже низко кланялис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любовь к классикам, знание творчества Голсуорси и Чехова были просто поразительны. «Сага о Форсайтах» — Флер, Сомс, Джун — имена многих персонажей этой любимой им книги часто звучали в его разговорах с окружающими. Становилось неловко от своего незнания. Но это был и волшебный стимул. Проходило время, и ты сам начинал «козырять» к случаю своими, вновь обретенными зна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и его кабинета были всегда открыты, мы шли к нему за советом, делились своими радостями и огорчениями. Мы любили своего профессора, и когда он тяжело заболел, организовали круглосуточные дежурства у его постели. Мы не отходили от него ни на одну минутку, пока состояние его здоровья не улучш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была традиция — в День 8-е марта (коллектив в основном был женский) поздравлять нас цветами и выделять немалую сумму на застолье. Его улыбка, смех, шутки делали его — профессора, руководителя — равным среди его учеников в часы отды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ой это был превосходный диагност! На его обходы, лекции мы всегда ходили с огромным интересом, боясь пропустить его высказывания, логическое построение диагноза. Он свободно владел латынью, знал в совершенстве несколько языков. К его обходам мы готовились задолго, как к большому празднику. Для него было характерно особое чутье — схватывать, казалось, малозначительное, но это, как нить из волшебного клубка, указывало на правильный путь в построении диагноза. Он не допускал листания истории при больном во время обхода, учил, что память врача, как и память актера, должна хранить все детали течения болезни, все анализы, иссле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новное научное направление кафедры под руководством профессора Бургсдорфа было связано с вопросами патологии кровообращения, гематологии и эндокринологии. Он смог привить интерес к научному поиску многим своим ученикам, недаром под его руководством защищено девять кандидатских диссертаций и четыре докторских. Я в 1973 году закончила заочную аспирантуру и защитила кандидатскую диссертацию по сахарному диабету уже под руководством его преемника, профессора Петра Демьяновича Синицына, и профессора, заведующего кафедрой глазных болезней, Петра Соломоновича Каплу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горячо благодарна судьбе за встречу с этими настоящими уче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ему Челябинскому медицинскому институту — сегодня медицинской академии — полвека! Просматривая альбом фотографий нашего выпуска, вспоминаешь многих людей, столь разных во многих отношениях, но оказавших на тебя большое благотворное влияние. Многих из них уже нет среди нас, но их дела столь значительны, что ощущаются и по сей день. Это профессора Георгий Дмитриевич Образцов, Абрам Харитонович Миньковский, Хаим Исаевич Вайнштейн и многие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стно любил жизнь и свою профессию хирурга профессор, доктор медицинских наук, заведующий кафедрой общей хирургии Владимир Антонович Крижановский. Сколько дорог изъездили мы с ним вместе по области для изучения на Урале эндемического зоба (патологии щитовидной железы). Мне посчастливилось многие годы работать в контакте с ним, лечить и готовить к операции больных с заболеванием щитовидной железы, присутствовать на его операциях. Это было поистине прикосновение к высочайшему искусству хирурга! Разрезы, швы после его операций оставались «ниточные», невидим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большой ученый умел спорить, отстаивать свои мысли, не унижая еще молодых, неоперившихся врачей. Хотелось подражать его четкой работе. Это была школа, учеба с «листа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мяти всплывает и другой образ: немного мешковатый, грузный человек с красивым лицом и душой — Николай Семенович Клюков, заслуженный врач областной клинической больницы № 1. С его легкой руки я стала эндокринологом и пронесла любовь к своей профессии через всю жизнь. Мне пришлось многие годы быть его лечащим врачом. Он страдал сахарным диабетом, но сам лечиться не любил. Он был большой, добрый ребенок дома, в кругу близких, но требовательный и неутомимый на работе. В нем не было гордыни, хотения власти. Около него люди обретали чувство милосердия, понимания чужой боли и горя. На него никто не мог обижаться, его гнев воспринимали с пониманием, а не с обидой и доса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трудно даже представить, что раньше на территории больницы цвели прекрасные розы, вызревал виноград и его первые грозди отдавали в детское отделение. Никто не посмел бы сорвать, смять творение садовника. Николай Семенович любовно оберегал эти посадки. От него исходили мудрость жизни, море доброты.</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Дай Бог, чтобы в нашем жестоком мире чаще встречались такие руководители с большой душой, умеющие совершенно искренне делить радости и огорчения со своими коллегами. Я приношу своим Учителям поклон за их мастерство и свет!</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Мария Голубицкая</w:t>
      </w:r>
    </w:p>
    <w:p>
      <w:pPr>
        <w:pStyle w:val="Level1"/>
        <w:rPr>
          <w:rFonts w:ascii="Times New Roman" w:hAnsi="Times New Roman" w:cs="Times New Roman"/>
          <w:b/>
          <w:b/>
          <w:bCs/>
          <w:color w:val="auto"/>
        </w:rPr>
      </w:pPr>
      <w:r>
        <w:rPr>
          <w:rFonts w:cs="Times New Roman" w:ascii="Times New Roman" w:hAnsi="Times New Roman"/>
          <w:color w:val="auto"/>
        </w:rPr>
        <w:t>Визит инопланетянина</w:t>
      </w:r>
    </w:p>
    <w:p>
      <w:pPr>
        <w:pStyle w:val="SubTitle1"/>
        <w:rPr>
          <w:rFonts w:ascii="Times New Roman" w:hAnsi="Times New Roman" w:cs="Times New Roman"/>
          <w:color w:val="auto"/>
          <w:sz w:val="20"/>
          <w:szCs w:val="20"/>
        </w:rPr>
      </w:pPr>
      <w:r>
        <w:rPr>
          <w:rFonts w:cs="Times New Roman" w:ascii="Times New Roman" w:hAnsi="Times New Roman"/>
          <w:b/>
          <w:bCs/>
          <w:color w:val="auto"/>
        </w:rPr>
        <w:t>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приснилось, будто наш город посетили пришельцы из космоса. Они появлялись на улицах, заговаривали с прохожими и исчезали таинственным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снилось собрание жильцов нашего дома. Чиновник от соответствующего ведомства напористо задавал вопросы: кто их видел, где, когда? Как они выглядят? Федор Петрович из сороковой видел инопланетянина вчера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ю я, значит, а он окликнул меня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т по разуму явился ему в образе большой черной собаки, говорящей на чистом русском языке. Наверное, не знал, что собаки не умеют раз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снулась. Сердце колотилось… Было досадно: на часах — шесть, в будни я всегда просыпаюсь в это время, но сегодня воскресенье. Я хотела еще поспать, но в полудреме меня преследовали черные собаки. Бояться было глупо, но я боялась. А самое худшее — испортилось настроение. Просто вот накатила тоска, да такая, что не знаешь, как и лечь, чтоб забы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мы с Мариной договорились, что сегодня идем на лыжах. «Тебе нужно развеяться, — сказала Марина. — А то ты от всех этих передряг сама на себя не похожа. Я специально для тебя пригласила Сашу Клюкина, он с моим Виктором работает в институте». «Какой Саша Клюкин? О чем ты?» — спросила я. «Не притворяйся. Это то, что тебе нужно: он большой умница, притом не пьет и не курит!» — «Да, конечно, это решает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мы договорились совершенно точно, но сегодня я тоже совершенно точно поняла, что никуда не пойду. Я вовсе не боюсь некурящего Сашу Клюкина, но я никуда не пойду. Плохо только, что мама уже знает об этой прогулке. В восемь часов, оглядываясь на дверь маминой комнаты, я позвонила Марине. Марина меня хорошо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убийственным тоном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у моих лыж сломались кре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кто ты? — начала М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конечно, я знала, но моя лучшая подруга все же напомнила мне. Она сказала, что я безвольная, истеричная клушка. Что я никогда ничего не достигну в жизни, если все еще буду думать об Игоре. Что она, Марина, день и ночь думает, как устроить мою судьбу, а я, неблагодар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да, я неблагодарная. Но я мало думаю об Игоре, и совсем бы о нем не думала, если бы мне о нем не напоми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ждем тебя в девять! — сказала Марина на прощание и звякнула тру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завтрака мы сидели в моей комнате, вернее, это общая комната, потому что она больше, и в ней телевизор. Я включила его, но передача мне не понравилась, и я опять выключила. Мама читала вчерашние газеты — вчера она не успела это сделать. Я посидела на диване, тоскливо глядя на нее. Не отрываясь от газеты, мам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оди куда-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ответила, подошла к окну. И увиде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в новой черной куртке. Он смотрел вверх, на наши окна. Через минуту он будет здесь. Я отшатнулась от окна. Мама посмотрела на меня поверх о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щелкнул замок. Мама вышла в коридор и растерянн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жикнула «молния», стукнули ботинки, он раздевался. Потом он вошел в комнату, и мама с растерянным лицом — следом. Она не знала и поэтому успокоилась. Наконец мама оч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на кухню… У меня там ки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одвинул от стола стул и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будем делать?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ответил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еще серд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сер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 мир? — он пода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идела на диване в двух шагах от него, но не подала руки. Мне очень хотелось, чтобы он исчез каким-нибудь образом, хотя бы таинств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сказал он и достал сигарету. — Кури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а я раздраженно и сама этому удивилась. — Ты же знаешь: у мамы будет миг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ак. У мамы будет мигрень, — произнес он, отделяя кажд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мы замолчали. Он держал сигарету, хотел сунуть ее в рот, но не донес и сердито затолкал в карман, встал и подошел к репродукции, которую я недавно пове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что за чу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Голго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аллег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кому это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 тебе не нужно, так уж и ни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что, не мог нарисовать понятную кар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жал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тины — пи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простите! Чушь какая, кому она может пон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нравится эта ве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мне назло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 до чего же я его у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а что я тебя терпеть не могу: «пишут», «вещь»! Думаешь, ты умне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шел по комнате и остановился у окна. Теперь он стоял на том месте, с которого я увидела его. Он опят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Ты хотела, чтобы я ушел — я ушел. Меня нет несколько месяцев, я прихожу — мои тапочки стоят на прежнем месте. Тогда почему такой прием? В конце концов, я пришел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Вот как. Он уже все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и тапочки я просто не трогаю, и маме не разрешаю. А когда я мою пол, я протираю пол вокруг них, не сдвиг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ты меня так ненавидишь? — спросил он. — Что я тебе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не ненавижу, а просто не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дно и 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нависть — это уже чувство, уже неравнодушие, а я к тебе равнодуш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 что,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жала плечами. Если бы я могла, я бы улыбнулась. Если он мог забыть, что ударил меня, как тогда объяснить ему — за что? Он опять подошел к «Голгофе» и стал рассматрива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объясни мне, наконец, что это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у, в общем — война, разрушение, трагедия маленьк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технарь, мне весь этот цирлих-манирлих ни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курил, и я ничего н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аже не спросишь, как я 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так знаю, ты купил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привычн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замолчали. Он оторвал от газеты клочок и стряхивал пепел. Мама эту газету еще не чи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уйти?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л не сразу, медленно вышел в коридор. Скрипнули ботинки, вжикнула «мол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тапочки. Где старые газеты, ты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зета загремела, как жестя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орь, — позвала я. — Он появился в дверях. — Оставь ключ. Он послушно достал из кармана ключ и положил на серв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закрылась дверь. Мама вышла из кух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поми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ела в окно. Ага, вон он, с тапочками в газете. Постоял подумал и решительно направился к мусорному бачку, бросил туда тапочки и уд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уже не помир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сразу стало легко на душе. Только теперь я поняла, что все время ждала его последнего визита, который все расставил бы по местам. Как легко! Поеду-ка я в па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шла на балкон и взяла лыжи. Когда я вернулась в комнату, мама насмешлив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мужа оттолкнула! Не пьет, на рыбалку не ездит, «козла» не забивает. Чего тебе ещ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лыбнула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 чтобы еще и не курил.</w:t>
      </w:r>
    </w:p>
    <w:p>
      <w:pPr>
        <w:pStyle w:val="Level1"/>
        <w:spacing w:before="288" w:after="288"/>
        <w:rPr>
          <w:rFonts w:ascii="Times New Roman" w:hAnsi="Times New Roman" w:cs="Times New Roman"/>
          <w:b/>
          <w:b/>
          <w:bCs/>
          <w:color w:val="auto"/>
        </w:rPr>
      </w:pPr>
      <w:r>
        <w:rPr>
          <w:rFonts w:cs="Times New Roman" w:ascii="Times New Roman" w:hAnsi="Times New Roman"/>
          <w:color w:val="auto"/>
        </w:rPr>
        <w:t>Маленькие челябинцы — о родном городе</w:t>
      </w:r>
    </w:p>
    <w:p>
      <w:pPr>
        <w:pStyle w:val="SubTitle1"/>
        <w:rPr>
          <w:rFonts w:ascii="Times New Roman" w:hAnsi="Times New Roman" w:cs="Times New Roman"/>
          <w:color w:val="auto"/>
          <w:sz w:val="20"/>
          <w:szCs w:val="20"/>
        </w:rPr>
      </w:pPr>
      <w:r>
        <w:rPr>
          <w:rFonts w:cs="Times New Roman" w:ascii="Times New Roman" w:hAnsi="Times New Roman"/>
          <w:b/>
          <w:bCs/>
          <w:color w:val="auto"/>
        </w:rPr>
        <w:t>Сто признаний в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думают о Челябинске маленькие горожане, которым сегодня восемь, девять, десять лет? Каким хотят видеть свой город его будущие хозя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апке — надпись: «Сто признаний в любви». В ней — сто сочинений, написанных для «Городского романса» учениками вторых и третьих классов гимназии № 48, несколько работ, ребят немного постарше, из 112-й школы. Читаешь их с чувством изумления и гордости: какие они разные, эти ребятишки, какие забавные и какие же они молод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се замеч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чень акти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меют меч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гораздо лучше, чем мы, взрослые, о них иногда думаем и говорим. Сколько в них душевного тепла, чистоты, стремления к доб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айте же прочтем это составленное из фрагментов коллективное «Сочинение о Челябинске», которое написали для нас его маленькие гражд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ша школа находится рядом с Комсомольской площадью. На площади стоит памятник — танк. Это боевая машина, которую во время Великой Отечественной войны сделали на тракторном заводе. Во время войны этот завод называли Танкогра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дедушка тоже работал во время войны на этом заводе и за свой труд награжден меда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не больше всего нравится бывать в органном зале. Раньше это была церковь Александра Невского. Сейчас в нем установили один из лучших органов в мире. Я люблю ходить в органный зал и слушать божественную музыку Баха и Моца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ой любимый уголок — это парк Гагарина. Там можно покататься на лошадях, побегать, поиграть, просто походить и пособирать еловые шишки, или, как говорит моя мама, постоять на голове. Но иногда приходят невоспитанные люди, набросают на землю всякой гадости и уйдут. Я никогда не стану невоспитанны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Челябинск — это город студентов. Здесь получают профессию врача, учителя, инспектора. Наш город славится мастерами и професс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Я хотел бы стать хотя бы на часок-другой волшебником или магом. Для того, чтобы исчезли заводы, а машины бы работали на безвредном горючем. Кругом были бы цветущие лужайки и сады с фонт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cs="Times New Roman" w:ascii="Times New Roman" w:hAnsi="Times New Roman"/>
          <w:color w:val="auto"/>
          <w:sz w:val="20"/>
          <w:szCs w:val="20"/>
        </w:rPr>
        <w:t>В Челябинске очень много настоящей природы. Зайти, например, в парк Гагарина. Это же рай живой природы. Вот сидит белка и виляет своим пушистым хвостиком. Там дятел долбит носом толстую крону сосны. На земле много шишек, из которых можно делать под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cs="Times New Roman" w:ascii="Times New Roman" w:hAnsi="Times New Roman"/>
          <w:color w:val="auto"/>
          <w:sz w:val="20"/>
          <w:szCs w:val="20"/>
        </w:rPr>
        <w:t>Но люди в нашем городе живут нехорошо. В городе очень грязный воздух, грязные улицы и дворы. Появилось много безработных и бедных, в магазинах очень высокие ц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бы хотелось, чтобы жизнь в нашем городе была лучше. Не только наше правительство должно лучше работать, но и сами жители городов должны следить за чистотой улиц и дворов. Можно больше садить цветов и растений, помогать милиции бороться с преступностью. Я хотел бы, чтобы в городе больше было детских парков и кафе. Нужно строить больше красивых домов, и чтобы старые и бедные жили в них. Я хотел бы, чтобы про Челябинск говорили, что это красивый и богатый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о все времена люди думали, что их ждет впереди. Я тоже хочу представить будущее нашего города. Для того, чтобы жить лучше и интересней, нужна чистая атмосфера. Заводы не будут дымить, их трубы будут снабжены фильтрами, очищающими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автомобиль за год работы выбрасывает в воздух тонну очень вредных веществ. Но очень возможно, что этого не будет. Новым топливом может стать водород.. Водород при сжигании соединяется с кислородом и образует воду. Из выхлопной трубы автомобиля будет выходить безобидный п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можно, что в каждой школе будет свой плавательный бассейн. Вода будет набираться из реки Миасс, которую очис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Люди в городе будут жить в больших красивых домах, похожих на старинные замки. Везде растут цветы и деревья. Чистый воздух, чистые речки, чистые дороги. Все ездят на велосипедах. Тротуары выложены мозаикой. А по вечерам вдоль улиц зажигаются разноцветные фонари. В городе живут добрые, приветливые люди. Все улыбаются друг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Я хотела бы, чтобы на каждой улице стоял клоун и радовал детей сладо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Я бы хотела, чтобы Челябинск был чистым, красивым городом. Чтобы все жители Челябинска были добрыми, очень веселыми людьми. Чтобы у каждого в школе были добрые учителя. И чтоб по радио и телевидению говорили только хорошие но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Я хотел бы, чтобы в моем городе прекратились преступления. И в будущем он был не такой, как сейчас грязный. А когда он станет чистым, у него станет совсем другой вид. Ну, наверно, в будущем он такой будет. И чтобы в нашем городе было побольше кафе-мороженое. И чтобы водители и пешеходы соблюдали правила дорожного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spacing w:before="0" w:after="144"/>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w:t>
      </w:r>
      <w:r>
        <w:rPr>
          <w:rFonts w:cs="Times New Roman" w:ascii="Times New Roman" w:hAnsi="Times New Roman"/>
          <w:color w:val="auto"/>
          <w:sz w:val="20"/>
          <w:szCs w:val="20"/>
        </w:rPr>
        <w:t>Я и вся моя семья живем в городе Челябинске. Это большой, красивый город. В Челябинске много памятников. Около нашей школы стоит танк-памятник. На нем написаны слова:</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Уральцы,</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вам,</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чьи руки золотые</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ковали здесь</w:t>
      </w:r>
    </w:p>
    <w:p>
      <w:pPr>
        <w:pStyle w:val="Poem"/>
        <w:rPr>
          <w:rFonts w:ascii="Times New Roman" w:hAnsi="Times New Roman" w:cs="Times New Roman"/>
          <w:color w:val="auto"/>
          <w:sz w:val="20"/>
          <w:szCs w:val="20"/>
        </w:rPr>
      </w:pPr>
      <w:r>
        <w:rPr>
          <w:rFonts w:cs="Times New Roman" w:ascii="Times New Roman" w:hAnsi="Times New Roman"/>
          <w:color w:val="auto"/>
          <w:sz w:val="18"/>
          <w:szCs w:val="18"/>
        </w:rPr>
        <w:t>                                         </w:t>
      </w:r>
      <w:r>
        <w:rPr>
          <w:rFonts w:cs="Times New Roman" w:ascii="Times New Roman" w:hAnsi="Times New Roman"/>
          <w:color w:val="auto"/>
          <w:sz w:val="18"/>
          <w:szCs w:val="18"/>
        </w:rPr>
        <w:t>победу над врагом».</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оку — цифры: «1941—194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я бабушка во время войны делала на заводе танки. Значит — это памятник моей бабушке и людям, которые во время войны делали танки для наших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гда мне было пять лет, я с папой была в цирке, и знакомый папы, дрессировщик тигров дядя Миша Багдасаров разрешил мне поиграть с двухмесячным тигренком и подарил книжечку-афишу с пожеланиями ко мне. А через год я даже сфотографировалась с этим тигре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Я представляю свой город в будущем очень большим, знаменитым и красивым. Все люди Земли будут знать о Челябинске как о городе, где живут счастлив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чень люблю свой Челябинск и представляю его та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Я очень люблю свой город. Но я хотела бы, чтобы в нем было меньше перекопанных улиц и больше веселых людей и чтобы было больше детей. Мы бы убрали и вычистили весь город. А когда вырасту, я хочу стать портнихой и открыть свое ателье, как Мария Лопес. Буду шить для челябинцев очень красивые на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чень люблю свой город и никогда не перееду в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ы с мамой и папой бывали во многих городах нашей страны, и я их сравнивал с Челябинском. Есть очень красивые города, но я родился в Челябинске, и я его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Если бы я был мэром города, я бы постарался использовать налоги на ремонт д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Челябинске есть политехнический институт, в котором учились мои мама и папа. Есть Первое озеро, на берегу которого стоит наш дом. Летом я в озере купаюсь, а зимой катаюсь на лыжах, а мой брат Женя ловит рыбу. Я довольна, что живу в Челябин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еня зовут Лиза. Мне восемь лет, я живу в Челябинске. У нас в городе мне больше всего нравится вокзальная площадь. Когда наступает вечер, там зажигаются фонари, а от них трамвайные рельсы кажутся разноцвет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ю, что в войну наш город называли Танкоград, потому что у нас делали танки, на которых солдаты защищали нашу Родину и побе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чень люблю свой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Я хочу, чтобы в нашем городе не было ни одного разбитого стекла. Чтобы не было нищих, пьяниц, разбойников. Я хочу, чтобы не было войны, разных болезней, подбитых голубей, кошек, собак. Я хочу, чтобы все челябинцы были счастл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ногие люди сейчас уезжают из Челябинска навсегда. А я хочу, чтобы все оставались, а к нам приезжало бы много туристов. Ведь в Челябинске много памятных и красивых м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амое веселое место в Челябинске — цирк. Здесь я бываю часто. Мне нравится смотреть выступления животных, особенно тигров и обез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 еще в нашем цирке есть душ для зве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Я родилась и живу в Челябинске. В других городах я пока еще не бывала. У меня два любимых места: это цирк и центр города. А вот что мне не нравится в нашем городе. Каждый раз, когда мы выходим гулять, мы видим всякий мусор. А я люблю наш город чис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ой город очень хороший, но очень мусо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не нравится парк «Алое поле». Там всегда можно побегать, поиграть. А кроме того, есть там кружок «Шуруп». Вы спросите, что в этом кружке делают? А вот что: конструируют и собирают действующие модели разных машин и роботов. А еще есть астрономия и «У-ШУ». С «У-ШУ» все понятно. А на астрономии мы смотрим в телескоп, собираем разные оптические приборы, изучаем строение Солнечной сист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Челябинск — хороший город, но не такой, как бы мне хотелось. Главный его недостаток — это мусор. Мне бы хотелось, чтобы никто не бросал мусор куда по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мне предложили переехать, я бы согласился, но в другой город — ни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гда мы вырастем, то сделаем наш город таким, каким видели его в мечтах…</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Авторы: Устинов Леня, Данилова Таня, Дегтярев Костя, Рихтер Илья, Павлова Аня, Борзыхин Андрей, Дворкина Настя, Аскарова Ира, Зеленкова Катя, Долгополова Ксюша, Сторожев Юра, Набиева Катя, Саликова Оксана, Бурцева Настя, Андреева Ира, Шваюн Павлик, Карпенко Саша, Глазырин Максим, Кузнецова Алена, Кузнецова Лиза, Волкова Лиза, Черепанов Лева, Шарапова Аня, Брик Вика, Лучинкина Наталья, Рибась Слава, Палева Даша, Стрихилев Вова, Майорова Валя и другие.</w:t>
      </w:r>
    </w:p>
    <w:p>
      <w:pPr>
        <w:pStyle w:val="SubTitle1"/>
        <w:rPr>
          <w:rFonts w:ascii="Times New Roman" w:hAnsi="Times New Roman" w:cs="Times New Roman"/>
          <w:color w:val="auto"/>
          <w:sz w:val="20"/>
          <w:szCs w:val="20"/>
        </w:rPr>
      </w:pPr>
      <w:r>
        <w:rPr>
          <w:rFonts w:cs="Times New Roman" w:ascii="Times New Roman" w:hAnsi="Times New Roman"/>
          <w:b/>
          <w:bCs/>
          <w:color w:val="auto"/>
        </w:rPr>
        <w:t>Человек, которого я люблю, живет в Челябин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человек интересной судьбы. Я расскажу о своем дедушке, Тельмонове Дмитрии Аристархови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году ему исполнилось семьдесят восемь лет. За плечами — долгая жизнь, за три дня до начала войны его взяли в армию. Служил в пехоте, как он сам говорит: «Пешком от Челябинска до Берлина дошел». Семь ранений. Последнее ранение получил за три дня до Победы. Неделями приходилось сидеть в окопах по шею в ледяной воде. Иногда хотелось умереть, но чаще хотелось выжить и увидеть своими глазами, какая жизнь будет после войны. Больше всего он боялся потерять з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едушки много наград, но больше всего он гордится медалями — «За отвагу», «За взятие Берлина». После войны, в 1945 году, открылись военные раны, дедушка стал пожизненно инвалидом. Дедушка о войне не любит говорить. Только в День Победы, вспоминая, плач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i/>
          <w:iCs/>
          <w:color w:val="auto"/>
          <w:sz w:val="20"/>
          <w:szCs w:val="20"/>
        </w:rPr>
        <w:t>Сочинение Викулиной Карины</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Кирилл Шишов</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Учитель, перед именем тв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одами судьба подарила мне много встреч с самобытными градами — мудро и щегольски устроенными, со старинной, тщательно ухоженной и небрежно запущенной архитектурой. Узнал, как могут быть города спесивы и двуличны, скрытны и таинственны. Но, как самую большую драгоценность, подарила мне судьба мой город, пророчески расположенный на перекрестье Евразии, на грани скалистой платформы Уральских гор и насыщенной черной кровью недр Сиби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тигал свой город постепенно, сосредоточенно. Меня не смущала бесстыдность его временщиков, пользующихся мощью города для своих крошечных карьер. Я учился видеть сквозь время и находить великих учителей. О, сколько же открытий и потрясений подарил мне город, благодарный за сыновью верность и стойкость против соблазна бродяжничества, перекати-по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всего он научил меня преклонению перед Железом и Сталью! Добрая треть моей жизни прошла в его огненных кузницах и сталеварнях, откуда остывающий слиток шел в добрую половину мира. Пусть впоследствии короткопамятные летописцы упрекали мой край в избытке этого якобы бездушного металла, я знал, что культ огня мои предки чтили недаром, и недаром поставила судьба уральцев на этот страшный труд Гефестов Евразии. Тайная нить связывала далеких ариев Южноуралья с молчаливыми рукомеслами последней мировой, ибо они повернули мировую историю и не допустили торжества Зла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понял, что мой город недаром встал в центре континента, недаром связал тонкой двуединой стальной нитью высокомерную Европу и гордо-напряженную Азию. Равно открытый на Восток и Запад, он предназначен найти и обрести, быть может, самый дух этой страны, смятенный в годы перемен и сом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ее двух с половиной столетий назад юный росс — пытливый академик Петр Рычков раскрыл для себя тайну бытия предков-славян в Зауралье. Посетив мой родной город тотчас после его основания, он узрел в нем великую роль моста между тюрками и россиянами и в слиянии этих рас предсказал великое будущее обожаемой им России. Недаром мудрые казахи чтут имя основателя Челябы как автора великого Договора дружбы двух народов, поместив его парсуну среди своего главного исторического муз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го отца-основателя города, Василия Татищева, в последнее время стало модно славословить, но только «по верхушкам», не рискуя говорить о его геополитическом замысле, «наказанном» ему Петром Великим. А замысел этот выше временщиков всех новейших эпох: от Аркаима идущая тяга наших народов к Индии — стране великих духовных исканий. Тянулся к ней не только тверской купец Никита — сам Петр делал это по начертанию судеб и умыслу мужа зрелого. И Василий Никитович всем пылом страсти просветителя способствовал тому, в том числе — и Челябинской малой креп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основанный с таким высоким замыслом, на долгие годы был отвлекаем от духовных своих задач. То пограничный ратный труд, то огненный подвиг пожирали его сыновей. Духовная цель уходила на второй план, когда надо было просто выжить в безвременье смут и лихолетий. Но тем знаменательнее, что в нем всегда были те мудрецы и пророки, кто напоминал городу о его высшем предназнач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ых из них мне не довелось видеть, но я читал их страстные строки и благодарен им за сгустки духовного огня, которым они одарили нас. Это великий инженер и писатель Гарин-Михайловский, чей профиль украшает вокзал города и чьи слова я бы заставил, будь моя воля, учить наизусть всех молодых горожан: «Сюда приходили наши предки искать себе славы… Прошли века, и вот мы пришли доканчивать великое дело… Дороги необходимы как воздух, как вода… Общество право в своем раздражении на нас, инженеров…» Словом, весь монолог Кольцова из очерка «Вариант» с экономическими и патриотическими ошибками: «Мы должны показать Западу, что мы, русские инженеры, способны не только воспринимать его великие идеи, но и культивировать их в условиях русск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нователь столицы Сибири и автор знаменитой тетралогии, уникального нравственного образца исповедальной прозы, Гарин-Михайловский как бы оставил заповедь всем землякам своим — не терять стойкости даже в самые тяжкие дни нашествия иноплеменных идей и образ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ух других духовных наставников я застал в городе в дни своей молодости. Мощный кряжистый мэтр биологии Николай Тимофеев-Ресовский долгие годы пленял нас внесенной с Запада независимостью духа и мысли. Его биосферные замыслы вслед за Вернадским доносили до нас головокружительные перспективы овладения тайнами живого вещества. Каждая прогулка с ним в глубь Уральских гор — это могучая ода самоорганизации природы, расшифровка хода ее бытия, где человеку уготована самая важная роль — посланца Раз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щущение чуда увеличивалось с каждым философским диспутом, с каждым спором его с математиками и философами, свидетелями которых мы были. А имена Менделеева и Вернадского в его устах гремели по-шаляпински зычно, и мы все видели — вот она, преемственность великой России, ее гениев и пророков. Тогда узнал я великие строки самобытного Вернадского и запретные «Заветные мысли» Мендел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ли говорить, что именно город подарил мне эти светлые истины, абсолютно потаенные для незрелых умов обманутого поколения. Но чем дольше я жил в нем, тем яснее становилась неслучайность этого: жестко надзираемый тайной полицией и доносами, город все же оставался средоточием мыслящих умов, протестантов от железного дела, и потому его скрытая жизнь всегда была обжигающе высока и духовна. О, далеко не все уцелели из этих страшных лет — жуткие, набитые трупами шахты Золотой Горы явили нам в начале 90-х всю чудовищную силу кары Власти за инакомыслие. Но именно в наш город милостью судьбы пришел из северного лагеря мой другой Наставник и Учитель — Леонид Оболе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именем Богоявленского я описал его в своей давней повести «Политехники», потом — после его смерти — в отдельном очерке «Последний князь». Пусть горожане прочтут эти строки и поймут, что нет более великого подарка в судьбе, чем получить Учителя в юности, в студенчестве, в незрелые восковые годы духовного медосб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ыло во всей России никого счастливее нас, молодых челябинцев, кому выпала эта радость внутреннего ожидания чуда и самовоспитания, вопреки всем казенным наставникам и лживым вождям. Оболенский стал духовным вождем уральских киношников и поэтов, журналистов и диссидентов. Власти мстили ему за это как могли, а молодежь, сцепляя руки, спасала его и себя от оподления, от уступчивости, от сми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назвать сотни имен последователей, десятки — учителей. История этого еще не написана, потому что и новым временщикам нет дела до высоких духовных заветов своих сограждан. Я же скажу лишь о нескольких нестяжателях, которые либо уже ушли из жизни, либо ушли из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Динабург — поэт и философ, книгочей и ссыльнопоселенец пятидесятых, любимец тайных обществ и братств, — сколько преклонения оставил ты после своего отъезда в Ленинг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лен Блюм — высочайшего класса библиограф, знаток потайной литературы зарубежья в страшные сороковые и смутные пятидесятые! Сколько он подарил нам откровений, пожелтелых страниц редких книг, сколько папиросных листов, утая от ищеек, подарил нашим глазам, сколько сарказма сохранил и крепости духовной в слабодушных сыновьях славя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он Кербель — несравненный режиссер и мастер сцены, кумир молодежных актерских групп, ядерный заряд для броска на штурм столичных олимпов и создатель практики Литературного театра, не имеющего аналога в ст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я Талалай — маэстро зодчества, ансамбля высотных зданий на главном проспекте, и в то же время — театральный виртуоз, акварелист и пейзажист тончайшего вкуса, душа компаний огневой поэзии и чистосердечного братства. Сколько народов и рас соединил ты в своей крови, но еще больше — сколько подарил нам, твоим друзьям, несказуемой радости и волшебства мужской др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рен Переплетчиков — лучший мастер психологического портрета в России, скиталец и бессребреник, ценитель тонкой поэзии и женской красоты, трепетный поклонник классики и знаток мудрости многих рас. Нет никого, кто бы не знал твой темперамент и страсть, кто бы не укорял себя за твой столь поспешный уход о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икогда мне не перечислить даже самых самобытных своих современников, в которых город впечатал такой сплав духовности, человечности, что никакая казенная профессура, никакая власть не доберется до них, до тайны их влияния на город и его новые поколения, на ход вещей и событий, который не оценить никакой статистической на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ишь в нескольких штрихах я коснулся этой тайны моего Великого города. Скажу только — я спокоен. Есть и сила и разум у его инженеров и поэтов для </w:t>
      </w:r>
      <w:r>
        <w:rPr>
          <w:rFonts w:cs="Times New Roman" w:ascii="Times New Roman" w:hAnsi="Times New Roman"/>
          <w:color w:val="auto"/>
          <w:sz w:val="20"/>
          <w:szCs w:val="20"/>
          <w:lang w:val="en-US"/>
        </w:rPr>
        <w:t xml:space="preserve">XXI </w:t>
      </w:r>
      <w:r>
        <w:rPr>
          <w:rFonts w:cs="Times New Roman" w:ascii="Times New Roman" w:hAnsi="Times New Roman"/>
          <w:color w:val="auto"/>
          <w:sz w:val="20"/>
          <w:szCs w:val="20"/>
        </w:rPr>
        <w:t>века. Есть опора и святыни для древних и вечно новых учений. Любите и служите своему городу, уральцы, не изменяйте ему — и он спасет вас и детей ваших.</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i/>
          <w:iCs/>
          <w:color w:val="auto"/>
          <w:sz w:val="20"/>
          <w:szCs w:val="20"/>
        </w:rPr>
        <w:t>17 июля 1994 г.</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Нэлли Ваторопина</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Родни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 — мое любимое время года. Осень — и этот сквер над рекой Миасс возле Дворца культуры ЧЭМК. Здесь, напротив, в доме № 45-а по улице Сталина (ныне Российской) началась моя жизнь более полувека назад, здесь прошло мое военное детство и ю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сквере назначались первые свидания, проливались первые слезы. Сюда, на берег Миасса, я приводила потом своих детей — дочку и сына, а когда они стали взрослыми — внучек, Машеньку и Настеньку, приведу и внука Илюшку, как только он подрас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сквер, маленький зеленый островок среди большого шумного города, обладает какой-то волшебной способностью успокаивать, возвращать силы и надежды. Я часто прихожу сюда одна, особенно осенью, когда все чувства обострены до крайности и все видится в черном ц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я снова стою на гранитном выступе обрыва. Вокруг все серое: небо, воздух, вода в Миассе. Крупные капли редкого дождя тоже серые. В разрывах туч изредка показывается скучное солнышко, совсем ненадолго, и тут же тучи прячут его в свои глубины. Ветер налетает порывами и швыряет под обрыв сорванные с берез листья. Покружившись в воздухе, они исчезают внизу. Над серой пеленой воды стремительно проносится чайка и тоже исчезает. Как только они тут живут? Еще лет десять назад в Миассе можно было купаться. Сейчас нельзя, настолько он грязен. Но ребятишки купаются. Река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обрывом, как раз подо мной, есть маленькое чудо — родничок с живой водой. Вокруг грязно, замусорено, а он, упрямый, пробивается из горы по капельке — прозрачный, холодный. До чего же вкусна вода из него! Когда мне совсем худо, я собираю в ладошку эти драгоценные капельки и, наслаждаясь, пью. Живая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потемнело. Напротив, на берегу, в девятиэтажках засветилось множество окон. А когда-то на месте этих громад был поселок из маленьких деревянных домиков. Ни один из них не был похож на другой. Во время половодья Миасс становился грозным, и первые две-три улицы заливало до самых окон. Возле домов дежурили на лодках, чтобы случайной льдиной не задело домик. Зато весной в пору цветения и на этой стороне можно было опьянеть от аромата цветущей сирени и черемухи.</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Ничего этого нет. Но есть сквер. Есть крутой обрыв над Миассом. Есть родничок с живой водой. Есть осень. И есть я. Здесь начало моей жизни, и здесь, только здесь она окончится.</w:t>
      </w:r>
    </w:p>
    <w:p>
      <w:pPr>
        <w:pStyle w:val="Level1"/>
        <w:spacing w:before="288" w:after="0"/>
        <w:rPr>
          <w:rFonts w:ascii="Times New Roman" w:hAnsi="Times New Roman" w:cs="Times New Roman"/>
          <w:color w:val="auto"/>
          <w:sz w:val="20"/>
          <w:szCs w:val="20"/>
        </w:rPr>
      </w:pPr>
      <w:r>
        <w:rPr>
          <w:rFonts w:cs="Times New Roman" w:ascii="Times New Roman" w:hAnsi="Times New Roman"/>
          <w:b w:val="false"/>
          <w:bCs w:val="false"/>
          <w:i/>
          <w:iCs/>
          <w:color w:val="auto"/>
        </w:rPr>
        <w:t>Нэлли Ваторопина</w:t>
      </w:r>
    </w:p>
    <w:p>
      <w:pPr>
        <w:pStyle w:val="Level1"/>
        <w:spacing w:before="0" w:after="288"/>
        <w:jc w:val="center"/>
        <w:rPr>
          <w:rFonts w:ascii="Times New Roman" w:hAnsi="Times New Roman" w:cs="Times New Roman"/>
          <w:color w:val="auto"/>
          <w:sz w:val="20"/>
          <w:szCs w:val="20"/>
        </w:rPr>
      </w:pPr>
      <w:r>
        <w:rPr>
          <w:rFonts w:cs="Times New Roman" w:ascii="Times New Roman" w:hAnsi="Times New Roman"/>
          <w:color w:val="auto"/>
          <w:sz w:val="20"/>
          <w:szCs w:val="20"/>
        </w:rPr>
        <w:t>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и. Помни», — снова и снова повторяла бабушка, больно сжимая мою руку. Ее слова терялись в грохоте проходящего поезда. Это был казавшийся мне бесконечным состав с теплушками, в раскрытых дверях стояли и сидели люди в солдатской форме. Они нам что-то кричали, махали руками и пролетали мимо. Куда — я тогда уже знала: на фронт, на во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ы шли с бабушкой домой вдоль путей. Наш дом находился совсем недалеко от станции, но мы шли долго. Часто останавливались, провожая проходящие поезда. Какой из них увез моего отца — я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мню и того, как прощались с ним в этой сутолоке: очень много людей, детей, крик, шум, плач. Мне было тогда три года два месяца шестнадцать дней, а бабушке — сорок шес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я мать умерла, когда я родилась. Бабушка стала для меня и матерью, и другом. Вдова царского офицера, своего сына — моего отца — она воспитала одна, дала ему образование, пережила трагедию раскулачивания. Красивая, строгая, сдержанная, даже жесткая, она чем-то притягивала к себе людей. Особенно тянулись к ней женщины — со своими бедами и радостями, за советом и просто поделиться. Она умела понять всех. Ее любили и поба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и. Помни», — твердила бабушка, словно зная, что я больше никогда не увижу своего, отца и слова «круглая сирота» станут моими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23 июня 1941 года. С этого дня бабушкины черные косы стали седыми.</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Помню. Я все помню.</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Олег Митяев</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Всегда помню о Челябин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Челябинск… Об этом можно написать целую книгу. И будет мало. Ведь Челябинск — это тридцать лет жизни, начиная с самого р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начать конкретно перечислять всех тех хороших людей, которые любили меня и помогали во всем (собственно, любят и помогают до сих пор), то есть большая опасность кого-то пропустить. Потому что таких людей очень много. От нянечки в родильном доме до преподавателей в институте физкультуры. Я благодарен всем без исклю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ю имена, фамилии, даты, свою практику в качестве монтажника на тракторном заводе и моего наставника, который учил меня прикручивать розетки качественно и вообще относиться к своему труду со смыслом. С удовольствием вспоминаю ребят из клуба «Моримош» при ДК ЧТЗ. И наши вечера самодеятельной песни. И эпопею с концертами по цехам завода, когда уже был я артистом областной филарм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ябинск — это и юношеские влюбленности, и ночные бдения перед экзаменами, и «Весна студенческая» в ЧПИ, где так тепло принимали наш с Петей Старцевым дуэт. А Ильменский фестиваль, ставший для меня точкой отсчета в творческой судьбе! А уральская природа, подарившая столько тем для песен! Таганай… Тургояк… Озеро Смолино, на которое выходили окна нашей квартиры, когда мы жили в Ленинском рай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жи даже самые ранние детские воспоминания. Старые грузовики на площади возле Дворца культуры ЧТПЗ, флаги, транспаранты, все оживлены и готовятся к демонстрации. Цеховые вечера, куда меня приводят за руку родители, и я с завистью смотрю на передовиков, которым вручают именные часы и медали «За трудовую доблесть». Мама с папой угощают меня конфетами, и они такие молод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это не вытравится из памяти. Где бы я ни находился — всегда думаю о Челябинске. Он со мною и наяву, и в сновидениях. Мне снятся старые дворы, уютная танцплощадка на берегу озера Смолино, к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зачем же ты уехал из Челябинска? — до сих пор спрашивают меня. Были причины. Никак я не мог получить нормальную квартиру. Может, я решил доказать, что чего-то стою, заработал деньги и купил квартиру в Москве. Но это не имеет никакого отношения к моей любви к Челябинску и моим родным челябин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может художник выразить свои чувства? Ну, конечно, посредством творчества. Поэтому я решил выпустить альбом «Челябинск». Это песни, написанные мною здесь или в каких-то далеких краях, когда я думал о Челябинске.</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Конечно, можно воспринимать альбом как дань любви к моей малой родине. Но мне хотелось бы большего: оказать помощь челябинским больным детям и немощным старикам. И я решил весь гонорар от продажи кассет, пластинок, лазерных дисков передать в конкретные больницы и дома престарелых.</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Владимир Боже</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Из челябинского фолькл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ябинск — старый город. И в этом убеждаешься, когда держишь в руках архивные документы двухсотлетней давности. Кружева витиеватых букв с лихими росчерками пера, напрочь забытые слова, заставляющие бойко работать задремавшую было фантазию, солидная с водяными знаками бумага, и жизнь, — так хочется сказать, — запечатленная в разных своих проявлениях, навечно. Но, увы, разных проявлений не так уж и много. В основном это описи имущества, тяжбы по поводу украденной лошади да разбор затеянной кем-то др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думали наши предшественники, во что верили, чего боялись и над чем смеялись?</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Отчасти ответы на эти вопросы дает фольклорный материал, сложившийся в городе еще до появления газет и журналов и сегодня почти не известный челябинцам. Выявленный в редких рукописных и печатных изданиях и публикуемый ниже, он подтверждает тот неоспоримый факт, что Челябинск, как и все исторические населенные пункты нашего края, имел целый пласт устной краеведческой и этнографической культуры, утерянный в результате быстрого роста населения, вызванного включением города в число станций железной дороги. Не всегда сведения, в нем излагаемые, соответствуют исторической реалии и архивным документам. Но так ли это важно, если речь идет о «преданьях старины глубокой». Ведь они несут в себе нечто не менее ценное, чем истина — образ мысли наших предков, их представления о нравственности, справедливости, устройстве мира.</w:t>
      </w:r>
    </w:p>
    <w:p>
      <w:pPr>
        <w:pStyle w:val="SubTitle1"/>
        <w:rPr>
          <w:rFonts w:ascii="Times New Roman" w:hAnsi="Times New Roman" w:cs="Times New Roman"/>
          <w:color w:val="auto"/>
          <w:sz w:val="20"/>
          <w:szCs w:val="20"/>
        </w:rPr>
      </w:pPr>
      <w:r>
        <w:rPr>
          <w:rFonts w:cs="Times New Roman" w:ascii="Times New Roman" w:hAnsi="Times New Roman"/>
          <w:b/>
          <w:bCs/>
          <w:color w:val="auto"/>
        </w:rPr>
        <w:t>Только Челяк и о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 том месте, где теперь Челябинск, 200—250 лет тому назад был единственный рыбачий, шалаш. Стоял он на левом берегу реки Миасс против теперешних улиц Каслинской и Кыштымско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Правый берег реки был занят дремучими лесами. На степную левую сторону реки Миасс пригоняли стада на летовку башкиры. В шалаше жил башкир-рыбак, у которого башкиры-пастухи выменивали рыбу на свои продукты. Так продолжалось из года в год. Но однажды прибывшие на летовку башкиры не нашли своего земляка и его шалаша. Шалаш был разрушен, а на том месте, где он стоял, валялся беспризорный челяк, или по-башкирски селяк. (Челяк — деревянная посудина, ведро.) Рыбака с его шалашом не стало, но башкиры продолжали пригонять стада на полюбившееся им место с хорошими кормами и водопоем. И то место, где жил рыбак, стали называть «место, где селяк», или «место, где найден был челяк».</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Примечание. Легенда, объясняющая топоним «Челябинск», была записана А. Шумаковым и опубликована в рукописном журнале «Челябинский краевед» (см.: Государственный архив Челябинской области, фонд Р-633, опись 1, дело 21, лист 26, 26 оборот).</w:t>
      </w:r>
    </w:p>
    <w:p>
      <w:pPr>
        <w:pStyle w:val="SubTitle1"/>
        <w:rPr>
          <w:rFonts w:ascii="Times New Roman" w:hAnsi="Times New Roman" w:cs="Times New Roman"/>
          <w:color w:val="auto"/>
          <w:sz w:val="20"/>
          <w:szCs w:val="20"/>
        </w:rPr>
      </w:pPr>
      <w:r>
        <w:rPr>
          <w:rFonts w:cs="Times New Roman" w:ascii="Times New Roman" w:hAnsi="Times New Roman"/>
          <w:b/>
          <w:bCs/>
          <w:color w:val="auto"/>
        </w:rPr>
        <w:t>Атаман Кривой был кру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ервые поселенцы селились на левом берегу реки Миасс, в заречной части нынешнего Челябинска. На правом берегу реки была башкирская деревня Челябха. Русские первые поселенцы жили совершенно свободно, не зная над собою никакого начальства. И только башкиры беспокоили их и заставляли быть настороже. Чтобы избавить себя от этого беспокойства, русские собрались на общий сход, решили действовать организованно и избрали себе в руководители атамана Максима Кривого. Максим был человеком энергичным, он предложил челябинским башкирам ультимативное требование, Чтобы они немедленно убрались из этой местности, угрожая в противном случае выгнать их силой. Учитывая превосходство русских, башкиры благоразумно решили исполнить требования Максима. Сложили свои незатейливые манатки, собрали свой скот и перекочевали в Сарт-Калмыцкую волость. После ухода башкир русские начали заселять и правый берег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римечание. Легенда записана Ф. И. Горбуновым (1871—1936) и опубликована в рукописном журнале «Челябинский краевед» (см.: Государственный архив Челябинской области, фонд Р-633, опись 1, дело 6, лист 35).</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Небезынтересно, что версия о первоначальном заселении русскими левого берега реки Миасс довольно устойчива в легендарных сведениях. Так, в 1928 году, при проведении земляных работ, были обнаружены человеческие останки, по поводу которых на страницах «Челябинского рабочего» разгорелась настоящая дискуссия. В ее ходе семидесятилетний житель Челябинска Г. Игумнов, ссылаясь на рассказ своей матери, которая, в свою очередь, слышала его от своего отца, среди прочего писал: «Здесь, по направлению к реке, была крепость Челяба. Ранее она была только за рекой, а на этой стороне жили киргизы» (Челябинский рабочий. 1928. 13 июня).</w:t>
      </w:r>
    </w:p>
    <w:p>
      <w:pPr>
        <w:pStyle w:val="SubTitle1"/>
        <w:spacing w:before="288" w:after="0"/>
        <w:rPr>
          <w:rFonts w:ascii="Times New Roman" w:hAnsi="Times New Roman" w:cs="Times New Roman"/>
          <w:color w:val="auto"/>
        </w:rPr>
      </w:pPr>
      <w:r>
        <w:rPr>
          <w:rFonts w:cs="Times New Roman" w:ascii="Times New Roman" w:hAnsi="Times New Roman"/>
          <w:b/>
          <w:bCs/>
          <w:color w:val="auto"/>
        </w:rPr>
        <w:t>Народные поверья, суеверия, знахарство, россказни и прочее в Троицком и Челябинском уездах</w:t>
      </w:r>
    </w:p>
    <w:p>
      <w:pPr>
        <w:pStyle w:val="SubTitle1"/>
        <w:spacing w:before="0" w:after="288"/>
        <w:rPr>
          <w:rFonts w:ascii="Times New Roman" w:hAnsi="Times New Roman" w:cs="Times New Roman"/>
          <w:color w:val="auto"/>
          <w:sz w:val="20"/>
          <w:szCs w:val="20"/>
        </w:rPr>
      </w:pPr>
      <w:r>
        <w:rPr>
          <w:rFonts w:cs="Times New Roman" w:ascii="Times New Roman" w:hAnsi="Times New Roman"/>
          <w:color w:val="auto"/>
        </w:rPr>
        <w:t>(Из этнографических записок Ястреб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а и здесь почитается зловещею птицею, поганою, проклятою, окаянною. Очень много простолюдинов, по замечаниям стариков, убеждены, что, если на чьей-то крыше собравшаяся куча ворон долго каркает, в том доме будет падеж скота. Если она летает из конца в конец над деревнею — падеж или валеж в целой деревне. Вообще пролет с карканьем ворон над деревней — недобрый знак: будет ненастье, пожар, смер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убьет ворону и сороку в Покров день, у того на следующий год урожай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разбогатевшего крестьянина говорят: верно, уж ворону скур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нечик, кующий в стене ночью на воскресенье, предвещает скорую смерть кого-нибудь в семействе этого дома или какое-либо не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шка, умывающая лапкой рыльце, замывает гостей из той стороны, куда обращен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янно потухшая свеча, крик сорок на заплотах или над завознею — тоже приход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ирая, если кто сам не закроет глаз — признак скорой смерти из этого дома и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ывает благословения над тем домом, где на ночь не закрывается вода в чану или сусеке. Не имеющий чем-либо покрыть ее должен класть хотя бы п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ужно на себе ничего зашивать или пришивать: пришьешь, потеряешь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щайся на пороге, не обрезывай ногтей в гостях — поссоришься скоро с хозя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тели, узнавшие о разврате своей дочери, должны обрезать ей к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ющая курица предвещает хозяину несчастье. Треснувшая матица в доме — поко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и с красками — хозяева с ласками, санки с запятками — хозяева с оглядками, — говорят старики ребятиш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сяком доме есть суседушка, сусед — великороссийский домовой. Переходя на новое жилище, должно приглашать с собой и суседа. Если ему не нравится корова или лошадь, или они не по шерсти, то от первой не ожидай приплоду, последнюю не откорм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юбящую лошадь он мучает, нравящейся — заплетает косы в гриве (подобное поверье обще с Московской губерн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юдьми он тоже ведет знакомство, особенно с женщ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имой им женщине он то заплетает косы, то во время сна он приходит к ней и дышит на спящую. Если его дыхание тепло — хорошо, холодно — дурно, бедственно для этой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сы на груди играют немаловажную роль. Человек, имеющий их в изобилии, должен быть или чрезвычайно счастливым, добродетельным, или безнравственным и мошенником — две крайности. Верх счастия, если эти волосы расположены крестообразно; люди с подобным или высокого звания, или достигнут о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оторых пор собака оделась шерстью, а человек начал харкать? Первый человек засыпает, на страже у него собака. Дьявола берет сильное любопытство взглянуть на новосотворенное создание — человека, но близко подойти к нему — напрасное старание: собака устрашает. После разных разностей, наконец, ему — дьяволу — удается уласкать собаку. Подойдя к первому человеку, он взглянул на него, усмехнулся с зависти и, как на презренного, харкнул ему на грудь. Собака за неверность свою наказывается шерстью, которой прежде не им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ять в лебедей — грех, застреливший лебедку напла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йцы — поганье (употребляющий их мясо — поганый человек). Казаки, потребляющие их, подвергаются насмешке, говорят — на свет Божий слепыми родятся: котенок, зайчонок, щененок да казач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замужняя женщина не должна чесать косу при чужом: грешно, и коса вылезет. Еще больше грешней и вместе стыдно ходить простоволосой; когда взойдет солнце, голова должна уже повязаться платком — это остаток татарщины или влияние ее на здешний быт, в точности исполняемы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бильная земляная вода обещает раннюю и обильную снегом зиму. Если декабрь был холоден, август будет тепел; теплый ноябрь предвещает студеную весн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spacing w:before="0" w:after="144"/>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Мать, желая позабавить ребенка, сажает его на порог избы, берет за правую ручонку, плюет на ладонь и потом водит по ней указательным пальцем, припевая:</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Сорока-воровка</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Кашу варила,</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На порог становила,</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Гостей созывала;</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Гости побывали,</w:t>
      </w:r>
    </w:p>
    <w:p>
      <w:pPr>
        <w:pStyle w:val="Poem"/>
        <w:rPr>
          <w:rFonts w:ascii="Times New Roman" w:hAnsi="Times New Roman" w:cs="Times New Roman"/>
          <w:color w:val="auto"/>
          <w:sz w:val="20"/>
          <w:szCs w:val="20"/>
        </w:rPr>
      </w:pPr>
      <w:r>
        <w:rPr>
          <w:rFonts w:cs="Times New Roman" w:ascii="Times New Roman" w:hAnsi="Times New Roman"/>
          <w:color w:val="auto"/>
          <w:sz w:val="18"/>
          <w:szCs w:val="18"/>
        </w:rPr>
        <w:t>Всю кашу посъедали…</w:t>
      </w:r>
    </w:p>
    <w:p>
      <w:pPr>
        <w:pStyle w:val="Normal"/>
        <w:spacing w:before="144" w:after="144"/>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И потом, поднимая его быстро на руках вверх, хохочет. Или занимает ребенка следующим:</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Где были?</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У бабушки.</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Что ели?</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Алябушки.</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Где алябушки?</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На полочке.</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Где полочка?</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На столбике.</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Где столбичек?</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Вода снесла.</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Где вода?</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Быки выпили.</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Где быки?</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На гору ушли.</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Где гора?</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Черви выточили.</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Где черви?</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В траву ушли.</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Где трава?</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Гуси выщипали.</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Где гуси?</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В тальник ушли.</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Где тальник?</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Девки выпололи.</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Где девки?</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Замуж вышли.</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Где мужья?</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Лесовать ушли.</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Где леса?</w:t>
      </w:r>
    </w:p>
    <w:p>
      <w:pPr>
        <w:pStyle w:val="Poem"/>
        <w:rPr>
          <w:rFonts w:ascii="Times New Roman" w:hAnsi="Times New Roman" w:cs="Times New Roman"/>
          <w:color w:val="auto"/>
          <w:sz w:val="20"/>
          <w:szCs w:val="20"/>
        </w:rPr>
      </w:pPr>
      <w:r>
        <w:rPr>
          <w:rFonts w:cs="Times New Roman" w:ascii="Times New Roman" w:hAnsi="Times New Roman"/>
          <w:color w:val="auto"/>
          <w:sz w:val="18"/>
          <w:szCs w:val="18"/>
        </w:rPr>
        <w:t>Повыгорел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днимая ребенка, скороговоркой прибавляет: Прутька бычок по дорожке те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и не наши, хомут не свой, понужай — не 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хал бы ежеден, да нет пошев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хало не едет, тпру не вез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Кому ехать домой, запрягай да ступай, кому спать-ночевать — стелись да ложись, вперед Богу молись…</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i/>
          <w:iCs/>
          <w:color w:val="auto"/>
          <w:sz w:val="20"/>
          <w:szCs w:val="20"/>
        </w:rPr>
        <w:t xml:space="preserve">Примечание. Заметки М. Ястребова были опубликованы в «Оренбургских губернских ведомостях» за 1851 год и являются одним из первых, если не самым первым собранием фольклорно-этнографических сведений, записанных на территории нашего края и бытовавших в конце </w:t>
      </w:r>
      <w:r>
        <w:rPr>
          <w:rFonts w:cs="Times New Roman" w:ascii="Times New Roman" w:hAnsi="Times New Roman"/>
          <w:i/>
          <w:iCs/>
          <w:color w:val="auto"/>
          <w:sz w:val="20"/>
          <w:szCs w:val="20"/>
          <w:lang w:val="en-US"/>
        </w:rPr>
        <w:t xml:space="preserve">XVIII </w:t>
      </w:r>
      <w:r>
        <w:rPr>
          <w:rFonts w:cs="Times New Roman" w:ascii="Times New Roman" w:hAnsi="Times New Roman"/>
          <w:i/>
          <w:iCs/>
          <w:color w:val="auto"/>
          <w:sz w:val="20"/>
          <w:szCs w:val="20"/>
        </w:rPr>
        <w:t xml:space="preserve">века — начале </w:t>
      </w:r>
      <w:r>
        <w:rPr>
          <w:rFonts w:cs="Times New Roman" w:ascii="Times New Roman" w:hAnsi="Times New Roman"/>
          <w:i/>
          <w:iCs/>
          <w:color w:val="auto"/>
          <w:sz w:val="20"/>
          <w:szCs w:val="20"/>
          <w:lang w:val="en-US"/>
        </w:rPr>
        <w:t xml:space="preserve">XIX </w:t>
      </w:r>
      <w:r>
        <w:rPr>
          <w:rFonts w:cs="Times New Roman" w:ascii="Times New Roman" w:hAnsi="Times New Roman"/>
          <w:i/>
          <w:iCs/>
          <w:color w:val="auto"/>
          <w:sz w:val="20"/>
          <w:szCs w:val="20"/>
        </w:rPr>
        <w:t>веков. Матвей Никифорович Ястребов (1826—1853) — преподаватель истории и географии челябинского уездного училища, сотрудничал с Императорским географическим обществом, опубликовал ряд статей и документов по истории и этнографии края.</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Татьяна Шматько-Зальцман</w:t>
      </w:r>
    </w:p>
    <w:p>
      <w:pPr>
        <w:pStyle w:val="Level1"/>
        <w:spacing w:before="0" w:after="288"/>
        <w:rPr>
          <w:rFonts w:ascii="Times New Roman" w:hAnsi="Times New Roman" w:cs="Times New Roman"/>
          <w:b/>
          <w:b/>
          <w:bCs/>
          <w:color w:val="auto"/>
        </w:rPr>
      </w:pPr>
      <w:r>
        <w:rPr>
          <w:rFonts w:cs="Times New Roman" w:ascii="Times New Roman" w:hAnsi="Times New Roman"/>
          <w:color w:val="auto"/>
        </w:rPr>
        <w:t>На всю оставшуюся жизнь</w:t>
      </w:r>
    </w:p>
    <w:p>
      <w:pPr>
        <w:pStyle w:val="SubTitle1"/>
        <w:rPr>
          <w:rFonts w:ascii="Times New Roman" w:hAnsi="Times New Roman" w:cs="Times New Roman"/>
          <w:color w:val="auto"/>
          <w:sz w:val="20"/>
          <w:szCs w:val="20"/>
        </w:rPr>
      </w:pPr>
      <w:r>
        <w:rPr>
          <w:rFonts w:cs="Times New Roman" w:ascii="Times New Roman" w:hAnsi="Times New Roman"/>
          <w:b/>
          <w:bCs/>
          <w:color w:val="auto"/>
        </w:rPr>
        <w:t>Письма издал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 дочь Исаака Моисеевича Зальцмана, Таня, Татьяна Исааковна. Родилась в Ленинграде в трагическом 1937 году, 22 июня 1941 года мне отмечали четыре года. А вскоре война привела нашу семью в Челябинск. И с первой встречи с городом и по всей жизни я несу к тебе, Челябинск, трепетное чувство, еще более трепетное, чем к моей родине — Ленингр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это потому, что прожитые в Челябинске детские годы были временем славы наших отцов, их «звездным часом». То, что было сделано ими в войну, подарило им и нам, их детям, чувство невероятной гордости на всю оставшуюся жизн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ец вспоминал, что при первой встрече Челябинский тракторный произвел на него очень сильное впечатление: огромные корпуса, конвейеры, специализированные станки.</w:t>
      </w:r>
    </w:p>
    <w:p>
      <w:pPr>
        <w:pStyle w:val="Cite"/>
        <w:rPr>
          <w:rFonts w:ascii="Times New Roman" w:hAnsi="Times New Roman" w:cs="Times New Roman"/>
          <w:color w:val="auto"/>
          <w:sz w:val="20"/>
          <w:szCs w:val="20"/>
        </w:rPr>
      </w:pPr>
      <w:r>
        <w:rPr>
          <w:rFonts w:cs="Times New Roman" w:ascii="Times New Roman" w:hAnsi="Times New Roman"/>
          <w:color w:val="auto"/>
        </w:rPr>
        <w:t>«Перед нами был промышленный колосс, но это был тракторный колосс, рассчитанный на массовое производство трак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рассказывал, как первые месяцы войны свели под крышами цехов ЧТЗ, а в некоторых цехах не было еще даже крыш, несколько крупных заводов: ленинградский «Кировский», харьковские танковый и дизельный, завод «Красный пролетарий» и завод фрезерных станков из Москвы, часть Сталинградского тракторного, абразивный и более мелкие. Так родился завод-гигант, получивший в народе гордое имя «Танког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говорил, что на заводе работало 80 тысяч человек, выдавалось около 300 тысяч продовольственных карточек! Весь Челябинск участвовал в организации выпуска танков и дизелей на этом гиганте, попутно создавая максимально возможные в то время бытовые условия для десятков тысяч эвакуированных, принимая в свои квартиры по две-три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ояла громадная работа по расстановке рабочих и инженерно-технических кадров. Директора, главные инженеры, главные технологи, заместители директоров и другие инженерно-технические работники разных заводов, не считаясь с собственной прежней должностью, занимали то место, где могли принести наибольшую пользу, вспоминал отец.</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рассказывал, как в короткий срок заработал громадный коллектив, наращивая темпы выпуска танков не по дням, а по часам в буквальном смысле слова:</w:t>
      </w:r>
    </w:p>
    <w:p>
      <w:pPr>
        <w:pStyle w:val="Cite"/>
        <w:rPr>
          <w:rFonts w:ascii="Times New Roman" w:hAnsi="Times New Roman" w:cs="Times New Roman"/>
          <w:color w:val="auto"/>
          <w:sz w:val="20"/>
          <w:szCs w:val="20"/>
        </w:rPr>
      </w:pPr>
      <w:r>
        <w:rPr>
          <w:rFonts w:cs="Times New Roman" w:ascii="Times New Roman" w:hAnsi="Times New Roman"/>
          <w:color w:val="auto"/>
        </w:rPr>
        <w:t>«Не ежедневно, а ежесменно мы подводили итоги и намечали мероприятия на следующую смену. Работали по двенадцать часов, а если нужно, и сутками. На ходу надо было формировать цеха, участки, тысячи станков соединить в линии серийного и массового производства, тысячи станков модернизировать, приспособив к новой технологии. За одну ночь переставляли от 30 до 500 станков. Создавали конвейерно-поточное производство. Всем сейчас известно, что мы превзошли немцев не только в конструкции танков, но и в организации производства: на трех конвейерах выпускались одновременно танки КВ, Т-34 и дизели не только для себя, но и для других зав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алкона нашей квартиры были видны железнодорожные пути, по которым с завода уходили составы с танками на фронт. И мы с братом Лёней часто считали количество платформ, тянувшихся за паровозом. Однажды мимо нас проследовал большой состав с танками и танкистами. Паровоз и несколько головных платформ уже миновали мост через улицу Спартака, как послышался страшный грохот. Мы выскочили на улицу и увидели, что состав пошел под откос. Через некоторое время в сторону завода проследовали искалеченные танки, у некоторых сопровождавших их танкистов были перевязаны головы. Потом мы узнали, что это была диверсия.</w:t>
      </w:r>
    </w:p>
    <w:p>
      <w:pPr>
        <w:pStyle w:val="Normal"/>
        <w:spacing w:before="0" w:after="144"/>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Среди бумаг отца я нашла стихотворение, к сожалению, неподписанное. Там есть такие строки:</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Когда в Москве,</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Когда на Балтике,</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Когда в тайге,</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Когда в Крыму</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Все говорят,</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что наши танки</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Прорвали фронт</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и вышли к рубежу, —</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Я знаю:</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речь ведут о фронте,</w:t>
      </w:r>
    </w:p>
    <w:p>
      <w:pPr>
        <w:pStyle w:val="Poem"/>
        <w:rPr>
          <w:rFonts w:ascii="Times New Roman" w:hAnsi="Times New Roman" w:cs="Times New Roman"/>
          <w:color w:val="auto"/>
          <w:sz w:val="20"/>
          <w:szCs w:val="20"/>
        </w:rPr>
      </w:pPr>
      <w:r>
        <w:rPr>
          <w:rFonts w:cs="Times New Roman" w:ascii="Times New Roman" w:hAnsi="Times New Roman"/>
          <w:color w:val="auto"/>
          <w:sz w:val="18"/>
          <w:szCs w:val="18"/>
        </w:rPr>
        <w:t>О фронте в доблестном тылу.</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сейчас осмысливаешь жизнь, которую прошли наши отцы в Танкограде, а были они гораздо моложе, чем мы сегодня, понимаешь, что сделанное ими было не только по истинному движению души, но и талантливо, оперативно, тактически и стратегически грамо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колько было сделано в конце войны и в первые же годы после Победы для рабочих ЧТЗ, чтобы украсить их жизнь! Прекрасный театр, зимний стадион, первые дома на Киргородке, садовые участки… Я хорошо помню замечательный заводской хор. А как мы болели за хоккеистов и футболистов! А какие самодеятельные коллективы были на заводе, какие яркие, интересные профессиональные концерты они давали! У нас в доме хранятся несколько живописных работ заводских студийцев. Теперь я особенно хорошо понимаю, как заботилась администрация ЧТЗ, чтобы личность человека реализовывалась не только в заводских цехах, но и духо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семья гордится тем, что во всем этом есть большой вклад отца, горячо любимого деда, как называли в семье после рождения внуков, Исаака Моисеевича Зальцмана. Он любил вас, любил Челябинск, любил и гордился делом, которое вы делали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его просили рассказать о наиболее ярких людях, о танкоградцах, он говорил, что это трудно, ибо каждый из них — поэма, если не большой роман. А потом начинал рассказывать. Мне кажется, он помнил их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же так случилось, что с осени «знаменитого» 1949 года отец никогда больше не увидел заводских цехов, заводского театра, детского парка, который в народе так и называют зальцмановским? А главное, так и не увидел многих своих соратников: Евгения Васильевича Мамонтова — этого громадного, умного, удивительно порядочного человека, настоящего уральца. Николая Петровича Богданова, которого всегда вспоминал с громадной теплотой и благодарностью. И многих, многих других, с кем был связан годами совместного труда. Он не мог себе позволить приехать в Челябинск по частному приглашению, он ждал приглашения от завода, но так и не дож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же довелось несколько раз, и всегда с большим волнением, побывать в Челябинске после нашего отъезда. Район ЧТЗ не очень изменился. В 1973 году мой любимый каток был еще огорожен тем же дощатым забором, что и при открытии. Но город постепенно менялся. С каждой новой встречей он приобретал облик крупного красивого промышленного города. Меня восхищали каслинские кружева на фасадах домов, в кафе, в переходах, здание нового драмтеатра, цирк и многое другое. Но более всего радовало, что челябинцы сохранили свою уральскую душу. Могли подбросить на машине и не взять ни рубля, могли отказаться от чаевых в парикмахер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его отца нет уже шесть лет. Мы передали заводскому музею все, что он завещал: шинель, папаху, орденскую книжку, удостоверения лауреата Государственной премии и депутата Верховного Сове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бращаясь к нынешнему поколению заводчан, отец говорил:</w:t>
      </w:r>
    </w:p>
    <w:p>
      <w:pPr>
        <w:pStyle w:val="Cite"/>
        <w:rPr>
          <w:rFonts w:ascii="Times New Roman" w:hAnsi="Times New Roman" w:cs="Times New Roman"/>
          <w:color w:val="auto"/>
          <w:sz w:val="20"/>
          <w:szCs w:val="20"/>
        </w:rPr>
      </w:pPr>
      <w:r>
        <w:rPr>
          <w:rFonts w:cs="Times New Roman" w:ascii="Times New Roman" w:hAnsi="Times New Roman"/>
          <w:color w:val="auto"/>
        </w:rPr>
        <w:t>«Нужно, чтобы вы хорошо знали и всегда помнили, что работаете в цехах прославленного ЧТЗ-Танкограда. Чтобы вы трудились с полной отдачей сил, как это делали ваши отцы и деды в первые пятилетки и в годы Великой Отечественн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желал вам никогда не останавливаться на достигнутом, жить и работать на благо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ловам отца я хочу добавить и свое личное пожелание. Постарайтесь сохранить добрую силу, что идет от земли уральской! Ведь мир живет непреходящими ценностями. Пусть девиз наших дедов и отцов «Нужно — значит возможно!» станет для вас руководством к действию, а гуманизм движет вашей душо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i/>
          <w:iCs/>
          <w:color w:val="auto"/>
          <w:sz w:val="20"/>
          <w:szCs w:val="20"/>
        </w:rPr>
        <w:t>Февраль 1995 г.</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Наталия Слатина</w:t>
      </w:r>
    </w:p>
    <w:p>
      <w:pPr>
        <w:pStyle w:val="Level1"/>
        <w:rPr>
          <w:rFonts w:ascii="Times New Roman" w:hAnsi="Times New Roman" w:cs="Times New Roman"/>
          <w:b/>
          <w:b/>
          <w:bCs/>
          <w:color w:val="auto"/>
        </w:rPr>
      </w:pPr>
      <w:r>
        <w:rPr>
          <w:rFonts w:cs="Times New Roman" w:ascii="Times New Roman" w:hAnsi="Times New Roman"/>
          <w:color w:val="auto"/>
        </w:rPr>
        <w:t>Челябинск</w:t>
      </w:r>
    </w:p>
    <w:p>
      <w:pPr>
        <w:pStyle w:val="SubTitle1"/>
        <w:rPr>
          <w:rFonts w:ascii="Times New Roman" w:hAnsi="Times New Roman" w:cs="Times New Roman"/>
          <w:color w:val="auto"/>
        </w:rPr>
      </w:pPr>
      <w:r>
        <w:rPr>
          <w:rFonts w:cs="Times New Roman" w:ascii="Times New Roman" w:hAnsi="Times New Roman"/>
          <w:b/>
          <w:bCs/>
          <w:color w:val="auto"/>
        </w:rPr>
        <w:t>Памяти моих родителей</w:t>
      </w:r>
    </w:p>
    <w:p>
      <w:pPr>
        <w:pStyle w:val="Poem"/>
        <w:rPr>
          <w:rFonts w:ascii="Times New Roman" w:hAnsi="Times New Roman" w:cs="Times New Roman"/>
          <w:color w:val="auto"/>
        </w:rPr>
      </w:pPr>
      <w:r>
        <w:rPr>
          <w:rFonts w:cs="Times New Roman" w:ascii="Times New Roman" w:hAnsi="Times New Roman"/>
          <w:color w:val="auto"/>
        </w:rPr>
        <w:t>Как я боялась приезда и встречи,</w:t>
      </w:r>
    </w:p>
    <w:p>
      <w:pPr>
        <w:pStyle w:val="Poem"/>
        <w:rPr>
          <w:rFonts w:ascii="Times New Roman" w:hAnsi="Times New Roman" w:cs="Times New Roman"/>
          <w:color w:val="auto"/>
        </w:rPr>
      </w:pPr>
      <w:r>
        <w:rPr>
          <w:rFonts w:cs="Times New Roman" w:ascii="Times New Roman" w:hAnsi="Times New Roman"/>
          <w:color w:val="auto"/>
        </w:rPr>
        <w:t>Осиротевшей душою дрожа!</w:t>
      </w:r>
    </w:p>
    <w:p>
      <w:pPr>
        <w:pStyle w:val="Poem"/>
        <w:rPr>
          <w:rFonts w:ascii="Times New Roman" w:hAnsi="Times New Roman" w:cs="Times New Roman"/>
          <w:color w:val="auto"/>
        </w:rPr>
      </w:pPr>
      <w:r>
        <w:rPr>
          <w:rFonts w:cs="Times New Roman" w:ascii="Times New Roman" w:hAnsi="Times New Roman"/>
          <w:color w:val="auto"/>
        </w:rPr>
        <w:t>А город подставил широкие плечи</w:t>
      </w:r>
    </w:p>
    <w:p>
      <w:pPr>
        <w:pStyle w:val="Poem"/>
        <w:rPr>
          <w:rFonts w:ascii="Times New Roman" w:hAnsi="Times New Roman" w:cs="Times New Roman"/>
          <w:color w:val="auto"/>
        </w:rPr>
      </w:pPr>
      <w:r>
        <w:rPr>
          <w:rFonts w:cs="Times New Roman" w:ascii="Times New Roman" w:hAnsi="Times New Roman"/>
          <w:color w:val="auto"/>
        </w:rPr>
        <w:t>Той девочке с первого этаж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А город спасал от тоски по ушедшим,</w:t>
      </w:r>
    </w:p>
    <w:p>
      <w:pPr>
        <w:pStyle w:val="Poem"/>
        <w:rPr>
          <w:rFonts w:ascii="Times New Roman" w:hAnsi="Times New Roman" w:cs="Times New Roman"/>
          <w:color w:val="auto"/>
        </w:rPr>
      </w:pPr>
      <w:r>
        <w:rPr>
          <w:rFonts w:cs="Times New Roman" w:ascii="Times New Roman" w:hAnsi="Times New Roman"/>
          <w:color w:val="auto"/>
        </w:rPr>
        <w:t>А город меня, как свою, обнимал.</w:t>
      </w:r>
    </w:p>
    <w:p>
      <w:pPr>
        <w:pStyle w:val="Poem"/>
        <w:rPr>
          <w:rFonts w:ascii="Times New Roman" w:hAnsi="Times New Roman" w:cs="Times New Roman"/>
          <w:color w:val="auto"/>
        </w:rPr>
      </w:pPr>
      <w:r>
        <w:rPr>
          <w:rFonts w:cs="Times New Roman" w:ascii="Times New Roman" w:hAnsi="Times New Roman"/>
          <w:color w:val="auto"/>
        </w:rPr>
        <w:t>А прошлое не становилось прошедшим,</w:t>
      </w:r>
    </w:p>
    <w:p>
      <w:pPr>
        <w:pStyle w:val="Poem"/>
        <w:rPr>
          <w:rFonts w:ascii="Times New Roman" w:hAnsi="Times New Roman" w:cs="Times New Roman"/>
          <w:color w:val="auto"/>
        </w:rPr>
      </w:pPr>
      <w:r>
        <w:rPr>
          <w:rFonts w:cs="Times New Roman" w:ascii="Times New Roman" w:hAnsi="Times New Roman"/>
          <w:color w:val="auto"/>
        </w:rPr>
        <w:t>И, кажется, каждый меня понимал…</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Уральский мороз обожжет и согреет.</w:t>
      </w:r>
    </w:p>
    <w:p>
      <w:pPr>
        <w:pStyle w:val="Poem"/>
        <w:rPr>
          <w:rFonts w:ascii="Times New Roman" w:hAnsi="Times New Roman" w:cs="Times New Roman"/>
          <w:color w:val="auto"/>
        </w:rPr>
      </w:pPr>
      <w:r>
        <w:rPr>
          <w:rFonts w:cs="Times New Roman" w:ascii="Times New Roman" w:hAnsi="Times New Roman"/>
          <w:color w:val="auto"/>
        </w:rPr>
        <w:t>Виднее начала. Прямее концы.</w:t>
      </w:r>
    </w:p>
    <w:p>
      <w:pPr>
        <w:pStyle w:val="Poem"/>
        <w:rPr>
          <w:rFonts w:ascii="Times New Roman" w:hAnsi="Times New Roman" w:cs="Times New Roman"/>
          <w:color w:val="auto"/>
        </w:rPr>
      </w:pPr>
      <w:r>
        <w:rPr>
          <w:rFonts w:cs="Times New Roman" w:ascii="Times New Roman" w:hAnsi="Times New Roman"/>
          <w:color w:val="auto"/>
        </w:rPr>
        <w:t>Деревья роднее. Прохожий добрее.</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rPr>
        <w:t>И даже приветливее продавцы…</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Ефим Ховив</w:t>
      </w:r>
    </w:p>
    <w:p>
      <w:pPr>
        <w:pStyle w:val="Level1"/>
        <w:rPr>
          <w:rFonts w:ascii="Times New Roman" w:hAnsi="Times New Roman" w:cs="Times New Roman"/>
          <w:b/>
          <w:b/>
          <w:bCs/>
          <w:color w:val="auto"/>
        </w:rPr>
      </w:pPr>
      <w:r>
        <w:rPr>
          <w:rFonts w:cs="Times New Roman" w:ascii="Times New Roman" w:hAnsi="Times New Roman"/>
          <w:color w:val="auto"/>
        </w:rPr>
        <w:t>Улыбки памяти</w:t>
      </w:r>
    </w:p>
    <w:p>
      <w:pPr>
        <w:pStyle w:val="SubTitle1"/>
        <w:rPr>
          <w:rFonts w:ascii="Times New Roman" w:hAnsi="Times New Roman" w:cs="Times New Roman"/>
          <w:color w:val="auto"/>
          <w:sz w:val="20"/>
          <w:szCs w:val="20"/>
        </w:rPr>
      </w:pPr>
      <w:r>
        <w:rPr>
          <w:rFonts w:cs="Times New Roman" w:ascii="Times New Roman" w:hAnsi="Times New Roman"/>
          <w:b/>
          <w:bCs/>
          <w:color w:val="auto"/>
        </w:rPr>
        <w:t>Константин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ейшим жителем нашего дома (жил я тогда по улице Артиллерийской, 110), самым известным и самым уважаемым был, конечно же, Константин Николаевич Свидер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артира Свидерских — на первом этаже. В зимние дни Зинаида Петровна в домашних туфельках и в пальто внакидку выскакивала на крыльцо — проверить погоду, выводила Константина Николаевича, помогала ему устроиться на скамейке, снабжала множеством советов и наставлений, каждый раз одних и тех же, и убегала по своим хозяйственным заботам. Потом она еще несколько раз выбегала посмотреть — здесь ли он и все ли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й, грузный, казавшийся очень широким в своей то ли боярской, то ли артистической шубе и круглой шапочке, Константин Николаевич чем-то напоминал мне Шаляпина с известного кустодиевского портрета. Но не того Шаляпина, которого нарисовал Кустодиев, а такого, каким он стал бы, если бы смягчил свой характер и дожил до возраста Константина Никола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тние дни несколько ребятишек торжественно выносили из квартиры Свидерских большое кожаное кресло, помогали выйти Константину Николаевичу, он устраивался в кресле и сразу становился центром жизни большого двора. Люди постарше подходили поприветствовать его, поговорить о политике, молодые справлялись о здоровье, а маленькие ребятишки весело играли возле его кресла, как бы ощущая доброту и спокойную мудрость этого очень давно живущего на свете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одство с кустодиевским Шаляпиным было не только внешним. Дело в том, что Константин Николаевич в давние годы тоже был оперным певцом, и в свое время довольно известным. Впервые он вышел на сцену еще в студенческой тужурке, а его профессиональный дебют состоялся в начале века в Петербурге, в частной опере Зимина. В театральных афишах того времени молодой певец Константин Свидерский значился как исполнитель ведущих ролей классического оперного репертуара, а в газетных рецензиях его баритон называли бархатным и давали самые лестные оценки мастерству и таланту молодого пев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зыка прошла через его жизнь. Мне казалось, что она звучит в его душе постоянно — и тогда, когда он рассказывал о театрах, в которых работал, о своих товарищах по сцене, и тогда, когда он молча сидел у подъезда, уходя мыслями в далекое прош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ды первой мировой войны Константин Свидерский в составе концертной бригады, по приглашению командующего Северо-Западным фронтом генерала Рузского, много раз выезжал в действующую армию, пел перед солдатами. После революции несколько лет жил в Средней Азии, в середине 20-х годов был одним из ведущих солистов знаменитой екатеринбургской оперы. Старожилы уральской столицы хорошо помнят прекрасного певца Свидерского, выступавшего в спектаклях вместе с самыми выдающимися оперными артистами России. А в 30-е годы он навсегда переехал в наш город и стал первым солистом Челябинского рад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 всем этом я узнал из наших долгих бесед с Константином Николаевичем, а также из большого семейного альбома с фотографиями и старыми пожелтевшими, бережно хранимыми газетами, попутно выяснилось, что мы могли познакомиться лет на двадцать раньше. Зимой сорок третьего — сорок четвертого я учился в 50-й школе на Российской, в то время улице Сталина. Это был первый год раздельного обучения, и по всему Челябинску смогли набрать только один мужской выпускной класс: семнадцатилетние были уже в армии, шестнадцатилетних набралось шесть человек, я, пятнадцатилетний, был седь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ди школы находился просторный плац, где нас учили военному делу, а через дорогу от школы, на берегу Миасса, в нынешнем Дворце культуры электрометаллургов, была оперетта. Мы почти каждый вечер бегали на спектакли, весь репертуар посмотрели раз по двадцать. Билеты покупать не требовалось, так как все артисты жили в соседнем доме, а их дети учились вместе с нами. Некоторых моих одноклассников, более рослых, даже приглашали на спектакли статистами, так как взрослые статисты все были в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что Константин Николаевич в те времена не только пел в нашей оперетте, но и был там председателем месткома. Едва ли он замечал худенького мальчишку-контрамарочника, но уж я-то, конечно, не раз и видел, и слышал его в спектак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асформирования оперетты Константин Николаевич совсем оставил сцену. Несколько лет он где-то преподавал, возможно, в культпросветучилище, помню только, что директор культпросветучилища Марченко был его близким другом и почитателем. А когда стали сильно болеть ноги, окончательно оставил работу и перешел на попечение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забавная, необычная и очень славная пара. Он — огромный, вальяжный, величественный, как океанский лайнер. Она — маленькая, худенькая, со вздернутыми плечиками, круглым личиком, блестящими глазками и совершенно седыми буколь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ин Николаевич всегда говорил неторопливо, веско, хорошо поставленным голосом, а Зинаида Петровна — быстро и немного невнятно, как будто во рту у нее была каша. Несмотря на все несходство, они были очень привязаны друг к другу. И тем не менее всегда ощущалось, что он — это он, а она — как бы при нем. По профессии Зинаида Петровна была медиком, много лет проработала врачом — рентгенологом в медсанчасти ЧТЗ. Когда и при каких обстоятельствах они познакомились и поженились, я или не спрашивал, что, впрочем, маловероятно, или по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идерские были на редкость гостеприимны. Стоило гостю переступить порог их двухкомнатной, до блеска ухоженной «хрущевки», на столе тут же появлялся пузатенький графинчик с водкой, настоянной на лимонных корочках, бутерброды со шпротами или другой рыбкой, вазочка с конфетами и чай в стаканах со старинными подстаканниками. Отказываться было совершенно беспол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аздникам у Свидерских собирались друзья. В основном это были медики, коллеги Зинаиды Петровны. Из них я хорошо помню супругов Братниковых. Бывал здесь близкий друг семьи, главный врач диспансера Мирон Израилевич Клеб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ий Клебанов и огромный Свидерский были людьми одного поколения и одной культуры. Мне запомнился рассказ Мирона Израилевича о том, как он, выпускник петербургского университета, в 1906 году работал земским врачом в каком-то заштатном уезде не то Смоленской, не то Витебской губернии. Однажды, когда он выехал ночью к роженице в дальнюю деревню, на него напали лихие люди. Но, узнав единственного в уезде врача, сказали: «Так это доктор! Извиняйте нас, доктор! Поезжайте, пожалуйста!» Сегодня трудно даже поверить, что были когда-то на Руси такие благородные разбой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юсь, однако, к Свидерским. Детей у них не было, и всю свою неистраченную нежность Зинаида Петровна отдавала кошкам. У нее постоянно жили «на всем готовом» две-три кошки, но, кроме них, были и приходящие, а среди них — некий Васька, отчаянный донжуан, о котором Зинаида Петровна очень беспокоилась и которого сердито отчитывала за его любовные пох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онстантину Николаевичу исполнилось девяносто лет, его поздравляли жители не только нашего, но и соседних домов. Дверь в квартиру Свидерских в те дни просто не закрывалась. Я рассказал об этом событии своему другу, сотруднику областного радио Александру Николаевичу Шепелеву, и мы с ним решили посвятить юбиляру целую передачу. Но была одна, казалось бы, неразрешимая проблема: не сохранилось ни одной записи голоса Константина Николаевича. Придумали такой выход: взяли у него большое интервью, а когда речь шла о его «коронных» оперных партиях — давали эти партии, по заявке юбиляра, в исполнении его любимых пев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ем Тракторозаводского райисполкома в те годы был Василий Васильевич Гусев. Я, рассказав ему о необычайном юбиляре, пошутил: хорошо бы хозяину района оставить на полчаса свой кабинет и лично поздравить старейшего ж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обдумаем, — сказал Гус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я через три Зинаида Петровна зазвала меня к себе и рассказала о странном визите. Приехали на машине — тогда это было чуть ли не событие — двое молодых людей, очень воспитанных, и привезли Константину Николаевичу огромный букет и большую коробку шоколадных конф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вы их приняли? — стараясь не улыбаться, поинтересов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ласила за стол, налила по рюмочке, — рассказала Зинаида Петровна. — Посидели немного, поговорили. Хотела налить по второй, но они сказали, что спешат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я по вашему описанию, — высказал я предположение, — это были председатель райисполкома и его замест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ты мой! — всплеснула она руками. — Да если бы я 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в нашем доме дружили и ссорились, рождались и умирали, играли свадьбы, кто-то уезжал, кто-то въезжал. В нашем подъезде жила семья отставного летчика и бывший кузнец ЧТЗ с женой, в соседнем — супружеская пара с тремя дочерьми. Высокий мальчик с пятого этажа дружил с полной девочкой из соседнего подъезда. Про одного из жильцов, седенького сухонького пенсионера, в прошлом начальника квартирного отдела, говорили, что он якобы торговал ордерами, нажил огромные деньги. Мы с ним были знакомы, здоровались. Как-то он заболел, я его навестил. Однокомнатная квартирка, спартанская обстановка, то, что называют честной бедностью. И я понял, что человеку иногда трудно защититься от зависти, клеветы, недоброжелательства. Даже там, где люди друг друга знают годами, дружны, готовы прийти на помощь, как это не раз бывало в наше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ехали из этого дома, когда моя дочь училась в первом классе, а сейчас у нее уже двое сыновей-школьников. Это были шестидесятые годы, и мы были «шестидесятниками». Об этом времени очень точно и проникновенно рассказывал замечательный писатель Юрий Трифонов в своих вызывавших горячие дискуссии романах, о которых сегодняшние молодые читатели уже ничего не 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идерские не были «шестидесятниками». Они были людьми другой эпохи, волею судьбы занесенными в наше время. У Пушкина в стихотворении «19 октября» есть строки о лицеисте, которому последнему придется праздновать лицейскую годовщину — среди людей чуждого ему поколения. Грустные стр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я у Константина Николаевича, я с удовольствием слушал его рассказы о тех из его друзей, которые были еще живы. Он с юмором говорил, что в юности они писали о каких-то личных трагедиях, о любовных неудачах, позднее — о служебных неприятностях, а в последнее время, словно сговорившись, только о болезнях. Иногда во время беседы он извинялся и включал радио, чтобы послушать «Последние известия» или насладиться музыкой. Хорошему концерту он радовался как празд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было, был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хоронили Константина Николаевича зимой, на Успенском кладбище. День был не очень морозный, но с ветер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приехало сюда человек пятнадцать. Я сказал о покойном несколько слов, вспомнил то, что слышал когда-то от моей двоюродной бабушки: самое благородное существо на свете — русский интеллигент. Около раскрытой могилы стояла совсем потерявшаяся Зинаида Петровна, крохотная кукольная старушка, и зимний ветер трепал ее седенькие, под цвет кладбищенского снега, букол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прошло уже три десятка лет, но я и сегодня хорошо помню Константина Николаевича. Вот он сидит в своем огромном вольтеровском кресле, в тщательно отглаженной толстовке, повернув ко мне большую посеребренную голову. В его глазах, в молодости очень красивых, а теперь уже потускневших, — внимание и интерес к собеседнику. Большие добрые руки спокойно лежат на подлокотниках.</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На столе перед Константином Николаевичем — маленький динамик, который сообщает ему о новостях в мире и дарит ни с чем не сравнимую радость — музыку. А на стене, рядом с репродукцией шишкинского пейзажа, — портреты самых дорогих для него людей — Чехова и Чайковского.</w:t>
      </w:r>
    </w:p>
    <w:p>
      <w:pPr>
        <w:pStyle w:val="SubTitle1"/>
        <w:rPr>
          <w:rFonts w:ascii="Times New Roman" w:hAnsi="Times New Roman" w:cs="Times New Roman"/>
          <w:color w:val="auto"/>
          <w:sz w:val="20"/>
          <w:szCs w:val="20"/>
        </w:rPr>
      </w:pPr>
      <w:r>
        <w:rPr>
          <w:rFonts w:cs="Times New Roman" w:ascii="Times New Roman" w:hAnsi="Times New Roman"/>
          <w:b/>
          <w:bCs/>
          <w:color w:val="auto"/>
        </w:rPr>
        <w:t>Загадочная улыбка Руст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от времени челябинские партийные власти начинали проявлять повышенный интерес к литературной смене. Собирались совещания, проводились семинары. Однажды дело дошло до того, что всех поголовно руководителей литобъединения, даже таких беспартийных, как я, ввели в номенклатуру райкомов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дном из совещаний произошел такой казус. Перед литераторами выступал секретарь обкома партии по пропаганде Евгений Михайлович Тяжельников — молодой, красивый, интеллигентный, прекрасный оратор. Слушать его всегда было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ыступления — вопросы. Молодой Рустам Валеев, загадочно улыбаясь, по-обыкновению задает каверзн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жете ли вы, Евгений Михайлович, для чего обкому партии нужны литературные объеди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ьников удивленно разводит руками. Рустам, все так же загадочно улыбаясь,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сформулирую свой вопрос по-другому. Зачем нужен обком партии литературным объедине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ьников густо краснеет, руководители писательской организации в шоке. После паузы на выручку бросается человек, не раз бывавший под пулями, поэт и фронтовой журналист Марк Гроссман, литературный наставник Вал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 Михайлович, Рустам — русский писатель, но иногда он говорит так, что его нужно переводить на русский язык. Даже мы, его собратья по перу, не всегда его понимаем. Видимо, он хотел спросить: каким образом литературные объединения могут быть полезны обкому партии?</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Такой «перевод» устраивает всех. Тяжельников успокаивается, литруководство облегченно вздыхает. Только на лице у Рустама продолжает играть все та же загадочная улыбка.</w:t>
      </w:r>
    </w:p>
    <w:p>
      <w:pPr>
        <w:pStyle w:val="SubTitle1"/>
        <w:rPr>
          <w:rFonts w:ascii="Times New Roman" w:hAnsi="Times New Roman" w:cs="Times New Roman"/>
          <w:color w:val="auto"/>
          <w:sz w:val="20"/>
          <w:szCs w:val="20"/>
        </w:rPr>
      </w:pPr>
      <w:r>
        <w:rPr>
          <w:rFonts w:cs="Times New Roman" w:ascii="Times New Roman" w:hAnsi="Times New Roman"/>
          <w:b/>
          <w:bCs/>
          <w:color w:val="auto"/>
        </w:rPr>
        <w:t>Знаток Пуш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илась эта забавная история больше тридцати лет назад. Я тогда работал литературным сотрудником в редакции многотиражки ЧТЗ, которая носила романтическое — в духе времени — название «За трудовую доблесть!». Только что прошла пушкинская дата. В газете отметили ее традиционной страничкой: три-четыре стихотворения из «обоймы», портрет работы Кипренского, несколько «откликов трудящихся» — молодого рабочего, кадрового рабочего, представителя технической интеллигенции, кого-то из знатн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ичка как страничка, не хуже чем у других. Прошло несколько дней, и вдруг — звонок реда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зай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ожу. Настроение у шефа мра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это себе позвол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рек носит общий характер, — отвечаю я, усаживаясь напротив. — О чем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кто позволил Пушкина редакт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ед какой-то! — изумляюс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ед? А эт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у протянутый листок, читаю. Письмо в редакцию. Автор, работник конструкторского отдела, фамилия мне совершенно незнакомая, интересуется: кто позволил уважаемым товарищам заводским журналистам нагло, нахально, беззастенчиво, бессовестно редактировать Пушкина? На странице, посвященной юбилею великого поэта, в таком-то стихотворении такие-то слова заменены такими-то, в другом — то же самое. Стихи эти знает наизусть любой школьник. Вероятно, именно школьный этап в биографиях товарищей заводских журналистов отсут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о внешне очень корректное, но под этой корректностью столько яду, что хватило бы целому семейству гюрз на целый год. Для доказательства нашей наглости и беззастенчивости приложена обложка школьной тетрадки с напечатанными на последней странице стихотворениями — «К Чаадаеву» и друг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м делать? — сердито гудит редактор. — Извиняться перед читателями? Всенародно красн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нимаю, — растерянно бормочу я. — И в мыслях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берись, — резюмирует шеф. — Через час доло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у в библиотеку, беру том академического издания Пушкина, из которого были перепечатаны стихи для юбилейной страницы. Все точно, до последней запятой. И вдруг до меня доходит: варианты! Мог бы и сразу догадаться, да что-то в голове заклин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ю приятелю-конструктору, спрашиваю об авторе письма: что за человек? Ответ гласит: «Нормальный парень. Правда, пожилой, лет сорока пяти (Боже мой, сорокапятилетний казался нам тогда пожилым!). Есть, правда, один заскок: Пушкин. За Пушкина горло перегры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ая эту информацию к размышлению, не без злорадства думаю: «Ну, голубчик, держись! За любовь к Пушкину я тебя похвалю, а за язвительный тон — ты уж не обижайся — я тебя достан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ажусь сочинять ответ автору.</w:t>
      </w:r>
    </w:p>
    <w:p>
      <w:pPr>
        <w:pStyle w:val="Cite"/>
        <w:rPr>
          <w:rFonts w:ascii="Times New Roman" w:hAnsi="Times New Roman" w:cs="Times New Roman"/>
          <w:color w:val="auto"/>
        </w:rPr>
      </w:pPr>
      <w:r>
        <w:rPr>
          <w:rFonts w:cs="Times New Roman" w:ascii="Times New Roman" w:hAnsi="Times New Roman"/>
          <w:color w:val="auto"/>
        </w:rPr>
        <w:t>«Многоуважаемый Н. Н.! Читал Ваше письмо, проникнутое горячей любовью к Пушкину, с великим недоумением. Так же, как и Вы, я полагаю, что Пушкин писал достаточно хорошо и ни в каком редактировании не нуждается.</w:t>
      </w:r>
    </w:p>
    <w:p>
      <w:pPr>
        <w:pStyle w:val="Cite"/>
        <w:rPr>
          <w:rFonts w:ascii="Times New Roman" w:hAnsi="Times New Roman" w:cs="Times New Roman"/>
          <w:color w:val="auto"/>
        </w:rPr>
      </w:pPr>
      <w:r>
        <w:rPr>
          <w:rFonts w:cs="Times New Roman" w:ascii="Times New Roman" w:hAnsi="Times New Roman"/>
          <w:color w:val="auto"/>
        </w:rPr>
        <w:t>Не знаю, был ли в Вашей биографии школьный этап, но любому школьнику известно, что в разных изданиях великих и даже не очень великих писателей могут быть разночтения, различные варианты. Напечатал поэт какое-нибудь стихотворение, а потом, для следующего издания, какую-то строчку в нем взял да и поменял, переделал. Все очень просто.</w:t>
      </w:r>
    </w:p>
    <w:p>
      <w:pPr>
        <w:pStyle w:val="Cite"/>
        <w:rPr>
          <w:rFonts w:ascii="Times New Roman" w:hAnsi="Times New Roman" w:cs="Times New Roman"/>
          <w:color w:val="auto"/>
        </w:rPr>
      </w:pPr>
      <w:r>
        <w:rPr>
          <w:rFonts w:cs="Times New Roman" w:ascii="Times New Roman" w:hAnsi="Times New Roman"/>
          <w:color w:val="auto"/>
        </w:rPr>
        <w:t>Судя по Вашему письму, человек Вы еще очень молодой, не научившийся сдерживать своих порывов. Но молодость — это недостаток, который с годами непременно проходит. А за пламенную любовь к Пушкину можно простить некоторую несдержанность тона Вашего очень интересного письма.</w:t>
      </w:r>
    </w:p>
    <w:p>
      <w:pPr>
        <w:pStyle w:val="Cite"/>
        <w:rPr>
          <w:rFonts w:ascii="Times New Roman" w:hAnsi="Times New Roman" w:cs="Times New Roman"/>
          <w:color w:val="auto"/>
          <w:sz w:val="20"/>
          <w:szCs w:val="20"/>
        </w:rPr>
      </w:pPr>
      <w:r>
        <w:rPr>
          <w:rFonts w:cs="Times New Roman" w:ascii="Times New Roman" w:hAnsi="Times New Roman"/>
          <w:color w:val="auto"/>
        </w:rPr>
        <w:t>С искренним уважением и самыми добрыми пожеланиями — литературный сотрудник тако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чиняя этот ядовитый ответ, я, вероятно, получил не меньше удовольствия, чем запорожцы, писавшие знаменитое письмо турецкому султану. Послание свое я отправил по внутризаводской почте. Очень хотелось знать: что будет дальше? Ответит или нет? Дня через три нахожу у себя на столе конверт со знакомым почерком, а в нем — тетрадный листок в линейку. Ни обращения, ни подписи, только одна-единственная строчка: «Сгорел граф Нулин от сты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прошло без малого тридцать пять лет. Сегодня в моей домашней библиотеке Пушкин и книги о Пушкине занимают несколько полок. В минуты жизни трудные рука привычно тянется сюда: «Дубровский», «Капитанская дочка», «Евгений Онегин», «Борис Годунов», лирика, дневниковые записи,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у кого-то из моих друзей когда-нибудь спросят обо мне — что он за человек? — очень хотелось бы, чтобы ответ был примерно такой: «Нормальный парень. По возрасту мог бы на отдых уйти, но все еще бегает. Есть, правда, один заскок: Пушкин. За Пушкина голову оторвет!»</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Честное слово, это не так уж далеко от истины.</w:t>
      </w:r>
    </w:p>
    <w:p>
      <w:pPr>
        <w:pStyle w:val="SubTitle1"/>
        <w:rPr>
          <w:rFonts w:ascii="Times New Roman" w:hAnsi="Times New Roman" w:cs="Times New Roman"/>
          <w:color w:val="auto"/>
          <w:sz w:val="20"/>
          <w:szCs w:val="20"/>
        </w:rPr>
      </w:pPr>
      <w:r>
        <w:rPr>
          <w:rFonts w:cs="Times New Roman" w:ascii="Times New Roman" w:hAnsi="Times New Roman"/>
          <w:b/>
          <w:bCs/>
          <w:color w:val="auto"/>
        </w:rPr>
        <w:t>Дела цели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чалась эпопея освоения целины, на страницы газет и журналов хлынула полноводная река «целинных» стихов, поэм, рассказов и даже романов. Начались писательские командировки на целину — за свежати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 дни у нас в Челябинске на писательском собрании пустили по рукам несколько дружеских шаржей на местных писателей. Нужно было срочно сделать к ним стихотворные подписи. Ко мне попал шарж на челябинского поэта Александра Гольдберга, только что вернувшегося с обильным творческим уловом из командировки на целину. Художник изобразил поэта на пашне, плугом ему служила авторучка с приделанной к ней лирой, на поднятых целинных пластах было написано: «стихи», «поэма», «очерк».</w:t>
      </w:r>
    </w:p>
    <w:p>
      <w:pPr>
        <w:pStyle w:val="Normal"/>
        <w:spacing w:before="0" w:after="144"/>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Дернул же меня черт потянуться за пером!</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Строчка к строчке набегает,</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Песни новые слышны,</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Широты тебе хватает,</w:t>
      </w:r>
    </w:p>
    <w:p>
      <w:pPr>
        <w:pStyle w:val="Poem"/>
        <w:rPr>
          <w:rFonts w:ascii="Times New Roman" w:hAnsi="Times New Roman" w:cs="Times New Roman"/>
          <w:color w:val="auto"/>
          <w:sz w:val="20"/>
          <w:szCs w:val="20"/>
        </w:rPr>
      </w:pPr>
      <w:r>
        <w:rPr>
          <w:rFonts w:cs="Times New Roman" w:ascii="Times New Roman" w:hAnsi="Times New Roman"/>
          <w:color w:val="auto"/>
          <w:sz w:val="18"/>
          <w:szCs w:val="18"/>
        </w:rPr>
        <w:t>Не хватает глубины.</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спромт пошел по рукам, его одобрили, и через два дня он появился в газете. Мне потом рассказывали, что Александр Яковлевич очень рассердился, особенно его разгневало подозрение в том, что он «строчкогон». В адрес автора четверостишия было сказано: «Этот мальчишка, которого я учил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Александр Яковлевич был отходчив, и мы скоро поми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удачных эпиграмм той поры запомнились две.</w:t>
      </w:r>
    </w:p>
    <w:p>
      <w:pPr>
        <w:pStyle w:val="Normal"/>
        <w:spacing w:before="0" w:after="144"/>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Юрий Подкорытов — на Самуила Гершуни:</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Мы стихи твои читали,</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Долго думали, гадали,</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Наконец, решили так:</w:t>
      </w:r>
    </w:p>
    <w:p>
      <w:pPr>
        <w:pStyle w:val="Poem"/>
        <w:rPr>
          <w:rFonts w:ascii="Times New Roman" w:hAnsi="Times New Roman" w:cs="Times New Roman"/>
          <w:color w:val="auto"/>
          <w:sz w:val="20"/>
          <w:szCs w:val="20"/>
        </w:rPr>
      </w:pPr>
      <w:r>
        <w:rPr>
          <w:rFonts w:cs="Times New Roman" w:ascii="Times New Roman" w:hAnsi="Times New Roman"/>
          <w:color w:val="auto"/>
          <w:sz w:val="18"/>
          <w:szCs w:val="18"/>
        </w:rPr>
        <w:t>Самуил, но не Маршак.</w:t>
      </w:r>
    </w:p>
    <w:p>
      <w:pPr>
        <w:pStyle w:val="Normal"/>
        <w:spacing w:before="144" w:after="144"/>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И Якова Вохменцева — на Лидию Преображенскую, выпустившую книжку стихов для детей «Не боимся мы зимы»:</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Всю жизнь кропает человек</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стихи холодные, как снег.</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К его стихам привыкли мы:</w:t>
      </w:r>
    </w:p>
    <w:p>
      <w:pPr>
        <w:pStyle w:val="Poem"/>
        <w:rPr>
          <w:rFonts w:ascii="Times New Roman" w:hAnsi="Times New Roman" w:cs="Times New Roman"/>
          <w:color w:val="auto"/>
          <w:sz w:val="20"/>
          <w:szCs w:val="20"/>
        </w:rPr>
      </w:pPr>
      <w:r>
        <w:rPr>
          <w:rFonts w:cs="Times New Roman" w:ascii="Times New Roman" w:hAnsi="Times New Roman"/>
          <w:color w:val="auto"/>
          <w:sz w:val="18"/>
          <w:szCs w:val="18"/>
        </w:rPr>
        <w:t>не боимся мы зимы.</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ример правильного отношения к «уколам» критики показал Михаил Львов. Когда в «Правде» — в «Правде»! — после выхода книжки стихов «Живу в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веке» появился фельетон «Сверчок на печке», Михаил Давыдович пошу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не мечтал о такой рекламе!</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Книжку раскупили за три дня.</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Елена Селиванова</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Слово имеет адвока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предисловии к своей книге «Трагедия в доме № 49» я написала:</w:t>
      </w:r>
    </w:p>
    <w:p>
      <w:pPr>
        <w:pStyle w:val="Cite"/>
        <w:rPr>
          <w:rFonts w:ascii="Times New Roman" w:hAnsi="Times New Roman" w:cs="Times New Roman"/>
          <w:color w:val="auto"/>
        </w:rPr>
      </w:pPr>
      <w:r>
        <w:rPr>
          <w:rFonts w:cs="Times New Roman" w:ascii="Times New Roman" w:hAnsi="Times New Roman"/>
          <w:color w:val="auto"/>
        </w:rPr>
        <w:t>«Трудно вырвать корень дерева, но еще труднее вырвать корень зла, хотя не всегда он имеет под собой почву. Доброта может поднять человека до высот горы, а зло завести в такие дебри, из которых одному, без помощи, трудно вырваться…</w:t>
      </w:r>
    </w:p>
    <w:p>
      <w:pPr>
        <w:pStyle w:val="Cite"/>
        <w:rPr>
          <w:rFonts w:ascii="Times New Roman" w:hAnsi="Times New Roman" w:cs="Times New Roman"/>
          <w:color w:val="auto"/>
          <w:sz w:val="20"/>
          <w:szCs w:val="20"/>
        </w:rPr>
      </w:pPr>
      <w:r>
        <w:rPr>
          <w:rFonts w:cs="Times New Roman" w:ascii="Times New Roman" w:hAnsi="Times New Roman"/>
          <w:color w:val="auto"/>
        </w:rPr>
        <w:t>Я адвокат. У меня трудная профессия — быть поводырем заблудившегося. Ведь тонет не тот, у кого меньше сил, а тот, кто потерял надежду. Адвокат обязан научить бороться за свои права, обязан вернуть надежду, что справедливость восторже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посчастливилось работать с коллегами, которые были адвокатами «от Бога». Это кандидат юридических наук Михаил Григорьевич Стучинский, Павел Петрович Блюм, Вероника Михайловна Бершадская, Татьяна Ивановна Перминова. О каждом можно написать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лет назад ушел из жизни Николай Андреевич Давыдов. Он до сих пор перед глазами: высокий, широкоплечий, с добрым русским лицом и шевелюрой овсяных волос. Многим он спас жизнь. Я и сейчас, возвращаясь с работы, часто встречаю спасенного им К-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 был приговорен областным судом к расстрелу за убийство старухи матери. Измученный долгим следствием и ожиданием расстрела, осужденный отказался писать прошение о помиловании. «Я не убивал, и просить пощады мне не надо. Не хотят верить мне — пусть расстреливают!» — заявил он адвок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Павлович Знаменский от своего имени написал кассационную жалобу, и приговор был отменен. А осуществлять дальнейшую защиту К-ва в порядке бесплатной помощи взялся адвокат Давыдов. И он доказал, что в смерти потерпевшей был заинтересован ряд лиц, да и в заключении судебно-медицинской экспертизы нет данных, исключающих самоубийство измученной болезнью и страданием старой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совещался Челябинский областной суд. Сколько пережил адвокат Давыдов, пока услышал, что его подзащитного оправ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удья предоставлял слово адвокату Стучинскому, в зале наступала мертвая тишина. Он вставал медленно, поправлял запонку накрахмаленной рубашки и, немного помолчав, обращался к суду, подсудимому, публике, призывая понять, как могло случиться все то, в чем обвиняют его подзащитного. И, если тот действительно был виноват и вина бесспорно была доказана, становилось ясно, что это не только вина, но и беда человека. И на глазах преступник, которого люди готовы были растерзать, становился обыкновенным человеком со своей трагедией, с криком души, бессонными ночами, страшными письмами и воплями о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Григорьевич был великим оратором. Он владел словом, как шпагой. Сотни людей приходили слушать его и аплодировали, хотя каждый раз судья напоминал, что это не театр, а с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ячеслав Комадей, бывший артист, стал адвокатом по призванию. Он выступал ярко, темпераментно, отдавая защите всего себя. Для него было страшным горем, если он проигрывал процесс. Но если дело заканчивалось в его пользу, он старался успокоить коллегу — вставал в позу и, как будто на сцене Большого театра, хорошо поставленным голосом пел: «Сегодня ты, а завтр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шел из жизни неожиданно, так же быстро, как и ворвался в наш коллектив. Мы уговаривали его не лететь в Москву защищать честь опозоренного центральной прессой клиента. Можно было отложить дело, ведь он был болен — высокая температура, плохой анализ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т, то будет! — махнул он рукой и помчался в аэро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играл процесс. Но мы потеряли любимого коллегу. Он успел написать письмо, последнее в его жизни, чтобы отпели его в Симеоновской церкви, чьи дела он вел, да поставили простой крест на могил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громный букет принес на его могилу последний клиент адвоката. «Как хороши, как свежи были розы!» — сказал бы поэт Иван Мятлев, стихи которого так любил Вячеслав Комадей…</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Какая трудная, но прекрасная у меня работа! Грешным делом, я иногда думаю: может, за мое сиротское, босоногое детство и военную юность Бог подарил мне профессию адвоката.</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Ирина Егурная</w:t>
      </w:r>
    </w:p>
    <w:p>
      <w:pPr>
        <w:pStyle w:val="Level1"/>
        <w:rPr>
          <w:rFonts w:ascii="Times New Roman" w:hAnsi="Times New Roman" w:cs="Times New Roman"/>
          <w:b/>
          <w:b/>
          <w:bCs/>
          <w:color w:val="auto"/>
        </w:rPr>
      </w:pPr>
      <w:r>
        <w:rPr>
          <w:rFonts w:cs="Times New Roman" w:ascii="Times New Roman" w:hAnsi="Times New Roman"/>
          <w:color w:val="auto"/>
        </w:rPr>
        <w:t>Рождение музея</w:t>
      </w:r>
    </w:p>
    <w:p>
      <w:pPr>
        <w:pStyle w:val="SubTitle1"/>
        <w:rPr>
          <w:rFonts w:ascii="Times New Roman" w:hAnsi="Times New Roman" w:cs="Times New Roman"/>
          <w:color w:val="auto"/>
          <w:sz w:val="20"/>
          <w:szCs w:val="20"/>
        </w:rPr>
      </w:pPr>
      <w:r>
        <w:rPr>
          <w:rFonts w:cs="Times New Roman" w:ascii="Times New Roman" w:hAnsi="Times New Roman"/>
          <w:b/>
          <w:bCs/>
          <w:color w:val="auto"/>
        </w:rPr>
        <w:t>(Центр историко-культурного наследия Челябин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та рождения нашего Центра — май 1993 года. И уже в начале следующего месяца самыми первыми музейными предметами стали фотонегативы городской застройки Челябинска, тех самых деревянных домиков 30—50-х годов, которые в наше бурное время со стремительной скоростью исчезают с улиц Труда, Карла Маркса, Российской, Красноармейской, Пушкина. Фасады с разных точек, детали деревянного декора, интерьеры внутренних двориков — все это тщательно фиксировалось на пленку, становившуюся подчас последним источником информации о целой эпохе деревянных построек Челябин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фототека расширялась — в нее органично вливались фотонегативы и фотографии памятников архитектуры и монументального искусства Челябинска, достопримечательностей города и его окрест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что мы собираемся создавать музей истории города, в Центр потянулись люди — краеведы, историки, студенты и преподаватели, пенсионеры, любители старины, коллекционеры — люди, в общем, разные, но все как один объединенные любовью к родному городу, его истории. И каждый старался прийти не с пусты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дной из первых принесла нам в Центр свой архив Вера Степановна Колпакова, краевед, бывший преподаватель агроинженерного университета. Здесь были с любовью подобранные материалы о челябинских поэтах, писателях, художниках, артистах (Н. Русакове, А. Шмакове, Л. Преображенской, А. Лесковой и многих других) и материалы, связанные с памятными местами города — улицами, скверами, площадями, памятниками, и даже исследования по истории челябинских кладбищ… Так, архив Веры Степановны положил начало одному из самых больших собраний Центра — документальному фо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ументы в Центр поступали по-разному. Были разовые поступления или в составе комплексов, вместе с фотографиями, книгами и другими предметами. Так, например, поступил в фонды входной билет в цирк Стрепетова, относящийся к началу века, а через год к нему добавился билет в электро-театр «Луч» (в советское время в здании театра располагалась гарнизонная столовая, сейчас это здание надстроено, так что совершенно потеряло первоначальный об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ым приобретением стали документы семьи Чирковых: выписка из метрической книги Николаевской церкви о бракосочетании Ивана Васильевича Чиркова и Анны Григорьевны Еремеевой за 1873 год, заверенная нотариальной конторой П. Ф. Туркина в Челябинске, купчая на продажу дома Чиркову И. В. от 13 мая 1904 года, завещание Ивана Васильевича, составленное через три года после покупки дома, в самый разгар строительных работ, о чем свидетельствуют многочисленные накладные Лесопромышленного товарищества «Лаптевы и Манаев» на доски, бревна, брусья; переписка вдовы Анны Григорьевны с судом об утверждении завещания и указ Челябинского сиротского суда об утверждении попечительства А. Г. Чирковой над детьми; документы дочери Чирковых — Евгении: свидетельство об окончании 1-го женского начального училища и Похвальный лист этого училища, аттестат об окончании Челябинской женской гимназии в 1907 году. А также всевозможные квитанции, окладные листы, свидетельствующие об уплате налогов за дом, постройки, землю вплоть до 1918 года. Целый отрезок жизни семьи почти в двадцать лет проходит через эти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другая жизнь, другие документы — командира 27-й особой конной сотни Оренбургского казачьего войска есаула Колбина Григория Васильевича. Из мирной жизни последнего представлены расписки на получение денежных переводов и интересный рукописный план поселка Николаевского (с 1902 г. Никольского) Челябинской станицы. На плане имеется подпись: «Рисовал хорунжий Колбин» и дата — «9 августа 1896 г.». А дальше — воинские предписания о выполнении приказов за 1915—1916 гг., сами приказы, копия Инструкции 27-й особой конной сотни Оренбургского казачьего войска, несущей военно-полицейскую службу в районе 39-го армейского корпуса, письмо сослуживца Колбину за 1915 год и небольшой листочек бумаги с образцом фронтовой «лирики» того времени — стихами о «невесте прапорщика Т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уда, из прошлого Челябинска, дошли до нас фотографии старых челябинских фотографов — В. Г. Половникова, Ф. Т. Катаева, В. Н. Попова, В. И. Степанова. С них смотрят на нас лица горожан — молодых и старых, красивых и не очень, именитых и неизвестных. Последних — большинство. В лучшем случае на обороте фотографии торопливым почерком сделана пометка, например, имя ребенка — «Симочка», или просто инициалы — «А. Ш.» и все. Никаких сведений, за исключением фамилии фотографа или рекламы фотоат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таких безымянных портретов привлекает внимание один, запечатлевший супружескую пару в полный рост. Изготовлен он в фотографии Ф. Т. Катаева, о чем говорит тисненая золотом фамилия фотографа по паспарту. А интересен он своим оборотом. Там, где обычно размещались адреса и рекламы, оказался помещенным выполненный типографским способом фотоснимок участка улицы с симпатичным двухэтажным особнячком, с отдельным входом под вывеской «Фотография Катаева». Все изображение заключено в витиеватую прямоугольную рамку с растительными элементами и обрамлено надписью «Фотография Ф. Т. Катаева в Челябинске по Мастерской улице, собственный дом». Как говорится, лучше один раз у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другая фотография. В отличие от первой, не известны ни фамилия мастера, ни адрес ателье. Молодая женщина в светлом платье сидит вполоборота, облокотившись правой рукой о столик. Слева от нее — моложавый мужчина в круглых очках. Позади сидящих стоит молодой мужчина в форменном кителе. На обороте имеются две записи, сделанные черными чернилами. Первая — «Идеальной искательнице смысла жизни — на вечную память от идейного «трио». Виноградов». И вторая: «Подпись г. Виноградова свидетельствую. И меня не забудьте. Мировой судья 1-го участка гор. Челябинска И. Покр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омненно, что вся работа с этим фотопортретом еще впереди — предстоит выяснить историю снимка, дату и место съемки, имя фотографа, постараться поподробнее узнать об участниках «идейного тр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отография, чудесное изобретение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века, породила еще одно новшество — так называемую фотооткрытку. Сам город Челябинск начала века тоже оказался запечатленным во всей своей красе на многочисленных открытках. Величественный Христорождественский собор и не менее величественный католический костел, Народный дом и театр Вольного общества на острове, живописные окрестности озера Смолино и мусульманская мечеть, женская гимназия и реальное училище, Переселенка… — ничто не ускользало от зоркого глаза фотообъектива. Спешили такие почтовые карточки из Челябинска и в Челябинск с весточками от родных и близких, друзей и знаком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жу в руках старую, потертую, с разноцветными разводами от красок открытку. В течение долгого времени хранилась она у челябинского художника И. Л. Вандышева, отсюда и следы краски. Издана открытка владельцем челябинского писчебумажного магазина И. А. Гуревичем, и изображен на ней железнодорожный вокзал. На открытке под пятнами краски виден адрес, четко написанный твердым уверенным почерком — «Челябинск, казенный винный склад, Аркадию Космичу Малкову». А на обороте, под изображением вокзала, тем же твердым почерком написано — «Поздравляю! 22 января 1903 года». И подпись — «Б. Сурьянинов». От себя добавлю, что Б. Сурьянинов — челябинский врач. Фамилия Сурьяниновых встречается еще на одной открытке с видом на женскую гимназию, адресованной в Петроград, на Стебутовские высшие сельскохозяйственные женские курсы, Вере Федоровне Сурьяниновой. Поздравления по случаю Нового 1915 года шлет Вере Федоровне ратник ополчения, получивший шесть месяцев отсрочки по состоянию здоровья, некий Иван 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художественных открыток, поступивших в Центр, представляют интерес адресованные П. Ф. Туркину, челябинскому нотариусу, бывшему в 1909 году городским головой, и жительнице Челябинска Марии Георгиевне Сергеевой, получившей поздравления по случаю дня ангела в трагичном для Челябинска 1919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нным приобретением стали в 1994 году фотоархивы заслуженного строителя РСФСР Валерьяна Васильевича Спасоломского (1904—1993) и архитектора Константина Дмитриевича Евтеева (1912—1993), любезно переданные в Центр их родствен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тографии, сделанные Валерьяном Васильевичем и Константином Дмитриевичем, приоткрывают нам слегка «подзабытый» Челябинск 40—50-х годов: только что отстроенные дома, еще не тронутые разрушительным временем, не обремененные многочисленными пристройками-павильонами, магазинчиками, заборами, а также показывают нам Челябинск, каким он мог бы стать — не реализованные по разным причинам проекты перепланировок улиц и площадей, проекты реконструкции старых и строительства новых зд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овсем уже необыкновенным приобретением стал архив известного челябинского фотохудожника Семена Григорьевича Переплетчикова (1931—1994). Он вобрал в себя уникальнейшие фотопортреты известнейших людей России, бывшего Союза, живших в Челябинске, приезжавших в Челябинск. Это громадная коллекция фотонегативов почти за сорок лет творческой деятельности мастера, это коллекция афиш, плакатов, концертных программ, каталогов художественных выставок с автографами Д. Шостаковича, С. Рихтера, В. Пикайзена, Э. Гилельса, Р. Керера, Э. Миансарова, А. Маркова, В. Спивакова, Л. Головницкого, В. Воловича, Г. Мосина, Э. Неизвестного, Е. Широкова и многих других. Это коллекция фотопортретов с автографами А. Сахарова, А. Даниэля, Л. Копелева, Б. Окуджавы, В. Высоцкого, М. Эсамбаева, В. Данилина, Я. Френкеля, М. Жарова, Е. Леонова, Л. Оболенского, Р. Рождественского, И. Кио, С. Герасимова, В. Караковского, Г. Елизарова. Это подборки материалов о деятелях культуры, искусства, науки, образования, медицины, это огромная коллекция грамзаписей, обширная переписка, редкие издания книг, в числе которых такая редкость, как тоненькая книжечка М. Одинокого (псевдоним Борисоглебского Михаила Васильевича, русского советского прозаика) с драмой «Ложь», выпущенная в Троицке типографией Госкома в 1923 году на средства, преподнесенные автору в день 10-летия литературно-художественной дея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о челябинцы любили не только запечатлевать себя и свой город на фотопортретах и открытках, они любили еще украшать свой быт. Правнуки и внуки старых горожан это подтвердили. Так, откликнувшись на одно из радиовыступлений, пришел к нам в Центр Олег Петрович Курилло и принес театральный бинокль дивной парижской работы конца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века, инкрустированный перламутром, на складной ручке. По его словам, бинокль принадлежал его бабушке Ефросинье Денисовне Павленко и хранился в семье с 1907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Татьяны Ивановны Никитиной (1904—1980), главного режиссера Челябинского кукольного театра, поступило редкой красоты зеркальце в деревянной оправе на длинной стебельчатой ручке, инкрустированное металлическими цветами и искусственными, «под рубины», камнями. И хотя мы знаем из семейной легенды, что принадлежало оно матери Татьяны Ивановны — Валентине Яковлевне Филимоновой, невольно кажется, что именно с него А. С. Пушкин списал волшебное говорящее зеркальце злой мачехи в сказке «О мертвой царевне и семи богатыр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а как-то в Центр Клара Васильевна Хлобыстова, большая патриотка нашего города, и принесла шкатулку для ювелирных украшений. Большая такая шкатулка, старинной работы. На откидывающейся крышке — инкрустация, внутри — зеркальце, чтобы удобнее было примерять украшения, не отходя от шкатулки. Изнутри вся шкатулка обтянута розовой шелковой тканью, причем на донце лежит мягкий стеганый матрасик из той же ткани. Все продумано до мелочей, все предусмотр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зять рамки под фотографии, будь то резные деревянные или каслинского художественного литья, они же глаз радуют своим исполнением, своей раб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у нас и несколько кабинетных скульптур чугунного литья. Одна из них, «Киргиз на лошади», скульптура А. Обера, интересна тем, что изготовлена не в Каслях, а в городе Куса в 1904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конце 1994 года Центр приобрел две большие картины челябинского художника Николая Петровича Загороднева из серии «Старый Челябинск». На обеих изображена улица Большая (ныне улица Цвиллинга) с разных точек. На одной из картин мы можем видеть Перцевскую церковь, на другой — Одигитриевский женский монастырь. Глядя на них из сегодняшнего времени, даже трудно себе представить, что пройдет всего несколько лет — и весь этот великолепный комплекс будет уничтожен, оставаясь только на открытках да картинах старых маст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юне 1870 года прошла городская реформа, которая ввела принцип городского самоуправления. Эта реформа предусматривала, ко всему прочему, и присвоение специальных знаков должностным лицам городского самоуправления. Они носились на шее, на цепи. Один такой знак, члена Челябинской городской управы, поступил в фонды Центра в 1994 году. Он представляет собой довольно крупный овал, в центре которого, на лицевой стороне, расположен герб Челябинска под императорской короной, украшенной двумя царскими скипетрами, перевитыми Андреевской лентой. По овалу идет надпись: «Челябинская городская управа», на оборотной стороне проставлена дата «16 июня 1870 г.». Такой знак носился на посеребренной це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ледует думать, что все самые интересные экспонаты будущего музея истории города относятся к дореволюционному периоду. Есть у нас немало таких и советского времени, первых лет постсоциалистического пери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например, металлическая копилка в виде чемоданчика с ручкой и ключами. Обе стороны «чемоданчика» украшают надписи-наставления: «Храни каждую свободную копейку на сберегательной книжке» и «Государственная трудовая сберегательная касса — кошелек и кассир трудящихся». Такие копилки были в ходу в конце 20-х г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вот две афиши из коллекции Анастасии Спиридоновны Лесковой, народной артистки РСФСР, переданные в Центр преподавателем педагогического университета Виктором Петровичем Рожковым. Одна из них приглашает на загородное гулянье в воскресенье 15 июня 1924 года с участием артистки Лесковой (все сборы пойдут на борьбу с туберкулезом). А вторая приглашает посетить спектакль «Сильва» с участием артистов Богдановой, Лесковой и других 4 ноября 1925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дна из первых книг, выпущенных Челябинским областным государственным издательством (будущим ЮУКИ), — В. Бианки «В гостях у челябинцев». Год издания — 1936-й. Есть и другие редкие издания Южно-Уральского книжного изда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совсем тонюсенькая книжица — «Путеводитель по третьему карнавалу Челябинского парка культуры и отдыха за 1938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веска от знака с гордой надписью «Дворник города Челябинска № 12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ельные номера газеты «Челябинский рабочий» за первые дни Великой Отечественной войны…</w:t>
      </w:r>
    </w:p>
    <w:p>
      <w:pPr>
        <w:pStyle w:val="Normal"/>
        <w:ind w:left="0" w:right="0" w:firstLine="432"/>
        <w:jc w:val="both"/>
        <w:rPr>
          <w:rFonts w:ascii="Times New Roman" w:hAnsi="Times New Roman" w:cs="Times New Roman"/>
          <w:color w:val="auto"/>
          <w:sz w:val="28"/>
          <w:szCs w:val="28"/>
        </w:rPr>
      </w:pPr>
      <w:r>
        <w:rPr>
          <w:rFonts w:cs="Times New Roman" w:ascii="Times New Roman" w:hAnsi="Times New Roman"/>
          <w:color w:val="auto"/>
          <w:sz w:val="20"/>
          <w:szCs w:val="20"/>
        </w:rPr>
        <w:t>Поиск продолжается…</w:t>
      </w:r>
      <w:r>
        <w:br w:type="page"/>
      </w:r>
    </w:p>
    <w:p>
      <w:pPr>
        <w:pStyle w:val="Level1"/>
        <w:rPr>
          <w:rFonts w:ascii="Times New Roman" w:hAnsi="Times New Roman" w:cs="Times New Roman"/>
          <w:b w:val="false"/>
          <w:b w:val="false"/>
          <w:bCs w:val="false"/>
          <w:color w:val="auto"/>
        </w:rPr>
      </w:pPr>
      <w:r>
        <w:rPr>
          <w:rFonts w:cs="Times New Roman" w:ascii="Times New Roman" w:hAnsi="Times New Roman"/>
          <w:color w:val="auto"/>
          <w:sz w:val="28"/>
          <w:szCs w:val="28"/>
        </w:rPr>
        <w:t>Явленье музы</w:t>
      </w:r>
    </w:p>
    <w:p>
      <w:pPr>
        <w:pStyle w:val="Level1"/>
        <w:rPr>
          <w:rFonts w:ascii="Times New Roman" w:hAnsi="Times New Roman" w:cs="Times New Roman"/>
          <w:color w:val="auto"/>
        </w:rPr>
      </w:pPr>
      <w:r>
        <w:rPr>
          <w:rFonts w:cs="Times New Roman" w:ascii="Times New Roman" w:hAnsi="Times New Roman"/>
          <w:b w:val="false"/>
          <w:bCs w:val="false"/>
          <w:color w:val="auto"/>
        </w:rPr>
        <w:t>(продолжение)</w:t>
      </w:r>
    </w:p>
    <w:p>
      <w:pPr>
        <w:pStyle w:val="Level2"/>
        <w:rPr>
          <w:rFonts w:ascii="Times New Roman" w:hAnsi="Times New Roman" w:cs="Times New Roman"/>
          <w:color w:val="auto"/>
        </w:rPr>
      </w:pPr>
      <w:r>
        <w:rPr>
          <w:rFonts w:cs="Times New Roman" w:ascii="Times New Roman" w:hAnsi="Times New Roman"/>
          <w:color w:val="auto"/>
        </w:rPr>
        <w:t>Сергей Борисов</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Не устрашись, когда мгновенья</w:t>
      </w:r>
    </w:p>
    <w:p>
      <w:pPr>
        <w:pStyle w:val="Poem"/>
        <w:rPr>
          <w:rFonts w:ascii="Times New Roman" w:hAnsi="Times New Roman" w:cs="Times New Roman"/>
          <w:color w:val="auto"/>
        </w:rPr>
      </w:pPr>
      <w:r>
        <w:rPr>
          <w:rFonts w:cs="Times New Roman" w:ascii="Times New Roman" w:hAnsi="Times New Roman"/>
          <w:color w:val="auto"/>
        </w:rPr>
        <w:t>тебе поведают чуть слышно,</w:t>
      </w:r>
    </w:p>
    <w:p>
      <w:pPr>
        <w:pStyle w:val="Poem"/>
        <w:rPr>
          <w:rFonts w:ascii="Times New Roman" w:hAnsi="Times New Roman" w:cs="Times New Roman"/>
          <w:color w:val="auto"/>
        </w:rPr>
      </w:pPr>
      <w:r>
        <w:rPr>
          <w:rFonts w:cs="Times New Roman" w:ascii="Times New Roman" w:hAnsi="Times New Roman"/>
          <w:color w:val="auto"/>
        </w:rPr>
        <w:t>что сердце из повиновенья</w:t>
      </w:r>
    </w:p>
    <w:p>
      <w:pPr>
        <w:pStyle w:val="Poem"/>
        <w:rPr>
          <w:rFonts w:ascii="Times New Roman" w:hAnsi="Times New Roman" w:cs="Times New Roman"/>
          <w:color w:val="auto"/>
        </w:rPr>
      </w:pPr>
      <w:r>
        <w:rPr>
          <w:rFonts w:cs="Times New Roman" w:ascii="Times New Roman" w:hAnsi="Times New Roman"/>
          <w:color w:val="auto"/>
        </w:rPr>
        <w:t>уму презрительному вышло.</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так враждебно и влюбленно</w:t>
      </w:r>
    </w:p>
    <w:p>
      <w:pPr>
        <w:pStyle w:val="Poem"/>
        <w:rPr>
          <w:rFonts w:ascii="Times New Roman" w:hAnsi="Times New Roman" w:cs="Times New Roman"/>
          <w:color w:val="auto"/>
        </w:rPr>
      </w:pPr>
      <w:r>
        <w:rPr>
          <w:rFonts w:cs="Times New Roman" w:ascii="Times New Roman" w:hAnsi="Times New Roman"/>
          <w:color w:val="auto"/>
        </w:rPr>
        <w:t>оно забилось, как в неволе,</w:t>
      </w:r>
    </w:p>
    <w:p>
      <w:pPr>
        <w:pStyle w:val="Poem"/>
        <w:rPr>
          <w:rFonts w:ascii="Times New Roman" w:hAnsi="Times New Roman" w:cs="Times New Roman"/>
          <w:color w:val="auto"/>
        </w:rPr>
      </w:pPr>
      <w:r>
        <w:rPr>
          <w:rFonts w:cs="Times New Roman" w:ascii="Times New Roman" w:hAnsi="Times New Roman"/>
          <w:color w:val="auto"/>
        </w:rPr>
        <w:t>что ты не в силах поименно</w:t>
      </w:r>
    </w:p>
    <w:p>
      <w:pPr>
        <w:pStyle w:val="Poem"/>
        <w:rPr>
          <w:rFonts w:ascii="Times New Roman" w:hAnsi="Times New Roman" w:cs="Times New Roman"/>
          <w:color w:val="auto"/>
        </w:rPr>
      </w:pPr>
      <w:r>
        <w:rPr>
          <w:rFonts w:cs="Times New Roman" w:ascii="Times New Roman" w:hAnsi="Times New Roman"/>
          <w:color w:val="auto"/>
        </w:rPr>
        <w:t>назвать слагаемые бол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Стерпи порыв его незрячий,</w:t>
      </w:r>
    </w:p>
    <w:p>
      <w:pPr>
        <w:pStyle w:val="Poem"/>
        <w:rPr>
          <w:rFonts w:ascii="Times New Roman" w:hAnsi="Times New Roman" w:cs="Times New Roman"/>
          <w:color w:val="auto"/>
        </w:rPr>
      </w:pPr>
      <w:r>
        <w:rPr>
          <w:rFonts w:cs="Times New Roman" w:ascii="Times New Roman" w:hAnsi="Times New Roman"/>
          <w:color w:val="auto"/>
        </w:rPr>
        <w:t>когда проступят капли пота</w:t>
      </w:r>
    </w:p>
    <w:p>
      <w:pPr>
        <w:pStyle w:val="Poem"/>
        <w:rPr>
          <w:rFonts w:ascii="Times New Roman" w:hAnsi="Times New Roman" w:cs="Times New Roman"/>
          <w:color w:val="auto"/>
        </w:rPr>
      </w:pPr>
      <w:r>
        <w:rPr>
          <w:rFonts w:cs="Times New Roman" w:ascii="Times New Roman" w:hAnsi="Times New Roman"/>
          <w:color w:val="auto"/>
        </w:rPr>
        <w:t>и в грудь, как паводок горячий,</w:t>
      </w:r>
    </w:p>
    <w:p>
      <w:pPr>
        <w:pStyle w:val="Poem"/>
        <w:rPr>
          <w:rFonts w:ascii="Times New Roman" w:hAnsi="Times New Roman" w:cs="Times New Roman"/>
          <w:color w:val="auto"/>
        </w:rPr>
      </w:pPr>
      <w:r>
        <w:rPr>
          <w:rFonts w:cs="Times New Roman" w:ascii="Times New Roman" w:hAnsi="Times New Roman"/>
          <w:color w:val="auto"/>
        </w:rPr>
        <w:t>живая хлынет позолот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робейся к образу и звуку</w:t>
      </w:r>
    </w:p>
    <w:p>
      <w:pPr>
        <w:pStyle w:val="Poem"/>
        <w:rPr>
          <w:rFonts w:ascii="Times New Roman" w:hAnsi="Times New Roman" w:cs="Times New Roman"/>
          <w:color w:val="auto"/>
        </w:rPr>
      </w:pPr>
      <w:r>
        <w:rPr>
          <w:rFonts w:cs="Times New Roman" w:ascii="Times New Roman" w:hAnsi="Times New Roman"/>
          <w:color w:val="auto"/>
        </w:rPr>
        <w:t>от злобы, зависти и скверны</w:t>
      </w:r>
    </w:p>
    <w:p>
      <w:pPr>
        <w:pStyle w:val="Poem"/>
        <w:rPr>
          <w:rFonts w:ascii="Times New Roman" w:hAnsi="Times New Roman" w:cs="Times New Roman"/>
          <w:color w:val="auto"/>
        </w:rPr>
      </w:pPr>
      <w:r>
        <w:rPr>
          <w:rFonts w:cs="Times New Roman" w:ascii="Times New Roman" w:hAnsi="Times New Roman"/>
          <w:color w:val="auto"/>
        </w:rPr>
        <w:t>и, может быть, обманешь муку</w:t>
      </w:r>
    </w:p>
    <w:p>
      <w:pPr>
        <w:pStyle w:val="Poem"/>
        <w:rPr>
          <w:rFonts w:ascii="Times New Roman" w:hAnsi="Times New Roman" w:cs="Times New Roman"/>
          <w:color w:val="auto"/>
        </w:rPr>
      </w:pPr>
      <w:r>
        <w:rPr>
          <w:rFonts w:cs="Times New Roman" w:ascii="Times New Roman" w:hAnsi="Times New Roman"/>
          <w:color w:val="auto"/>
        </w:rPr>
        <w:t>и сном забудешься неверны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все, что поглотили в яви</w:t>
      </w:r>
    </w:p>
    <w:p>
      <w:pPr>
        <w:pStyle w:val="Poem"/>
        <w:rPr>
          <w:rFonts w:ascii="Times New Roman" w:hAnsi="Times New Roman" w:cs="Times New Roman"/>
          <w:color w:val="auto"/>
        </w:rPr>
      </w:pPr>
      <w:r>
        <w:rPr>
          <w:rFonts w:cs="Times New Roman" w:ascii="Times New Roman" w:hAnsi="Times New Roman"/>
          <w:color w:val="auto"/>
        </w:rPr>
        <w:t>твои глаза, как два колодца,</w:t>
      </w:r>
    </w:p>
    <w:p>
      <w:pPr>
        <w:pStyle w:val="Poem"/>
        <w:rPr>
          <w:rFonts w:ascii="Times New Roman" w:hAnsi="Times New Roman" w:cs="Times New Roman"/>
          <w:color w:val="auto"/>
        </w:rPr>
      </w:pPr>
      <w:r>
        <w:rPr>
          <w:rFonts w:cs="Times New Roman" w:ascii="Times New Roman" w:hAnsi="Times New Roman"/>
          <w:color w:val="auto"/>
        </w:rPr>
        <w:t>в слезах, сиянии и славе</w:t>
      </w:r>
    </w:p>
    <w:p>
      <w:pPr>
        <w:pStyle w:val="Poem"/>
        <w:rPr>
          <w:rFonts w:ascii="Times New Roman" w:hAnsi="Times New Roman" w:cs="Times New Roman"/>
          <w:color w:val="auto"/>
        </w:rPr>
      </w:pPr>
      <w:r>
        <w:rPr>
          <w:rFonts w:cs="Times New Roman" w:ascii="Times New Roman" w:hAnsi="Times New Roman"/>
          <w:color w:val="auto"/>
        </w:rPr>
        <w:t>на мысль угрюмую прольется.</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Эту звездную погоду,</w:t>
      </w:r>
    </w:p>
    <w:p>
      <w:pPr>
        <w:pStyle w:val="Poem"/>
        <w:rPr>
          <w:rFonts w:ascii="Times New Roman" w:hAnsi="Times New Roman" w:cs="Times New Roman"/>
          <w:color w:val="auto"/>
        </w:rPr>
      </w:pPr>
      <w:r>
        <w:rPr>
          <w:rFonts w:cs="Times New Roman" w:ascii="Times New Roman" w:hAnsi="Times New Roman"/>
          <w:color w:val="auto"/>
        </w:rPr>
        <w:t>эту исповедь греха</w:t>
      </w:r>
    </w:p>
    <w:p>
      <w:pPr>
        <w:pStyle w:val="Poem"/>
        <w:rPr>
          <w:rFonts w:ascii="Times New Roman" w:hAnsi="Times New Roman" w:cs="Times New Roman"/>
          <w:color w:val="auto"/>
        </w:rPr>
      </w:pPr>
      <w:r>
        <w:rPr>
          <w:rFonts w:cs="Times New Roman" w:ascii="Times New Roman" w:hAnsi="Times New Roman"/>
          <w:color w:val="auto"/>
        </w:rPr>
        <w:t>я толку, как в ступе воду,</w:t>
      </w:r>
    </w:p>
    <w:p>
      <w:pPr>
        <w:pStyle w:val="Poem"/>
        <w:rPr>
          <w:rFonts w:ascii="Times New Roman" w:hAnsi="Times New Roman" w:cs="Times New Roman"/>
          <w:color w:val="auto"/>
        </w:rPr>
      </w:pPr>
      <w:r>
        <w:rPr>
          <w:rFonts w:cs="Times New Roman" w:ascii="Times New Roman" w:hAnsi="Times New Roman"/>
          <w:color w:val="auto"/>
        </w:rPr>
        <w:t>в утлой амфоре стих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Дни, по коим ныть не надо,</w:t>
      </w:r>
    </w:p>
    <w:p>
      <w:pPr>
        <w:pStyle w:val="Poem"/>
        <w:rPr>
          <w:rFonts w:ascii="Times New Roman" w:hAnsi="Times New Roman" w:cs="Times New Roman"/>
          <w:color w:val="auto"/>
        </w:rPr>
      </w:pPr>
      <w:r>
        <w:rPr>
          <w:rFonts w:cs="Times New Roman" w:ascii="Times New Roman" w:hAnsi="Times New Roman"/>
          <w:color w:val="auto"/>
        </w:rPr>
        <w:t>сны, заведомо не те,</w:t>
      </w:r>
    </w:p>
    <w:p>
      <w:pPr>
        <w:pStyle w:val="Poem"/>
        <w:rPr>
          <w:rFonts w:ascii="Times New Roman" w:hAnsi="Times New Roman" w:cs="Times New Roman"/>
          <w:color w:val="auto"/>
        </w:rPr>
      </w:pPr>
      <w:r>
        <w:rPr>
          <w:rFonts w:cs="Times New Roman" w:ascii="Times New Roman" w:hAnsi="Times New Roman"/>
          <w:color w:val="auto"/>
        </w:rPr>
        <w:t>я несу в ладонях лада,</w:t>
      </w:r>
    </w:p>
    <w:p>
      <w:pPr>
        <w:pStyle w:val="Poem"/>
        <w:rPr>
          <w:rFonts w:ascii="Times New Roman" w:hAnsi="Times New Roman" w:cs="Times New Roman"/>
          <w:color w:val="auto"/>
        </w:rPr>
      </w:pPr>
      <w:r>
        <w:rPr>
          <w:rFonts w:cs="Times New Roman" w:ascii="Times New Roman" w:hAnsi="Times New Roman"/>
          <w:color w:val="auto"/>
        </w:rPr>
        <w:t>точно воду в решет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от бега дней зависим,</w:t>
      </w:r>
    </w:p>
    <w:p>
      <w:pPr>
        <w:pStyle w:val="Poem"/>
        <w:rPr>
          <w:rFonts w:ascii="Times New Roman" w:hAnsi="Times New Roman" w:cs="Times New Roman"/>
          <w:color w:val="auto"/>
        </w:rPr>
      </w:pPr>
      <w:r>
        <w:rPr>
          <w:rFonts w:cs="Times New Roman" w:ascii="Times New Roman" w:hAnsi="Times New Roman"/>
          <w:color w:val="auto"/>
        </w:rPr>
        <w:t>сам с собою говоря,</w:t>
      </w:r>
    </w:p>
    <w:p>
      <w:pPr>
        <w:pStyle w:val="Poem"/>
        <w:rPr>
          <w:rFonts w:ascii="Times New Roman" w:hAnsi="Times New Roman" w:cs="Times New Roman"/>
          <w:color w:val="auto"/>
        </w:rPr>
      </w:pPr>
      <w:r>
        <w:rPr>
          <w:rFonts w:cs="Times New Roman" w:ascii="Times New Roman" w:hAnsi="Times New Roman"/>
          <w:color w:val="auto"/>
        </w:rPr>
        <w:t>я мечу слова, как бисер,</w:t>
      </w:r>
    </w:p>
    <w:p>
      <w:pPr>
        <w:pStyle w:val="Poem"/>
        <w:rPr>
          <w:rFonts w:ascii="Times New Roman" w:hAnsi="Times New Roman" w:cs="Times New Roman"/>
          <w:color w:val="auto"/>
        </w:rPr>
      </w:pPr>
      <w:r>
        <w:rPr>
          <w:rFonts w:cs="Times New Roman" w:ascii="Times New Roman" w:hAnsi="Times New Roman"/>
          <w:color w:val="auto"/>
        </w:rPr>
        <w:t>опрометчиво и зр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Скорбный труд — строкой и речью</w:t>
      </w:r>
    </w:p>
    <w:p>
      <w:pPr>
        <w:pStyle w:val="Poem"/>
        <w:rPr>
          <w:rFonts w:ascii="Times New Roman" w:hAnsi="Times New Roman" w:cs="Times New Roman"/>
          <w:color w:val="auto"/>
        </w:rPr>
      </w:pPr>
      <w:r>
        <w:rPr>
          <w:rFonts w:cs="Times New Roman" w:ascii="Times New Roman" w:hAnsi="Times New Roman"/>
          <w:color w:val="auto"/>
        </w:rPr>
        <w:t>вновь и вновь, пока живой,</w:t>
      </w:r>
    </w:p>
    <w:p>
      <w:pPr>
        <w:pStyle w:val="Poem"/>
        <w:rPr>
          <w:rFonts w:ascii="Times New Roman" w:hAnsi="Times New Roman" w:cs="Times New Roman"/>
          <w:color w:val="auto"/>
        </w:rPr>
      </w:pPr>
      <w:r>
        <w:rPr>
          <w:rFonts w:cs="Times New Roman" w:ascii="Times New Roman" w:hAnsi="Times New Roman"/>
          <w:color w:val="auto"/>
        </w:rPr>
        <w:t>биться в душу человечью,</w:t>
      </w:r>
    </w:p>
    <w:p>
      <w:pPr>
        <w:pStyle w:val="Poem"/>
        <w:rPr>
          <w:rFonts w:ascii="Times New Roman" w:hAnsi="Times New Roman" w:cs="Times New Roman"/>
          <w:color w:val="auto"/>
        </w:rPr>
      </w:pPr>
      <w:r>
        <w:rPr>
          <w:rFonts w:cs="Times New Roman" w:ascii="Times New Roman" w:hAnsi="Times New Roman"/>
          <w:color w:val="auto"/>
        </w:rPr>
        <w:t>будто в стену головой.</w:t>
      </w:r>
    </w:p>
    <w:p>
      <w:pPr>
        <w:pStyle w:val="Level2"/>
        <w:rPr>
          <w:rFonts w:ascii="Times New Roman" w:hAnsi="Times New Roman" w:cs="Times New Roman"/>
          <w:color w:val="auto"/>
        </w:rPr>
      </w:pPr>
      <w:r>
        <w:rPr>
          <w:rFonts w:cs="Times New Roman" w:ascii="Times New Roman" w:hAnsi="Times New Roman"/>
          <w:color w:val="auto"/>
        </w:rPr>
        <w:t>Мария Голубицкая</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Кончается лето.</w:t>
      </w:r>
    </w:p>
    <w:p>
      <w:pPr>
        <w:pStyle w:val="Poem"/>
        <w:rPr>
          <w:rFonts w:ascii="Times New Roman" w:hAnsi="Times New Roman" w:cs="Times New Roman"/>
          <w:color w:val="auto"/>
        </w:rPr>
      </w:pPr>
      <w:r>
        <w:rPr>
          <w:rFonts w:cs="Times New Roman" w:ascii="Times New Roman" w:hAnsi="Times New Roman"/>
          <w:color w:val="auto"/>
        </w:rPr>
        <w:t>Краснеет рябина.</w:t>
      </w:r>
    </w:p>
    <w:p>
      <w:pPr>
        <w:pStyle w:val="Poem"/>
        <w:rPr>
          <w:rFonts w:ascii="Times New Roman" w:hAnsi="Times New Roman" w:cs="Times New Roman"/>
          <w:color w:val="auto"/>
        </w:rPr>
      </w:pPr>
      <w:r>
        <w:rPr>
          <w:rFonts w:cs="Times New Roman" w:ascii="Times New Roman" w:hAnsi="Times New Roman"/>
          <w:color w:val="auto"/>
        </w:rPr>
        <w:t>А я и не знаю,</w:t>
      </w:r>
    </w:p>
    <w:p>
      <w:pPr>
        <w:pStyle w:val="Poem"/>
        <w:rPr>
          <w:rFonts w:ascii="Times New Roman" w:hAnsi="Times New Roman" w:cs="Times New Roman"/>
          <w:color w:val="auto"/>
        </w:rPr>
      </w:pPr>
      <w:r>
        <w:rPr>
          <w:rFonts w:cs="Times New Roman" w:ascii="Times New Roman" w:hAnsi="Times New Roman"/>
          <w:color w:val="auto"/>
        </w:rPr>
        <w:t>Была ли любим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Была ли любима,</w:t>
      </w:r>
    </w:p>
    <w:p>
      <w:pPr>
        <w:pStyle w:val="Poem"/>
        <w:rPr>
          <w:rFonts w:ascii="Times New Roman" w:hAnsi="Times New Roman" w:cs="Times New Roman"/>
          <w:color w:val="auto"/>
        </w:rPr>
      </w:pPr>
      <w:r>
        <w:rPr>
          <w:rFonts w:cs="Times New Roman" w:ascii="Times New Roman" w:hAnsi="Times New Roman"/>
          <w:color w:val="auto"/>
        </w:rPr>
        <w:t>Иль только казалось?</w:t>
      </w:r>
    </w:p>
    <w:p>
      <w:pPr>
        <w:pStyle w:val="Poem"/>
        <w:rPr>
          <w:rFonts w:ascii="Times New Roman" w:hAnsi="Times New Roman" w:cs="Times New Roman"/>
          <w:color w:val="auto"/>
        </w:rPr>
      </w:pPr>
      <w:r>
        <w:rPr>
          <w:rFonts w:cs="Times New Roman" w:ascii="Times New Roman" w:hAnsi="Times New Roman"/>
          <w:color w:val="auto"/>
        </w:rPr>
        <w:t>И что мне на память</w:t>
      </w:r>
    </w:p>
    <w:p>
      <w:pPr>
        <w:pStyle w:val="Poem"/>
        <w:rPr>
          <w:rFonts w:ascii="Times New Roman" w:hAnsi="Times New Roman" w:cs="Times New Roman"/>
          <w:color w:val="auto"/>
        </w:rPr>
      </w:pPr>
      <w:r>
        <w:rPr>
          <w:rFonts w:cs="Times New Roman" w:ascii="Times New Roman" w:hAnsi="Times New Roman"/>
          <w:color w:val="auto"/>
        </w:rPr>
        <w:t>От лета осталось?..</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Плотник возится с деревом,</w:t>
      </w:r>
    </w:p>
    <w:p>
      <w:pPr>
        <w:pStyle w:val="Poem"/>
        <w:rPr>
          <w:rFonts w:ascii="Times New Roman" w:hAnsi="Times New Roman" w:cs="Times New Roman"/>
          <w:color w:val="auto"/>
        </w:rPr>
      </w:pPr>
      <w:r>
        <w:rPr>
          <w:rFonts w:cs="Times New Roman" w:ascii="Times New Roman" w:hAnsi="Times New Roman"/>
          <w:color w:val="auto"/>
        </w:rPr>
        <w:t>Токарь — с металлом,</w:t>
      </w:r>
    </w:p>
    <w:p>
      <w:pPr>
        <w:pStyle w:val="Poem"/>
        <w:rPr>
          <w:rFonts w:ascii="Times New Roman" w:hAnsi="Times New Roman" w:cs="Times New Roman"/>
          <w:color w:val="auto"/>
        </w:rPr>
      </w:pPr>
      <w:r>
        <w:rPr>
          <w:rFonts w:cs="Times New Roman" w:ascii="Times New Roman" w:hAnsi="Times New Roman"/>
          <w:color w:val="auto"/>
        </w:rPr>
        <w:t>А поэт за словами</w:t>
      </w:r>
    </w:p>
    <w:p>
      <w:pPr>
        <w:pStyle w:val="Poem"/>
        <w:rPr>
          <w:rFonts w:ascii="Times New Roman" w:hAnsi="Times New Roman" w:cs="Times New Roman"/>
          <w:color w:val="auto"/>
        </w:rPr>
      </w:pPr>
      <w:r>
        <w:rPr>
          <w:rFonts w:cs="Times New Roman" w:ascii="Times New Roman" w:hAnsi="Times New Roman"/>
          <w:color w:val="auto"/>
        </w:rPr>
        <w:t>Шагает и в солнце и в тьм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аждый знает свое</w:t>
      </w:r>
    </w:p>
    <w:p>
      <w:pPr>
        <w:pStyle w:val="Poem"/>
        <w:rPr>
          <w:rFonts w:ascii="Times New Roman" w:hAnsi="Times New Roman" w:cs="Times New Roman"/>
          <w:color w:val="auto"/>
        </w:rPr>
      </w:pPr>
      <w:r>
        <w:rPr>
          <w:rFonts w:cs="Times New Roman" w:ascii="Times New Roman" w:hAnsi="Times New Roman"/>
          <w:color w:val="auto"/>
        </w:rPr>
        <w:t>Сопротивленье материала.</w:t>
      </w:r>
    </w:p>
    <w:p>
      <w:pPr>
        <w:pStyle w:val="Poem"/>
        <w:rPr>
          <w:rFonts w:ascii="Times New Roman" w:hAnsi="Times New Roman" w:cs="Times New Roman"/>
          <w:color w:val="auto"/>
        </w:rPr>
      </w:pPr>
      <w:r>
        <w:rPr>
          <w:rFonts w:cs="Times New Roman" w:ascii="Times New Roman" w:hAnsi="Times New Roman"/>
          <w:color w:val="auto"/>
        </w:rPr>
        <w:t>Каждый знает и то,</w:t>
      </w:r>
    </w:p>
    <w:p>
      <w:pPr>
        <w:pStyle w:val="Poem"/>
        <w:rPr>
          <w:rFonts w:ascii="Times New Roman" w:hAnsi="Times New Roman" w:cs="Times New Roman"/>
          <w:color w:val="auto"/>
        </w:rPr>
      </w:pPr>
      <w:r>
        <w:rPr>
          <w:rFonts w:cs="Times New Roman" w:ascii="Times New Roman" w:hAnsi="Times New Roman"/>
          <w:color w:val="auto"/>
        </w:rPr>
        <w:t>Как не поддаться ем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Если тупым рубить топором —</w:t>
      </w:r>
    </w:p>
    <w:p>
      <w:pPr>
        <w:pStyle w:val="Poem"/>
        <w:rPr>
          <w:rFonts w:ascii="Times New Roman" w:hAnsi="Times New Roman" w:cs="Times New Roman"/>
          <w:color w:val="auto"/>
        </w:rPr>
      </w:pPr>
      <w:r>
        <w:rPr>
          <w:rFonts w:cs="Times New Roman" w:ascii="Times New Roman" w:hAnsi="Times New Roman"/>
          <w:color w:val="auto"/>
        </w:rPr>
        <w:t>Дом получится косо и криво,</w:t>
      </w:r>
    </w:p>
    <w:p>
      <w:pPr>
        <w:pStyle w:val="Poem"/>
        <w:rPr>
          <w:rFonts w:ascii="Times New Roman" w:hAnsi="Times New Roman" w:cs="Times New Roman"/>
          <w:color w:val="auto"/>
        </w:rPr>
      </w:pPr>
      <w:r>
        <w:rPr>
          <w:rFonts w:cs="Times New Roman" w:ascii="Times New Roman" w:hAnsi="Times New Roman"/>
          <w:color w:val="auto"/>
        </w:rPr>
        <w:t>Если токарь запорет деталь —</w:t>
      </w:r>
    </w:p>
    <w:p>
      <w:pPr>
        <w:pStyle w:val="Poem"/>
        <w:rPr>
          <w:rFonts w:ascii="Times New Roman" w:hAnsi="Times New Roman" w:cs="Times New Roman"/>
          <w:color w:val="auto"/>
        </w:rPr>
      </w:pPr>
      <w:r>
        <w:rPr>
          <w:rFonts w:cs="Times New Roman" w:ascii="Times New Roman" w:hAnsi="Times New Roman"/>
          <w:color w:val="auto"/>
        </w:rPr>
        <w:t>Будет меньше деталью одно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шибется поэт —</w:t>
      </w:r>
    </w:p>
    <w:p>
      <w:pPr>
        <w:pStyle w:val="Poem"/>
        <w:rPr>
          <w:rFonts w:ascii="Times New Roman" w:hAnsi="Times New Roman" w:cs="Times New Roman"/>
          <w:color w:val="auto"/>
        </w:rPr>
      </w:pPr>
      <w:r>
        <w:rPr>
          <w:rFonts w:cs="Times New Roman" w:ascii="Times New Roman" w:hAnsi="Times New Roman"/>
          <w:color w:val="auto"/>
        </w:rPr>
        <w:t>Станет меньше на свете счастливых</w:t>
      </w:r>
    </w:p>
    <w:p>
      <w:pPr>
        <w:pStyle w:val="Poem"/>
        <w:rPr>
          <w:rFonts w:ascii="Times New Roman" w:hAnsi="Times New Roman" w:cs="Times New Roman"/>
          <w:color w:val="auto"/>
        </w:rPr>
      </w:pPr>
      <w:r>
        <w:rPr>
          <w:rFonts w:cs="Times New Roman" w:ascii="Times New Roman" w:hAnsi="Times New Roman"/>
          <w:color w:val="auto"/>
        </w:rPr>
        <w:t>И чужая душа</w:t>
      </w:r>
    </w:p>
    <w:p>
      <w:pPr>
        <w:pStyle w:val="Poem"/>
        <w:rPr>
          <w:rFonts w:ascii="Times New Roman" w:hAnsi="Times New Roman" w:cs="Times New Roman"/>
          <w:color w:val="auto"/>
        </w:rPr>
      </w:pPr>
      <w:r>
        <w:rPr>
          <w:rFonts w:cs="Times New Roman" w:ascii="Times New Roman" w:hAnsi="Times New Roman"/>
          <w:color w:val="auto"/>
        </w:rPr>
        <w:t>Так и будет чужою душой.</w:t>
      </w:r>
    </w:p>
    <w:p>
      <w:pPr>
        <w:pStyle w:val="Level2"/>
        <w:rPr>
          <w:rFonts w:ascii="Times New Roman" w:hAnsi="Times New Roman" w:cs="Times New Roman"/>
          <w:color w:val="auto"/>
        </w:rPr>
      </w:pPr>
      <w:r>
        <w:rPr>
          <w:rFonts w:cs="Times New Roman" w:ascii="Times New Roman" w:hAnsi="Times New Roman"/>
          <w:color w:val="auto"/>
        </w:rPr>
        <w:t>Ася Горская</w:t>
      </w:r>
    </w:p>
    <w:p>
      <w:pPr>
        <w:pStyle w:val="Level3"/>
        <w:rPr>
          <w:rFonts w:ascii="Times New Roman" w:hAnsi="Times New Roman" w:cs="Times New Roman"/>
          <w:color w:val="auto"/>
        </w:rPr>
      </w:pPr>
      <w:r>
        <w:rPr>
          <w:rFonts w:cs="Times New Roman" w:ascii="Times New Roman" w:hAnsi="Times New Roman"/>
          <w:color w:val="auto"/>
        </w:rPr>
        <w:t>Снег в апреле</w:t>
      </w:r>
    </w:p>
    <w:p>
      <w:pPr>
        <w:pStyle w:val="Poem"/>
        <w:rPr>
          <w:rFonts w:ascii="Times New Roman" w:hAnsi="Times New Roman" w:cs="Times New Roman"/>
          <w:color w:val="auto"/>
        </w:rPr>
      </w:pPr>
      <w:r>
        <w:rPr>
          <w:rFonts w:cs="Times New Roman" w:ascii="Times New Roman" w:hAnsi="Times New Roman"/>
          <w:color w:val="auto"/>
        </w:rPr>
        <w:t>Что за снег</w:t>
      </w:r>
    </w:p>
    <w:p>
      <w:pPr>
        <w:pStyle w:val="Poem"/>
        <w:rPr>
          <w:rFonts w:ascii="Times New Roman" w:hAnsi="Times New Roman" w:cs="Times New Roman"/>
          <w:color w:val="auto"/>
        </w:rPr>
      </w:pPr>
      <w:r>
        <w:rPr>
          <w:rFonts w:cs="Times New Roman" w:ascii="Times New Roman" w:hAnsi="Times New Roman"/>
          <w:color w:val="auto"/>
        </w:rPr>
        <w:t>Невесомый</w:t>
      </w:r>
    </w:p>
    <w:p>
      <w:pPr>
        <w:pStyle w:val="Poem"/>
        <w:rPr>
          <w:rFonts w:ascii="Times New Roman" w:hAnsi="Times New Roman" w:cs="Times New Roman"/>
          <w:color w:val="auto"/>
        </w:rPr>
      </w:pPr>
      <w:r>
        <w:rPr>
          <w:rFonts w:cs="Times New Roman" w:ascii="Times New Roman" w:hAnsi="Times New Roman"/>
          <w:color w:val="auto"/>
        </w:rPr>
        <w:t>В апреле!..</w:t>
      </w:r>
    </w:p>
    <w:p>
      <w:pPr>
        <w:pStyle w:val="Poem"/>
        <w:rPr>
          <w:rFonts w:ascii="Times New Roman" w:hAnsi="Times New Roman" w:cs="Times New Roman"/>
          <w:color w:val="auto"/>
        </w:rPr>
      </w:pPr>
      <w:r>
        <w:rPr>
          <w:rFonts w:cs="Times New Roman" w:ascii="Times New Roman" w:hAnsi="Times New Roman"/>
          <w:color w:val="auto"/>
        </w:rPr>
        <w:t>Он прозрачен,</w:t>
      </w:r>
    </w:p>
    <w:p>
      <w:pPr>
        <w:pStyle w:val="Poem"/>
        <w:rPr>
          <w:rFonts w:ascii="Times New Roman" w:hAnsi="Times New Roman" w:cs="Times New Roman"/>
          <w:color w:val="auto"/>
        </w:rPr>
      </w:pPr>
      <w:r>
        <w:rPr>
          <w:rFonts w:cs="Times New Roman" w:ascii="Times New Roman" w:hAnsi="Times New Roman"/>
          <w:color w:val="auto"/>
        </w:rPr>
        <w:t>Как детская</w:t>
      </w:r>
    </w:p>
    <w:p>
      <w:pPr>
        <w:pStyle w:val="Poem"/>
        <w:rPr>
          <w:rFonts w:ascii="Times New Roman" w:hAnsi="Times New Roman" w:cs="Times New Roman"/>
          <w:color w:val="auto"/>
        </w:rPr>
      </w:pPr>
      <w:r>
        <w:rPr>
          <w:rFonts w:cs="Times New Roman" w:ascii="Times New Roman" w:hAnsi="Times New Roman"/>
          <w:color w:val="auto"/>
        </w:rPr>
        <w:t>Грусть.</w:t>
      </w:r>
    </w:p>
    <w:p>
      <w:pPr>
        <w:pStyle w:val="Poem"/>
        <w:rPr>
          <w:rFonts w:ascii="Times New Roman" w:hAnsi="Times New Roman" w:cs="Times New Roman"/>
          <w:color w:val="auto"/>
        </w:rPr>
      </w:pPr>
      <w:r>
        <w:rPr>
          <w:rFonts w:cs="Times New Roman" w:ascii="Times New Roman" w:hAnsi="Times New Roman"/>
          <w:color w:val="auto"/>
        </w:rPr>
        <w:t>Перепутал весны</w:t>
      </w:r>
    </w:p>
    <w:p>
      <w:pPr>
        <w:pStyle w:val="Poem"/>
        <w:rPr>
          <w:rFonts w:ascii="Times New Roman" w:hAnsi="Times New Roman" w:cs="Times New Roman"/>
          <w:color w:val="auto"/>
        </w:rPr>
      </w:pPr>
      <w:r>
        <w:rPr>
          <w:rFonts w:cs="Times New Roman" w:ascii="Times New Roman" w:hAnsi="Times New Roman"/>
          <w:color w:val="auto"/>
        </w:rPr>
        <w:t>Акварели,</w:t>
      </w:r>
    </w:p>
    <w:p>
      <w:pPr>
        <w:pStyle w:val="Poem"/>
        <w:rPr>
          <w:rFonts w:ascii="Times New Roman" w:hAnsi="Times New Roman" w:cs="Times New Roman"/>
          <w:color w:val="auto"/>
        </w:rPr>
      </w:pPr>
      <w:r>
        <w:rPr>
          <w:rFonts w:cs="Times New Roman" w:ascii="Times New Roman" w:hAnsi="Times New Roman"/>
          <w:color w:val="auto"/>
        </w:rPr>
        <w:t>Пусть немного</w:t>
      </w:r>
    </w:p>
    <w:p>
      <w:pPr>
        <w:pStyle w:val="Poem"/>
        <w:rPr>
          <w:rFonts w:ascii="Times New Roman" w:hAnsi="Times New Roman" w:cs="Times New Roman"/>
          <w:color w:val="auto"/>
        </w:rPr>
      </w:pPr>
      <w:r>
        <w:rPr>
          <w:rFonts w:cs="Times New Roman" w:ascii="Times New Roman" w:hAnsi="Times New Roman"/>
          <w:color w:val="auto"/>
        </w:rPr>
        <w:t>Покружится,</w:t>
      </w:r>
    </w:p>
    <w:p>
      <w:pPr>
        <w:pStyle w:val="Poem"/>
        <w:rPr>
          <w:rFonts w:ascii="Times New Roman" w:hAnsi="Times New Roman" w:cs="Times New Roman"/>
          <w:color w:val="auto"/>
        </w:rPr>
      </w:pPr>
      <w:r>
        <w:rPr>
          <w:rFonts w:cs="Times New Roman" w:ascii="Times New Roman" w:hAnsi="Times New Roman"/>
          <w:color w:val="auto"/>
        </w:rPr>
        <w:t>Пуст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Снег в апреле —</w:t>
      </w:r>
    </w:p>
    <w:p>
      <w:pPr>
        <w:pStyle w:val="Poem"/>
        <w:rPr>
          <w:rFonts w:ascii="Times New Roman" w:hAnsi="Times New Roman" w:cs="Times New Roman"/>
          <w:color w:val="auto"/>
        </w:rPr>
      </w:pPr>
      <w:r>
        <w:rPr>
          <w:rFonts w:cs="Times New Roman" w:ascii="Times New Roman" w:hAnsi="Times New Roman"/>
          <w:color w:val="auto"/>
        </w:rPr>
        <w:t>Он словно</w:t>
      </w:r>
    </w:p>
    <w:p>
      <w:pPr>
        <w:pStyle w:val="Poem"/>
        <w:rPr>
          <w:rFonts w:ascii="Times New Roman" w:hAnsi="Times New Roman" w:cs="Times New Roman"/>
          <w:color w:val="auto"/>
        </w:rPr>
      </w:pPr>
      <w:r>
        <w:rPr>
          <w:rFonts w:cs="Times New Roman" w:ascii="Times New Roman" w:hAnsi="Times New Roman"/>
          <w:color w:val="auto"/>
        </w:rPr>
        <w:t>Приснился,</w:t>
      </w:r>
    </w:p>
    <w:p>
      <w:pPr>
        <w:pStyle w:val="Poem"/>
        <w:rPr>
          <w:rFonts w:ascii="Times New Roman" w:hAnsi="Times New Roman" w:cs="Times New Roman"/>
          <w:color w:val="auto"/>
        </w:rPr>
      </w:pPr>
      <w:r>
        <w:rPr>
          <w:rFonts w:cs="Times New Roman" w:ascii="Times New Roman" w:hAnsi="Times New Roman"/>
          <w:color w:val="auto"/>
        </w:rPr>
        <w:t>Снег в апреле —</w:t>
      </w:r>
    </w:p>
    <w:p>
      <w:pPr>
        <w:pStyle w:val="Poem"/>
        <w:rPr>
          <w:rFonts w:ascii="Times New Roman" w:hAnsi="Times New Roman" w:cs="Times New Roman"/>
          <w:color w:val="auto"/>
        </w:rPr>
      </w:pPr>
      <w:r>
        <w:rPr>
          <w:rFonts w:cs="Times New Roman" w:ascii="Times New Roman" w:hAnsi="Times New Roman"/>
          <w:color w:val="auto"/>
        </w:rPr>
        <w:t>Не снег,</w:t>
      </w:r>
    </w:p>
    <w:p>
      <w:pPr>
        <w:pStyle w:val="Poem"/>
        <w:rPr>
          <w:rFonts w:ascii="Times New Roman" w:hAnsi="Times New Roman" w:cs="Times New Roman"/>
          <w:color w:val="auto"/>
        </w:rPr>
      </w:pPr>
      <w:r>
        <w:rPr>
          <w:rFonts w:cs="Times New Roman" w:ascii="Times New Roman" w:hAnsi="Times New Roman"/>
          <w:color w:val="auto"/>
        </w:rPr>
        <w:t>Ерунда!</w:t>
      </w:r>
    </w:p>
    <w:p>
      <w:pPr>
        <w:pStyle w:val="Poem"/>
        <w:rPr>
          <w:rFonts w:ascii="Times New Roman" w:hAnsi="Times New Roman" w:cs="Times New Roman"/>
          <w:color w:val="auto"/>
        </w:rPr>
      </w:pPr>
      <w:r>
        <w:rPr>
          <w:rFonts w:cs="Times New Roman" w:ascii="Times New Roman" w:hAnsi="Times New Roman"/>
          <w:color w:val="auto"/>
        </w:rPr>
        <w:t>В чьи-то волосы он</w:t>
      </w:r>
    </w:p>
    <w:p>
      <w:pPr>
        <w:pStyle w:val="Poem"/>
        <w:rPr>
          <w:rFonts w:ascii="Times New Roman" w:hAnsi="Times New Roman" w:cs="Times New Roman"/>
          <w:color w:val="auto"/>
        </w:rPr>
      </w:pPr>
      <w:r>
        <w:rPr>
          <w:rFonts w:cs="Times New Roman" w:ascii="Times New Roman" w:hAnsi="Times New Roman"/>
          <w:color w:val="auto"/>
        </w:rPr>
        <w:t>Опустился</w:t>
      </w:r>
    </w:p>
    <w:p>
      <w:pPr>
        <w:pStyle w:val="Poem"/>
        <w:rPr>
          <w:rFonts w:ascii="Times New Roman" w:hAnsi="Times New Roman" w:cs="Times New Roman"/>
          <w:color w:val="auto"/>
        </w:rPr>
      </w:pPr>
      <w:r>
        <w:rPr>
          <w:rFonts w:cs="Times New Roman" w:ascii="Times New Roman" w:hAnsi="Times New Roman"/>
          <w:color w:val="auto"/>
        </w:rPr>
        <w:t>И останется</w:t>
      </w:r>
    </w:p>
    <w:p>
      <w:pPr>
        <w:pStyle w:val="Poem"/>
        <w:rPr>
          <w:rFonts w:ascii="Times New Roman" w:hAnsi="Times New Roman" w:cs="Times New Roman"/>
          <w:color w:val="auto"/>
        </w:rPr>
      </w:pPr>
      <w:r>
        <w:rPr>
          <w:rFonts w:cs="Times New Roman" w:ascii="Times New Roman" w:hAnsi="Times New Roman"/>
          <w:color w:val="auto"/>
        </w:rPr>
        <w:t>В них</w:t>
      </w:r>
    </w:p>
    <w:p>
      <w:pPr>
        <w:pStyle w:val="Poem"/>
        <w:rPr>
          <w:rFonts w:ascii="Times New Roman" w:hAnsi="Times New Roman" w:cs="Times New Roman"/>
          <w:color w:val="auto"/>
        </w:rPr>
      </w:pPr>
      <w:r>
        <w:rPr>
          <w:rFonts w:cs="Times New Roman" w:ascii="Times New Roman" w:hAnsi="Times New Roman"/>
          <w:color w:val="auto"/>
        </w:rPr>
        <w:t>Навсегда.</w:t>
      </w:r>
    </w:p>
    <w:p>
      <w:pPr>
        <w:pStyle w:val="Level3"/>
        <w:rPr>
          <w:rFonts w:ascii="Times New Roman" w:hAnsi="Times New Roman" w:cs="Times New Roman"/>
          <w:color w:val="auto"/>
        </w:rPr>
      </w:pPr>
      <w:r>
        <w:rPr>
          <w:rFonts w:cs="Times New Roman" w:ascii="Times New Roman" w:hAnsi="Times New Roman"/>
          <w:color w:val="auto"/>
        </w:rPr>
        <w:t>Петровна</w:t>
      </w:r>
    </w:p>
    <w:p>
      <w:pPr>
        <w:pStyle w:val="Poem"/>
        <w:rPr>
          <w:rFonts w:ascii="Times New Roman" w:hAnsi="Times New Roman" w:cs="Times New Roman"/>
          <w:color w:val="auto"/>
        </w:rPr>
      </w:pPr>
      <w:r>
        <w:rPr>
          <w:rFonts w:cs="Times New Roman" w:ascii="Times New Roman" w:hAnsi="Times New Roman"/>
          <w:color w:val="auto"/>
        </w:rPr>
        <w:t>Распечалилась</w:t>
      </w:r>
    </w:p>
    <w:p>
      <w:pPr>
        <w:pStyle w:val="Poem"/>
        <w:rPr>
          <w:rFonts w:ascii="Times New Roman" w:hAnsi="Times New Roman" w:cs="Times New Roman"/>
          <w:color w:val="auto"/>
        </w:rPr>
      </w:pPr>
      <w:r>
        <w:rPr>
          <w:rFonts w:cs="Times New Roman" w:ascii="Times New Roman" w:hAnsi="Times New Roman"/>
          <w:color w:val="auto"/>
        </w:rPr>
        <w:t>Школьная бабка</w:t>
      </w:r>
    </w:p>
    <w:p>
      <w:pPr>
        <w:pStyle w:val="Poem"/>
        <w:rPr>
          <w:rFonts w:ascii="Times New Roman" w:hAnsi="Times New Roman" w:cs="Times New Roman"/>
          <w:color w:val="auto"/>
        </w:rPr>
      </w:pPr>
      <w:r>
        <w:rPr>
          <w:rFonts w:cs="Times New Roman" w:ascii="Times New Roman" w:hAnsi="Times New Roman"/>
          <w:color w:val="auto"/>
        </w:rPr>
        <w:t>Петровна,</w:t>
      </w:r>
    </w:p>
    <w:p>
      <w:pPr>
        <w:pStyle w:val="Poem"/>
        <w:rPr>
          <w:rFonts w:ascii="Times New Roman" w:hAnsi="Times New Roman" w:cs="Times New Roman"/>
          <w:color w:val="auto"/>
        </w:rPr>
      </w:pPr>
      <w:r>
        <w:rPr>
          <w:rFonts w:cs="Times New Roman" w:ascii="Times New Roman" w:hAnsi="Times New Roman"/>
          <w:color w:val="auto"/>
        </w:rPr>
        <w:t>Знать, прослышав,</w:t>
      </w:r>
    </w:p>
    <w:p>
      <w:pPr>
        <w:pStyle w:val="Poem"/>
        <w:rPr>
          <w:rFonts w:ascii="Times New Roman" w:hAnsi="Times New Roman" w:cs="Times New Roman"/>
          <w:color w:val="auto"/>
        </w:rPr>
      </w:pPr>
      <w:r>
        <w:rPr>
          <w:rFonts w:cs="Times New Roman" w:ascii="Times New Roman" w:hAnsi="Times New Roman"/>
          <w:color w:val="auto"/>
        </w:rPr>
        <w:t>Какая ее ожидает</w:t>
      </w:r>
    </w:p>
    <w:p>
      <w:pPr>
        <w:pStyle w:val="Poem"/>
        <w:rPr>
          <w:rFonts w:ascii="Times New Roman" w:hAnsi="Times New Roman" w:cs="Times New Roman"/>
          <w:color w:val="auto"/>
        </w:rPr>
      </w:pPr>
      <w:r>
        <w:rPr>
          <w:rFonts w:cs="Times New Roman" w:ascii="Times New Roman" w:hAnsi="Times New Roman"/>
          <w:color w:val="auto"/>
        </w:rPr>
        <w:t>Беда:</w:t>
      </w:r>
    </w:p>
    <w:p>
      <w:pPr>
        <w:pStyle w:val="Poem"/>
        <w:rPr>
          <w:rFonts w:ascii="Times New Roman" w:hAnsi="Times New Roman" w:cs="Times New Roman"/>
          <w:color w:val="auto"/>
        </w:rPr>
      </w:pPr>
      <w:r>
        <w:rPr>
          <w:rFonts w:cs="Times New Roman" w:ascii="Times New Roman" w:hAnsi="Times New Roman"/>
          <w:color w:val="auto"/>
        </w:rPr>
        <w:t>В школе думают ставить</w:t>
      </w:r>
    </w:p>
    <w:p>
      <w:pPr>
        <w:pStyle w:val="Poem"/>
        <w:rPr>
          <w:rFonts w:ascii="Times New Roman" w:hAnsi="Times New Roman" w:cs="Times New Roman"/>
          <w:color w:val="auto"/>
        </w:rPr>
      </w:pPr>
      <w:r>
        <w:rPr>
          <w:rFonts w:cs="Times New Roman" w:ascii="Times New Roman" w:hAnsi="Times New Roman"/>
          <w:color w:val="auto"/>
        </w:rPr>
        <w:t>Звонок электронный,</w:t>
      </w:r>
    </w:p>
    <w:p>
      <w:pPr>
        <w:pStyle w:val="Poem"/>
        <w:rPr>
          <w:rFonts w:ascii="Times New Roman" w:hAnsi="Times New Roman" w:cs="Times New Roman"/>
          <w:color w:val="auto"/>
        </w:rPr>
      </w:pPr>
      <w:r>
        <w:rPr>
          <w:rFonts w:cs="Times New Roman" w:ascii="Times New Roman" w:hAnsi="Times New Roman"/>
          <w:color w:val="auto"/>
        </w:rPr>
        <w:t>Ну а как же Петровна?</w:t>
      </w:r>
    </w:p>
    <w:p>
      <w:pPr>
        <w:pStyle w:val="Poem"/>
        <w:rPr>
          <w:rFonts w:ascii="Times New Roman" w:hAnsi="Times New Roman" w:cs="Times New Roman"/>
          <w:color w:val="auto"/>
        </w:rPr>
      </w:pPr>
      <w:r>
        <w:rPr>
          <w:rFonts w:cs="Times New Roman" w:ascii="Times New Roman" w:hAnsi="Times New Roman"/>
          <w:color w:val="auto"/>
        </w:rPr>
        <w:t>Что станется с нею тогда?</w:t>
      </w:r>
    </w:p>
    <w:p>
      <w:pPr>
        <w:pStyle w:val="Poem"/>
        <w:rPr>
          <w:rFonts w:ascii="Times New Roman" w:hAnsi="Times New Roman" w:cs="Times New Roman"/>
          <w:color w:val="auto"/>
        </w:rPr>
      </w:pPr>
      <w:r>
        <w:rPr>
          <w:rFonts w:cs="Times New Roman" w:ascii="Times New Roman" w:hAnsi="Times New Roman"/>
          <w:color w:val="auto"/>
        </w:rPr>
        <w:t>Разве плохо звонила? —</w:t>
      </w:r>
    </w:p>
    <w:p>
      <w:pPr>
        <w:pStyle w:val="Poem"/>
        <w:rPr>
          <w:rFonts w:ascii="Times New Roman" w:hAnsi="Times New Roman" w:cs="Times New Roman"/>
          <w:color w:val="auto"/>
        </w:rPr>
      </w:pPr>
      <w:r>
        <w:rPr>
          <w:rFonts w:cs="Times New Roman" w:ascii="Times New Roman" w:hAnsi="Times New Roman"/>
          <w:color w:val="auto"/>
        </w:rPr>
        <w:t>Минута в минуточку!</w:t>
      </w:r>
    </w:p>
    <w:p>
      <w:pPr>
        <w:pStyle w:val="Poem"/>
        <w:rPr>
          <w:rFonts w:ascii="Times New Roman" w:hAnsi="Times New Roman" w:cs="Times New Roman"/>
          <w:color w:val="auto"/>
        </w:rPr>
      </w:pPr>
      <w:r>
        <w:rPr>
          <w:rFonts w:cs="Times New Roman" w:ascii="Times New Roman" w:hAnsi="Times New Roman"/>
          <w:color w:val="auto"/>
        </w:rPr>
        <w:t>Как ребенка,</w:t>
      </w:r>
    </w:p>
    <w:p>
      <w:pPr>
        <w:pStyle w:val="Poem"/>
        <w:rPr>
          <w:rFonts w:ascii="Times New Roman" w:hAnsi="Times New Roman" w:cs="Times New Roman"/>
          <w:color w:val="auto"/>
        </w:rPr>
      </w:pPr>
      <w:r>
        <w:rPr>
          <w:rFonts w:cs="Times New Roman" w:ascii="Times New Roman" w:hAnsi="Times New Roman"/>
          <w:color w:val="auto"/>
        </w:rPr>
        <w:t>Звонок сберегала она.</w:t>
      </w:r>
    </w:p>
    <w:p>
      <w:pPr>
        <w:pStyle w:val="Poem"/>
        <w:rPr>
          <w:rFonts w:ascii="Times New Roman" w:hAnsi="Times New Roman" w:cs="Times New Roman"/>
          <w:color w:val="auto"/>
        </w:rPr>
      </w:pPr>
      <w:r>
        <w:rPr>
          <w:rFonts w:cs="Times New Roman" w:ascii="Times New Roman" w:hAnsi="Times New Roman"/>
          <w:color w:val="auto"/>
        </w:rPr>
        <w:t>Ну а если он все же</w:t>
      </w:r>
    </w:p>
    <w:p>
      <w:pPr>
        <w:pStyle w:val="Poem"/>
        <w:rPr>
          <w:rFonts w:ascii="Times New Roman" w:hAnsi="Times New Roman" w:cs="Times New Roman"/>
          <w:color w:val="auto"/>
        </w:rPr>
      </w:pPr>
      <w:r>
        <w:rPr>
          <w:rFonts w:cs="Times New Roman" w:ascii="Times New Roman" w:hAnsi="Times New Roman"/>
          <w:color w:val="auto"/>
        </w:rPr>
        <w:t>Запаздывал чуточку —</w:t>
      </w:r>
    </w:p>
    <w:p>
      <w:pPr>
        <w:pStyle w:val="Poem"/>
        <w:rPr>
          <w:rFonts w:ascii="Times New Roman" w:hAnsi="Times New Roman" w:cs="Times New Roman"/>
          <w:color w:val="auto"/>
        </w:rPr>
      </w:pPr>
      <w:r>
        <w:rPr>
          <w:rFonts w:cs="Times New Roman" w:ascii="Times New Roman" w:hAnsi="Times New Roman"/>
          <w:color w:val="auto"/>
        </w:rPr>
        <w:t>Значит, в классе</w:t>
      </w:r>
    </w:p>
    <w:p>
      <w:pPr>
        <w:pStyle w:val="Poem"/>
        <w:rPr>
          <w:rFonts w:ascii="Times New Roman" w:hAnsi="Times New Roman" w:cs="Times New Roman"/>
          <w:color w:val="auto"/>
        </w:rPr>
      </w:pPr>
      <w:r>
        <w:rPr>
          <w:rFonts w:cs="Times New Roman" w:ascii="Times New Roman" w:hAnsi="Times New Roman"/>
          <w:color w:val="auto"/>
        </w:rPr>
        <w:t>Контрольная,</w:t>
      </w:r>
    </w:p>
    <w:p>
      <w:pPr>
        <w:pStyle w:val="Poem"/>
        <w:rPr>
          <w:rFonts w:ascii="Times New Roman" w:hAnsi="Times New Roman" w:cs="Times New Roman"/>
          <w:color w:val="auto"/>
        </w:rPr>
      </w:pPr>
      <w:r>
        <w:rPr>
          <w:rFonts w:cs="Times New Roman" w:ascii="Times New Roman" w:hAnsi="Times New Roman"/>
          <w:color w:val="auto"/>
        </w:rPr>
        <w:t>Бабкина помощь нужна.</w:t>
      </w:r>
    </w:p>
    <w:p>
      <w:pPr>
        <w:pStyle w:val="Poem"/>
        <w:rPr>
          <w:rFonts w:ascii="Times New Roman" w:hAnsi="Times New Roman" w:cs="Times New Roman"/>
          <w:color w:val="auto"/>
        </w:rPr>
      </w:pPr>
      <w:r>
        <w:rPr>
          <w:rFonts w:cs="Times New Roman" w:ascii="Times New Roman" w:hAnsi="Times New Roman"/>
          <w:color w:val="auto"/>
        </w:rPr>
        <w:t>Перед тем, как звонить,</w:t>
      </w:r>
    </w:p>
    <w:p>
      <w:pPr>
        <w:pStyle w:val="Poem"/>
        <w:rPr>
          <w:rFonts w:ascii="Times New Roman" w:hAnsi="Times New Roman" w:cs="Times New Roman"/>
          <w:color w:val="auto"/>
        </w:rPr>
      </w:pPr>
      <w:r>
        <w:rPr>
          <w:rFonts w:cs="Times New Roman" w:ascii="Times New Roman" w:hAnsi="Times New Roman"/>
          <w:color w:val="auto"/>
        </w:rPr>
        <w:t>Вытрет фартуком руки,</w:t>
      </w:r>
    </w:p>
    <w:p>
      <w:pPr>
        <w:pStyle w:val="Poem"/>
        <w:rPr>
          <w:rFonts w:ascii="Times New Roman" w:hAnsi="Times New Roman" w:cs="Times New Roman"/>
          <w:color w:val="auto"/>
        </w:rPr>
      </w:pPr>
      <w:r>
        <w:rPr>
          <w:rFonts w:cs="Times New Roman" w:ascii="Times New Roman" w:hAnsi="Times New Roman"/>
          <w:color w:val="auto"/>
        </w:rPr>
        <w:t>Поглядит на часы</w:t>
      </w:r>
    </w:p>
    <w:p>
      <w:pPr>
        <w:pStyle w:val="Poem"/>
        <w:rPr>
          <w:rFonts w:ascii="Times New Roman" w:hAnsi="Times New Roman" w:cs="Times New Roman"/>
          <w:color w:val="auto"/>
        </w:rPr>
      </w:pPr>
      <w:r>
        <w:rPr>
          <w:rFonts w:cs="Times New Roman" w:ascii="Times New Roman" w:hAnsi="Times New Roman"/>
          <w:color w:val="auto"/>
        </w:rPr>
        <w:t>И торжественно</w:t>
      </w:r>
    </w:p>
    <w:p>
      <w:pPr>
        <w:pStyle w:val="Poem"/>
        <w:rPr>
          <w:rFonts w:ascii="Times New Roman" w:hAnsi="Times New Roman" w:cs="Times New Roman"/>
          <w:color w:val="auto"/>
        </w:rPr>
      </w:pPr>
      <w:r>
        <w:rPr>
          <w:rFonts w:cs="Times New Roman" w:ascii="Times New Roman" w:hAnsi="Times New Roman"/>
          <w:color w:val="auto"/>
        </w:rPr>
        <w:t>Кнопку нажмет…</w:t>
      </w:r>
    </w:p>
    <w:p>
      <w:pPr>
        <w:pStyle w:val="Poem"/>
        <w:rPr>
          <w:rFonts w:ascii="Times New Roman" w:hAnsi="Times New Roman" w:cs="Times New Roman"/>
          <w:color w:val="auto"/>
        </w:rPr>
      </w:pPr>
      <w:r>
        <w:rPr>
          <w:rFonts w:cs="Times New Roman" w:ascii="Times New Roman" w:hAnsi="Times New Roman"/>
          <w:color w:val="auto"/>
        </w:rPr>
        <w:t>И по всем этажам</w:t>
      </w:r>
    </w:p>
    <w:p>
      <w:pPr>
        <w:pStyle w:val="Poem"/>
        <w:rPr>
          <w:rFonts w:ascii="Times New Roman" w:hAnsi="Times New Roman" w:cs="Times New Roman"/>
          <w:color w:val="auto"/>
        </w:rPr>
      </w:pPr>
      <w:r>
        <w:rPr>
          <w:rFonts w:cs="Times New Roman" w:ascii="Times New Roman" w:hAnsi="Times New Roman"/>
          <w:color w:val="auto"/>
        </w:rPr>
        <w:t>Загалдят и затопают</w:t>
      </w:r>
    </w:p>
    <w:p>
      <w:pPr>
        <w:pStyle w:val="Poem"/>
        <w:rPr>
          <w:rFonts w:ascii="Times New Roman" w:hAnsi="Times New Roman" w:cs="Times New Roman"/>
          <w:color w:val="auto"/>
        </w:rPr>
      </w:pPr>
      <w:r>
        <w:rPr>
          <w:rFonts w:cs="Times New Roman" w:ascii="Times New Roman" w:hAnsi="Times New Roman"/>
          <w:color w:val="auto"/>
        </w:rPr>
        <w:t>Внуки.</w:t>
      </w:r>
    </w:p>
    <w:p>
      <w:pPr>
        <w:pStyle w:val="Poem"/>
        <w:rPr>
          <w:rFonts w:ascii="Times New Roman" w:hAnsi="Times New Roman" w:cs="Times New Roman"/>
          <w:color w:val="auto"/>
        </w:rPr>
      </w:pPr>
      <w:r>
        <w:rPr>
          <w:rFonts w:cs="Times New Roman" w:ascii="Times New Roman" w:hAnsi="Times New Roman"/>
          <w:color w:val="auto"/>
        </w:rPr>
        <w:t>Бабка очень гордится,</w:t>
      </w:r>
    </w:p>
    <w:p>
      <w:pPr>
        <w:pStyle w:val="Poem"/>
        <w:rPr>
          <w:rFonts w:ascii="Times New Roman" w:hAnsi="Times New Roman" w:cs="Times New Roman"/>
          <w:color w:val="auto"/>
        </w:rPr>
      </w:pPr>
      <w:r>
        <w:rPr>
          <w:rFonts w:cs="Times New Roman" w:ascii="Times New Roman" w:hAnsi="Times New Roman"/>
          <w:color w:val="auto"/>
        </w:rPr>
        <w:t>Что знает их</w:t>
      </w:r>
    </w:p>
    <w:p>
      <w:pPr>
        <w:pStyle w:val="Poem"/>
        <w:rPr>
          <w:rFonts w:ascii="Times New Roman" w:hAnsi="Times New Roman" w:cs="Times New Roman"/>
          <w:color w:val="auto"/>
        </w:rPr>
      </w:pPr>
      <w:r>
        <w:rPr>
          <w:rFonts w:cs="Times New Roman" w:ascii="Times New Roman" w:hAnsi="Times New Roman"/>
          <w:color w:val="auto"/>
        </w:rPr>
        <w:t>Наперечет.</w:t>
      </w:r>
    </w:p>
    <w:p>
      <w:pPr>
        <w:pStyle w:val="Poem"/>
        <w:rPr>
          <w:rFonts w:ascii="Times New Roman" w:hAnsi="Times New Roman" w:cs="Times New Roman"/>
          <w:color w:val="auto"/>
        </w:rPr>
      </w:pPr>
      <w:r>
        <w:rPr>
          <w:rFonts w:cs="Times New Roman" w:ascii="Times New Roman" w:hAnsi="Times New Roman"/>
          <w:color w:val="auto"/>
        </w:rPr>
        <w:t>Все бывает:</w:t>
      </w:r>
    </w:p>
    <w:p>
      <w:pPr>
        <w:pStyle w:val="Poem"/>
        <w:rPr>
          <w:rFonts w:ascii="Times New Roman" w:hAnsi="Times New Roman" w:cs="Times New Roman"/>
          <w:color w:val="auto"/>
        </w:rPr>
      </w:pPr>
      <w:r>
        <w:rPr>
          <w:rFonts w:cs="Times New Roman" w:ascii="Times New Roman" w:hAnsi="Times New Roman"/>
          <w:color w:val="auto"/>
        </w:rPr>
        <w:t>И шлепнет в сердцах</w:t>
      </w:r>
    </w:p>
    <w:p>
      <w:pPr>
        <w:pStyle w:val="Poem"/>
        <w:rPr>
          <w:rFonts w:ascii="Times New Roman" w:hAnsi="Times New Roman" w:cs="Times New Roman"/>
          <w:color w:val="auto"/>
        </w:rPr>
      </w:pPr>
      <w:r>
        <w:rPr>
          <w:rFonts w:cs="Times New Roman" w:ascii="Times New Roman" w:hAnsi="Times New Roman"/>
          <w:color w:val="auto"/>
        </w:rPr>
        <w:t>Окаянных,</w:t>
      </w:r>
    </w:p>
    <w:p>
      <w:pPr>
        <w:pStyle w:val="Poem"/>
        <w:rPr>
          <w:rFonts w:ascii="Times New Roman" w:hAnsi="Times New Roman" w:cs="Times New Roman"/>
          <w:color w:val="auto"/>
        </w:rPr>
      </w:pPr>
      <w:r>
        <w:rPr>
          <w:rFonts w:cs="Times New Roman" w:ascii="Times New Roman" w:hAnsi="Times New Roman"/>
          <w:color w:val="auto"/>
        </w:rPr>
        <w:t>Коль не видит никто —</w:t>
      </w:r>
    </w:p>
    <w:p>
      <w:pPr>
        <w:pStyle w:val="Poem"/>
        <w:rPr>
          <w:rFonts w:ascii="Times New Roman" w:hAnsi="Times New Roman" w:cs="Times New Roman"/>
          <w:color w:val="auto"/>
        </w:rPr>
      </w:pPr>
      <w:r>
        <w:rPr>
          <w:rFonts w:cs="Times New Roman" w:ascii="Times New Roman" w:hAnsi="Times New Roman"/>
          <w:color w:val="auto"/>
        </w:rPr>
        <w:t>Перекрестит</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рой.</w:t>
      </w:r>
    </w:p>
    <w:p>
      <w:pPr>
        <w:pStyle w:val="Poem"/>
        <w:rPr>
          <w:rFonts w:ascii="Times New Roman" w:hAnsi="Times New Roman" w:cs="Times New Roman"/>
          <w:color w:val="auto"/>
        </w:rPr>
      </w:pPr>
      <w:r>
        <w:rPr>
          <w:rFonts w:cs="Times New Roman" w:ascii="Times New Roman" w:hAnsi="Times New Roman"/>
          <w:color w:val="auto"/>
        </w:rPr>
        <w:t>А своих «не было»,</w:t>
      </w:r>
    </w:p>
    <w:p>
      <w:pPr>
        <w:pStyle w:val="Poem"/>
        <w:rPr>
          <w:rFonts w:ascii="Times New Roman" w:hAnsi="Times New Roman" w:cs="Times New Roman"/>
          <w:color w:val="auto"/>
        </w:rPr>
      </w:pPr>
      <w:r>
        <w:rPr>
          <w:rFonts w:cs="Times New Roman" w:ascii="Times New Roman" w:hAnsi="Times New Roman"/>
          <w:color w:val="auto"/>
        </w:rPr>
        <w:t>Не дождалась Ивана,</w:t>
      </w:r>
    </w:p>
    <w:p>
      <w:pPr>
        <w:pStyle w:val="Poem"/>
        <w:rPr>
          <w:rFonts w:ascii="Times New Roman" w:hAnsi="Times New Roman" w:cs="Times New Roman"/>
          <w:color w:val="auto"/>
        </w:rPr>
      </w:pPr>
      <w:r>
        <w:rPr>
          <w:rFonts w:cs="Times New Roman" w:ascii="Times New Roman" w:hAnsi="Times New Roman"/>
          <w:color w:val="auto"/>
        </w:rPr>
        <w:t>И осталась навечно</w:t>
      </w:r>
    </w:p>
    <w:p>
      <w:pPr>
        <w:pStyle w:val="Poem"/>
        <w:rPr>
          <w:rFonts w:ascii="Times New Roman" w:hAnsi="Times New Roman" w:cs="Times New Roman"/>
          <w:color w:val="auto"/>
        </w:rPr>
      </w:pPr>
      <w:r>
        <w:rPr>
          <w:rFonts w:cs="Times New Roman" w:ascii="Times New Roman" w:hAnsi="Times New Roman"/>
          <w:color w:val="auto"/>
        </w:rPr>
        <w:t>Солдатской вдовой.</w:t>
      </w:r>
    </w:p>
    <w:p>
      <w:pPr>
        <w:pStyle w:val="Poem"/>
        <w:rPr>
          <w:rFonts w:ascii="Times New Roman" w:hAnsi="Times New Roman" w:cs="Times New Roman"/>
          <w:color w:val="auto"/>
        </w:rPr>
      </w:pPr>
      <w:r>
        <w:rPr>
          <w:rFonts w:cs="Times New Roman" w:ascii="Times New Roman" w:hAnsi="Times New Roman"/>
          <w:color w:val="auto"/>
        </w:rPr>
        <w:t>Пусть же бабка звонит,</w:t>
      </w:r>
    </w:p>
    <w:p>
      <w:pPr>
        <w:pStyle w:val="Poem"/>
        <w:rPr>
          <w:rFonts w:ascii="Times New Roman" w:hAnsi="Times New Roman" w:cs="Times New Roman"/>
          <w:color w:val="auto"/>
        </w:rPr>
      </w:pPr>
      <w:r>
        <w:rPr>
          <w:rFonts w:cs="Times New Roman" w:ascii="Times New Roman" w:hAnsi="Times New Roman"/>
          <w:color w:val="auto"/>
        </w:rPr>
        <w:t>Бережет</w:t>
      </w:r>
    </w:p>
    <w:p>
      <w:pPr>
        <w:pStyle w:val="Poem"/>
        <w:rPr>
          <w:rFonts w:ascii="Times New Roman" w:hAnsi="Times New Roman" w:cs="Times New Roman"/>
          <w:color w:val="auto"/>
        </w:rPr>
      </w:pPr>
      <w:r>
        <w:rPr>
          <w:rFonts w:cs="Times New Roman" w:ascii="Times New Roman" w:hAnsi="Times New Roman"/>
          <w:color w:val="auto"/>
        </w:rPr>
        <w:t>Нашу школьную хронику,</w:t>
      </w:r>
    </w:p>
    <w:p>
      <w:pPr>
        <w:pStyle w:val="Poem"/>
        <w:rPr>
          <w:rFonts w:ascii="Times New Roman" w:hAnsi="Times New Roman" w:cs="Times New Roman"/>
          <w:color w:val="auto"/>
        </w:rPr>
      </w:pPr>
      <w:r>
        <w:rPr>
          <w:rFonts w:cs="Times New Roman" w:ascii="Times New Roman" w:hAnsi="Times New Roman"/>
          <w:color w:val="auto"/>
        </w:rPr>
        <w:t>И себе, как случится,</w:t>
      </w:r>
    </w:p>
    <w:p>
      <w:pPr>
        <w:pStyle w:val="Poem"/>
        <w:rPr>
          <w:rFonts w:ascii="Times New Roman" w:hAnsi="Times New Roman" w:cs="Times New Roman"/>
          <w:color w:val="auto"/>
        </w:rPr>
      </w:pPr>
      <w:r>
        <w:rPr>
          <w:rFonts w:cs="Times New Roman" w:ascii="Times New Roman" w:hAnsi="Times New Roman"/>
          <w:color w:val="auto"/>
        </w:rPr>
        <w:t>Даст последний,</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ощальный звонок.</w:t>
      </w:r>
    </w:p>
    <w:p>
      <w:pPr>
        <w:pStyle w:val="Poem"/>
        <w:rPr>
          <w:rFonts w:ascii="Times New Roman" w:hAnsi="Times New Roman" w:cs="Times New Roman"/>
          <w:color w:val="auto"/>
        </w:rPr>
      </w:pPr>
      <w:r>
        <w:rPr>
          <w:rFonts w:cs="Times New Roman" w:ascii="Times New Roman" w:hAnsi="Times New Roman"/>
          <w:color w:val="auto"/>
        </w:rPr>
        <w:t>Не спешите, директор,</w:t>
      </w:r>
    </w:p>
    <w:p>
      <w:pPr>
        <w:pStyle w:val="Poem"/>
        <w:rPr>
          <w:rFonts w:ascii="Times New Roman" w:hAnsi="Times New Roman" w:cs="Times New Roman"/>
          <w:color w:val="auto"/>
        </w:rPr>
      </w:pPr>
      <w:r>
        <w:rPr>
          <w:rFonts w:cs="Times New Roman" w:ascii="Times New Roman" w:hAnsi="Times New Roman"/>
          <w:color w:val="auto"/>
        </w:rPr>
        <w:t>Пускай подождет</w:t>
      </w:r>
    </w:p>
    <w:p>
      <w:pPr>
        <w:pStyle w:val="Poem"/>
        <w:rPr>
          <w:rFonts w:ascii="Times New Roman" w:hAnsi="Times New Roman" w:cs="Times New Roman"/>
          <w:color w:val="auto"/>
        </w:rPr>
      </w:pPr>
      <w:r>
        <w:rPr>
          <w:rFonts w:cs="Times New Roman" w:ascii="Times New Roman" w:hAnsi="Times New Roman"/>
          <w:color w:val="auto"/>
        </w:rPr>
        <w:t>Электроника,</w:t>
      </w:r>
    </w:p>
    <w:p>
      <w:pPr>
        <w:pStyle w:val="Poem"/>
        <w:rPr>
          <w:rFonts w:ascii="Times New Roman" w:hAnsi="Times New Roman" w:cs="Times New Roman"/>
          <w:color w:val="auto"/>
        </w:rPr>
      </w:pPr>
      <w:r>
        <w:rPr>
          <w:rFonts w:cs="Times New Roman" w:ascii="Times New Roman" w:hAnsi="Times New Roman"/>
          <w:color w:val="auto"/>
        </w:rPr>
        <w:t>Доброта</w:t>
      </w:r>
    </w:p>
    <w:p>
      <w:pPr>
        <w:pStyle w:val="Poem"/>
        <w:rPr>
          <w:rFonts w:ascii="Times New Roman" w:hAnsi="Times New Roman" w:cs="Times New Roman"/>
          <w:color w:val="auto"/>
        </w:rPr>
      </w:pPr>
      <w:r>
        <w:rPr>
          <w:rFonts w:cs="Times New Roman" w:ascii="Times New Roman" w:hAnsi="Times New Roman"/>
          <w:color w:val="auto"/>
        </w:rPr>
        <w:t>В нашей жизни —</w:t>
      </w:r>
    </w:p>
    <w:p>
      <w:pPr>
        <w:pStyle w:val="Poem"/>
        <w:rPr>
          <w:rFonts w:ascii="Times New Roman" w:hAnsi="Times New Roman" w:cs="Times New Roman"/>
          <w:color w:val="auto"/>
        </w:rPr>
      </w:pPr>
      <w:r>
        <w:rPr>
          <w:rFonts w:cs="Times New Roman" w:ascii="Times New Roman" w:hAnsi="Times New Roman"/>
          <w:color w:val="auto"/>
        </w:rPr>
        <w:t>Главный урок.</w:t>
      </w:r>
    </w:p>
    <w:p>
      <w:pPr>
        <w:pStyle w:val="Level2"/>
        <w:rPr>
          <w:rFonts w:ascii="Times New Roman" w:hAnsi="Times New Roman" w:cs="Times New Roman"/>
          <w:color w:val="auto"/>
        </w:rPr>
      </w:pPr>
      <w:r>
        <w:rPr>
          <w:rFonts w:cs="Times New Roman" w:ascii="Times New Roman" w:hAnsi="Times New Roman"/>
          <w:color w:val="auto"/>
        </w:rPr>
        <w:t>Римма Дышаленкова</w:t>
      </w:r>
    </w:p>
    <w:p>
      <w:pPr>
        <w:pStyle w:val="Level3"/>
        <w:rPr>
          <w:rFonts w:ascii="Times New Roman" w:hAnsi="Times New Roman" w:cs="Times New Roman"/>
          <w:color w:val="auto"/>
        </w:rPr>
      </w:pPr>
      <w:r>
        <w:rPr>
          <w:rFonts w:cs="Times New Roman" w:ascii="Times New Roman" w:hAnsi="Times New Roman"/>
          <w:color w:val="auto"/>
        </w:rPr>
        <w:t>Вечный сюжет</w:t>
      </w:r>
    </w:p>
    <w:p>
      <w:pPr>
        <w:pStyle w:val="Poem"/>
        <w:rPr>
          <w:rFonts w:ascii="Times New Roman" w:hAnsi="Times New Roman" w:cs="Times New Roman"/>
          <w:color w:val="auto"/>
        </w:rPr>
      </w:pPr>
      <w:r>
        <w:rPr>
          <w:rFonts w:cs="Times New Roman" w:ascii="Times New Roman" w:hAnsi="Times New Roman"/>
          <w:color w:val="auto"/>
        </w:rPr>
        <w:t>И глина любит гончара,</w:t>
      </w:r>
    </w:p>
    <w:p>
      <w:pPr>
        <w:pStyle w:val="Poem"/>
        <w:rPr>
          <w:rFonts w:ascii="Times New Roman" w:hAnsi="Times New Roman" w:cs="Times New Roman"/>
          <w:color w:val="auto"/>
        </w:rPr>
      </w:pPr>
      <w:r>
        <w:rPr>
          <w:rFonts w:cs="Times New Roman" w:ascii="Times New Roman" w:hAnsi="Times New Roman"/>
          <w:color w:val="auto"/>
        </w:rPr>
        <w:t>когда ваяет он богиню.</w:t>
      </w:r>
    </w:p>
    <w:p>
      <w:pPr>
        <w:pStyle w:val="Poem"/>
        <w:rPr>
          <w:rFonts w:ascii="Times New Roman" w:hAnsi="Times New Roman" w:cs="Times New Roman"/>
          <w:color w:val="auto"/>
        </w:rPr>
      </w:pPr>
      <w:r>
        <w:rPr>
          <w:rFonts w:cs="Times New Roman" w:ascii="Times New Roman" w:hAnsi="Times New Roman"/>
          <w:color w:val="auto"/>
        </w:rPr>
        <w:t>Ты создал женщину вчера</w:t>
      </w:r>
    </w:p>
    <w:p>
      <w:pPr>
        <w:pStyle w:val="Poem"/>
        <w:rPr>
          <w:rFonts w:ascii="Times New Roman" w:hAnsi="Times New Roman" w:cs="Times New Roman"/>
          <w:color w:val="auto"/>
        </w:rPr>
      </w:pPr>
      <w:r>
        <w:rPr>
          <w:rFonts w:cs="Times New Roman" w:ascii="Times New Roman" w:hAnsi="Times New Roman"/>
          <w:color w:val="auto"/>
        </w:rPr>
        <w:t>из белой равнодушной глины.</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 твоих горячечных руках,</w:t>
      </w:r>
    </w:p>
    <w:p>
      <w:pPr>
        <w:pStyle w:val="Poem"/>
        <w:rPr>
          <w:rFonts w:ascii="Times New Roman" w:hAnsi="Times New Roman" w:cs="Times New Roman"/>
          <w:color w:val="auto"/>
        </w:rPr>
      </w:pPr>
      <w:r>
        <w:rPr>
          <w:rFonts w:cs="Times New Roman" w:ascii="Times New Roman" w:hAnsi="Times New Roman"/>
          <w:color w:val="auto"/>
        </w:rPr>
        <w:t>тяжелых и неутомимых,</w:t>
      </w:r>
    </w:p>
    <w:p>
      <w:pPr>
        <w:pStyle w:val="Poem"/>
        <w:rPr>
          <w:rFonts w:ascii="Times New Roman" w:hAnsi="Times New Roman" w:cs="Times New Roman"/>
          <w:color w:val="auto"/>
        </w:rPr>
      </w:pPr>
      <w:r>
        <w:rPr>
          <w:rFonts w:cs="Times New Roman" w:ascii="Times New Roman" w:hAnsi="Times New Roman"/>
          <w:color w:val="auto"/>
        </w:rPr>
        <w:t>метался дух, горел очаг,</w:t>
      </w:r>
    </w:p>
    <w:p>
      <w:pPr>
        <w:pStyle w:val="Poem"/>
        <w:rPr>
          <w:rFonts w:ascii="Times New Roman" w:hAnsi="Times New Roman" w:cs="Times New Roman"/>
          <w:color w:val="auto"/>
        </w:rPr>
      </w:pPr>
      <w:r>
        <w:rPr>
          <w:rFonts w:cs="Times New Roman" w:ascii="Times New Roman" w:hAnsi="Times New Roman"/>
          <w:color w:val="auto"/>
        </w:rPr>
        <w:t>рождалась женщина из глины.</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родилась, и вознеслась,</w:t>
      </w:r>
    </w:p>
    <w:p>
      <w:pPr>
        <w:pStyle w:val="Poem"/>
        <w:rPr>
          <w:rFonts w:ascii="Times New Roman" w:hAnsi="Times New Roman" w:cs="Times New Roman"/>
          <w:color w:val="auto"/>
        </w:rPr>
      </w:pPr>
      <w:r>
        <w:rPr>
          <w:rFonts w:cs="Times New Roman" w:ascii="Times New Roman" w:hAnsi="Times New Roman"/>
          <w:color w:val="auto"/>
        </w:rPr>
        <w:t>спросила: — Ты ли — мой создатель?</w:t>
      </w:r>
    </w:p>
    <w:p>
      <w:pPr>
        <w:pStyle w:val="Poem"/>
        <w:rPr>
          <w:rFonts w:ascii="Times New Roman" w:hAnsi="Times New Roman" w:cs="Times New Roman"/>
          <w:color w:val="auto"/>
        </w:rPr>
      </w:pPr>
      <w:r>
        <w:rPr>
          <w:rFonts w:cs="Times New Roman" w:ascii="Times New Roman" w:hAnsi="Times New Roman"/>
          <w:color w:val="auto"/>
        </w:rPr>
        <w:t>Зачем на свет я родилась?</w:t>
      </w:r>
    </w:p>
    <w:p>
      <w:pPr>
        <w:pStyle w:val="Poem"/>
        <w:rPr>
          <w:rFonts w:ascii="Times New Roman" w:hAnsi="Times New Roman" w:cs="Times New Roman"/>
          <w:color w:val="auto"/>
        </w:rPr>
      </w:pPr>
      <w:r>
        <w:rPr>
          <w:rFonts w:cs="Times New Roman" w:ascii="Times New Roman" w:hAnsi="Times New Roman"/>
          <w:color w:val="auto"/>
        </w:rPr>
        <w:t>Кому нужны мои объять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о ты признаться не посмел,</w:t>
      </w:r>
    </w:p>
    <w:p>
      <w:pPr>
        <w:pStyle w:val="Poem"/>
        <w:rPr>
          <w:rFonts w:ascii="Times New Roman" w:hAnsi="Times New Roman" w:cs="Times New Roman"/>
          <w:color w:val="auto"/>
        </w:rPr>
      </w:pPr>
      <w:r>
        <w:rPr>
          <w:rFonts w:cs="Times New Roman" w:ascii="Times New Roman" w:hAnsi="Times New Roman"/>
          <w:color w:val="auto"/>
        </w:rPr>
        <w:t>зачем терпел огонь и муки.</w:t>
      </w:r>
    </w:p>
    <w:p>
      <w:pPr>
        <w:pStyle w:val="Poem"/>
        <w:rPr>
          <w:rFonts w:ascii="Times New Roman" w:hAnsi="Times New Roman" w:cs="Times New Roman"/>
          <w:color w:val="auto"/>
        </w:rPr>
      </w:pPr>
      <w:r>
        <w:rPr>
          <w:rFonts w:cs="Times New Roman" w:ascii="Times New Roman" w:hAnsi="Times New Roman"/>
          <w:color w:val="auto"/>
        </w:rPr>
        <w:t>Ты от восторга поглупел,</w:t>
      </w:r>
    </w:p>
    <w:p>
      <w:pPr>
        <w:pStyle w:val="Poem"/>
        <w:rPr>
          <w:rFonts w:ascii="Times New Roman" w:hAnsi="Times New Roman" w:cs="Times New Roman"/>
          <w:color w:val="auto"/>
        </w:rPr>
      </w:pPr>
      <w:r>
        <w:rPr>
          <w:rFonts w:cs="Times New Roman" w:ascii="Times New Roman" w:hAnsi="Times New Roman"/>
          <w:color w:val="auto"/>
        </w:rPr>
        <w:t>забыл гончарные наук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не успевшая понять</w:t>
      </w:r>
    </w:p>
    <w:p>
      <w:pPr>
        <w:pStyle w:val="Poem"/>
        <w:rPr>
          <w:rFonts w:ascii="Times New Roman" w:hAnsi="Times New Roman" w:cs="Times New Roman"/>
          <w:color w:val="auto"/>
        </w:rPr>
      </w:pPr>
      <w:r>
        <w:rPr>
          <w:rFonts w:cs="Times New Roman" w:ascii="Times New Roman" w:hAnsi="Times New Roman"/>
          <w:color w:val="auto"/>
        </w:rPr>
        <w:t>бессилья твоего, Создатель,</w:t>
      </w:r>
    </w:p>
    <w:p>
      <w:pPr>
        <w:pStyle w:val="Poem"/>
        <w:rPr>
          <w:rFonts w:ascii="Times New Roman" w:hAnsi="Times New Roman" w:cs="Times New Roman"/>
          <w:color w:val="auto"/>
        </w:rPr>
      </w:pPr>
      <w:r>
        <w:rPr>
          <w:rFonts w:cs="Times New Roman" w:ascii="Times New Roman" w:hAnsi="Times New Roman"/>
          <w:color w:val="auto"/>
        </w:rPr>
        <w:t>она отправилась искать,</w:t>
      </w:r>
    </w:p>
    <w:p>
      <w:pPr>
        <w:pStyle w:val="Poem"/>
        <w:rPr>
          <w:rFonts w:ascii="Times New Roman" w:hAnsi="Times New Roman" w:cs="Times New Roman"/>
          <w:color w:val="auto"/>
        </w:rPr>
      </w:pPr>
      <w:r>
        <w:rPr>
          <w:rFonts w:cs="Times New Roman" w:ascii="Times New Roman" w:hAnsi="Times New Roman"/>
          <w:color w:val="auto"/>
        </w:rPr>
        <w:t>кому нужны ее объять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А ты, кто чудо сотворил,</w:t>
      </w:r>
    </w:p>
    <w:p>
      <w:pPr>
        <w:pStyle w:val="Poem"/>
        <w:rPr>
          <w:rFonts w:ascii="Times New Roman" w:hAnsi="Times New Roman" w:cs="Times New Roman"/>
          <w:color w:val="auto"/>
        </w:rPr>
      </w:pPr>
      <w:r>
        <w:rPr>
          <w:rFonts w:cs="Times New Roman" w:ascii="Times New Roman" w:hAnsi="Times New Roman"/>
          <w:color w:val="auto"/>
        </w:rPr>
        <w:t>глядел бездомною собакой.</w:t>
      </w:r>
    </w:p>
    <w:p>
      <w:pPr>
        <w:pStyle w:val="Poem"/>
        <w:rPr>
          <w:rFonts w:ascii="Times New Roman" w:hAnsi="Times New Roman" w:cs="Times New Roman"/>
          <w:color w:val="auto"/>
        </w:rPr>
      </w:pPr>
      <w:r>
        <w:rPr>
          <w:rFonts w:cs="Times New Roman" w:ascii="Times New Roman" w:hAnsi="Times New Roman"/>
          <w:color w:val="auto"/>
        </w:rPr>
        <w:t>И ждал ее, и водку пил,</w:t>
      </w:r>
    </w:p>
    <w:p>
      <w:pPr>
        <w:pStyle w:val="Poem"/>
        <w:rPr>
          <w:rFonts w:ascii="Times New Roman" w:hAnsi="Times New Roman" w:cs="Times New Roman"/>
          <w:color w:val="auto"/>
        </w:rPr>
      </w:pPr>
      <w:r>
        <w:rPr>
          <w:rFonts w:cs="Times New Roman" w:ascii="Times New Roman" w:hAnsi="Times New Roman"/>
          <w:color w:val="auto"/>
        </w:rPr>
        <w:t>и от стыда украдкой плакал.</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Быть бы ненастью,</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о дождь помешал.</w:t>
      </w:r>
    </w:p>
    <w:p>
      <w:pPr>
        <w:pStyle w:val="Poem"/>
        <w:rPr>
          <w:rFonts w:ascii="Times New Roman" w:hAnsi="Times New Roman" w:cs="Times New Roman"/>
          <w:color w:val="auto"/>
        </w:rPr>
      </w:pPr>
      <w:r>
        <w:rPr>
          <w:rFonts w:cs="Times New Roman" w:ascii="Times New Roman" w:hAnsi="Times New Roman"/>
          <w:color w:val="auto"/>
        </w:rPr>
        <w:t>Быть бы любви,</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любовник сбежал.</w:t>
      </w:r>
    </w:p>
    <w:p>
      <w:pPr>
        <w:pStyle w:val="Poem"/>
        <w:rPr>
          <w:rFonts w:ascii="Times New Roman" w:hAnsi="Times New Roman" w:cs="Times New Roman"/>
          <w:color w:val="auto"/>
        </w:rPr>
      </w:pPr>
      <w:r>
        <w:rPr>
          <w:rFonts w:cs="Times New Roman" w:ascii="Times New Roman" w:hAnsi="Times New Roman"/>
          <w:color w:val="auto"/>
        </w:rPr>
        <w:t>Бегает бедный под теплым дождем,</w:t>
      </w:r>
    </w:p>
    <w:p>
      <w:pPr>
        <w:pStyle w:val="Poem"/>
        <w:rPr>
          <w:rFonts w:ascii="Times New Roman" w:hAnsi="Times New Roman" w:cs="Times New Roman"/>
          <w:color w:val="auto"/>
        </w:rPr>
      </w:pPr>
      <w:r>
        <w:rPr>
          <w:rFonts w:cs="Times New Roman" w:ascii="Times New Roman" w:hAnsi="Times New Roman"/>
          <w:color w:val="auto"/>
        </w:rPr>
        <w:t>Богу помолимся и подожде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уры кудахчут, мяукает кот.</w:t>
      </w:r>
    </w:p>
    <w:p>
      <w:pPr>
        <w:pStyle w:val="Poem"/>
        <w:rPr>
          <w:rFonts w:ascii="Times New Roman" w:hAnsi="Times New Roman" w:cs="Times New Roman"/>
          <w:color w:val="auto"/>
        </w:rPr>
      </w:pPr>
      <w:r>
        <w:rPr>
          <w:rFonts w:cs="Times New Roman" w:ascii="Times New Roman" w:hAnsi="Times New Roman"/>
          <w:color w:val="auto"/>
        </w:rPr>
        <w:t>Бедный любовник сушиться иде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ечь деревянную я затоплю,</w:t>
      </w:r>
    </w:p>
    <w:p>
      <w:pPr>
        <w:pStyle w:val="Poem"/>
        <w:rPr>
          <w:rFonts w:ascii="Times New Roman" w:hAnsi="Times New Roman" w:cs="Times New Roman"/>
          <w:color w:val="auto"/>
        </w:rPr>
      </w:pPr>
      <w:r>
        <w:rPr>
          <w:rFonts w:cs="Times New Roman" w:ascii="Times New Roman" w:hAnsi="Times New Roman"/>
          <w:color w:val="auto"/>
        </w:rPr>
        <w:t>высушу блудня и погублю:</w:t>
      </w:r>
    </w:p>
    <w:p>
      <w:pPr>
        <w:pStyle w:val="Poem"/>
        <w:rPr>
          <w:rFonts w:ascii="Times New Roman" w:hAnsi="Times New Roman" w:cs="Times New Roman"/>
          <w:color w:val="auto"/>
        </w:rPr>
      </w:pPr>
      <w:r>
        <w:rPr>
          <w:rFonts w:cs="Times New Roman" w:ascii="Times New Roman" w:hAnsi="Times New Roman"/>
          <w:color w:val="auto"/>
        </w:rPr>
        <w:t>пусть не мешает плескаться дождям,</w:t>
      </w:r>
    </w:p>
    <w:p>
      <w:pPr>
        <w:pStyle w:val="Poem"/>
        <w:rPr>
          <w:rFonts w:ascii="Times New Roman" w:hAnsi="Times New Roman" w:cs="Times New Roman"/>
          <w:color w:val="auto"/>
        </w:rPr>
      </w:pPr>
      <w:r>
        <w:rPr>
          <w:rFonts w:cs="Times New Roman" w:ascii="Times New Roman" w:hAnsi="Times New Roman"/>
          <w:color w:val="auto"/>
        </w:rPr>
        <w:t>курам кудахтать, мяукать котам.</w:t>
      </w:r>
    </w:p>
    <w:p>
      <w:pPr>
        <w:pStyle w:val="Level3"/>
        <w:rPr>
          <w:rFonts w:ascii="Times New Roman" w:hAnsi="Times New Roman" w:cs="Times New Roman"/>
          <w:color w:val="auto"/>
        </w:rPr>
      </w:pPr>
      <w:r>
        <w:rPr>
          <w:rFonts w:cs="Times New Roman" w:ascii="Times New Roman" w:hAnsi="Times New Roman"/>
          <w:color w:val="auto"/>
        </w:rPr>
        <w:t>В пещере</w:t>
      </w:r>
    </w:p>
    <w:p>
      <w:pPr>
        <w:pStyle w:val="Poem"/>
        <w:rPr>
          <w:rFonts w:ascii="Times New Roman" w:hAnsi="Times New Roman" w:cs="Times New Roman"/>
          <w:color w:val="auto"/>
        </w:rPr>
      </w:pPr>
      <w:r>
        <w:rPr>
          <w:rFonts w:cs="Times New Roman" w:ascii="Times New Roman" w:hAnsi="Times New Roman"/>
          <w:color w:val="auto"/>
        </w:rPr>
        <w:t>Вода, скользя, роняла капли.</w:t>
      </w:r>
    </w:p>
    <w:p>
      <w:pPr>
        <w:pStyle w:val="Poem"/>
        <w:rPr>
          <w:rFonts w:ascii="Times New Roman" w:hAnsi="Times New Roman" w:cs="Times New Roman"/>
          <w:color w:val="auto"/>
        </w:rPr>
      </w:pPr>
      <w:r>
        <w:rPr>
          <w:rFonts w:cs="Times New Roman" w:ascii="Times New Roman" w:hAnsi="Times New Roman"/>
          <w:color w:val="auto"/>
        </w:rPr>
        <w:t>И, не найдя ростков нежней,</w:t>
      </w:r>
    </w:p>
    <w:p>
      <w:pPr>
        <w:pStyle w:val="Poem"/>
        <w:rPr>
          <w:rFonts w:ascii="Times New Roman" w:hAnsi="Times New Roman" w:cs="Times New Roman"/>
          <w:color w:val="auto"/>
        </w:rPr>
      </w:pPr>
      <w:r>
        <w:rPr>
          <w:rFonts w:cs="Times New Roman" w:ascii="Times New Roman" w:hAnsi="Times New Roman"/>
          <w:color w:val="auto"/>
        </w:rPr>
        <w:t>Вода выращивала камни</w:t>
      </w:r>
    </w:p>
    <w:p>
      <w:pPr>
        <w:pStyle w:val="Poem"/>
        <w:rPr>
          <w:rFonts w:ascii="Times New Roman" w:hAnsi="Times New Roman" w:cs="Times New Roman"/>
          <w:color w:val="auto"/>
        </w:rPr>
      </w:pPr>
      <w:r>
        <w:rPr>
          <w:rFonts w:cs="Times New Roman" w:ascii="Times New Roman" w:hAnsi="Times New Roman"/>
          <w:color w:val="auto"/>
        </w:rPr>
        <w:t>И вот взрастила сад камне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Стволы и стрелы сталагмитов</w:t>
      </w:r>
    </w:p>
    <w:p>
      <w:pPr>
        <w:pStyle w:val="Poem"/>
        <w:rPr>
          <w:rFonts w:ascii="Times New Roman" w:hAnsi="Times New Roman" w:cs="Times New Roman"/>
          <w:color w:val="auto"/>
        </w:rPr>
      </w:pPr>
      <w:r>
        <w:rPr>
          <w:rFonts w:cs="Times New Roman" w:ascii="Times New Roman" w:hAnsi="Times New Roman"/>
          <w:color w:val="auto"/>
        </w:rPr>
        <w:t>Темно буравят толщу лет,</w:t>
      </w:r>
    </w:p>
    <w:p>
      <w:pPr>
        <w:pStyle w:val="Poem"/>
        <w:rPr>
          <w:rFonts w:ascii="Times New Roman" w:hAnsi="Times New Roman" w:cs="Times New Roman"/>
          <w:color w:val="auto"/>
        </w:rPr>
      </w:pPr>
      <w:r>
        <w:rPr>
          <w:rFonts w:cs="Times New Roman" w:ascii="Times New Roman" w:hAnsi="Times New Roman"/>
          <w:color w:val="auto"/>
        </w:rPr>
        <w:t>От перламутровых покрытий</w:t>
      </w:r>
    </w:p>
    <w:p>
      <w:pPr>
        <w:pStyle w:val="Poem"/>
        <w:rPr>
          <w:rFonts w:ascii="Times New Roman" w:hAnsi="Times New Roman" w:cs="Times New Roman"/>
          <w:color w:val="auto"/>
        </w:rPr>
      </w:pPr>
      <w:r>
        <w:rPr>
          <w:rFonts w:cs="Times New Roman" w:ascii="Times New Roman" w:hAnsi="Times New Roman"/>
          <w:color w:val="auto"/>
        </w:rPr>
        <w:t>Течет подземный тихий све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А меж стволов — грибы и травы,</w:t>
      </w:r>
    </w:p>
    <w:p>
      <w:pPr>
        <w:pStyle w:val="Poem"/>
        <w:rPr>
          <w:rFonts w:ascii="Times New Roman" w:hAnsi="Times New Roman" w:cs="Times New Roman"/>
          <w:color w:val="auto"/>
        </w:rPr>
      </w:pPr>
      <w:r>
        <w:rPr>
          <w:rFonts w:cs="Times New Roman" w:ascii="Times New Roman" w:hAnsi="Times New Roman"/>
          <w:color w:val="auto"/>
        </w:rPr>
        <w:t>Из камня — зверь, из камня — куст,</w:t>
      </w:r>
    </w:p>
    <w:p>
      <w:pPr>
        <w:pStyle w:val="Poem"/>
        <w:rPr>
          <w:rFonts w:ascii="Times New Roman" w:hAnsi="Times New Roman" w:cs="Times New Roman"/>
          <w:color w:val="auto"/>
        </w:rPr>
      </w:pPr>
      <w:r>
        <w:rPr>
          <w:rFonts w:cs="Times New Roman" w:ascii="Times New Roman" w:hAnsi="Times New Roman"/>
          <w:color w:val="auto"/>
        </w:rPr>
        <w:t>Порою слышится картавый</w:t>
      </w:r>
    </w:p>
    <w:p>
      <w:pPr>
        <w:pStyle w:val="Poem"/>
        <w:rPr>
          <w:rFonts w:ascii="Times New Roman" w:hAnsi="Times New Roman" w:cs="Times New Roman"/>
          <w:color w:val="auto"/>
        </w:rPr>
      </w:pPr>
      <w:r>
        <w:rPr>
          <w:rFonts w:cs="Times New Roman" w:ascii="Times New Roman" w:hAnsi="Times New Roman"/>
          <w:color w:val="auto"/>
        </w:rPr>
        <w:t>Камней ломающийся хруст.</w:t>
      </w:r>
    </w:p>
    <w:p>
      <w:pPr>
        <w:pStyle w:val="Poem"/>
        <w:rPr>
          <w:rFonts w:ascii="Times New Roman" w:hAnsi="Times New Roman" w:cs="Times New Roman"/>
          <w:color w:val="auto"/>
        </w:rPr>
      </w:pPr>
      <w:r>
        <w:rPr>
          <w:rFonts w:cs="Times New Roman" w:ascii="Times New Roman" w:hAnsi="Times New Roman"/>
          <w:color w:val="auto"/>
        </w:rPr>
        <w:t>И многозначно и тревожно</w:t>
      </w:r>
    </w:p>
    <w:p>
      <w:pPr>
        <w:pStyle w:val="Poem"/>
        <w:rPr>
          <w:rFonts w:ascii="Times New Roman" w:hAnsi="Times New Roman" w:cs="Times New Roman"/>
          <w:color w:val="auto"/>
        </w:rPr>
      </w:pPr>
      <w:r>
        <w:rPr>
          <w:rFonts w:cs="Times New Roman" w:ascii="Times New Roman" w:hAnsi="Times New Roman"/>
          <w:color w:val="auto"/>
        </w:rPr>
        <w:t>Струится горный шепоток,</w:t>
      </w:r>
    </w:p>
    <w:p>
      <w:pPr>
        <w:pStyle w:val="Poem"/>
        <w:rPr>
          <w:rFonts w:ascii="Times New Roman" w:hAnsi="Times New Roman" w:cs="Times New Roman"/>
          <w:color w:val="auto"/>
        </w:rPr>
      </w:pPr>
      <w:r>
        <w:rPr>
          <w:rFonts w:cs="Times New Roman" w:ascii="Times New Roman" w:hAnsi="Times New Roman"/>
          <w:color w:val="auto"/>
        </w:rPr>
        <w:t>И кажется, вот-вот возможно</w:t>
      </w:r>
    </w:p>
    <w:p>
      <w:pPr>
        <w:pStyle w:val="Poem"/>
        <w:rPr>
          <w:rFonts w:ascii="Times New Roman" w:hAnsi="Times New Roman" w:cs="Times New Roman"/>
          <w:color w:val="auto"/>
        </w:rPr>
      </w:pPr>
      <w:r>
        <w:rPr>
          <w:rFonts w:cs="Times New Roman" w:ascii="Times New Roman" w:hAnsi="Times New Roman"/>
          <w:color w:val="auto"/>
        </w:rPr>
        <w:t>Увидеть каменный цветок.</w:t>
      </w:r>
    </w:p>
    <w:p>
      <w:pPr>
        <w:pStyle w:val="Level2"/>
        <w:rPr>
          <w:rFonts w:ascii="Times New Roman" w:hAnsi="Times New Roman" w:cs="Times New Roman"/>
          <w:color w:val="auto"/>
        </w:rPr>
      </w:pPr>
      <w:r>
        <w:rPr>
          <w:rFonts w:cs="Times New Roman" w:ascii="Times New Roman" w:hAnsi="Times New Roman"/>
          <w:color w:val="auto"/>
        </w:rPr>
        <w:t>Анатолий Зырянов</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Журавли,</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горнисты в строю,</w:t>
      </w:r>
    </w:p>
    <w:p>
      <w:pPr>
        <w:pStyle w:val="Poem"/>
        <w:rPr>
          <w:rFonts w:ascii="Times New Roman" w:hAnsi="Times New Roman" w:cs="Times New Roman"/>
          <w:color w:val="auto"/>
        </w:rPr>
      </w:pPr>
      <w:r>
        <w:rPr>
          <w:rFonts w:cs="Times New Roman" w:ascii="Times New Roman" w:hAnsi="Times New Roman"/>
          <w:color w:val="auto"/>
        </w:rPr>
        <w:t>над землею трубили зарю,</w:t>
      </w:r>
    </w:p>
    <w:p>
      <w:pPr>
        <w:pStyle w:val="Poem"/>
        <w:rPr>
          <w:rFonts w:ascii="Times New Roman" w:hAnsi="Times New Roman" w:cs="Times New Roman"/>
          <w:color w:val="auto"/>
        </w:rPr>
      </w:pPr>
      <w:r>
        <w:rPr>
          <w:rFonts w:cs="Times New Roman" w:ascii="Times New Roman" w:hAnsi="Times New Roman"/>
          <w:color w:val="auto"/>
        </w:rPr>
        <w:t>и оранжево</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 пруда</w:t>
      </w:r>
    </w:p>
    <w:p>
      <w:pPr>
        <w:pStyle w:val="Poem"/>
        <w:rPr>
          <w:rFonts w:ascii="Times New Roman" w:hAnsi="Times New Roman" w:cs="Times New Roman"/>
          <w:color w:val="auto"/>
        </w:rPr>
      </w:pPr>
      <w:r>
        <w:rPr>
          <w:rFonts w:cs="Times New Roman" w:ascii="Times New Roman" w:hAnsi="Times New Roman"/>
          <w:color w:val="auto"/>
        </w:rPr>
        <w:t>аистенком кружилась звезда.</w:t>
      </w:r>
    </w:p>
    <w:p>
      <w:pPr>
        <w:pStyle w:val="Poem"/>
        <w:rPr>
          <w:rFonts w:ascii="Times New Roman" w:hAnsi="Times New Roman" w:cs="Times New Roman"/>
          <w:color w:val="auto"/>
        </w:rPr>
      </w:pPr>
      <w:r>
        <w:rPr>
          <w:rFonts w:cs="Times New Roman" w:ascii="Times New Roman" w:hAnsi="Times New Roman"/>
          <w:color w:val="auto"/>
        </w:rPr>
        <w:t>А теперь из ночного пространства</w:t>
      </w:r>
    </w:p>
    <w:p>
      <w:pPr>
        <w:pStyle w:val="Poem"/>
        <w:rPr>
          <w:rFonts w:ascii="Times New Roman" w:hAnsi="Times New Roman" w:cs="Times New Roman"/>
          <w:color w:val="auto"/>
        </w:rPr>
      </w:pPr>
      <w:r>
        <w:rPr>
          <w:rFonts w:cs="Times New Roman" w:ascii="Times New Roman" w:hAnsi="Times New Roman"/>
          <w:color w:val="auto"/>
        </w:rPr>
        <w:t>бьется в форточки</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ших квартир</w:t>
      </w:r>
    </w:p>
    <w:p>
      <w:pPr>
        <w:pStyle w:val="Poem"/>
        <w:rPr>
          <w:rFonts w:ascii="Times New Roman" w:hAnsi="Times New Roman" w:cs="Times New Roman"/>
          <w:color w:val="auto"/>
        </w:rPr>
      </w:pPr>
      <w:r>
        <w:rPr>
          <w:rFonts w:cs="Times New Roman" w:ascii="Times New Roman" w:hAnsi="Times New Roman"/>
          <w:color w:val="auto"/>
        </w:rPr>
        <w:t>тот, что в детстве далеком</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стался, —</w:t>
      </w:r>
    </w:p>
    <w:p>
      <w:pPr>
        <w:pStyle w:val="Poem"/>
        <w:rPr>
          <w:rFonts w:ascii="Times New Roman" w:hAnsi="Times New Roman" w:cs="Times New Roman"/>
          <w:color w:val="auto"/>
        </w:rPr>
      </w:pPr>
      <w:r>
        <w:rPr>
          <w:rFonts w:cs="Times New Roman" w:ascii="Times New Roman" w:hAnsi="Times New Roman"/>
          <w:color w:val="auto"/>
        </w:rPr>
        <w:t>на березовой ветке снегирь…</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Тяжелеет как яблоня</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бо, полное сини,</w:t>
      </w:r>
    </w:p>
    <w:p>
      <w:pPr>
        <w:pStyle w:val="Poem"/>
        <w:rPr>
          <w:rFonts w:ascii="Times New Roman" w:hAnsi="Times New Roman" w:cs="Times New Roman"/>
          <w:color w:val="auto"/>
        </w:rPr>
      </w:pPr>
      <w:r>
        <w:rPr>
          <w:rFonts w:cs="Times New Roman" w:ascii="Times New Roman" w:hAnsi="Times New Roman"/>
          <w:color w:val="auto"/>
        </w:rPr>
        <w:t>И разносят ветр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истопад над Россией.</w:t>
      </w:r>
    </w:p>
    <w:p>
      <w:pPr>
        <w:pStyle w:val="Poem"/>
        <w:rPr>
          <w:rFonts w:ascii="Times New Roman" w:hAnsi="Times New Roman" w:cs="Times New Roman"/>
          <w:color w:val="auto"/>
        </w:rPr>
      </w:pPr>
      <w:r>
        <w:rPr>
          <w:rFonts w:cs="Times New Roman" w:ascii="Times New Roman" w:hAnsi="Times New Roman"/>
          <w:color w:val="auto"/>
        </w:rPr>
        <w:t>И летит листопад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расно-бронзовый звон,</w:t>
      </w:r>
    </w:p>
    <w:p>
      <w:pPr>
        <w:pStyle w:val="Poem"/>
        <w:rPr>
          <w:rFonts w:ascii="Times New Roman" w:hAnsi="Times New Roman" w:cs="Times New Roman"/>
          <w:color w:val="auto"/>
        </w:rPr>
      </w:pPr>
      <w:r>
        <w:rPr>
          <w:rFonts w:cs="Times New Roman" w:ascii="Times New Roman" w:hAnsi="Times New Roman"/>
          <w:color w:val="auto"/>
        </w:rPr>
        <w:t>И сквозь память летит</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сквозь Вечный Огонь.</w:t>
      </w:r>
    </w:p>
    <w:p>
      <w:pPr>
        <w:pStyle w:val="Poem"/>
        <w:rPr>
          <w:rFonts w:ascii="Times New Roman" w:hAnsi="Times New Roman" w:cs="Times New Roman"/>
          <w:color w:val="auto"/>
        </w:rPr>
      </w:pPr>
      <w:r>
        <w:rPr>
          <w:rFonts w:cs="Times New Roman" w:ascii="Times New Roman" w:hAnsi="Times New Roman"/>
          <w:color w:val="auto"/>
        </w:rPr>
        <w:t>Мать стоит поседевшая</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 подножья огня.</w:t>
      </w:r>
    </w:p>
    <w:p>
      <w:pPr>
        <w:pStyle w:val="Poem"/>
        <w:rPr>
          <w:rFonts w:ascii="Times New Roman" w:hAnsi="Times New Roman" w:cs="Times New Roman"/>
          <w:color w:val="auto"/>
        </w:rPr>
      </w:pPr>
      <w:r>
        <w:rPr>
          <w:rFonts w:cs="Times New Roman" w:ascii="Times New Roman" w:hAnsi="Times New Roman"/>
          <w:color w:val="auto"/>
        </w:rPr>
        <w:t>Не дошел ее сын</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 победного дня.</w:t>
      </w:r>
    </w:p>
    <w:p>
      <w:pPr>
        <w:pStyle w:val="Poem"/>
        <w:rPr>
          <w:rFonts w:ascii="Times New Roman" w:hAnsi="Times New Roman" w:cs="Times New Roman"/>
          <w:color w:val="auto"/>
        </w:rPr>
      </w:pPr>
      <w:r>
        <w:rPr>
          <w:rFonts w:cs="Times New Roman" w:ascii="Times New Roman" w:hAnsi="Times New Roman"/>
          <w:color w:val="auto"/>
        </w:rPr>
        <w:t>И звучит тишин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тянувшись струной,</w:t>
      </w:r>
    </w:p>
    <w:p>
      <w:pPr>
        <w:pStyle w:val="Poem"/>
        <w:rPr>
          <w:rFonts w:ascii="Times New Roman" w:hAnsi="Times New Roman" w:cs="Times New Roman"/>
          <w:color w:val="auto"/>
        </w:rPr>
      </w:pPr>
      <w:r>
        <w:rPr>
          <w:rFonts w:cs="Times New Roman" w:ascii="Times New Roman" w:hAnsi="Times New Roman"/>
          <w:color w:val="auto"/>
        </w:rPr>
        <w:t>Между памятью матери</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прошедшей войной.</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Роняют тихо деревца</w:t>
      </w:r>
    </w:p>
    <w:p>
      <w:pPr>
        <w:pStyle w:val="Poem"/>
        <w:rPr>
          <w:rFonts w:ascii="Times New Roman" w:hAnsi="Times New Roman" w:cs="Times New Roman"/>
          <w:color w:val="auto"/>
        </w:rPr>
      </w:pPr>
      <w:r>
        <w:rPr>
          <w:rFonts w:cs="Times New Roman" w:ascii="Times New Roman" w:hAnsi="Times New Roman"/>
          <w:color w:val="auto"/>
        </w:rPr>
        <w:t>Листву на подоконники,</w:t>
      </w:r>
    </w:p>
    <w:p>
      <w:pPr>
        <w:pStyle w:val="Poem"/>
        <w:rPr>
          <w:rFonts w:ascii="Times New Roman" w:hAnsi="Times New Roman" w:cs="Times New Roman"/>
          <w:color w:val="auto"/>
        </w:rPr>
      </w:pPr>
      <w:r>
        <w:rPr>
          <w:rFonts w:cs="Times New Roman" w:ascii="Times New Roman" w:hAnsi="Times New Roman"/>
          <w:color w:val="auto"/>
        </w:rPr>
        <w:t>Как будто письма от отца —</w:t>
      </w:r>
    </w:p>
    <w:p>
      <w:pPr>
        <w:pStyle w:val="Poem"/>
        <w:rPr>
          <w:rFonts w:ascii="Times New Roman" w:hAnsi="Times New Roman" w:cs="Times New Roman"/>
          <w:color w:val="auto"/>
        </w:rPr>
      </w:pPr>
      <w:r>
        <w:rPr>
          <w:rFonts w:cs="Times New Roman" w:ascii="Times New Roman" w:hAnsi="Times New Roman"/>
          <w:color w:val="auto"/>
        </w:rPr>
        <w:t>Скупые треугольники.</w:t>
      </w:r>
    </w:p>
    <w:p>
      <w:pPr>
        <w:pStyle w:val="Poem"/>
        <w:rPr>
          <w:rFonts w:ascii="Times New Roman" w:hAnsi="Times New Roman" w:cs="Times New Roman"/>
          <w:color w:val="auto"/>
        </w:rPr>
      </w:pPr>
      <w:r>
        <w:rPr>
          <w:rFonts w:cs="Times New Roman" w:ascii="Times New Roman" w:hAnsi="Times New Roman"/>
          <w:color w:val="auto"/>
        </w:rPr>
        <w:t>Бессмертием обагрена</w:t>
      </w:r>
    </w:p>
    <w:p>
      <w:pPr>
        <w:pStyle w:val="Poem"/>
        <w:rPr>
          <w:rFonts w:ascii="Times New Roman" w:hAnsi="Times New Roman" w:cs="Times New Roman"/>
          <w:color w:val="auto"/>
        </w:rPr>
      </w:pPr>
      <w:r>
        <w:rPr>
          <w:rFonts w:cs="Times New Roman" w:ascii="Times New Roman" w:hAnsi="Times New Roman"/>
          <w:color w:val="auto"/>
        </w:rPr>
        <w:t>Печально осень льется,</w:t>
      </w:r>
    </w:p>
    <w:p>
      <w:pPr>
        <w:pStyle w:val="Poem"/>
        <w:rPr>
          <w:rFonts w:ascii="Times New Roman" w:hAnsi="Times New Roman" w:cs="Times New Roman"/>
          <w:color w:val="auto"/>
        </w:rPr>
      </w:pPr>
      <w:r>
        <w:rPr>
          <w:rFonts w:cs="Times New Roman" w:ascii="Times New Roman" w:hAnsi="Times New Roman"/>
          <w:color w:val="auto"/>
        </w:rPr>
        <w:t>льется.</w:t>
      </w:r>
    </w:p>
    <w:p>
      <w:pPr>
        <w:pStyle w:val="Poem"/>
        <w:rPr>
          <w:rFonts w:ascii="Times New Roman" w:hAnsi="Times New Roman" w:cs="Times New Roman"/>
          <w:color w:val="auto"/>
        </w:rPr>
      </w:pPr>
      <w:r>
        <w:rPr>
          <w:rFonts w:cs="Times New Roman" w:ascii="Times New Roman" w:hAnsi="Times New Roman"/>
          <w:color w:val="auto"/>
        </w:rPr>
        <w:t>И, кажется, вот-вот</w:t>
      </w:r>
    </w:p>
    <w:p>
      <w:pPr>
        <w:pStyle w:val="Poem"/>
        <w:rPr>
          <w:rFonts w:ascii="Times New Roman" w:hAnsi="Times New Roman" w:cs="Times New Roman"/>
          <w:color w:val="auto"/>
        </w:rPr>
      </w:pPr>
      <w:r>
        <w:rPr>
          <w:rFonts w:cs="Times New Roman" w:ascii="Times New Roman" w:hAnsi="Times New Roman"/>
          <w:color w:val="auto"/>
        </w:rPr>
        <w:t>зажжется</w:t>
      </w:r>
    </w:p>
    <w:p>
      <w:pPr>
        <w:pStyle w:val="Poem"/>
        <w:rPr>
          <w:rFonts w:ascii="Times New Roman" w:hAnsi="Times New Roman" w:cs="Times New Roman"/>
          <w:color w:val="auto"/>
        </w:rPr>
      </w:pPr>
      <w:r>
        <w:rPr>
          <w:rFonts w:cs="Times New Roman" w:ascii="Times New Roman" w:hAnsi="Times New Roman"/>
          <w:color w:val="auto"/>
        </w:rPr>
        <w:t>От медных листьев тишина.</w:t>
      </w:r>
    </w:p>
    <w:p>
      <w:pPr>
        <w:pStyle w:val="Poem"/>
        <w:rPr>
          <w:rFonts w:ascii="Times New Roman" w:hAnsi="Times New Roman" w:cs="Times New Roman"/>
          <w:color w:val="auto"/>
        </w:rPr>
      </w:pPr>
      <w:r>
        <w:rPr>
          <w:rFonts w:cs="Times New Roman" w:ascii="Times New Roman" w:hAnsi="Times New Roman"/>
          <w:color w:val="auto"/>
        </w:rPr>
        <w:t>И, значит, скоро по лугам</w:t>
      </w:r>
    </w:p>
    <w:p>
      <w:pPr>
        <w:pStyle w:val="Poem"/>
        <w:rPr>
          <w:rFonts w:ascii="Times New Roman" w:hAnsi="Times New Roman" w:cs="Times New Roman"/>
          <w:color w:val="auto"/>
        </w:rPr>
      </w:pPr>
      <w:r>
        <w:rPr>
          <w:rFonts w:cs="Times New Roman" w:ascii="Times New Roman" w:hAnsi="Times New Roman"/>
          <w:color w:val="auto"/>
        </w:rPr>
        <w:t>Снег полетит печально-белый…</w:t>
      </w:r>
    </w:p>
    <w:p>
      <w:pPr>
        <w:pStyle w:val="Poem"/>
        <w:rPr>
          <w:rFonts w:ascii="Times New Roman" w:hAnsi="Times New Roman" w:cs="Times New Roman"/>
          <w:color w:val="auto"/>
        </w:rPr>
      </w:pPr>
      <w:r>
        <w:rPr>
          <w:rFonts w:cs="Times New Roman" w:ascii="Times New Roman" w:hAnsi="Times New Roman"/>
          <w:color w:val="auto"/>
        </w:rPr>
        <w:t>Как искры проседи несмелой</w:t>
      </w:r>
    </w:p>
    <w:p>
      <w:pPr>
        <w:pStyle w:val="Poem"/>
        <w:rPr>
          <w:rFonts w:ascii="Times New Roman" w:hAnsi="Times New Roman" w:cs="Times New Roman"/>
          <w:color w:val="auto"/>
        </w:rPr>
      </w:pPr>
      <w:r>
        <w:rPr>
          <w:rFonts w:cs="Times New Roman" w:ascii="Times New Roman" w:hAnsi="Times New Roman"/>
          <w:color w:val="auto"/>
        </w:rPr>
        <w:t>У нас по молодым вискам.</w:t>
      </w:r>
    </w:p>
    <w:p>
      <w:pPr>
        <w:pStyle w:val="Level2"/>
        <w:rPr>
          <w:rFonts w:ascii="Times New Roman" w:hAnsi="Times New Roman" w:cs="Times New Roman"/>
          <w:color w:val="auto"/>
        </w:rPr>
      </w:pPr>
      <w:r>
        <w:rPr>
          <w:rFonts w:cs="Times New Roman" w:ascii="Times New Roman" w:hAnsi="Times New Roman"/>
          <w:color w:val="auto"/>
        </w:rPr>
        <w:t>Виталий Кальпиди</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Мне не понять войны меж вечностью и годом,</w:t>
      </w:r>
    </w:p>
    <w:p>
      <w:pPr>
        <w:pStyle w:val="Poem"/>
        <w:rPr>
          <w:rFonts w:ascii="Times New Roman" w:hAnsi="Times New Roman" w:cs="Times New Roman"/>
          <w:color w:val="auto"/>
        </w:rPr>
      </w:pPr>
      <w:r>
        <w:rPr>
          <w:rFonts w:cs="Times New Roman" w:ascii="Times New Roman" w:hAnsi="Times New Roman"/>
          <w:color w:val="auto"/>
        </w:rPr>
        <w:t>меня копили те, что канули на ней,</w:t>
      </w:r>
    </w:p>
    <w:p>
      <w:pPr>
        <w:pStyle w:val="Poem"/>
        <w:rPr>
          <w:rFonts w:ascii="Times New Roman" w:hAnsi="Times New Roman" w:cs="Times New Roman"/>
          <w:color w:val="auto"/>
        </w:rPr>
      </w:pPr>
      <w:r>
        <w:rPr>
          <w:rFonts w:cs="Times New Roman" w:ascii="Times New Roman" w:hAnsi="Times New Roman"/>
          <w:color w:val="auto"/>
        </w:rPr>
        <w:t>но раньше провели по темным коридорам,</w:t>
      </w:r>
    </w:p>
    <w:p>
      <w:pPr>
        <w:pStyle w:val="Poem"/>
        <w:rPr>
          <w:rFonts w:ascii="Times New Roman" w:hAnsi="Times New Roman" w:cs="Times New Roman"/>
          <w:color w:val="auto"/>
        </w:rPr>
      </w:pPr>
      <w:r>
        <w:rPr>
          <w:rFonts w:cs="Times New Roman" w:ascii="Times New Roman" w:hAnsi="Times New Roman"/>
          <w:color w:val="auto"/>
        </w:rPr>
        <w:t>там жизнь моя текла, и старший крикнул: «Пе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Столетие мое, я жизни не покину,</w:t>
      </w:r>
    </w:p>
    <w:p>
      <w:pPr>
        <w:pStyle w:val="Poem"/>
        <w:rPr>
          <w:rFonts w:ascii="Times New Roman" w:hAnsi="Times New Roman" w:cs="Times New Roman"/>
          <w:color w:val="auto"/>
        </w:rPr>
      </w:pPr>
      <w:r>
        <w:rPr>
          <w:rFonts w:cs="Times New Roman" w:ascii="Times New Roman" w:hAnsi="Times New Roman"/>
          <w:color w:val="auto"/>
        </w:rPr>
        <w:t>пусть факельщики тьмы и выстроят конвой.</w:t>
      </w:r>
    </w:p>
    <w:p>
      <w:pPr>
        <w:pStyle w:val="Poem"/>
        <w:rPr>
          <w:rFonts w:ascii="Times New Roman" w:hAnsi="Times New Roman" w:cs="Times New Roman"/>
          <w:color w:val="auto"/>
        </w:rPr>
      </w:pPr>
      <w:r>
        <w:rPr>
          <w:rFonts w:cs="Times New Roman" w:ascii="Times New Roman" w:hAnsi="Times New Roman"/>
          <w:color w:val="auto"/>
        </w:rPr>
        <w:t>Два миллиона лет я пробивал плотину</w:t>
      </w:r>
    </w:p>
    <w:p>
      <w:pPr>
        <w:pStyle w:val="Poem"/>
        <w:rPr>
          <w:rFonts w:ascii="Times New Roman" w:hAnsi="Times New Roman" w:cs="Times New Roman"/>
          <w:color w:val="auto"/>
        </w:rPr>
      </w:pPr>
      <w:r>
        <w:rPr>
          <w:rFonts w:cs="Times New Roman" w:ascii="Times New Roman" w:hAnsi="Times New Roman"/>
          <w:color w:val="auto"/>
        </w:rPr>
        <w:t>небытия. И что? Уже пришли за мной…</w:t>
      </w:r>
    </w:p>
    <w:p>
      <w:pPr>
        <w:pStyle w:val="Level3"/>
        <w:rPr>
          <w:rFonts w:ascii="Times New Roman" w:hAnsi="Times New Roman" w:cs="Times New Roman"/>
          <w:color w:val="auto"/>
        </w:rPr>
      </w:pPr>
      <w:r>
        <w:rPr>
          <w:rFonts w:cs="Times New Roman" w:ascii="Times New Roman" w:hAnsi="Times New Roman"/>
          <w:color w:val="auto"/>
        </w:rPr>
        <w:t>Нефть</w:t>
      </w:r>
    </w:p>
    <w:p>
      <w:pPr>
        <w:pStyle w:val="Poem"/>
        <w:rPr>
          <w:rFonts w:ascii="Times New Roman" w:hAnsi="Times New Roman" w:cs="Times New Roman"/>
          <w:color w:val="auto"/>
        </w:rPr>
      </w:pPr>
      <w:r>
        <w:rPr>
          <w:rFonts w:cs="Times New Roman" w:ascii="Times New Roman" w:hAnsi="Times New Roman"/>
          <w:color w:val="auto"/>
        </w:rPr>
        <w:t>Шарообразен Бог кустарника.</w:t>
      </w:r>
    </w:p>
    <w:p>
      <w:pPr>
        <w:pStyle w:val="Poem"/>
        <w:rPr>
          <w:rFonts w:ascii="Times New Roman" w:hAnsi="Times New Roman" w:cs="Times New Roman"/>
          <w:color w:val="auto"/>
        </w:rPr>
      </w:pPr>
      <w:r>
        <w:rPr>
          <w:rFonts w:cs="Times New Roman" w:ascii="Times New Roman" w:hAnsi="Times New Roman"/>
          <w:color w:val="auto"/>
        </w:rPr>
        <w:t>Бессилен плоский Бог осоки.</w:t>
      </w:r>
    </w:p>
    <w:p>
      <w:pPr>
        <w:pStyle w:val="Poem"/>
        <w:rPr>
          <w:rFonts w:ascii="Times New Roman" w:hAnsi="Times New Roman" w:cs="Times New Roman"/>
          <w:color w:val="auto"/>
        </w:rPr>
      </w:pPr>
      <w:r>
        <w:rPr>
          <w:rFonts w:cs="Times New Roman" w:ascii="Times New Roman" w:hAnsi="Times New Roman"/>
          <w:color w:val="auto"/>
        </w:rPr>
        <w:t>В одежде рыб плывут молоки</w:t>
      </w:r>
    </w:p>
    <w:p>
      <w:pPr>
        <w:pStyle w:val="Poem"/>
        <w:rPr>
          <w:rFonts w:ascii="Times New Roman" w:hAnsi="Times New Roman" w:cs="Times New Roman"/>
          <w:color w:val="auto"/>
        </w:rPr>
      </w:pPr>
      <w:r>
        <w:rPr>
          <w:rFonts w:cs="Times New Roman" w:ascii="Times New Roman" w:hAnsi="Times New Roman"/>
          <w:color w:val="auto"/>
        </w:rPr>
        <w:t>на стол чумазого нефтяник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Смешна индустриализация</w:t>
      </w:r>
    </w:p>
    <w:p>
      <w:pPr>
        <w:pStyle w:val="Poem"/>
        <w:rPr>
          <w:rFonts w:ascii="Times New Roman" w:hAnsi="Times New Roman" w:cs="Times New Roman"/>
          <w:color w:val="auto"/>
        </w:rPr>
      </w:pPr>
      <w:r>
        <w:rPr>
          <w:rFonts w:cs="Times New Roman" w:ascii="Times New Roman" w:hAnsi="Times New Roman"/>
          <w:color w:val="auto"/>
        </w:rPr>
        <w:t>в балетном вывихе реки,</w:t>
      </w:r>
    </w:p>
    <w:p>
      <w:pPr>
        <w:pStyle w:val="Poem"/>
        <w:rPr>
          <w:rFonts w:ascii="Times New Roman" w:hAnsi="Times New Roman" w:cs="Times New Roman"/>
          <w:color w:val="auto"/>
        </w:rPr>
      </w:pPr>
      <w:r>
        <w:rPr>
          <w:rFonts w:cs="Times New Roman" w:ascii="Times New Roman" w:hAnsi="Times New Roman"/>
          <w:color w:val="auto"/>
        </w:rPr>
        <w:t>но обалдели старики,</w:t>
      </w:r>
    </w:p>
    <w:p>
      <w:pPr>
        <w:pStyle w:val="Poem"/>
        <w:rPr>
          <w:rFonts w:ascii="Times New Roman" w:hAnsi="Times New Roman" w:cs="Times New Roman"/>
          <w:color w:val="auto"/>
        </w:rPr>
      </w:pPr>
      <w:r>
        <w:rPr>
          <w:rFonts w:cs="Times New Roman" w:ascii="Times New Roman" w:hAnsi="Times New Roman"/>
          <w:color w:val="auto"/>
        </w:rPr>
        <w:t>когда заговорила раци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А каланча деревни бросовой</w:t>
      </w:r>
    </w:p>
    <w:p>
      <w:pPr>
        <w:pStyle w:val="Poem"/>
        <w:rPr>
          <w:rFonts w:ascii="Times New Roman" w:hAnsi="Times New Roman" w:cs="Times New Roman"/>
          <w:color w:val="auto"/>
        </w:rPr>
      </w:pPr>
      <w:r>
        <w:rPr>
          <w:rFonts w:cs="Times New Roman" w:ascii="Times New Roman" w:hAnsi="Times New Roman"/>
          <w:color w:val="auto"/>
        </w:rPr>
        <w:t>была задумана как церковь.</w:t>
      </w:r>
    </w:p>
    <w:p>
      <w:pPr>
        <w:pStyle w:val="Poem"/>
        <w:rPr>
          <w:rFonts w:ascii="Times New Roman" w:hAnsi="Times New Roman" w:cs="Times New Roman"/>
          <w:color w:val="auto"/>
        </w:rPr>
      </w:pPr>
      <w:r>
        <w:rPr>
          <w:rFonts w:cs="Times New Roman" w:ascii="Times New Roman" w:hAnsi="Times New Roman"/>
          <w:color w:val="auto"/>
        </w:rPr>
        <w:t>И расцвела, как фокус в цирке,</w:t>
      </w:r>
    </w:p>
    <w:p>
      <w:pPr>
        <w:pStyle w:val="Poem"/>
        <w:rPr>
          <w:rFonts w:ascii="Times New Roman" w:hAnsi="Times New Roman" w:cs="Times New Roman"/>
          <w:color w:val="auto"/>
        </w:rPr>
      </w:pPr>
      <w:r>
        <w:rPr>
          <w:rFonts w:cs="Times New Roman" w:ascii="Times New Roman" w:hAnsi="Times New Roman"/>
          <w:color w:val="auto"/>
        </w:rPr>
        <w:t>река бензиновыми розам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ефть ерзает, как слякоть грязная,</w:t>
      </w:r>
    </w:p>
    <w:p>
      <w:pPr>
        <w:pStyle w:val="Poem"/>
        <w:rPr>
          <w:rFonts w:ascii="Times New Roman" w:hAnsi="Times New Roman" w:cs="Times New Roman"/>
          <w:color w:val="auto"/>
        </w:rPr>
      </w:pPr>
      <w:r>
        <w:rPr>
          <w:rFonts w:cs="Times New Roman" w:ascii="Times New Roman" w:hAnsi="Times New Roman"/>
          <w:color w:val="auto"/>
        </w:rPr>
        <w:t>как выдохшиеся борцы.</w:t>
      </w:r>
    </w:p>
    <w:p>
      <w:pPr>
        <w:pStyle w:val="Poem"/>
        <w:rPr>
          <w:rFonts w:ascii="Times New Roman" w:hAnsi="Times New Roman" w:cs="Times New Roman"/>
          <w:color w:val="auto"/>
        </w:rPr>
      </w:pPr>
      <w:r>
        <w:rPr>
          <w:rFonts w:cs="Times New Roman" w:ascii="Times New Roman" w:hAnsi="Times New Roman"/>
          <w:color w:val="auto"/>
        </w:rPr>
        <w:t>А рядом ходит Бог на цы-</w:t>
      </w:r>
    </w:p>
    <w:p>
      <w:pPr>
        <w:pStyle w:val="Poem"/>
        <w:rPr>
          <w:rFonts w:ascii="Times New Roman" w:hAnsi="Times New Roman" w:cs="Times New Roman"/>
          <w:color w:val="auto"/>
        </w:rPr>
      </w:pPr>
      <w:r>
        <w:rPr>
          <w:rFonts w:cs="Times New Roman" w:ascii="Times New Roman" w:hAnsi="Times New Roman"/>
          <w:color w:val="auto"/>
        </w:rPr>
        <w:t>почках, судить-рядить обязанны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о, как чекист времен Дзержинского,</w:t>
      </w:r>
    </w:p>
    <w:p>
      <w:pPr>
        <w:pStyle w:val="Poem"/>
        <w:rPr>
          <w:rFonts w:ascii="Times New Roman" w:hAnsi="Times New Roman" w:cs="Times New Roman"/>
          <w:color w:val="auto"/>
        </w:rPr>
      </w:pPr>
      <w:r>
        <w:rPr>
          <w:rFonts w:cs="Times New Roman" w:ascii="Times New Roman" w:hAnsi="Times New Roman"/>
          <w:color w:val="auto"/>
        </w:rPr>
        <w:t>прораб участка № 9,</w:t>
      </w:r>
    </w:p>
    <w:p>
      <w:pPr>
        <w:pStyle w:val="Poem"/>
        <w:rPr>
          <w:rFonts w:ascii="Times New Roman" w:hAnsi="Times New Roman" w:cs="Times New Roman"/>
          <w:color w:val="auto"/>
        </w:rPr>
      </w:pPr>
      <w:r>
        <w:rPr>
          <w:rFonts w:cs="Times New Roman" w:ascii="Times New Roman" w:hAnsi="Times New Roman"/>
          <w:color w:val="auto"/>
        </w:rPr>
        <w:t>из кадра выдернув деревья,</w:t>
      </w:r>
    </w:p>
    <w:p>
      <w:pPr>
        <w:pStyle w:val="Poem"/>
        <w:rPr>
          <w:rFonts w:ascii="Times New Roman" w:hAnsi="Times New Roman" w:cs="Times New Roman"/>
          <w:color w:val="auto"/>
        </w:rPr>
      </w:pPr>
      <w:r>
        <w:rPr>
          <w:rFonts w:cs="Times New Roman" w:ascii="Times New Roman" w:hAnsi="Times New Roman"/>
          <w:color w:val="auto"/>
        </w:rPr>
        <w:t>всю местность оснащает вышками, —</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я каламбурю не из подлости:</w:t>
      </w:r>
    </w:p>
    <w:p>
      <w:pPr>
        <w:pStyle w:val="Poem"/>
        <w:rPr>
          <w:rFonts w:ascii="Times New Roman" w:hAnsi="Times New Roman" w:cs="Times New Roman"/>
          <w:color w:val="auto"/>
        </w:rPr>
      </w:pPr>
      <w:r>
        <w:rPr>
          <w:rFonts w:cs="Times New Roman" w:ascii="Times New Roman" w:hAnsi="Times New Roman"/>
          <w:color w:val="auto"/>
        </w:rPr>
        <w:t>ведь из внутриутробной волости</w:t>
      </w:r>
    </w:p>
    <w:p>
      <w:pPr>
        <w:pStyle w:val="Poem"/>
        <w:rPr>
          <w:rFonts w:ascii="Times New Roman" w:hAnsi="Times New Roman" w:cs="Times New Roman"/>
          <w:color w:val="auto"/>
        </w:rPr>
      </w:pPr>
      <w:r>
        <w:rPr>
          <w:rFonts w:cs="Times New Roman" w:ascii="Times New Roman" w:hAnsi="Times New Roman"/>
          <w:color w:val="auto"/>
        </w:rPr>
        <w:t>я выплыл в этот мир без риска</w:t>
      </w:r>
    </w:p>
    <w:p>
      <w:pPr>
        <w:pStyle w:val="Poem"/>
        <w:rPr>
          <w:rFonts w:ascii="Times New Roman" w:hAnsi="Times New Roman" w:cs="Times New Roman"/>
          <w:color w:val="auto"/>
        </w:rPr>
      </w:pPr>
      <w:r>
        <w:rPr>
          <w:rFonts w:cs="Times New Roman" w:ascii="Times New Roman" w:hAnsi="Times New Roman"/>
          <w:color w:val="auto"/>
        </w:rPr>
        <w:t>по чистым водам материнским.</w:t>
      </w:r>
    </w:p>
    <w:p>
      <w:pPr>
        <w:pStyle w:val="Level2"/>
        <w:rPr>
          <w:rFonts w:ascii="Times New Roman" w:hAnsi="Times New Roman" w:cs="Times New Roman"/>
          <w:color w:val="auto"/>
        </w:rPr>
      </w:pPr>
      <w:r>
        <w:rPr>
          <w:rFonts w:cs="Times New Roman" w:ascii="Times New Roman" w:hAnsi="Times New Roman"/>
          <w:color w:val="auto"/>
        </w:rPr>
        <w:t>Юрий Кашин</w:t>
      </w:r>
    </w:p>
    <w:p>
      <w:pPr>
        <w:pStyle w:val="Level3"/>
        <w:rPr>
          <w:rFonts w:ascii="Times New Roman" w:hAnsi="Times New Roman" w:cs="Times New Roman"/>
          <w:color w:val="auto"/>
        </w:rPr>
      </w:pPr>
      <w:r>
        <w:rPr>
          <w:rFonts w:cs="Times New Roman" w:ascii="Times New Roman" w:hAnsi="Times New Roman"/>
          <w:color w:val="auto"/>
        </w:rPr>
        <w:t>На свадьбе</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А над деревней ночь плескалась,</w:t>
      </w:r>
    </w:p>
    <w:p>
      <w:pPr>
        <w:pStyle w:val="Poem"/>
        <w:rPr>
          <w:rFonts w:ascii="Times New Roman" w:hAnsi="Times New Roman" w:cs="Times New Roman"/>
          <w:color w:val="auto"/>
        </w:rPr>
      </w:pPr>
      <w:r>
        <w:rPr>
          <w:rFonts w:cs="Times New Roman" w:ascii="Times New Roman" w:hAnsi="Times New Roman"/>
          <w:color w:val="auto"/>
        </w:rPr>
        <w:t>она сгущалась все темней.</w:t>
      </w:r>
    </w:p>
    <w:p>
      <w:pPr>
        <w:pStyle w:val="Poem"/>
        <w:rPr>
          <w:rFonts w:ascii="Times New Roman" w:hAnsi="Times New Roman" w:cs="Times New Roman"/>
          <w:color w:val="auto"/>
        </w:rPr>
      </w:pPr>
      <w:r>
        <w:rPr>
          <w:rFonts w:cs="Times New Roman" w:ascii="Times New Roman" w:hAnsi="Times New Roman"/>
          <w:color w:val="auto"/>
        </w:rPr>
        <w:t>А мне на свадьбе не плясалось</w:t>
      </w:r>
    </w:p>
    <w:p>
      <w:pPr>
        <w:pStyle w:val="Poem"/>
        <w:rPr>
          <w:rFonts w:ascii="Times New Roman" w:hAnsi="Times New Roman" w:cs="Times New Roman"/>
          <w:color w:val="auto"/>
        </w:rPr>
      </w:pPr>
      <w:r>
        <w:rPr>
          <w:rFonts w:cs="Times New Roman" w:ascii="Times New Roman" w:hAnsi="Times New Roman"/>
          <w:color w:val="auto"/>
        </w:rPr>
        <w:t>и становилось все грустней.</w:t>
      </w:r>
    </w:p>
    <w:p>
      <w:pPr>
        <w:pStyle w:val="Poem"/>
        <w:rPr>
          <w:rFonts w:ascii="Times New Roman" w:hAnsi="Times New Roman" w:cs="Times New Roman"/>
          <w:color w:val="auto"/>
        </w:rPr>
      </w:pPr>
      <w:r>
        <w:rPr>
          <w:rFonts w:cs="Times New Roman" w:ascii="Times New Roman" w:hAnsi="Times New Roman"/>
          <w:color w:val="auto"/>
        </w:rPr>
        <w:t>И я с веселого подворья,</w:t>
      </w:r>
    </w:p>
    <w:p>
      <w:pPr>
        <w:pStyle w:val="Poem"/>
        <w:rPr>
          <w:rFonts w:ascii="Times New Roman" w:hAnsi="Times New Roman" w:cs="Times New Roman"/>
          <w:color w:val="auto"/>
        </w:rPr>
      </w:pPr>
      <w:r>
        <w:rPr>
          <w:rFonts w:cs="Times New Roman" w:ascii="Times New Roman" w:hAnsi="Times New Roman"/>
          <w:color w:val="auto"/>
        </w:rPr>
        <w:t>прикрыв калитку, в ночь шагнул.</w:t>
      </w:r>
    </w:p>
    <w:p>
      <w:pPr>
        <w:pStyle w:val="Poem"/>
        <w:rPr>
          <w:rFonts w:ascii="Times New Roman" w:hAnsi="Times New Roman" w:cs="Times New Roman"/>
          <w:color w:val="auto"/>
        </w:rPr>
      </w:pPr>
      <w:r>
        <w:rPr>
          <w:rFonts w:cs="Times New Roman" w:ascii="Times New Roman" w:hAnsi="Times New Roman"/>
          <w:color w:val="auto"/>
        </w:rPr>
        <w:t>И месяц, как знакомый дворник,</w:t>
      </w:r>
    </w:p>
    <w:p>
      <w:pPr>
        <w:pStyle w:val="Poem"/>
        <w:rPr>
          <w:rFonts w:ascii="Times New Roman" w:hAnsi="Times New Roman" w:cs="Times New Roman"/>
          <w:color w:val="auto"/>
        </w:rPr>
      </w:pPr>
      <w:r>
        <w:rPr>
          <w:rFonts w:cs="Times New Roman" w:ascii="Times New Roman" w:hAnsi="Times New Roman"/>
          <w:color w:val="auto"/>
        </w:rPr>
        <w:t>мне заговорщицки мигнул.</w:t>
      </w:r>
    </w:p>
    <w:p>
      <w:pPr>
        <w:pStyle w:val="Poem"/>
        <w:rPr>
          <w:rFonts w:ascii="Times New Roman" w:hAnsi="Times New Roman" w:cs="Times New Roman"/>
          <w:color w:val="auto"/>
        </w:rPr>
      </w:pPr>
      <w:r>
        <w:rPr>
          <w:rFonts w:cs="Times New Roman" w:ascii="Times New Roman" w:hAnsi="Times New Roman"/>
          <w:color w:val="auto"/>
        </w:rPr>
        <w:t>И ночь качала на ладонях</w:t>
      </w:r>
    </w:p>
    <w:p>
      <w:pPr>
        <w:pStyle w:val="Poem"/>
        <w:rPr>
          <w:rFonts w:ascii="Times New Roman" w:hAnsi="Times New Roman" w:cs="Times New Roman"/>
          <w:color w:val="auto"/>
        </w:rPr>
      </w:pPr>
      <w:r>
        <w:rPr>
          <w:rFonts w:cs="Times New Roman" w:ascii="Times New Roman" w:hAnsi="Times New Roman"/>
          <w:color w:val="auto"/>
        </w:rPr>
        <w:t>меня, с деревней заодно.</w:t>
      </w:r>
    </w:p>
    <w:p>
      <w:pPr>
        <w:pStyle w:val="Poem"/>
        <w:rPr>
          <w:rFonts w:ascii="Times New Roman" w:hAnsi="Times New Roman" w:cs="Times New Roman"/>
          <w:color w:val="auto"/>
        </w:rPr>
      </w:pPr>
      <w:r>
        <w:rPr>
          <w:rFonts w:cs="Times New Roman" w:ascii="Times New Roman" w:hAnsi="Times New Roman"/>
          <w:color w:val="auto"/>
        </w:rPr>
        <w:t>А где-то близко ржали кони,</w:t>
      </w:r>
    </w:p>
    <w:p>
      <w:pPr>
        <w:pStyle w:val="Poem"/>
        <w:rPr>
          <w:rFonts w:ascii="Times New Roman" w:hAnsi="Times New Roman" w:cs="Times New Roman"/>
          <w:color w:val="auto"/>
        </w:rPr>
      </w:pPr>
      <w:r>
        <w:rPr>
          <w:rFonts w:cs="Times New Roman" w:ascii="Times New Roman" w:hAnsi="Times New Roman"/>
          <w:color w:val="auto"/>
        </w:rPr>
        <w:t>как в приключенческом кино.</w:t>
      </w:r>
    </w:p>
    <w:p>
      <w:pPr>
        <w:pStyle w:val="Poem"/>
        <w:rPr>
          <w:rFonts w:ascii="Times New Roman" w:hAnsi="Times New Roman" w:cs="Times New Roman"/>
          <w:color w:val="auto"/>
        </w:rPr>
      </w:pPr>
      <w:r>
        <w:rPr>
          <w:rFonts w:cs="Times New Roman" w:ascii="Times New Roman" w:hAnsi="Times New Roman"/>
          <w:color w:val="auto"/>
        </w:rPr>
        <w:t>Вобрав в себя прохладу ночи,</w:t>
      </w:r>
    </w:p>
    <w:p>
      <w:pPr>
        <w:pStyle w:val="Poem"/>
        <w:rPr>
          <w:rFonts w:ascii="Times New Roman" w:hAnsi="Times New Roman" w:cs="Times New Roman"/>
          <w:color w:val="auto"/>
        </w:rPr>
      </w:pPr>
      <w:r>
        <w:rPr>
          <w:rFonts w:cs="Times New Roman" w:ascii="Times New Roman" w:hAnsi="Times New Roman"/>
          <w:color w:val="auto"/>
        </w:rPr>
        <w:t>на свадьбу шумную вернусь,</w:t>
      </w:r>
    </w:p>
    <w:p>
      <w:pPr>
        <w:pStyle w:val="Poem"/>
        <w:rPr>
          <w:rFonts w:ascii="Times New Roman" w:hAnsi="Times New Roman" w:cs="Times New Roman"/>
          <w:color w:val="auto"/>
        </w:rPr>
      </w:pPr>
      <w:r>
        <w:rPr>
          <w:rFonts w:cs="Times New Roman" w:ascii="Times New Roman" w:hAnsi="Times New Roman"/>
          <w:color w:val="auto"/>
        </w:rPr>
        <w:t>хвачу штрафной и что есть мочи</w:t>
      </w:r>
    </w:p>
    <w:p>
      <w:pPr>
        <w:pStyle w:val="Poem"/>
        <w:rPr>
          <w:rFonts w:ascii="Times New Roman" w:hAnsi="Times New Roman" w:cs="Times New Roman"/>
          <w:color w:val="auto"/>
        </w:rPr>
      </w:pPr>
      <w:r>
        <w:rPr>
          <w:rFonts w:cs="Times New Roman" w:ascii="Times New Roman" w:hAnsi="Times New Roman"/>
          <w:color w:val="auto"/>
        </w:rPr>
        <w:t>за пляску буйную рванусь.</w:t>
      </w:r>
    </w:p>
    <w:p>
      <w:pPr>
        <w:pStyle w:val="Poem"/>
        <w:rPr>
          <w:rFonts w:ascii="Times New Roman" w:hAnsi="Times New Roman" w:cs="Times New Roman"/>
          <w:color w:val="auto"/>
        </w:rPr>
      </w:pPr>
      <w:r>
        <w:rPr>
          <w:rFonts w:cs="Times New Roman" w:ascii="Times New Roman" w:hAnsi="Times New Roman"/>
          <w:color w:val="auto"/>
        </w:rPr>
        <w:t>И что с того, что не плясун я,</w:t>
      </w:r>
    </w:p>
    <w:p>
      <w:pPr>
        <w:pStyle w:val="Poem"/>
        <w:rPr>
          <w:rFonts w:ascii="Times New Roman" w:hAnsi="Times New Roman" w:cs="Times New Roman"/>
          <w:color w:val="auto"/>
        </w:rPr>
      </w:pPr>
      <w:r>
        <w:rPr>
          <w:rFonts w:cs="Times New Roman" w:ascii="Times New Roman" w:hAnsi="Times New Roman"/>
          <w:color w:val="auto"/>
        </w:rPr>
        <w:t>ведь эта пляска для души.</w:t>
      </w:r>
    </w:p>
    <w:p>
      <w:pPr>
        <w:pStyle w:val="Poem"/>
        <w:rPr>
          <w:rFonts w:ascii="Times New Roman" w:hAnsi="Times New Roman" w:cs="Times New Roman"/>
          <w:color w:val="auto"/>
        </w:rPr>
      </w:pPr>
      <w:r>
        <w:rPr>
          <w:rFonts w:cs="Times New Roman" w:ascii="Times New Roman" w:hAnsi="Times New Roman"/>
          <w:color w:val="auto"/>
        </w:rPr>
        <w:t>Коль сердце радостью плеснуло</w:t>
      </w:r>
    </w:p>
    <w:p>
      <w:pPr>
        <w:pStyle w:val="Poem"/>
        <w:rPr>
          <w:rFonts w:ascii="Times New Roman" w:hAnsi="Times New Roman" w:cs="Times New Roman"/>
          <w:color w:val="auto"/>
        </w:rPr>
      </w:pPr>
      <w:r>
        <w:rPr>
          <w:rFonts w:cs="Times New Roman" w:ascii="Times New Roman" w:hAnsi="Times New Roman"/>
          <w:color w:val="auto"/>
        </w:rPr>
        <w:t>с гармонью в лад — айда, пляши!</w:t>
      </w:r>
    </w:p>
    <w:p>
      <w:pPr>
        <w:pStyle w:val="Poem"/>
        <w:rPr>
          <w:rFonts w:ascii="Times New Roman" w:hAnsi="Times New Roman" w:cs="Times New Roman"/>
          <w:color w:val="auto"/>
        </w:rPr>
      </w:pPr>
      <w:r>
        <w:rPr>
          <w:rFonts w:cs="Times New Roman" w:ascii="Times New Roman" w:hAnsi="Times New Roman"/>
          <w:color w:val="auto"/>
        </w:rPr>
        <w:t>Пляши…</w:t>
      </w:r>
    </w:p>
    <w:p>
      <w:pPr>
        <w:pStyle w:val="Poem"/>
        <w:rPr>
          <w:rFonts w:ascii="Times New Roman" w:hAnsi="Times New Roman" w:cs="Times New Roman"/>
          <w:color w:val="auto"/>
        </w:rPr>
      </w:pPr>
      <w:r>
        <w:rPr>
          <w:rFonts w:cs="Times New Roman" w:ascii="Times New Roman" w:hAnsi="Times New Roman"/>
          <w:color w:val="auto"/>
        </w:rPr>
        <w:t>Вот с грустью лишь управлюсь,</w:t>
      </w:r>
    </w:p>
    <w:p>
      <w:pPr>
        <w:pStyle w:val="Poem"/>
        <w:rPr>
          <w:rFonts w:ascii="Times New Roman" w:hAnsi="Times New Roman" w:cs="Times New Roman"/>
          <w:color w:val="auto"/>
        </w:rPr>
      </w:pPr>
      <w:r>
        <w:rPr>
          <w:rFonts w:cs="Times New Roman" w:ascii="Times New Roman" w:hAnsi="Times New Roman"/>
          <w:color w:val="auto"/>
        </w:rPr>
        <w:t>переборю ее сполна…</w:t>
      </w:r>
    </w:p>
    <w:p>
      <w:pPr>
        <w:pStyle w:val="Poem"/>
        <w:rPr>
          <w:rFonts w:ascii="Times New Roman" w:hAnsi="Times New Roman" w:cs="Times New Roman"/>
          <w:color w:val="auto"/>
        </w:rPr>
      </w:pPr>
      <w:r>
        <w:rPr>
          <w:rFonts w:cs="Times New Roman" w:ascii="Times New Roman" w:hAnsi="Times New Roman"/>
          <w:color w:val="auto"/>
        </w:rPr>
        <w:t>Иду, а ночь колышет травы,</w:t>
      </w:r>
    </w:p>
    <w:p>
      <w:pPr>
        <w:pStyle w:val="Poem"/>
        <w:rPr>
          <w:rFonts w:ascii="Times New Roman" w:hAnsi="Times New Roman" w:cs="Times New Roman"/>
          <w:color w:val="auto"/>
        </w:rPr>
      </w:pPr>
      <w:r>
        <w:rPr>
          <w:rFonts w:cs="Times New Roman" w:ascii="Times New Roman" w:hAnsi="Times New Roman"/>
          <w:color w:val="auto"/>
        </w:rPr>
        <w:t>и звонко плачет тишина.</w:t>
      </w:r>
    </w:p>
    <w:p>
      <w:pPr>
        <w:pStyle w:val="Level2"/>
        <w:rPr>
          <w:rFonts w:ascii="Times New Roman" w:hAnsi="Times New Roman" w:cs="Times New Roman"/>
          <w:color w:val="auto"/>
        </w:rPr>
      </w:pPr>
      <w:r>
        <w:rPr>
          <w:rFonts w:cs="Times New Roman" w:ascii="Times New Roman" w:hAnsi="Times New Roman"/>
          <w:color w:val="auto"/>
        </w:rPr>
        <w:t>Вера Киселева</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Вечер тихо касался оград</w:t>
      </w:r>
    </w:p>
    <w:p>
      <w:pPr>
        <w:pStyle w:val="Poem"/>
        <w:rPr>
          <w:rFonts w:ascii="Times New Roman" w:hAnsi="Times New Roman" w:cs="Times New Roman"/>
          <w:color w:val="auto"/>
        </w:rPr>
      </w:pPr>
      <w:r>
        <w:rPr>
          <w:rFonts w:cs="Times New Roman" w:ascii="Times New Roman" w:hAnsi="Times New Roman"/>
          <w:color w:val="auto"/>
        </w:rPr>
        <w:t>И наощупь окутывал сад.</w:t>
      </w:r>
    </w:p>
    <w:p>
      <w:pPr>
        <w:pStyle w:val="Poem"/>
        <w:rPr>
          <w:rFonts w:ascii="Times New Roman" w:hAnsi="Times New Roman" w:cs="Times New Roman"/>
          <w:color w:val="auto"/>
        </w:rPr>
      </w:pPr>
      <w:r>
        <w:rPr>
          <w:rFonts w:cs="Times New Roman" w:ascii="Times New Roman" w:hAnsi="Times New Roman"/>
          <w:color w:val="auto"/>
        </w:rPr>
        <w:t>Пела мама на чистом крылечке.</w:t>
      </w:r>
    </w:p>
    <w:p>
      <w:pPr>
        <w:pStyle w:val="Poem"/>
        <w:rPr>
          <w:rFonts w:ascii="Times New Roman" w:hAnsi="Times New Roman" w:cs="Times New Roman"/>
          <w:color w:val="auto"/>
        </w:rPr>
      </w:pPr>
      <w:r>
        <w:rPr>
          <w:rFonts w:cs="Times New Roman" w:ascii="Times New Roman" w:hAnsi="Times New Roman"/>
          <w:color w:val="auto"/>
        </w:rPr>
        <w:t>Я люблю, когда мама поет,</w:t>
      </w:r>
    </w:p>
    <w:p>
      <w:pPr>
        <w:pStyle w:val="Poem"/>
        <w:rPr>
          <w:rFonts w:ascii="Times New Roman" w:hAnsi="Times New Roman" w:cs="Times New Roman"/>
          <w:color w:val="auto"/>
        </w:rPr>
      </w:pPr>
      <w:r>
        <w:rPr>
          <w:rFonts w:cs="Times New Roman" w:ascii="Times New Roman" w:hAnsi="Times New Roman"/>
          <w:color w:val="auto"/>
        </w:rPr>
        <w:t>Словно ветка по речке плывет,</w:t>
      </w:r>
    </w:p>
    <w:p>
      <w:pPr>
        <w:pStyle w:val="Poem"/>
        <w:rPr>
          <w:rFonts w:ascii="Times New Roman" w:hAnsi="Times New Roman" w:cs="Times New Roman"/>
          <w:color w:val="auto"/>
        </w:rPr>
      </w:pPr>
      <w:r>
        <w:rPr>
          <w:rFonts w:cs="Times New Roman" w:ascii="Times New Roman" w:hAnsi="Times New Roman"/>
          <w:color w:val="auto"/>
        </w:rPr>
        <w:t>По равнинной, замедленной речке.</w:t>
      </w:r>
    </w:p>
    <w:p>
      <w:pPr>
        <w:pStyle w:val="Poem"/>
        <w:rPr>
          <w:rFonts w:ascii="Times New Roman" w:hAnsi="Times New Roman" w:cs="Times New Roman"/>
          <w:color w:val="auto"/>
        </w:rPr>
      </w:pPr>
      <w:r>
        <w:rPr>
          <w:rFonts w:cs="Times New Roman" w:ascii="Times New Roman" w:hAnsi="Times New Roman"/>
          <w:color w:val="auto"/>
        </w:rPr>
        <w:t>Все такие простые слова,</w:t>
      </w:r>
    </w:p>
    <w:p>
      <w:pPr>
        <w:pStyle w:val="Poem"/>
        <w:rPr>
          <w:rFonts w:ascii="Times New Roman" w:hAnsi="Times New Roman" w:cs="Times New Roman"/>
          <w:color w:val="auto"/>
        </w:rPr>
      </w:pPr>
      <w:r>
        <w:rPr>
          <w:rFonts w:cs="Times New Roman" w:ascii="Times New Roman" w:hAnsi="Times New Roman"/>
          <w:color w:val="auto"/>
        </w:rPr>
        <w:t>Но как будто восходит трава —</w:t>
      </w:r>
    </w:p>
    <w:p>
      <w:pPr>
        <w:pStyle w:val="Poem"/>
        <w:rPr>
          <w:rFonts w:ascii="Times New Roman" w:hAnsi="Times New Roman" w:cs="Times New Roman"/>
          <w:color w:val="auto"/>
        </w:rPr>
      </w:pPr>
      <w:r>
        <w:rPr>
          <w:rFonts w:cs="Times New Roman" w:ascii="Times New Roman" w:hAnsi="Times New Roman"/>
          <w:color w:val="auto"/>
        </w:rPr>
        <w:t>Пробуждаются тонкие связи</w:t>
      </w:r>
    </w:p>
    <w:p>
      <w:pPr>
        <w:pStyle w:val="Poem"/>
        <w:rPr>
          <w:rFonts w:ascii="Times New Roman" w:hAnsi="Times New Roman" w:cs="Times New Roman"/>
          <w:color w:val="auto"/>
        </w:rPr>
      </w:pPr>
      <w:r>
        <w:rPr>
          <w:rFonts w:cs="Times New Roman" w:ascii="Times New Roman" w:hAnsi="Times New Roman"/>
          <w:color w:val="auto"/>
        </w:rPr>
        <w:t>С той войной, что была не со мной,</w:t>
      </w:r>
    </w:p>
    <w:p>
      <w:pPr>
        <w:pStyle w:val="Poem"/>
        <w:rPr>
          <w:rFonts w:ascii="Times New Roman" w:hAnsi="Times New Roman" w:cs="Times New Roman"/>
          <w:color w:val="auto"/>
        </w:rPr>
      </w:pPr>
      <w:r>
        <w:rPr>
          <w:rFonts w:cs="Times New Roman" w:ascii="Times New Roman" w:hAnsi="Times New Roman"/>
          <w:color w:val="auto"/>
        </w:rPr>
        <w:t>С полем льна и с лучиной слепой,</w:t>
      </w:r>
    </w:p>
    <w:p>
      <w:pPr>
        <w:pStyle w:val="Poem"/>
        <w:rPr>
          <w:rFonts w:ascii="Times New Roman" w:hAnsi="Times New Roman" w:cs="Times New Roman"/>
          <w:color w:val="auto"/>
        </w:rPr>
      </w:pPr>
      <w:r>
        <w:rPr>
          <w:rFonts w:cs="Times New Roman" w:ascii="Times New Roman" w:hAnsi="Times New Roman"/>
          <w:color w:val="auto"/>
        </w:rPr>
        <w:t>С засыхающим деревом вязом.</w:t>
      </w:r>
    </w:p>
    <w:p>
      <w:pPr>
        <w:pStyle w:val="Poem"/>
        <w:rPr>
          <w:rFonts w:ascii="Times New Roman" w:hAnsi="Times New Roman" w:cs="Times New Roman"/>
          <w:color w:val="auto"/>
        </w:rPr>
      </w:pPr>
      <w:r>
        <w:rPr>
          <w:rFonts w:cs="Times New Roman" w:ascii="Times New Roman" w:hAnsi="Times New Roman"/>
          <w:color w:val="auto"/>
        </w:rPr>
        <w:t>Стали сутью моею во мне,</w:t>
      </w:r>
    </w:p>
    <w:p>
      <w:pPr>
        <w:pStyle w:val="Poem"/>
        <w:rPr>
          <w:rFonts w:ascii="Times New Roman" w:hAnsi="Times New Roman" w:cs="Times New Roman"/>
          <w:color w:val="auto"/>
        </w:rPr>
      </w:pPr>
      <w:r>
        <w:rPr>
          <w:rFonts w:cs="Times New Roman" w:ascii="Times New Roman" w:hAnsi="Times New Roman"/>
          <w:color w:val="auto"/>
        </w:rPr>
        <w:t>Неразрывно сплетясь в глубине,</w:t>
      </w:r>
    </w:p>
    <w:p>
      <w:pPr>
        <w:pStyle w:val="Poem"/>
        <w:rPr>
          <w:rFonts w:ascii="Times New Roman" w:hAnsi="Times New Roman" w:cs="Times New Roman"/>
          <w:color w:val="auto"/>
        </w:rPr>
      </w:pPr>
      <w:r>
        <w:rPr>
          <w:rFonts w:cs="Times New Roman" w:ascii="Times New Roman" w:hAnsi="Times New Roman"/>
          <w:color w:val="auto"/>
        </w:rPr>
        <w:t>Песни русские, мама, Россия.</w:t>
      </w:r>
    </w:p>
    <w:p>
      <w:pPr>
        <w:pStyle w:val="Poem"/>
        <w:rPr>
          <w:rFonts w:ascii="Times New Roman" w:hAnsi="Times New Roman" w:cs="Times New Roman"/>
          <w:color w:val="auto"/>
        </w:rPr>
      </w:pPr>
      <w:r>
        <w:rPr>
          <w:rFonts w:cs="Times New Roman" w:ascii="Times New Roman" w:hAnsi="Times New Roman"/>
          <w:color w:val="auto"/>
        </w:rPr>
        <w:t>И стоит над крылечком звезда</w:t>
      </w:r>
    </w:p>
    <w:p>
      <w:pPr>
        <w:pStyle w:val="Poem"/>
        <w:rPr>
          <w:rFonts w:ascii="Times New Roman" w:hAnsi="Times New Roman" w:cs="Times New Roman"/>
          <w:color w:val="auto"/>
        </w:rPr>
      </w:pPr>
      <w:r>
        <w:rPr>
          <w:rFonts w:cs="Times New Roman" w:ascii="Times New Roman" w:hAnsi="Times New Roman"/>
          <w:color w:val="auto"/>
        </w:rPr>
        <w:t>На года, на века, навсегда,</w:t>
      </w:r>
    </w:p>
    <w:p>
      <w:pPr>
        <w:pStyle w:val="Poem"/>
        <w:rPr>
          <w:rFonts w:ascii="Times New Roman" w:hAnsi="Times New Roman" w:cs="Times New Roman"/>
          <w:color w:val="auto"/>
        </w:rPr>
      </w:pPr>
      <w:r>
        <w:rPr>
          <w:rFonts w:cs="Times New Roman" w:ascii="Times New Roman" w:hAnsi="Times New Roman"/>
          <w:color w:val="auto"/>
        </w:rPr>
        <w:t>Освещая заботы простые:</w:t>
      </w:r>
    </w:p>
    <w:p>
      <w:pPr>
        <w:pStyle w:val="Poem"/>
        <w:rPr>
          <w:rFonts w:ascii="Times New Roman" w:hAnsi="Times New Roman" w:cs="Times New Roman"/>
          <w:color w:val="auto"/>
        </w:rPr>
      </w:pPr>
      <w:r>
        <w:rPr>
          <w:rFonts w:cs="Times New Roman" w:ascii="Times New Roman" w:hAnsi="Times New Roman"/>
          <w:color w:val="auto"/>
        </w:rPr>
        <w:t>Чтобы в поле ходили стада,</w:t>
      </w:r>
    </w:p>
    <w:p>
      <w:pPr>
        <w:pStyle w:val="Poem"/>
        <w:rPr>
          <w:rFonts w:ascii="Times New Roman" w:hAnsi="Times New Roman" w:cs="Times New Roman"/>
          <w:color w:val="auto"/>
        </w:rPr>
      </w:pPr>
      <w:r>
        <w:rPr>
          <w:rFonts w:cs="Times New Roman" w:ascii="Times New Roman" w:hAnsi="Times New Roman"/>
          <w:color w:val="auto"/>
        </w:rPr>
        <w:t>Чтобы в речке не сохла вода,</w:t>
      </w:r>
    </w:p>
    <w:p>
      <w:pPr>
        <w:pStyle w:val="Poem"/>
        <w:rPr>
          <w:rFonts w:ascii="Times New Roman" w:hAnsi="Times New Roman" w:cs="Times New Roman"/>
          <w:color w:val="auto"/>
        </w:rPr>
      </w:pPr>
      <w:r>
        <w:rPr>
          <w:rFonts w:cs="Times New Roman" w:ascii="Times New Roman" w:hAnsi="Times New Roman"/>
          <w:color w:val="auto"/>
        </w:rPr>
        <w:t>И горланил петух спозарани,</w:t>
      </w:r>
    </w:p>
    <w:p>
      <w:pPr>
        <w:pStyle w:val="Poem"/>
        <w:rPr>
          <w:rFonts w:ascii="Times New Roman" w:hAnsi="Times New Roman" w:cs="Times New Roman"/>
          <w:color w:val="auto"/>
        </w:rPr>
      </w:pPr>
      <w:r>
        <w:rPr>
          <w:rFonts w:cs="Times New Roman" w:ascii="Times New Roman" w:hAnsi="Times New Roman"/>
          <w:color w:val="auto"/>
        </w:rPr>
        <w:t>Чтоб земля зеленела весной</w:t>
      </w:r>
    </w:p>
    <w:p>
      <w:pPr>
        <w:pStyle w:val="Poem"/>
        <w:rPr>
          <w:rFonts w:ascii="Times New Roman" w:hAnsi="Times New Roman" w:cs="Times New Roman"/>
          <w:color w:val="auto"/>
        </w:rPr>
      </w:pPr>
      <w:r>
        <w:rPr>
          <w:rFonts w:cs="Times New Roman" w:ascii="Times New Roman" w:hAnsi="Times New Roman"/>
          <w:color w:val="auto"/>
        </w:rPr>
        <w:t>И из горницы плыл за окно</w:t>
      </w:r>
    </w:p>
    <w:p>
      <w:pPr>
        <w:pStyle w:val="Poem"/>
        <w:rPr>
          <w:rFonts w:ascii="Times New Roman" w:hAnsi="Times New Roman" w:cs="Times New Roman"/>
          <w:color w:val="auto"/>
        </w:rPr>
      </w:pPr>
      <w:r>
        <w:rPr>
          <w:rFonts w:cs="Times New Roman" w:ascii="Times New Roman" w:hAnsi="Times New Roman"/>
          <w:color w:val="auto"/>
        </w:rPr>
        <w:t>Чистый запах цветущей герани.</w:t>
      </w:r>
    </w:p>
    <w:p>
      <w:pPr>
        <w:pStyle w:val="Level3"/>
        <w:rPr>
          <w:rFonts w:ascii="Times New Roman" w:hAnsi="Times New Roman" w:cs="Times New Roman"/>
          <w:color w:val="auto"/>
        </w:rPr>
      </w:pPr>
      <w:r>
        <w:rPr>
          <w:rFonts w:cs="Times New Roman" w:ascii="Times New Roman" w:hAnsi="Times New Roman"/>
          <w:color w:val="auto"/>
        </w:rPr>
        <w:t>Ясная Поляна</w:t>
      </w:r>
    </w:p>
    <w:p>
      <w:pPr>
        <w:pStyle w:val="Poem"/>
        <w:rPr>
          <w:rFonts w:ascii="Times New Roman" w:hAnsi="Times New Roman" w:cs="Times New Roman"/>
          <w:color w:val="auto"/>
        </w:rPr>
      </w:pPr>
      <w:r>
        <w:rPr>
          <w:rFonts w:cs="Times New Roman" w:ascii="Times New Roman" w:hAnsi="Times New Roman"/>
          <w:color w:val="auto"/>
        </w:rPr>
        <w:t>Хрустальный купол полон синевы.</w:t>
      </w:r>
    </w:p>
    <w:p>
      <w:pPr>
        <w:pStyle w:val="Poem"/>
        <w:rPr>
          <w:rFonts w:ascii="Times New Roman" w:hAnsi="Times New Roman" w:cs="Times New Roman"/>
          <w:color w:val="auto"/>
        </w:rPr>
      </w:pPr>
      <w:r>
        <w:rPr>
          <w:rFonts w:cs="Times New Roman" w:ascii="Times New Roman" w:hAnsi="Times New Roman"/>
          <w:color w:val="auto"/>
        </w:rPr>
        <w:t>Как ты прозрачна, Ясная Поляна!</w:t>
      </w:r>
    </w:p>
    <w:p>
      <w:pPr>
        <w:pStyle w:val="Poem"/>
        <w:rPr>
          <w:rFonts w:ascii="Times New Roman" w:hAnsi="Times New Roman" w:cs="Times New Roman"/>
          <w:color w:val="auto"/>
        </w:rPr>
      </w:pPr>
      <w:r>
        <w:rPr>
          <w:rFonts w:cs="Times New Roman" w:ascii="Times New Roman" w:hAnsi="Times New Roman"/>
          <w:color w:val="auto"/>
        </w:rPr>
        <w:t>Деревья так мудры и постоянны,</w:t>
      </w:r>
    </w:p>
    <w:p>
      <w:pPr>
        <w:pStyle w:val="Poem"/>
        <w:rPr>
          <w:rFonts w:ascii="Times New Roman" w:hAnsi="Times New Roman" w:cs="Times New Roman"/>
          <w:color w:val="auto"/>
        </w:rPr>
      </w:pPr>
      <w:r>
        <w:rPr>
          <w:rFonts w:cs="Times New Roman" w:ascii="Times New Roman" w:hAnsi="Times New Roman"/>
          <w:color w:val="auto"/>
        </w:rPr>
        <w:t>Что хочется с деревьями на Вы.</w:t>
      </w:r>
    </w:p>
    <w:p>
      <w:pPr>
        <w:pStyle w:val="Poem"/>
        <w:rPr>
          <w:rFonts w:ascii="Times New Roman" w:hAnsi="Times New Roman" w:cs="Times New Roman"/>
          <w:color w:val="auto"/>
        </w:rPr>
      </w:pPr>
      <w:r>
        <w:rPr>
          <w:rFonts w:cs="Times New Roman" w:ascii="Times New Roman" w:hAnsi="Times New Roman"/>
          <w:color w:val="auto"/>
        </w:rPr>
        <w:t>Над головой сомкнулась тишина,</w:t>
      </w:r>
    </w:p>
    <w:p>
      <w:pPr>
        <w:pStyle w:val="Poem"/>
        <w:rPr>
          <w:rFonts w:ascii="Times New Roman" w:hAnsi="Times New Roman" w:cs="Times New Roman"/>
          <w:color w:val="auto"/>
        </w:rPr>
      </w:pPr>
      <w:r>
        <w:rPr>
          <w:rFonts w:cs="Times New Roman" w:ascii="Times New Roman" w:hAnsi="Times New Roman"/>
          <w:color w:val="auto"/>
        </w:rPr>
        <w:t>И я могу спокойно оглядеться.</w:t>
      </w:r>
    </w:p>
    <w:p>
      <w:pPr>
        <w:pStyle w:val="Poem"/>
        <w:rPr>
          <w:rFonts w:ascii="Times New Roman" w:hAnsi="Times New Roman" w:cs="Times New Roman"/>
          <w:color w:val="auto"/>
        </w:rPr>
      </w:pPr>
      <w:r>
        <w:rPr>
          <w:rFonts w:cs="Times New Roman" w:ascii="Times New Roman" w:hAnsi="Times New Roman"/>
          <w:color w:val="auto"/>
        </w:rPr>
        <w:t>И, словно невесомую, меня</w:t>
      </w:r>
    </w:p>
    <w:p>
      <w:pPr>
        <w:pStyle w:val="Poem"/>
        <w:rPr>
          <w:rFonts w:ascii="Times New Roman" w:hAnsi="Times New Roman" w:cs="Times New Roman"/>
          <w:color w:val="auto"/>
        </w:rPr>
      </w:pPr>
      <w:r>
        <w:rPr>
          <w:rFonts w:cs="Times New Roman" w:ascii="Times New Roman" w:hAnsi="Times New Roman"/>
          <w:color w:val="auto"/>
        </w:rPr>
        <w:t>Раскачивает собственное сердце.</w:t>
      </w:r>
    </w:p>
    <w:p>
      <w:pPr>
        <w:pStyle w:val="Poem"/>
        <w:rPr>
          <w:rFonts w:ascii="Times New Roman" w:hAnsi="Times New Roman" w:cs="Times New Roman"/>
          <w:color w:val="auto"/>
        </w:rPr>
      </w:pPr>
      <w:r>
        <w:rPr>
          <w:rFonts w:cs="Times New Roman" w:ascii="Times New Roman" w:hAnsi="Times New Roman"/>
          <w:color w:val="auto"/>
        </w:rPr>
        <w:t>Щекой касаюсь сморщенной коры,</w:t>
      </w:r>
    </w:p>
    <w:p>
      <w:pPr>
        <w:pStyle w:val="Poem"/>
        <w:rPr>
          <w:rFonts w:ascii="Times New Roman" w:hAnsi="Times New Roman" w:cs="Times New Roman"/>
          <w:color w:val="auto"/>
        </w:rPr>
      </w:pPr>
      <w:r>
        <w:rPr>
          <w:rFonts w:cs="Times New Roman" w:ascii="Times New Roman" w:hAnsi="Times New Roman"/>
          <w:color w:val="auto"/>
        </w:rPr>
        <w:t>От чувства непонятного немею.</w:t>
      </w:r>
    </w:p>
    <w:p>
      <w:pPr>
        <w:pStyle w:val="Poem"/>
        <w:rPr>
          <w:rFonts w:ascii="Times New Roman" w:hAnsi="Times New Roman" w:cs="Times New Roman"/>
          <w:color w:val="auto"/>
        </w:rPr>
      </w:pPr>
      <w:r>
        <w:rPr>
          <w:rFonts w:cs="Times New Roman" w:ascii="Times New Roman" w:hAnsi="Times New Roman"/>
          <w:color w:val="auto"/>
        </w:rPr>
        <w:t>Я принимаю это, как дары,</w:t>
      </w:r>
    </w:p>
    <w:p>
      <w:pPr>
        <w:pStyle w:val="Poem"/>
        <w:rPr>
          <w:rFonts w:ascii="Times New Roman" w:hAnsi="Times New Roman" w:cs="Times New Roman"/>
          <w:color w:val="auto"/>
        </w:rPr>
      </w:pPr>
      <w:r>
        <w:rPr>
          <w:rFonts w:cs="Times New Roman" w:ascii="Times New Roman" w:hAnsi="Times New Roman"/>
          <w:color w:val="auto"/>
        </w:rPr>
        <w:t>А отдарить, наверно, не сумею!..</w:t>
      </w:r>
    </w:p>
    <w:p>
      <w:pPr>
        <w:pStyle w:val="Poem"/>
        <w:rPr>
          <w:rFonts w:ascii="Times New Roman" w:hAnsi="Times New Roman" w:cs="Times New Roman"/>
          <w:color w:val="auto"/>
        </w:rPr>
      </w:pPr>
      <w:r>
        <w:rPr>
          <w:rFonts w:cs="Times New Roman" w:ascii="Times New Roman" w:hAnsi="Times New Roman"/>
          <w:color w:val="auto"/>
        </w:rPr>
        <w:t>А на округлых фразах тонкий лак,</w:t>
      </w:r>
    </w:p>
    <w:p>
      <w:pPr>
        <w:pStyle w:val="Poem"/>
        <w:rPr>
          <w:rFonts w:ascii="Times New Roman" w:hAnsi="Times New Roman" w:cs="Times New Roman"/>
          <w:color w:val="auto"/>
        </w:rPr>
      </w:pPr>
      <w:r>
        <w:rPr>
          <w:rFonts w:cs="Times New Roman" w:ascii="Times New Roman" w:hAnsi="Times New Roman"/>
          <w:color w:val="auto"/>
        </w:rPr>
        <w:t>Экскурсовода голос раздражает:</w:t>
      </w:r>
    </w:p>
    <w:p>
      <w:pPr>
        <w:pStyle w:val="Poem"/>
        <w:rPr>
          <w:rFonts w:ascii="Times New Roman" w:hAnsi="Times New Roman" w:cs="Times New Roman"/>
          <w:color w:val="auto"/>
        </w:rPr>
      </w:pPr>
      <w:r>
        <w:rPr>
          <w:rFonts w:cs="Times New Roman" w:ascii="Times New Roman" w:hAnsi="Times New Roman"/>
          <w:color w:val="auto"/>
        </w:rPr>
        <w:t>Он слишком равнодушно обнажает</w:t>
      </w:r>
    </w:p>
    <w:p>
      <w:pPr>
        <w:pStyle w:val="Poem"/>
        <w:rPr>
          <w:rFonts w:ascii="Times New Roman" w:hAnsi="Times New Roman" w:cs="Times New Roman"/>
          <w:color w:val="auto"/>
        </w:rPr>
      </w:pPr>
      <w:r>
        <w:rPr>
          <w:rFonts w:cs="Times New Roman" w:ascii="Times New Roman" w:hAnsi="Times New Roman"/>
          <w:color w:val="auto"/>
        </w:rPr>
        <w:t>Всю жизнь его.</w:t>
      </w:r>
    </w:p>
    <w:p>
      <w:pPr>
        <w:pStyle w:val="Poem"/>
        <w:rPr>
          <w:rFonts w:ascii="Times New Roman" w:hAnsi="Times New Roman" w:cs="Times New Roman"/>
          <w:color w:val="auto"/>
        </w:rPr>
      </w:pPr>
      <w:r>
        <w:rPr>
          <w:rFonts w:cs="Times New Roman" w:ascii="Times New Roman" w:hAnsi="Times New Roman"/>
          <w:color w:val="auto"/>
        </w:rPr>
        <w:t>Все так и все не так!</w:t>
      </w:r>
    </w:p>
    <w:p>
      <w:pPr>
        <w:pStyle w:val="Poem"/>
        <w:rPr>
          <w:rFonts w:ascii="Times New Roman" w:hAnsi="Times New Roman" w:cs="Times New Roman"/>
          <w:color w:val="auto"/>
        </w:rPr>
      </w:pPr>
      <w:r>
        <w:rPr>
          <w:rFonts w:cs="Times New Roman" w:ascii="Times New Roman" w:hAnsi="Times New Roman"/>
          <w:color w:val="auto"/>
        </w:rPr>
        <w:t>Его душа живет в страницах книг.</w:t>
      </w:r>
    </w:p>
    <w:p>
      <w:pPr>
        <w:pStyle w:val="Poem"/>
        <w:rPr>
          <w:rFonts w:ascii="Times New Roman" w:hAnsi="Times New Roman" w:cs="Times New Roman"/>
          <w:color w:val="auto"/>
        </w:rPr>
      </w:pPr>
      <w:r>
        <w:rPr>
          <w:rFonts w:cs="Times New Roman" w:ascii="Times New Roman" w:hAnsi="Times New Roman"/>
          <w:color w:val="auto"/>
        </w:rPr>
        <w:t>Они над временем и вне религий,</w:t>
      </w:r>
    </w:p>
    <w:p>
      <w:pPr>
        <w:pStyle w:val="Poem"/>
        <w:rPr>
          <w:rFonts w:ascii="Times New Roman" w:hAnsi="Times New Roman" w:cs="Times New Roman"/>
          <w:color w:val="auto"/>
        </w:rPr>
      </w:pPr>
      <w:r>
        <w:rPr>
          <w:rFonts w:cs="Times New Roman" w:ascii="Times New Roman" w:hAnsi="Times New Roman"/>
          <w:color w:val="auto"/>
        </w:rPr>
        <w:t>Но Лев Толстой</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столько был велик,</w:t>
      </w:r>
    </w:p>
    <w:p>
      <w:pPr>
        <w:pStyle w:val="Poem"/>
        <w:rPr>
          <w:rFonts w:ascii="Times New Roman" w:hAnsi="Times New Roman" w:cs="Times New Roman"/>
          <w:color w:val="auto"/>
        </w:rPr>
      </w:pPr>
      <w:r>
        <w:rPr>
          <w:rFonts w:cs="Times New Roman" w:ascii="Times New Roman" w:hAnsi="Times New Roman"/>
          <w:color w:val="auto"/>
        </w:rPr>
        <w:t>Что не сумел</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свои вместиться книги.</w:t>
      </w:r>
    </w:p>
    <w:p>
      <w:pPr>
        <w:pStyle w:val="Poem"/>
        <w:rPr>
          <w:rFonts w:ascii="Times New Roman" w:hAnsi="Times New Roman" w:cs="Times New Roman"/>
          <w:color w:val="auto"/>
        </w:rPr>
      </w:pPr>
      <w:r>
        <w:rPr>
          <w:rFonts w:cs="Times New Roman" w:ascii="Times New Roman" w:hAnsi="Times New Roman"/>
          <w:color w:val="auto"/>
        </w:rPr>
        <w:t>Любые рамки гению тесны,</w:t>
      </w:r>
    </w:p>
    <w:p>
      <w:pPr>
        <w:pStyle w:val="Poem"/>
        <w:rPr>
          <w:rFonts w:ascii="Times New Roman" w:hAnsi="Times New Roman" w:cs="Times New Roman"/>
          <w:color w:val="auto"/>
        </w:rPr>
      </w:pPr>
      <w:r>
        <w:rPr>
          <w:rFonts w:cs="Times New Roman" w:ascii="Times New Roman" w:hAnsi="Times New Roman"/>
          <w:color w:val="auto"/>
        </w:rPr>
        <w:t>И нравов и законов давят своды.</w:t>
      </w:r>
    </w:p>
    <w:p>
      <w:pPr>
        <w:pStyle w:val="Poem"/>
        <w:rPr>
          <w:rFonts w:ascii="Times New Roman" w:hAnsi="Times New Roman" w:cs="Times New Roman"/>
          <w:color w:val="auto"/>
        </w:rPr>
      </w:pPr>
      <w:r>
        <w:rPr>
          <w:rFonts w:cs="Times New Roman" w:ascii="Times New Roman" w:hAnsi="Times New Roman"/>
          <w:color w:val="auto"/>
        </w:rPr>
        <w:t>И посреди такой большой страны</w:t>
      </w:r>
    </w:p>
    <w:p>
      <w:pPr>
        <w:pStyle w:val="Poem"/>
        <w:rPr>
          <w:rFonts w:ascii="Times New Roman" w:hAnsi="Times New Roman" w:cs="Times New Roman"/>
          <w:color w:val="auto"/>
        </w:rPr>
      </w:pPr>
      <w:r>
        <w:rPr>
          <w:rFonts w:cs="Times New Roman" w:ascii="Times New Roman" w:hAnsi="Times New Roman"/>
          <w:color w:val="auto"/>
        </w:rPr>
        <w:t>Свободный ум свободы не находит.</w:t>
      </w:r>
    </w:p>
    <w:p>
      <w:pPr>
        <w:pStyle w:val="Poem"/>
        <w:rPr>
          <w:rFonts w:ascii="Times New Roman" w:hAnsi="Times New Roman" w:cs="Times New Roman"/>
          <w:color w:val="auto"/>
        </w:rPr>
      </w:pPr>
      <w:r>
        <w:rPr>
          <w:rFonts w:cs="Times New Roman" w:ascii="Times New Roman" w:hAnsi="Times New Roman"/>
          <w:color w:val="auto"/>
        </w:rPr>
        <w:t>Мир затаился. Он совсем не прост.</w:t>
      </w:r>
    </w:p>
    <w:p>
      <w:pPr>
        <w:pStyle w:val="Poem"/>
        <w:rPr>
          <w:rFonts w:ascii="Times New Roman" w:hAnsi="Times New Roman" w:cs="Times New Roman"/>
          <w:color w:val="auto"/>
        </w:rPr>
      </w:pPr>
      <w:r>
        <w:rPr>
          <w:rFonts w:cs="Times New Roman" w:ascii="Times New Roman" w:hAnsi="Times New Roman"/>
          <w:color w:val="auto"/>
        </w:rPr>
        <w:t>В нем зреют беспокойные известья…</w:t>
      </w:r>
    </w:p>
    <w:p>
      <w:pPr>
        <w:pStyle w:val="Poem"/>
        <w:rPr>
          <w:rFonts w:ascii="Times New Roman" w:hAnsi="Times New Roman" w:cs="Times New Roman"/>
          <w:color w:val="auto"/>
        </w:rPr>
      </w:pPr>
      <w:r>
        <w:rPr>
          <w:rFonts w:cs="Times New Roman" w:ascii="Times New Roman" w:hAnsi="Times New Roman"/>
          <w:color w:val="auto"/>
        </w:rPr>
        <w:t>Какой неразрешаемый вопрос</w:t>
      </w:r>
    </w:p>
    <w:p>
      <w:pPr>
        <w:pStyle w:val="Poem"/>
        <w:rPr>
          <w:rFonts w:ascii="Times New Roman" w:hAnsi="Times New Roman" w:cs="Times New Roman"/>
          <w:color w:val="auto"/>
        </w:rPr>
      </w:pPr>
      <w:r>
        <w:rPr>
          <w:rFonts w:cs="Times New Roman" w:ascii="Times New Roman" w:hAnsi="Times New Roman"/>
          <w:color w:val="auto"/>
        </w:rPr>
        <w:t>Его погнал из тишины поместья?</w:t>
      </w:r>
    </w:p>
    <w:p>
      <w:pPr>
        <w:pStyle w:val="Poem"/>
        <w:rPr>
          <w:rFonts w:ascii="Times New Roman" w:hAnsi="Times New Roman" w:cs="Times New Roman"/>
          <w:color w:val="auto"/>
        </w:rPr>
      </w:pPr>
      <w:r>
        <w:rPr>
          <w:rFonts w:cs="Times New Roman" w:ascii="Times New Roman" w:hAnsi="Times New Roman"/>
          <w:color w:val="auto"/>
        </w:rPr>
        <w:t>Возможно, мысли, что остались за</w:t>
      </w:r>
    </w:p>
    <w:p>
      <w:pPr>
        <w:pStyle w:val="Poem"/>
        <w:rPr>
          <w:rFonts w:ascii="Times New Roman" w:hAnsi="Times New Roman" w:cs="Times New Roman"/>
          <w:color w:val="auto"/>
        </w:rPr>
      </w:pPr>
      <w:r>
        <w:rPr>
          <w:rFonts w:cs="Times New Roman" w:ascii="Times New Roman" w:hAnsi="Times New Roman"/>
          <w:color w:val="auto"/>
        </w:rPr>
        <w:t>Пределом книг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скали воплощенья!</w:t>
      </w:r>
    </w:p>
    <w:p>
      <w:pPr>
        <w:pStyle w:val="Poem"/>
        <w:rPr>
          <w:rFonts w:ascii="Times New Roman" w:hAnsi="Times New Roman" w:cs="Times New Roman"/>
          <w:color w:val="auto"/>
        </w:rPr>
      </w:pPr>
      <w:r>
        <w:rPr>
          <w:rFonts w:cs="Times New Roman" w:ascii="Times New Roman" w:hAnsi="Times New Roman"/>
          <w:color w:val="auto"/>
        </w:rPr>
        <w:t>Возможно, правда вторглась,</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гроза,</w:t>
      </w:r>
    </w:p>
    <w:p>
      <w:pPr>
        <w:pStyle w:val="Poem"/>
        <w:rPr>
          <w:rFonts w:ascii="Times New Roman" w:hAnsi="Times New Roman" w:cs="Times New Roman"/>
          <w:color w:val="auto"/>
        </w:rPr>
      </w:pPr>
      <w:r>
        <w:rPr>
          <w:rFonts w:cs="Times New Roman" w:ascii="Times New Roman" w:hAnsi="Times New Roman"/>
          <w:color w:val="auto"/>
        </w:rPr>
        <w:t>Грозя его идее всепрощенья.</w:t>
      </w:r>
    </w:p>
    <w:p>
      <w:pPr>
        <w:pStyle w:val="Poem"/>
        <w:rPr>
          <w:rFonts w:ascii="Times New Roman" w:hAnsi="Times New Roman" w:cs="Times New Roman"/>
          <w:color w:val="auto"/>
        </w:rPr>
      </w:pPr>
      <w:r>
        <w:rPr>
          <w:rFonts w:cs="Times New Roman" w:ascii="Times New Roman" w:hAnsi="Times New Roman"/>
          <w:color w:val="auto"/>
        </w:rPr>
        <w:t>Кто знает! И кому о том судить,</w:t>
      </w:r>
    </w:p>
    <w:p>
      <w:pPr>
        <w:pStyle w:val="Poem"/>
        <w:rPr>
          <w:rFonts w:ascii="Times New Roman" w:hAnsi="Times New Roman" w:cs="Times New Roman"/>
          <w:color w:val="auto"/>
        </w:rPr>
      </w:pPr>
      <w:r>
        <w:rPr>
          <w:rFonts w:cs="Times New Roman" w:ascii="Times New Roman" w:hAnsi="Times New Roman"/>
          <w:color w:val="auto"/>
        </w:rPr>
        <w:t>Великий граф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звестен и неведом!</w:t>
      </w:r>
    </w:p>
    <w:p>
      <w:pPr>
        <w:pStyle w:val="Poem"/>
        <w:rPr>
          <w:rFonts w:ascii="Times New Roman" w:hAnsi="Times New Roman" w:cs="Times New Roman"/>
          <w:color w:val="auto"/>
        </w:rPr>
      </w:pPr>
      <w:r>
        <w:rPr>
          <w:rFonts w:cs="Times New Roman" w:ascii="Times New Roman" w:hAnsi="Times New Roman"/>
          <w:color w:val="auto"/>
        </w:rPr>
        <w:t>А всем догадкам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литься в труды</w:t>
      </w:r>
    </w:p>
    <w:p>
      <w:pPr>
        <w:pStyle w:val="Poem"/>
        <w:rPr>
          <w:rFonts w:ascii="Times New Roman" w:hAnsi="Times New Roman" w:cs="Times New Roman"/>
          <w:color w:val="auto"/>
        </w:rPr>
      </w:pPr>
      <w:r>
        <w:rPr>
          <w:rFonts w:cs="Times New Roman" w:ascii="Times New Roman" w:hAnsi="Times New Roman"/>
          <w:color w:val="auto"/>
        </w:rPr>
        <w:t>На хлеб насущный мудрым</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лстоведа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Весь парк охвачен золотой</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иствой,</w:t>
      </w:r>
    </w:p>
    <w:p>
      <w:pPr>
        <w:pStyle w:val="Poem"/>
        <w:rPr>
          <w:rFonts w:ascii="Times New Roman" w:hAnsi="Times New Roman" w:cs="Times New Roman"/>
          <w:color w:val="auto"/>
        </w:rPr>
      </w:pPr>
      <w:r>
        <w:rPr>
          <w:rFonts w:cs="Times New Roman" w:ascii="Times New Roman" w:hAnsi="Times New Roman"/>
          <w:color w:val="auto"/>
        </w:rPr>
        <w:t>Осенний воздух августовски синий.</w:t>
      </w:r>
    </w:p>
    <w:p>
      <w:pPr>
        <w:pStyle w:val="Poem"/>
        <w:rPr>
          <w:rFonts w:ascii="Times New Roman" w:hAnsi="Times New Roman" w:cs="Times New Roman"/>
          <w:color w:val="auto"/>
        </w:rPr>
      </w:pPr>
      <w:r>
        <w:rPr>
          <w:rFonts w:cs="Times New Roman" w:ascii="Times New Roman" w:hAnsi="Times New Roman"/>
          <w:color w:val="auto"/>
        </w:rPr>
        <w:t>И я иду аллеей по России,</w:t>
      </w:r>
    </w:p>
    <w:p>
      <w:pPr>
        <w:pStyle w:val="Poem"/>
        <w:rPr>
          <w:rFonts w:ascii="Times New Roman" w:hAnsi="Times New Roman" w:cs="Times New Roman"/>
          <w:color w:val="auto"/>
        </w:rPr>
      </w:pPr>
      <w:r>
        <w:rPr>
          <w:rFonts w:cs="Times New Roman" w:ascii="Times New Roman" w:hAnsi="Times New Roman"/>
          <w:color w:val="auto"/>
        </w:rPr>
        <w:t>Где Анна шла, Болконский</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Толстой!</w:t>
      </w:r>
    </w:p>
    <w:p>
      <w:pPr>
        <w:pStyle w:val="Level2"/>
        <w:rPr>
          <w:rFonts w:ascii="Times New Roman" w:hAnsi="Times New Roman" w:cs="Times New Roman"/>
          <w:color w:val="auto"/>
        </w:rPr>
      </w:pPr>
      <w:r>
        <w:rPr>
          <w:rFonts w:cs="Times New Roman" w:ascii="Times New Roman" w:hAnsi="Times New Roman"/>
          <w:color w:val="auto"/>
        </w:rPr>
        <w:t>Инна Лимонова</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Как я живу — так ходят по жнивью.</w:t>
      </w:r>
    </w:p>
    <w:p>
      <w:pPr>
        <w:pStyle w:val="Poem"/>
        <w:rPr>
          <w:rFonts w:ascii="Times New Roman" w:hAnsi="Times New Roman" w:cs="Times New Roman"/>
          <w:color w:val="auto"/>
        </w:rPr>
      </w:pPr>
      <w:r>
        <w:rPr>
          <w:rFonts w:cs="Times New Roman" w:ascii="Times New Roman" w:hAnsi="Times New Roman"/>
          <w:color w:val="auto"/>
        </w:rPr>
        <w:t>Мои ступни исколоты — шагаю.</w:t>
      </w:r>
    </w:p>
    <w:p>
      <w:pPr>
        <w:pStyle w:val="Poem"/>
        <w:rPr>
          <w:rFonts w:ascii="Times New Roman" w:hAnsi="Times New Roman" w:cs="Times New Roman"/>
          <w:color w:val="auto"/>
        </w:rPr>
      </w:pPr>
      <w:r>
        <w:rPr>
          <w:rFonts w:cs="Times New Roman" w:ascii="Times New Roman" w:hAnsi="Times New Roman"/>
          <w:color w:val="auto"/>
        </w:rPr>
        <w:t>Так строки в строфы, мучаясь, слагаю</w:t>
      </w:r>
    </w:p>
    <w:p>
      <w:pPr>
        <w:pStyle w:val="Poem"/>
        <w:rPr>
          <w:rFonts w:ascii="Times New Roman" w:hAnsi="Times New Roman" w:cs="Times New Roman"/>
          <w:color w:val="auto"/>
        </w:rPr>
      </w:pPr>
      <w:r>
        <w:rPr>
          <w:rFonts w:cs="Times New Roman" w:ascii="Times New Roman" w:hAnsi="Times New Roman"/>
          <w:color w:val="auto"/>
        </w:rPr>
        <w:t>И так крутое зелье жизни пью.</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ого люблю? Теперь люблю весь мир!</w:t>
      </w:r>
    </w:p>
    <w:p>
      <w:pPr>
        <w:pStyle w:val="Poem"/>
        <w:rPr>
          <w:rFonts w:ascii="Times New Roman" w:hAnsi="Times New Roman" w:cs="Times New Roman"/>
          <w:color w:val="auto"/>
        </w:rPr>
      </w:pPr>
      <w:r>
        <w:rPr>
          <w:rFonts w:cs="Times New Roman" w:ascii="Times New Roman" w:hAnsi="Times New Roman"/>
          <w:color w:val="auto"/>
        </w:rPr>
        <w:t>Люблю тебя — ты лучший в целом свете.</w:t>
      </w:r>
    </w:p>
    <w:p>
      <w:pPr>
        <w:pStyle w:val="Poem"/>
        <w:rPr>
          <w:rFonts w:ascii="Times New Roman" w:hAnsi="Times New Roman" w:cs="Times New Roman"/>
          <w:color w:val="auto"/>
        </w:rPr>
      </w:pPr>
      <w:r>
        <w:rPr>
          <w:rFonts w:cs="Times New Roman" w:ascii="Times New Roman" w:hAnsi="Times New Roman"/>
          <w:color w:val="auto"/>
        </w:rPr>
        <w:t>Но главное не мы с тобой, не мы,</w:t>
      </w:r>
    </w:p>
    <w:p>
      <w:pPr>
        <w:pStyle w:val="Poem"/>
        <w:rPr>
          <w:rFonts w:ascii="Times New Roman" w:hAnsi="Times New Roman" w:cs="Times New Roman"/>
          <w:color w:val="auto"/>
        </w:rPr>
      </w:pPr>
      <w:r>
        <w:rPr>
          <w:rFonts w:cs="Times New Roman" w:ascii="Times New Roman" w:hAnsi="Times New Roman"/>
          <w:color w:val="auto"/>
        </w:rPr>
        <w:t>А наши очень маленькие дет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огда они взахлеб зовут к себе</w:t>
      </w:r>
    </w:p>
    <w:p>
      <w:pPr>
        <w:pStyle w:val="Poem"/>
        <w:rPr>
          <w:rFonts w:ascii="Times New Roman" w:hAnsi="Times New Roman" w:cs="Times New Roman"/>
          <w:color w:val="auto"/>
        </w:rPr>
      </w:pPr>
      <w:r>
        <w:rPr>
          <w:rFonts w:cs="Times New Roman" w:ascii="Times New Roman" w:hAnsi="Times New Roman"/>
          <w:color w:val="auto"/>
        </w:rPr>
        <w:t>И затихают на моих ладонях,</w:t>
      </w:r>
    </w:p>
    <w:p>
      <w:pPr>
        <w:pStyle w:val="Poem"/>
        <w:rPr>
          <w:rFonts w:ascii="Times New Roman" w:hAnsi="Times New Roman" w:cs="Times New Roman"/>
          <w:color w:val="auto"/>
        </w:rPr>
      </w:pPr>
      <w:r>
        <w:rPr>
          <w:rFonts w:cs="Times New Roman" w:ascii="Times New Roman" w:hAnsi="Times New Roman"/>
          <w:color w:val="auto"/>
        </w:rPr>
        <w:t>Я обо всех необогретых помню,</w:t>
      </w:r>
    </w:p>
    <w:p>
      <w:pPr>
        <w:pStyle w:val="Poem"/>
        <w:rPr>
          <w:rFonts w:ascii="Times New Roman" w:hAnsi="Times New Roman" w:cs="Times New Roman"/>
          <w:color w:val="auto"/>
        </w:rPr>
      </w:pPr>
      <w:r>
        <w:rPr>
          <w:rFonts w:cs="Times New Roman" w:ascii="Times New Roman" w:hAnsi="Times New Roman"/>
          <w:color w:val="auto"/>
        </w:rPr>
        <w:t>Я целый мир могу вот так же грет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Жги мне ступни, шершавая стерня!</w:t>
      </w:r>
    </w:p>
    <w:p>
      <w:pPr>
        <w:pStyle w:val="Poem"/>
        <w:rPr>
          <w:rFonts w:ascii="Times New Roman" w:hAnsi="Times New Roman" w:cs="Times New Roman"/>
          <w:color w:val="auto"/>
        </w:rPr>
      </w:pPr>
      <w:r>
        <w:rPr>
          <w:rFonts w:cs="Times New Roman" w:ascii="Times New Roman" w:hAnsi="Times New Roman"/>
          <w:color w:val="auto"/>
        </w:rPr>
        <w:t>Как без любви, мне не прожить без боли!</w:t>
      </w:r>
    </w:p>
    <w:p>
      <w:pPr>
        <w:pStyle w:val="Poem"/>
        <w:rPr>
          <w:rFonts w:ascii="Times New Roman" w:hAnsi="Times New Roman" w:cs="Times New Roman"/>
          <w:color w:val="auto"/>
        </w:rPr>
      </w:pPr>
      <w:r>
        <w:rPr>
          <w:rFonts w:cs="Times New Roman" w:ascii="Times New Roman" w:hAnsi="Times New Roman"/>
          <w:color w:val="auto"/>
        </w:rPr>
        <w:t>Весною вновь зазеленеет поле,</w:t>
      </w:r>
    </w:p>
    <w:p>
      <w:pPr>
        <w:pStyle w:val="Poem"/>
        <w:rPr>
          <w:rFonts w:ascii="Times New Roman" w:hAnsi="Times New Roman" w:cs="Times New Roman"/>
          <w:color w:val="auto"/>
        </w:rPr>
      </w:pPr>
      <w:r>
        <w:rPr>
          <w:rFonts w:cs="Times New Roman" w:ascii="Times New Roman" w:hAnsi="Times New Roman"/>
          <w:color w:val="auto"/>
        </w:rPr>
        <w:t>Чтоб лечь под ноги нашим сыновьям.</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Льняная скатерть утреннего луга.</w:t>
      </w:r>
    </w:p>
    <w:p>
      <w:pPr>
        <w:pStyle w:val="Poem"/>
        <w:rPr>
          <w:rFonts w:ascii="Times New Roman" w:hAnsi="Times New Roman" w:cs="Times New Roman"/>
          <w:color w:val="auto"/>
        </w:rPr>
      </w:pPr>
      <w:r>
        <w:rPr>
          <w:rFonts w:cs="Times New Roman" w:ascii="Times New Roman" w:hAnsi="Times New Roman"/>
          <w:color w:val="auto"/>
        </w:rPr>
        <w:t>Туман окутал речки синеву, —</w:t>
      </w:r>
    </w:p>
    <w:p>
      <w:pPr>
        <w:pStyle w:val="Poem"/>
        <w:rPr>
          <w:rFonts w:ascii="Times New Roman" w:hAnsi="Times New Roman" w:cs="Times New Roman"/>
          <w:color w:val="auto"/>
        </w:rPr>
      </w:pPr>
      <w:r>
        <w:rPr>
          <w:rFonts w:cs="Times New Roman" w:ascii="Times New Roman" w:hAnsi="Times New Roman"/>
          <w:color w:val="auto"/>
        </w:rPr>
        <w:t>полувосторга крик, полуиспуга:</w:t>
      </w:r>
    </w:p>
    <w:p>
      <w:pPr>
        <w:pStyle w:val="Poem"/>
        <w:rPr>
          <w:rFonts w:ascii="Times New Roman" w:hAnsi="Times New Roman" w:cs="Times New Roman"/>
          <w:color w:val="auto"/>
        </w:rPr>
      </w:pPr>
      <w:r>
        <w:rPr>
          <w:rFonts w:cs="Times New Roman" w:ascii="Times New Roman" w:hAnsi="Times New Roman"/>
          <w:color w:val="auto"/>
        </w:rPr>
        <w:t>«Простудишься!» — но я уже плыв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Чуть-чуть знобит, слегка пугают глуби</w:t>
      </w:r>
    </w:p>
    <w:p>
      <w:pPr>
        <w:pStyle w:val="Poem"/>
        <w:rPr>
          <w:rFonts w:ascii="Times New Roman" w:hAnsi="Times New Roman" w:cs="Times New Roman"/>
          <w:color w:val="auto"/>
        </w:rPr>
      </w:pPr>
      <w:r>
        <w:rPr>
          <w:rFonts w:cs="Times New Roman" w:ascii="Times New Roman" w:hAnsi="Times New Roman"/>
          <w:color w:val="auto"/>
        </w:rPr>
        <w:t>разверстые, глотая взмах руки.</w:t>
      </w:r>
    </w:p>
    <w:p>
      <w:pPr>
        <w:pStyle w:val="Poem"/>
        <w:rPr>
          <w:rFonts w:ascii="Times New Roman" w:hAnsi="Times New Roman" w:cs="Times New Roman"/>
          <w:color w:val="auto"/>
        </w:rPr>
      </w:pPr>
      <w:r>
        <w:rPr>
          <w:rFonts w:cs="Times New Roman" w:ascii="Times New Roman" w:hAnsi="Times New Roman"/>
          <w:color w:val="auto"/>
        </w:rPr>
        <w:t>Но если ты меня и вправду любишь,</w:t>
      </w:r>
    </w:p>
    <w:p>
      <w:pPr>
        <w:pStyle w:val="Poem"/>
        <w:rPr>
          <w:rFonts w:ascii="Times New Roman" w:hAnsi="Times New Roman" w:cs="Times New Roman"/>
          <w:color w:val="auto"/>
        </w:rPr>
      </w:pPr>
      <w:r>
        <w:rPr>
          <w:rFonts w:cs="Times New Roman" w:ascii="Times New Roman" w:hAnsi="Times New Roman"/>
          <w:color w:val="auto"/>
        </w:rPr>
        <w:t>войди за мной в крутую стынь рек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Ты вправе и рискнуть и уклониться,</w:t>
      </w:r>
    </w:p>
    <w:p>
      <w:pPr>
        <w:pStyle w:val="Poem"/>
        <w:rPr>
          <w:rFonts w:ascii="Times New Roman" w:hAnsi="Times New Roman" w:cs="Times New Roman"/>
          <w:color w:val="auto"/>
        </w:rPr>
      </w:pPr>
      <w:r>
        <w:rPr>
          <w:rFonts w:cs="Times New Roman" w:ascii="Times New Roman" w:hAnsi="Times New Roman"/>
          <w:color w:val="auto"/>
        </w:rPr>
        <w:t>но эхо зова древнего в крови…</w:t>
      </w:r>
    </w:p>
    <w:p>
      <w:pPr>
        <w:pStyle w:val="Poem"/>
        <w:rPr>
          <w:rFonts w:ascii="Times New Roman" w:hAnsi="Times New Roman" w:cs="Times New Roman"/>
          <w:color w:val="auto"/>
        </w:rPr>
      </w:pPr>
      <w:r>
        <w:rPr>
          <w:rFonts w:cs="Times New Roman" w:ascii="Times New Roman" w:hAnsi="Times New Roman"/>
          <w:color w:val="auto"/>
        </w:rPr>
        <w:t>Мы нынче снова рыбы или птицы,</w:t>
      </w:r>
    </w:p>
    <w:p>
      <w:pPr>
        <w:pStyle w:val="Poem"/>
        <w:rPr>
          <w:rFonts w:ascii="Times New Roman" w:hAnsi="Times New Roman" w:cs="Times New Roman"/>
          <w:color w:val="auto"/>
        </w:rPr>
      </w:pPr>
      <w:r>
        <w:rPr>
          <w:rFonts w:cs="Times New Roman" w:ascii="Times New Roman" w:hAnsi="Times New Roman"/>
          <w:color w:val="auto"/>
        </w:rPr>
        <w:t>ну что же ты, ну что же ты, плыв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Меня речным течением относит.</w:t>
      </w:r>
    </w:p>
    <w:p>
      <w:pPr>
        <w:pStyle w:val="Poem"/>
        <w:rPr>
          <w:rFonts w:ascii="Times New Roman" w:hAnsi="Times New Roman" w:cs="Times New Roman"/>
          <w:color w:val="auto"/>
        </w:rPr>
      </w:pPr>
      <w:r>
        <w:rPr>
          <w:rFonts w:cs="Times New Roman" w:ascii="Times New Roman" w:hAnsi="Times New Roman"/>
          <w:color w:val="auto"/>
        </w:rPr>
        <w:t>Тебя не слышно. Голубеет высь.</w:t>
      </w:r>
    </w:p>
    <w:p>
      <w:pPr>
        <w:pStyle w:val="Poem"/>
        <w:rPr>
          <w:rFonts w:ascii="Times New Roman" w:hAnsi="Times New Roman" w:cs="Times New Roman"/>
          <w:color w:val="auto"/>
        </w:rPr>
      </w:pPr>
      <w:r>
        <w:rPr>
          <w:rFonts w:cs="Times New Roman" w:ascii="Times New Roman" w:hAnsi="Times New Roman"/>
          <w:color w:val="auto"/>
        </w:rPr>
        <w:t>И незнакомый голос тихо просит:</w:t>
      </w:r>
    </w:p>
    <w:p>
      <w:pPr>
        <w:pStyle w:val="Poem"/>
        <w:rPr>
          <w:rFonts w:ascii="Times New Roman" w:hAnsi="Times New Roman" w:cs="Times New Roman"/>
          <w:color w:val="auto"/>
        </w:rPr>
      </w:pPr>
      <w:r>
        <w:rPr>
          <w:rFonts w:cs="Times New Roman" w:ascii="Times New Roman" w:hAnsi="Times New Roman"/>
          <w:color w:val="auto"/>
        </w:rPr>
        <w:t>«Вернись ко мне, вернись ко мне… вернись…</w:t>
      </w:r>
    </w:p>
    <w:p>
      <w:pPr>
        <w:pStyle w:val="Level2"/>
        <w:rPr>
          <w:rFonts w:ascii="Times New Roman" w:hAnsi="Times New Roman" w:cs="Times New Roman"/>
          <w:color w:val="auto"/>
        </w:rPr>
      </w:pPr>
      <w:r>
        <w:rPr>
          <w:rFonts w:cs="Times New Roman" w:ascii="Times New Roman" w:hAnsi="Times New Roman"/>
          <w:color w:val="auto"/>
        </w:rPr>
        <w:t>Ким Макаров</w:t>
      </w:r>
    </w:p>
    <w:p>
      <w:pPr>
        <w:pStyle w:val="Level3"/>
        <w:rPr>
          <w:rFonts w:ascii="Times New Roman" w:hAnsi="Times New Roman" w:cs="Times New Roman"/>
          <w:color w:val="auto"/>
        </w:rPr>
      </w:pPr>
      <w:r>
        <w:rPr>
          <w:rFonts w:cs="Times New Roman" w:ascii="Times New Roman" w:hAnsi="Times New Roman"/>
          <w:color w:val="auto"/>
        </w:rPr>
        <w:t>Отдохновение</w:t>
      </w:r>
    </w:p>
    <w:p>
      <w:pPr>
        <w:pStyle w:val="Poem"/>
        <w:rPr>
          <w:rFonts w:ascii="Times New Roman" w:hAnsi="Times New Roman" w:cs="Times New Roman"/>
          <w:color w:val="auto"/>
        </w:rPr>
      </w:pPr>
      <w:r>
        <w:rPr>
          <w:rFonts w:cs="Times New Roman" w:ascii="Times New Roman" w:hAnsi="Times New Roman"/>
          <w:color w:val="auto"/>
        </w:rPr>
        <w:t>Отдохновенье для души —</w:t>
      </w:r>
    </w:p>
    <w:p>
      <w:pPr>
        <w:pStyle w:val="Poem"/>
        <w:rPr>
          <w:rFonts w:ascii="Times New Roman" w:hAnsi="Times New Roman" w:cs="Times New Roman"/>
          <w:color w:val="auto"/>
        </w:rPr>
      </w:pPr>
      <w:r>
        <w:rPr>
          <w:rFonts w:cs="Times New Roman" w:ascii="Times New Roman" w:hAnsi="Times New Roman"/>
          <w:color w:val="auto"/>
        </w:rPr>
        <w:t>Уйти к реке, сидеть на зорьке</w:t>
      </w:r>
    </w:p>
    <w:p>
      <w:pPr>
        <w:pStyle w:val="Poem"/>
        <w:rPr>
          <w:rFonts w:ascii="Times New Roman" w:hAnsi="Times New Roman" w:cs="Times New Roman"/>
          <w:color w:val="auto"/>
        </w:rPr>
      </w:pPr>
      <w:r>
        <w:rPr>
          <w:rFonts w:cs="Times New Roman" w:ascii="Times New Roman" w:hAnsi="Times New Roman"/>
          <w:color w:val="auto"/>
        </w:rPr>
        <w:t>И видеть в утренней тиши</w:t>
      </w:r>
    </w:p>
    <w:p>
      <w:pPr>
        <w:pStyle w:val="Poem"/>
        <w:rPr>
          <w:rFonts w:ascii="Times New Roman" w:hAnsi="Times New Roman" w:cs="Times New Roman"/>
          <w:color w:val="auto"/>
        </w:rPr>
      </w:pPr>
      <w:r>
        <w:rPr>
          <w:rFonts w:cs="Times New Roman" w:ascii="Times New Roman" w:hAnsi="Times New Roman"/>
          <w:color w:val="auto"/>
        </w:rPr>
        <w:t>Томленье вод, зари узорь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тдохновенье для души —</w:t>
      </w:r>
    </w:p>
    <w:p>
      <w:pPr>
        <w:pStyle w:val="Poem"/>
        <w:rPr>
          <w:rFonts w:ascii="Times New Roman" w:hAnsi="Times New Roman" w:cs="Times New Roman"/>
          <w:color w:val="auto"/>
        </w:rPr>
      </w:pPr>
      <w:r>
        <w:rPr>
          <w:rFonts w:cs="Times New Roman" w:ascii="Times New Roman" w:hAnsi="Times New Roman"/>
          <w:color w:val="auto"/>
        </w:rPr>
        <w:t>Моих друзей простое братство.</w:t>
      </w:r>
    </w:p>
    <w:p>
      <w:pPr>
        <w:pStyle w:val="Poem"/>
        <w:rPr>
          <w:rFonts w:ascii="Times New Roman" w:hAnsi="Times New Roman" w:cs="Times New Roman"/>
          <w:color w:val="auto"/>
        </w:rPr>
      </w:pPr>
      <w:r>
        <w:rPr>
          <w:rFonts w:cs="Times New Roman" w:ascii="Times New Roman" w:hAnsi="Times New Roman"/>
          <w:color w:val="auto"/>
        </w:rPr>
        <w:t>Вчера на огонек зашли —</w:t>
      </w:r>
    </w:p>
    <w:p>
      <w:pPr>
        <w:pStyle w:val="Poem"/>
        <w:rPr>
          <w:rFonts w:ascii="Times New Roman" w:hAnsi="Times New Roman" w:cs="Times New Roman"/>
          <w:color w:val="auto"/>
        </w:rPr>
      </w:pPr>
      <w:r>
        <w:rPr>
          <w:rFonts w:cs="Times New Roman" w:ascii="Times New Roman" w:hAnsi="Times New Roman"/>
          <w:color w:val="auto"/>
        </w:rPr>
        <w:t>Застолью скромному предатьс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тдохновенье для души —</w:t>
      </w:r>
    </w:p>
    <w:p>
      <w:pPr>
        <w:pStyle w:val="Poem"/>
        <w:rPr>
          <w:rFonts w:ascii="Times New Roman" w:hAnsi="Times New Roman" w:cs="Times New Roman"/>
          <w:color w:val="auto"/>
        </w:rPr>
      </w:pPr>
      <w:r>
        <w:rPr>
          <w:rFonts w:cs="Times New Roman" w:ascii="Times New Roman" w:hAnsi="Times New Roman"/>
          <w:color w:val="auto"/>
        </w:rPr>
        <w:t>Когда в ночи идешь на плаху</w:t>
      </w:r>
    </w:p>
    <w:p>
      <w:pPr>
        <w:pStyle w:val="Poem"/>
        <w:rPr>
          <w:rFonts w:ascii="Times New Roman" w:hAnsi="Times New Roman" w:cs="Times New Roman"/>
          <w:color w:val="auto"/>
        </w:rPr>
      </w:pPr>
      <w:r>
        <w:rPr>
          <w:rFonts w:cs="Times New Roman" w:ascii="Times New Roman" w:hAnsi="Times New Roman"/>
          <w:color w:val="auto"/>
        </w:rPr>
        <w:t>Стихов… И сердце так спешит!</w:t>
      </w:r>
    </w:p>
    <w:p>
      <w:pPr>
        <w:pStyle w:val="Poem"/>
        <w:rPr>
          <w:rFonts w:ascii="Times New Roman" w:hAnsi="Times New Roman" w:cs="Times New Roman"/>
          <w:color w:val="auto"/>
        </w:rPr>
      </w:pPr>
      <w:r>
        <w:rPr>
          <w:rFonts w:cs="Times New Roman" w:ascii="Times New Roman" w:hAnsi="Times New Roman"/>
          <w:color w:val="auto"/>
        </w:rPr>
        <w:t>И бьется птицей под рубахо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тдохновенье для души —</w:t>
      </w:r>
    </w:p>
    <w:p>
      <w:pPr>
        <w:pStyle w:val="Poem"/>
        <w:rPr>
          <w:rFonts w:ascii="Times New Roman" w:hAnsi="Times New Roman" w:cs="Times New Roman"/>
          <w:color w:val="auto"/>
        </w:rPr>
      </w:pPr>
      <w:r>
        <w:rPr>
          <w:rFonts w:cs="Times New Roman" w:ascii="Times New Roman" w:hAnsi="Times New Roman"/>
          <w:color w:val="auto"/>
        </w:rPr>
        <w:t>Когда с женой любовь — не служба.</w:t>
      </w:r>
    </w:p>
    <w:p>
      <w:pPr>
        <w:pStyle w:val="Poem"/>
        <w:rPr>
          <w:rFonts w:ascii="Times New Roman" w:hAnsi="Times New Roman" w:cs="Times New Roman"/>
          <w:color w:val="auto"/>
        </w:rPr>
      </w:pPr>
      <w:r>
        <w:rPr>
          <w:rFonts w:cs="Times New Roman" w:ascii="Times New Roman" w:hAnsi="Times New Roman"/>
          <w:color w:val="auto"/>
        </w:rPr>
        <w:t>Здоровы дети, хороши…</w:t>
      </w:r>
    </w:p>
    <w:p>
      <w:pPr>
        <w:pStyle w:val="Poem"/>
        <w:rPr>
          <w:rFonts w:ascii="Times New Roman" w:hAnsi="Times New Roman" w:cs="Times New Roman"/>
          <w:color w:val="auto"/>
        </w:rPr>
      </w:pPr>
      <w:r>
        <w:rPr>
          <w:rFonts w:cs="Times New Roman" w:ascii="Times New Roman" w:hAnsi="Times New Roman"/>
          <w:color w:val="auto"/>
        </w:rPr>
        <w:t>И с тещей — золотая дружба.</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Осень. Воздух золотист.</w:t>
      </w:r>
    </w:p>
    <w:p>
      <w:pPr>
        <w:pStyle w:val="Poem"/>
        <w:rPr>
          <w:rFonts w:ascii="Times New Roman" w:hAnsi="Times New Roman" w:cs="Times New Roman"/>
          <w:color w:val="auto"/>
        </w:rPr>
      </w:pPr>
      <w:r>
        <w:rPr>
          <w:rFonts w:cs="Times New Roman" w:ascii="Times New Roman" w:hAnsi="Times New Roman"/>
          <w:color w:val="auto"/>
        </w:rPr>
        <w:t>Льется легкий желтый лист.</w:t>
      </w:r>
    </w:p>
    <w:p>
      <w:pPr>
        <w:pStyle w:val="Poem"/>
        <w:rPr>
          <w:rFonts w:ascii="Times New Roman" w:hAnsi="Times New Roman" w:cs="Times New Roman"/>
          <w:color w:val="auto"/>
        </w:rPr>
      </w:pPr>
      <w:r>
        <w:rPr>
          <w:rFonts w:cs="Times New Roman" w:ascii="Times New Roman" w:hAnsi="Times New Roman"/>
          <w:color w:val="auto"/>
        </w:rPr>
        <w:t>В поле тихо. Спят стога.</w:t>
      </w:r>
    </w:p>
    <w:p>
      <w:pPr>
        <w:pStyle w:val="Poem"/>
        <w:rPr>
          <w:rFonts w:ascii="Times New Roman" w:hAnsi="Times New Roman" w:cs="Times New Roman"/>
          <w:color w:val="auto"/>
        </w:rPr>
      </w:pPr>
      <w:r>
        <w:rPr>
          <w:rFonts w:cs="Times New Roman" w:ascii="Times New Roman" w:hAnsi="Times New Roman"/>
          <w:color w:val="auto"/>
        </w:rPr>
        <w:t>Кружит в небе пустельга.</w:t>
      </w:r>
    </w:p>
    <w:p>
      <w:pPr>
        <w:pStyle w:val="Poem"/>
        <w:rPr>
          <w:rFonts w:ascii="Times New Roman" w:hAnsi="Times New Roman" w:cs="Times New Roman"/>
          <w:color w:val="auto"/>
        </w:rPr>
      </w:pPr>
      <w:r>
        <w:rPr>
          <w:rFonts w:cs="Times New Roman" w:ascii="Times New Roman" w:hAnsi="Times New Roman"/>
          <w:color w:val="auto"/>
        </w:rPr>
        <w:t>Вдоль дороги — след телеги</w:t>
      </w:r>
    </w:p>
    <w:p>
      <w:pPr>
        <w:pStyle w:val="Poem"/>
        <w:rPr>
          <w:rFonts w:ascii="Times New Roman" w:hAnsi="Times New Roman" w:cs="Times New Roman"/>
          <w:color w:val="auto"/>
        </w:rPr>
      </w:pPr>
      <w:r>
        <w:rPr>
          <w:rFonts w:cs="Times New Roman" w:ascii="Times New Roman" w:hAnsi="Times New Roman"/>
          <w:color w:val="auto"/>
        </w:rPr>
        <w:t>да березовые слеги,</w:t>
      </w:r>
    </w:p>
    <w:p>
      <w:pPr>
        <w:pStyle w:val="Poem"/>
        <w:rPr>
          <w:rFonts w:ascii="Times New Roman" w:hAnsi="Times New Roman" w:cs="Times New Roman"/>
          <w:color w:val="auto"/>
        </w:rPr>
      </w:pPr>
      <w:r>
        <w:rPr>
          <w:rFonts w:cs="Times New Roman" w:ascii="Times New Roman" w:hAnsi="Times New Roman"/>
          <w:color w:val="auto"/>
        </w:rPr>
        <w:t>словно осень уезжает…</w:t>
      </w:r>
    </w:p>
    <w:p>
      <w:pPr>
        <w:pStyle w:val="Poem"/>
        <w:rPr>
          <w:rFonts w:ascii="Times New Roman" w:hAnsi="Times New Roman" w:cs="Times New Roman"/>
          <w:color w:val="auto"/>
        </w:rPr>
      </w:pPr>
      <w:r>
        <w:rPr>
          <w:rFonts w:cs="Times New Roman" w:ascii="Times New Roman" w:hAnsi="Times New Roman"/>
          <w:color w:val="auto"/>
        </w:rPr>
        <w:t>Даль примолкла —</w:t>
      </w:r>
    </w:p>
    <w:p>
      <w:pPr>
        <w:pStyle w:val="Poem"/>
        <w:rPr>
          <w:rFonts w:ascii="Times New Roman" w:hAnsi="Times New Roman" w:cs="Times New Roman"/>
          <w:color w:val="auto"/>
        </w:rPr>
      </w:pPr>
      <w:r>
        <w:rPr>
          <w:rFonts w:cs="Times New Roman" w:ascii="Times New Roman" w:hAnsi="Times New Roman"/>
          <w:color w:val="auto"/>
        </w:rPr>
        <w:t>провожает.</w:t>
      </w:r>
    </w:p>
    <w:p>
      <w:pPr>
        <w:pStyle w:val="Level2"/>
        <w:rPr>
          <w:rFonts w:ascii="Times New Roman" w:hAnsi="Times New Roman" w:cs="Times New Roman"/>
          <w:color w:val="auto"/>
        </w:rPr>
      </w:pPr>
      <w:r>
        <w:rPr>
          <w:rFonts w:cs="Times New Roman" w:ascii="Times New Roman" w:hAnsi="Times New Roman"/>
          <w:color w:val="auto"/>
        </w:rPr>
        <w:t>Владимир Носков</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Старушки в доме престарелых</w:t>
      </w:r>
    </w:p>
    <w:p>
      <w:pPr>
        <w:pStyle w:val="Poem"/>
        <w:rPr>
          <w:rFonts w:ascii="Times New Roman" w:hAnsi="Times New Roman" w:cs="Times New Roman"/>
          <w:color w:val="auto"/>
        </w:rPr>
      </w:pPr>
      <w:r>
        <w:rPr>
          <w:rFonts w:cs="Times New Roman" w:ascii="Times New Roman" w:hAnsi="Times New Roman"/>
          <w:color w:val="auto"/>
        </w:rPr>
        <w:t>Живут от нас через реку.</w:t>
      </w:r>
    </w:p>
    <w:p>
      <w:pPr>
        <w:pStyle w:val="Poem"/>
        <w:rPr>
          <w:rFonts w:ascii="Times New Roman" w:hAnsi="Times New Roman" w:cs="Times New Roman"/>
          <w:color w:val="auto"/>
        </w:rPr>
      </w:pPr>
      <w:r>
        <w:rPr>
          <w:rFonts w:cs="Times New Roman" w:ascii="Times New Roman" w:hAnsi="Times New Roman"/>
          <w:color w:val="auto"/>
        </w:rPr>
        <w:t>Мерцает свет платочков белых</w:t>
      </w:r>
    </w:p>
    <w:p>
      <w:pPr>
        <w:pStyle w:val="Poem"/>
        <w:rPr>
          <w:rFonts w:ascii="Times New Roman" w:hAnsi="Times New Roman" w:cs="Times New Roman"/>
          <w:color w:val="auto"/>
        </w:rPr>
      </w:pPr>
      <w:r>
        <w:rPr>
          <w:rFonts w:cs="Times New Roman" w:ascii="Times New Roman" w:hAnsi="Times New Roman"/>
          <w:color w:val="auto"/>
        </w:rPr>
        <w:t>На том, на нашем берег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 ночи, когда на перевозе</w:t>
      </w:r>
    </w:p>
    <w:p>
      <w:pPr>
        <w:pStyle w:val="Poem"/>
        <w:rPr>
          <w:rFonts w:ascii="Times New Roman" w:hAnsi="Times New Roman" w:cs="Times New Roman"/>
          <w:color w:val="auto"/>
        </w:rPr>
      </w:pPr>
      <w:r>
        <w:rPr>
          <w:rFonts w:cs="Times New Roman" w:ascii="Times New Roman" w:hAnsi="Times New Roman"/>
          <w:color w:val="auto"/>
        </w:rPr>
        <w:t>Туманный стелется закат,</w:t>
      </w:r>
    </w:p>
    <w:p>
      <w:pPr>
        <w:pStyle w:val="Poem"/>
        <w:rPr>
          <w:rFonts w:ascii="Times New Roman" w:hAnsi="Times New Roman" w:cs="Times New Roman"/>
          <w:color w:val="auto"/>
        </w:rPr>
      </w:pPr>
      <w:r>
        <w:rPr>
          <w:rFonts w:cs="Times New Roman" w:ascii="Times New Roman" w:hAnsi="Times New Roman"/>
          <w:color w:val="auto"/>
        </w:rPr>
        <w:t>Они в отвесные березы</w:t>
      </w:r>
    </w:p>
    <w:p>
      <w:pPr>
        <w:pStyle w:val="Poem"/>
        <w:rPr>
          <w:rFonts w:ascii="Times New Roman" w:hAnsi="Times New Roman" w:cs="Times New Roman"/>
          <w:color w:val="auto"/>
        </w:rPr>
      </w:pPr>
      <w:r>
        <w:rPr>
          <w:rFonts w:cs="Times New Roman" w:ascii="Times New Roman" w:hAnsi="Times New Roman"/>
          <w:color w:val="auto"/>
        </w:rPr>
        <w:t>Уходят, словно в снегопад.</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Уходят, полные терпенья,</w:t>
      </w:r>
    </w:p>
    <w:p>
      <w:pPr>
        <w:pStyle w:val="Poem"/>
        <w:rPr>
          <w:rFonts w:ascii="Times New Roman" w:hAnsi="Times New Roman" w:cs="Times New Roman"/>
          <w:color w:val="auto"/>
        </w:rPr>
      </w:pPr>
      <w:r>
        <w:rPr>
          <w:rFonts w:cs="Times New Roman" w:ascii="Times New Roman" w:hAnsi="Times New Roman"/>
          <w:color w:val="auto"/>
        </w:rPr>
        <w:t>В разлуку веря не совсем.</w:t>
      </w:r>
    </w:p>
    <w:p>
      <w:pPr>
        <w:pStyle w:val="Poem"/>
        <w:rPr>
          <w:rFonts w:ascii="Times New Roman" w:hAnsi="Times New Roman" w:cs="Times New Roman"/>
          <w:color w:val="auto"/>
        </w:rPr>
      </w:pPr>
      <w:r>
        <w:rPr>
          <w:rFonts w:cs="Times New Roman" w:ascii="Times New Roman" w:hAnsi="Times New Roman"/>
          <w:color w:val="auto"/>
        </w:rPr>
        <w:t>Но нет взаимопритяженья</w:t>
      </w:r>
    </w:p>
    <w:p>
      <w:pPr>
        <w:pStyle w:val="Poem"/>
        <w:rPr>
          <w:rFonts w:ascii="Times New Roman" w:hAnsi="Times New Roman" w:cs="Times New Roman"/>
          <w:color w:val="auto"/>
        </w:rPr>
      </w:pPr>
      <w:r>
        <w:rPr>
          <w:rFonts w:cs="Times New Roman" w:ascii="Times New Roman" w:hAnsi="Times New Roman"/>
          <w:color w:val="auto"/>
        </w:rPr>
        <w:t>Меж этим берегом и те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Молчат уключины и тросы.</w:t>
      </w:r>
    </w:p>
    <w:p>
      <w:pPr>
        <w:pStyle w:val="Poem"/>
        <w:rPr>
          <w:rFonts w:ascii="Times New Roman" w:hAnsi="Times New Roman" w:cs="Times New Roman"/>
          <w:color w:val="auto"/>
        </w:rPr>
      </w:pPr>
      <w:r>
        <w:rPr>
          <w:rFonts w:cs="Times New Roman" w:ascii="Times New Roman" w:hAnsi="Times New Roman"/>
          <w:color w:val="auto"/>
        </w:rPr>
        <w:t>И знаю я наверняка,</w:t>
      </w:r>
    </w:p>
    <w:p>
      <w:pPr>
        <w:pStyle w:val="Poem"/>
        <w:rPr>
          <w:rFonts w:ascii="Times New Roman" w:hAnsi="Times New Roman" w:cs="Times New Roman"/>
          <w:color w:val="auto"/>
        </w:rPr>
      </w:pPr>
      <w:r>
        <w:rPr>
          <w:rFonts w:cs="Times New Roman" w:ascii="Times New Roman" w:hAnsi="Times New Roman"/>
          <w:color w:val="auto"/>
        </w:rPr>
        <w:t>Что это нас от них уносит,</w:t>
      </w:r>
    </w:p>
    <w:p>
      <w:pPr>
        <w:pStyle w:val="Poem"/>
        <w:rPr>
          <w:rFonts w:ascii="Times New Roman" w:hAnsi="Times New Roman" w:cs="Times New Roman"/>
          <w:color w:val="auto"/>
        </w:rPr>
      </w:pPr>
      <w:r>
        <w:rPr>
          <w:rFonts w:cs="Times New Roman" w:ascii="Times New Roman" w:hAnsi="Times New Roman"/>
          <w:color w:val="auto"/>
        </w:rPr>
        <w:t>Как льдину от материк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Еще ясней за далью плеса</w:t>
      </w:r>
    </w:p>
    <w:p>
      <w:pPr>
        <w:pStyle w:val="Poem"/>
        <w:rPr>
          <w:rFonts w:ascii="Times New Roman" w:hAnsi="Times New Roman" w:cs="Times New Roman"/>
          <w:color w:val="auto"/>
        </w:rPr>
      </w:pPr>
      <w:r>
        <w:rPr>
          <w:rFonts w:cs="Times New Roman" w:ascii="Times New Roman" w:hAnsi="Times New Roman"/>
          <w:color w:val="auto"/>
        </w:rPr>
        <w:t>Высокий свет платков льняных,</w:t>
      </w:r>
    </w:p>
    <w:p>
      <w:pPr>
        <w:pStyle w:val="Poem"/>
        <w:rPr>
          <w:rFonts w:ascii="Times New Roman" w:hAnsi="Times New Roman" w:cs="Times New Roman"/>
          <w:color w:val="auto"/>
        </w:rPr>
      </w:pPr>
      <w:r>
        <w:rPr>
          <w:rFonts w:cs="Times New Roman" w:ascii="Times New Roman" w:hAnsi="Times New Roman"/>
          <w:color w:val="auto"/>
        </w:rPr>
        <w:t>Не исчезающий в березах,</w:t>
      </w:r>
    </w:p>
    <w:p>
      <w:pPr>
        <w:pStyle w:val="Poem"/>
        <w:rPr>
          <w:rFonts w:ascii="Times New Roman" w:hAnsi="Times New Roman" w:cs="Times New Roman"/>
          <w:color w:val="auto"/>
        </w:rPr>
      </w:pPr>
      <w:r>
        <w:rPr>
          <w:rFonts w:cs="Times New Roman" w:ascii="Times New Roman" w:hAnsi="Times New Roman"/>
          <w:color w:val="auto"/>
        </w:rPr>
        <w:t>А растворяющийся в них.</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В эту светлую ночь</w:t>
      </w:r>
    </w:p>
    <w:p>
      <w:pPr>
        <w:pStyle w:val="Poem"/>
        <w:rPr>
          <w:rFonts w:ascii="Times New Roman" w:hAnsi="Times New Roman" w:cs="Times New Roman"/>
          <w:color w:val="auto"/>
        </w:rPr>
      </w:pPr>
      <w:r>
        <w:rPr>
          <w:rFonts w:cs="Times New Roman" w:ascii="Times New Roman" w:hAnsi="Times New Roman"/>
          <w:color w:val="auto"/>
        </w:rPr>
        <w:t>Я услышал: звенят тальники.</w:t>
      </w:r>
    </w:p>
    <w:p>
      <w:pPr>
        <w:pStyle w:val="Poem"/>
        <w:rPr>
          <w:rFonts w:ascii="Times New Roman" w:hAnsi="Times New Roman" w:cs="Times New Roman"/>
          <w:color w:val="auto"/>
        </w:rPr>
      </w:pPr>
      <w:r>
        <w:rPr>
          <w:rFonts w:cs="Times New Roman" w:ascii="Times New Roman" w:hAnsi="Times New Roman"/>
          <w:color w:val="auto"/>
        </w:rPr>
        <w:t>Я проснулся,</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гд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ежозерье в серебряных бликах.</w:t>
      </w:r>
    </w:p>
    <w:p>
      <w:pPr>
        <w:pStyle w:val="Poem"/>
        <w:rPr>
          <w:rFonts w:ascii="Times New Roman" w:hAnsi="Times New Roman" w:cs="Times New Roman"/>
          <w:color w:val="auto"/>
        </w:rPr>
      </w:pPr>
      <w:r>
        <w:rPr>
          <w:rFonts w:cs="Times New Roman" w:ascii="Times New Roman" w:hAnsi="Times New Roman"/>
          <w:color w:val="auto"/>
        </w:rPr>
        <w:t>Два ствола за плечом,</w:t>
      </w:r>
    </w:p>
    <w:p>
      <w:pPr>
        <w:pStyle w:val="Poem"/>
        <w:rPr>
          <w:rFonts w:ascii="Times New Roman" w:hAnsi="Times New Roman" w:cs="Times New Roman"/>
          <w:color w:val="auto"/>
        </w:rPr>
      </w:pPr>
      <w:r>
        <w:rPr>
          <w:rFonts w:cs="Times New Roman" w:ascii="Times New Roman" w:hAnsi="Times New Roman"/>
          <w:color w:val="auto"/>
        </w:rPr>
        <w:t>Но пока отдыхают курки,</w:t>
      </w:r>
    </w:p>
    <w:p>
      <w:pPr>
        <w:pStyle w:val="Poem"/>
        <w:rPr>
          <w:rFonts w:ascii="Times New Roman" w:hAnsi="Times New Roman" w:cs="Times New Roman"/>
          <w:color w:val="auto"/>
        </w:rPr>
      </w:pPr>
      <w:r>
        <w:rPr>
          <w:rFonts w:cs="Times New Roman" w:ascii="Times New Roman" w:hAnsi="Times New Roman"/>
          <w:color w:val="auto"/>
        </w:rPr>
        <w:t>Слышу все родники</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 таймырских болот до арыков.</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Так светло на земле!</w:t>
      </w:r>
    </w:p>
    <w:p>
      <w:pPr>
        <w:pStyle w:val="Poem"/>
        <w:rPr>
          <w:rFonts w:ascii="Times New Roman" w:hAnsi="Times New Roman" w:cs="Times New Roman"/>
          <w:color w:val="auto"/>
        </w:rPr>
      </w:pPr>
      <w:r>
        <w:rPr>
          <w:rFonts w:cs="Times New Roman" w:ascii="Times New Roman" w:hAnsi="Times New Roman"/>
          <w:color w:val="auto"/>
        </w:rPr>
        <w:t>Так от лунного света светло!</w:t>
      </w:r>
    </w:p>
    <w:p>
      <w:pPr>
        <w:pStyle w:val="Poem"/>
        <w:rPr>
          <w:rFonts w:ascii="Times New Roman" w:hAnsi="Times New Roman" w:cs="Times New Roman"/>
          <w:color w:val="auto"/>
        </w:rPr>
      </w:pPr>
      <w:r>
        <w:rPr>
          <w:rFonts w:cs="Times New Roman" w:ascii="Times New Roman" w:hAnsi="Times New Roman"/>
          <w:color w:val="auto"/>
        </w:rPr>
        <w:t>Два ствола за плечом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ужели для хищного дела!</w:t>
      </w:r>
    </w:p>
    <w:p>
      <w:pPr>
        <w:pStyle w:val="Poem"/>
        <w:rPr>
          <w:rFonts w:ascii="Times New Roman" w:hAnsi="Times New Roman" w:cs="Times New Roman"/>
          <w:color w:val="auto"/>
        </w:rPr>
      </w:pPr>
      <w:r>
        <w:rPr>
          <w:rFonts w:cs="Times New Roman" w:ascii="Times New Roman" w:hAnsi="Times New Roman"/>
          <w:color w:val="auto"/>
        </w:rPr>
        <w:t>И уютный такой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ужели кому-то во зло</w:t>
      </w:r>
    </w:p>
    <w:p>
      <w:pPr>
        <w:pStyle w:val="Poem"/>
        <w:rPr>
          <w:rFonts w:ascii="Times New Roman" w:hAnsi="Times New Roman" w:cs="Times New Roman"/>
          <w:color w:val="auto"/>
        </w:rPr>
      </w:pPr>
      <w:r>
        <w:rPr>
          <w:rFonts w:cs="Times New Roman" w:ascii="Times New Roman" w:hAnsi="Times New Roman"/>
          <w:color w:val="auto"/>
        </w:rPr>
        <w:t>ниспадающий гул</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 краю звукового барьера…</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Я умру не с последним дыханьем,</w:t>
      </w:r>
    </w:p>
    <w:p>
      <w:pPr>
        <w:pStyle w:val="Poem"/>
        <w:rPr>
          <w:rFonts w:ascii="Times New Roman" w:hAnsi="Times New Roman" w:cs="Times New Roman"/>
          <w:color w:val="auto"/>
        </w:rPr>
      </w:pPr>
      <w:r>
        <w:rPr>
          <w:rFonts w:cs="Times New Roman" w:ascii="Times New Roman" w:hAnsi="Times New Roman"/>
          <w:color w:val="auto"/>
        </w:rPr>
        <w:t>А как только не тронут души</w:t>
      </w:r>
    </w:p>
    <w:p>
      <w:pPr>
        <w:pStyle w:val="Poem"/>
        <w:rPr>
          <w:rFonts w:ascii="Times New Roman" w:hAnsi="Times New Roman" w:cs="Times New Roman"/>
          <w:color w:val="auto"/>
        </w:rPr>
      </w:pPr>
      <w:r>
        <w:rPr>
          <w:rFonts w:cs="Times New Roman" w:ascii="Times New Roman" w:hAnsi="Times New Roman"/>
          <w:color w:val="auto"/>
        </w:rPr>
        <w:t>Банный запах осенней елани,</w:t>
      </w:r>
    </w:p>
    <w:p>
      <w:pPr>
        <w:pStyle w:val="Poem"/>
        <w:rPr>
          <w:rFonts w:ascii="Times New Roman" w:hAnsi="Times New Roman" w:cs="Times New Roman"/>
          <w:color w:val="auto"/>
        </w:rPr>
      </w:pPr>
      <w:r>
        <w:rPr>
          <w:rFonts w:cs="Times New Roman" w:ascii="Times New Roman" w:hAnsi="Times New Roman"/>
          <w:color w:val="auto"/>
        </w:rPr>
        <w:t>Голос птицы в небесной глуш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Дни сшибаются — льдиной на льдину,</w:t>
      </w:r>
    </w:p>
    <w:p>
      <w:pPr>
        <w:pStyle w:val="Poem"/>
        <w:rPr>
          <w:rFonts w:ascii="Times New Roman" w:hAnsi="Times New Roman" w:cs="Times New Roman"/>
          <w:color w:val="auto"/>
        </w:rPr>
      </w:pPr>
      <w:r>
        <w:rPr>
          <w:rFonts w:cs="Times New Roman" w:ascii="Times New Roman" w:hAnsi="Times New Roman"/>
          <w:color w:val="auto"/>
        </w:rPr>
        <w:t>Рушат берег, ломают лозу.</w:t>
      </w:r>
    </w:p>
    <w:p>
      <w:pPr>
        <w:pStyle w:val="Poem"/>
        <w:rPr>
          <w:rFonts w:ascii="Times New Roman" w:hAnsi="Times New Roman" w:cs="Times New Roman"/>
          <w:color w:val="auto"/>
        </w:rPr>
      </w:pPr>
      <w:r>
        <w:rPr>
          <w:rFonts w:cs="Times New Roman" w:ascii="Times New Roman" w:hAnsi="Times New Roman"/>
          <w:color w:val="auto"/>
        </w:rPr>
        <w:t>Посадил под окошком рябину,</w:t>
      </w:r>
    </w:p>
    <w:p>
      <w:pPr>
        <w:pStyle w:val="Poem"/>
        <w:rPr>
          <w:rFonts w:ascii="Times New Roman" w:hAnsi="Times New Roman" w:cs="Times New Roman"/>
          <w:color w:val="auto"/>
        </w:rPr>
      </w:pPr>
      <w:r>
        <w:rPr>
          <w:rFonts w:cs="Times New Roman" w:ascii="Times New Roman" w:hAnsi="Times New Roman"/>
          <w:color w:val="auto"/>
        </w:rPr>
        <w:t>Диковатую, словно в лес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Чтоб в эпоху, где смерть на дорогах,</w:t>
      </w:r>
    </w:p>
    <w:p>
      <w:pPr>
        <w:pStyle w:val="Poem"/>
        <w:rPr>
          <w:rFonts w:ascii="Times New Roman" w:hAnsi="Times New Roman" w:cs="Times New Roman"/>
          <w:color w:val="auto"/>
        </w:rPr>
      </w:pPr>
      <w:r>
        <w:rPr>
          <w:rFonts w:cs="Times New Roman" w:ascii="Times New Roman" w:hAnsi="Times New Roman"/>
          <w:color w:val="auto"/>
        </w:rPr>
        <w:t>Где мгновенно сменяется Бог,</w:t>
      </w:r>
    </w:p>
    <w:p>
      <w:pPr>
        <w:pStyle w:val="Poem"/>
        <w:rPr>
          <w:rFonts w:ascii="Times New Roman" w:hAnsi="Times New Roman" w:cs="Times New Roman"/>
          <w:color w:val="auto"/>
        </w:rPr>
      </w:pPr>
      <w:r>
        <w:rPr>
          <w:rFonts w:cs="Times New Roman" w:ascii="Times New Roman" w:hAnsi="Times New Roman"/>
          <w:color w:val="auto"/>
        </w:rPr>
        <w:t>Не остаться без трепетной, строгой,</w:t>
      </w:r>
    </w:p>
    <w:p>
      <w:pPr>
        <w:pStyle w:val="Poem"/>
        <w:rPr>
          <w:rFonts w:ascii="Times New Roman" w:hAnsi="Times New Roman" w:cs="Times New Roman"/>
          <w:color w:val="auto"/>
        </w:rPr>
      </w:pPr>
      <w:r>
        <w:rPr>
          <w:rFonts w:cs="Times New Roman" w:ascii="Times New Roman" w:hAnsi="Times New Roman"/>
          <w:color w:val="auto"/>
        </w:rPr>
        <w:t>Пережившей немало эпох.</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Это ж, право, такая удача:</w:t>
      </w:r>
    </w:p>
    <w:p>
      <w:pPr>
        <w:pStyle w:val="Poem"/>
        <w:rPr>
          <w:rFonts w:ascii="Times New Roman" w:hAnsi="Times New Roman" w:cs="Times New Roman"/>
          <w:color w:val="auto"/>
        </w:rPr>
      </w:pPr>
      <w:r>
        <w:rPr>
          <w:rFonts w:cs="Times New Roman" w:ascii="Times New Roman" w:hAnsi="Times New Roman"/>
          <w:color w:val="auto"/>
        </w:rPr>
        <w:t>Факел жизни, порывистый куст…</w:t>
      </w:r>
    </w:p>
    <w:p>
      <w:pPr>
        <w:pStyle w:val="Poem"/>
        <w:rPr>
          <w:rFonts w:ascii="Times New Roman" w:hAnsi="Times New Roman" w:cs="Times New Roman"/>
          <w:color w:val="auto"/>
        </w:rPr>
      </w:pPr>
      <w:r>
        <w:rPr>
          <w:rFonts w:cs="Times New Roman" w:ascii="Times New Roman" w:hAnsi="Times New Roman"/>
          <w:color w:val="auto"/>
        </w:rPr>
        <w:t>Но сама она плачет и плачет</w:t>
      </w:r>
    </w:p>
    <w:p>
      <w:pPr>
        <w:pStyle w:val="Poem"/>
        <w:rPr>
          <w:rFonts w:ascii="Times New Roman" w:hAnsi="Times New Roman" w:cs="Times New Roman"/>
          <w:color w:val="auto"/>
        </w:rPr>
      </w:pPr>
      <w:r>
        <w:rPr>
          <w:rFonts w:cs="Times New Roman" w:ascii="Times New Roman" w:hAnsi="Times New Roman"/>
          <w:color w:val="auto"/>
        </w:rPr>
        <w:t>И пугается, лишь прикоснусь.</w:t>
      </w:r>
    </w:p>
    <w:p>
      <w:pPr>
        <w:pStyle w:val="Level2"/>
        <w:rPr>
          <w:rFonts w:ascii="Times New Roman" w:hAnsi="Times New Roman" w:cs="Times New Roman"/>
          <w:color w:val="auto"/>
        </w:rPr>
      </w:pPr>
      <w:r>
        <w:rPr>
          <w:rFonts w:cs="Times New Roman" w:ascii="Times New Roman" w:hAnsi="Times New Roman"/>
          <w:color w:val="auto"/>
        </w:rPr>
        <w:t>Вячеслав Рождественский</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Весь мир и счастье — кверху дном.</w:t>
      </w:r>
    </w:p>
    <w:p>
      <w:pPr>
        <w:pStyle w:val="Poem"/>
        <w:rPr>
          <w:rFonts w:ascii="Times New Roman" w:hAnsi="Times New Roman" w:cs="Times New Roman"/>
          <w:color w:val="auto"/>
        </w:rPr>
      </w:pPr>
      <w:r>
        <w:rPr>
          <w:rFonts w:cs="Times New Roman" w:ascii="Times New Roman" w:hAnsi="Times New Roman"/>
          <w:color w:val="auto"/>
        </w:rPr>
        <w:t>Никто не спас.</w:t>
      </w:r>
    </w:p>
    <w:p>
      <w:pPr>
        <w:pStyle w:val="Poem"/>
        <w:rPr>
          <w:rFonts w:ascii="Times New Roman" w:hAnsi="Times New Roman" w:cs="Times New Roman"/>
          <w:color w:val="auto"/>
        </w:rPr>
      </w:pPr>
      <w:r>
        <w:rPr>
          <w:rFonts w:cs="Times New Roman" w:ascii="Times New Roman" w:hAnsi="Times New Roman"/>
          <w:color w:val="auto"/>
        </w:rPr>
        <w:t>Губами</w:t>
      </w:r>
    </w:p>
    <w:p>
      <w:pPr>
        <w:pStyle w:val="Poem"/>
        <w:rPr>
          <w:rFonts w:ascii="Times New Roman" w:hAnsi="Times New Roman" w:cs="Times New Roman"/>
          <w:color w:val="auto"/>
        </w:rPr>
      </w:pPr>
      <w:r>
        <w:rPr>
          <w:rFonts w:cs="Times New Roman" w:ascii="Times New Roman" w:hAnsi="Times New Roman"/>
          <w:color w:val="auto"/>
        </w:rPr>
        <w:t>Губы мы найдем</w:t>
      </w:r>
    </w:p>
    <w:p>
      <w:pPr>
        <w:pStyle w:val="Poem"/>
        <w:rPr>
          <w:rFonts w:ascii="Times New Roman" w:hAnsi="Times New Roman" w:cs="Times New Roman"/>
          <w:color w:val="auto"/>
        </w:rPr>
      </w:pPr>
      <w:r>
        <w:rPr>
          <w:rFonts w:cs="Times New Roman" w:ascii="Times New Roman" w:hAnsi="Times New Roman"/>
          <w:color w:val="auto"/>
        </w:rPr>
        <w:t>В кромешный час.</w:t>
      </w:r>
    </w:p>
    <w:p>
      <w:pPr>
        <w:pStyle w:val="Poem"/>
        <w:rPr>
          <w:rFonts w:ascii="Times New Roman" w:hAnsi="Times New Roman" w:cs="Times New Roman"/>
          <w:color w:val="auto"/>
        </w:rPr>
      </w:pPr>
      <w:r>
        <w:rPr>
          <w:rFonts w:cs="Times New Roman" w:ascii="Times New Roman" w:hAnsi="Times New Roman"/>
          <w:color w:val="auto"/>
        </w:rPr>
        <w:t>Изобрели мы много зла,</w:t>
      </w:r>
    </w:p>
    <w:p>
      <w:pPr>
        <w:pStyle w:val="Poem"/>
        <w:rPr>
          <w:rFonts w:ascii="Times New Roman" w:hAnsi="Times New Roman" w:cs="Times New Roman"/>
          <w:color w:val="auto"/>
        </w:rPr>
      </w:pPr>
      <w:r>
        <w:rPr>
          <w:rFonts w:cs="Times New Roman" w:ascii="Times New Roman" w:hAnsi="Times New Roman"/>
          <w:color w:val="auto"/>
        </w:rPr>
        <w:t>Но не сгореть Земле дотла —</w:t>
      </w:r>
    </w:p>
    <w:p>
      <w:pPr>
        <w:pStyle w:val="Poem"/>
        <w:rPr>
          <w:rFonts w:ascii="Times New Roman" w:hAnsi="Times New Roman" w:cs="Times New Roman"/>
          <w:color w:val="auto"/>
        </w:rPr>
      </w:pPr>
      <w:r>
        <w:rPr>
          <w:rFonts w:cs="Times New Roman" w:ascii="Times New Roman" w:hAnsi="Times New Roman"/>
          <w:color w:val="auto"/>
        </w:rPr>
        <w:t>Любовь умнее нас.</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Нужно очень мало,</w:t>
      </w:r>
    </w:p>
    <w:p>
      <w:pPr>
        <w:pStyle w:val="Poem"/>
        <w:rPr>
          <w:rFonts w:ascii="Times New Roman" w:hAnsi="Times New Roman" w:cs="Times New Roman"/>
          <w:color w:val="auto"/>
        </w:rPr>
      </w:pPr>
      <w:r>
        <w:rPr>
          <w:rFonts w:cs="Times New Roman" w:ascii="Times New Roman" w:hAnsi="Times New Roman"/>
          <w:color w:val="auto"/>
        </w:rPr>
        <w:t>чтобы все пропало,</w:t>
      </w:r>
    </w:p>
    <w:p>
      <w:pPr>
        <w:pStyle w:val="Poem"/>
        <w:rPr>
          <w:rFonts w:ascii="Times New Roman" w:hAnsi="Times New Roman" w:cs="Times New Roman"/>
          <w:color w:val="auto"/>
        </w:rPr>
      </w:pPr>
      <w:r>
        <w:rPr>
          <w:rFonts w:cs="Times New Roman" w:ascii="Times New Roman" w:hAnsi="Times New Roman"/>
          <w:color w:val="auto"/>
        </w:rPr>
        <w:t>чтобы все совпало —</w:t>
      </w:r>
    </w:p>
    <w:p>
      <w:pPr>
        <w:pStyle w:val="Poem"/>
        <w:rPr>
          <w:rFonts w:ascii="Times New Roman" w:hAnsi="Times New Roman" w:cs="Times New Roman"/>
          <w:color w:val="auto"/>
        </w:rPr>
      </w:pPr>
      <w:r>
        <w:rPr>
          <w:rFonts w:cs="Times New Roman" w:ascii="Times New Roman" w:hAnsi="Times New Roman"/>
          <w:color w:val="auto"/>
        </w:rPr>
        <w:t>нужно очень много.</w:t>
      </w:r>
    </w:p>
    <w:p>
      <w:pPr>
        <w:pStyle w:val="Poem"/>
        <w:rPr>
          <w:rFonts w:ascii="Times New Roman" w:hAnsi="Times New Roman" w:cs="Times New Roman"/>
          <w:color w:val="auto"/>
        </w:rPr>
      </w:pPr>
      <w:r>
        <w:rPr>
          <w:rFonts w:cs="Times New Roman" w:ascii="Times New Roman" w:hAnsi="Times New Roman"/>
          <w:color w:val="auto"/>
        </w:rPr>
        <w:t>Так уже бывало…</w:t>
      </w:r>
    </w:p>
    <w:p>
      <w:pPr>
        <w:pStyle w:val="Poem"/>
        <w:rPr>
          <w:rFonts w:ascii="Times New Roman" w:hAnsi="Times New Roman" w:cs="Times New Roman"/>
          <w:color w:val="auto"/>
        </w:rPr>
      </w:pPr>
      <w:r>
        <w:rPr>
          <w:rFonts w:cs="Times New Roman" w:ascii="Times New Roman" w:hAnsi="Times New Roman"/>
          <w:color w:val="auto"/>
        </w:rPr>
        <w:t>И молите Бога,</w:t>
      </w:r>
    </w:p>
    <w:p>
      <w:pPr>
        <w:pStyle w:val="Poem"/>
        <w:rPr>
          <w:rFonts w:ascii="Times New Roman" w:hAnsi="Times New Roman" w:cs="Times New Roman"/>
          <w:color w:val="auto"/>
        </w:rPr>
      </w:pPr>
      <w:r>
        <w:rPr>
          <w:rFonts w:cs="Times New Roman" w:ascii="Times New Roman" w:hAnsi="Times New Roman"/>
          <w:color w:val="auto"/>
        </w:rPr>
        <w:t>чтобы все совпало.</w:t>
      </w:r>
    </w:p>
    <w:p>
      <w:pPr>
        <w:pStyle w:val="Level3"/>
        <w:rPr>
          <w:rFonts w:ascii="Times New Roman" w:hAnsi="Times New Roman" w:cs="Times New Roman"/>
          <w:color w:val="auto"/>
        </w:rPr>
      </w:pPr>
      <w:r>
        <w:rPr>
          <w:rFonts w:cs="Times New Roman" w:ascii="Times New Roman" w:hAnsi="Times New Roman"/>
          <w:color w:val="auto"/>
        </w:rPr>
        <w:t>Надежда</w:t>
      </w:r>
    </w:p>
    <w:p>
      <w:pPr>
        <w:pStyle w:val="Poem"/>
        <w:rPr>
          <w:rFonts w:ascii="Times New Roman" w:hAnsi="Times New Roman" w:cs="Times New Roman"/>
          <w:color w:val="auto"/>
        </w:rPr>
      </w:pPr>
      <w:r>
        <w:rPr>
          <w:rFonts w:cs="Times New Roman" w:ascii="Times New Roman" w:hAnsi="Times New Roman"/>
          <w:color w:val="auto"/>
        </w:rPr>
        <w:t>Надеждою живет</w:t>
      </w:r>
    </w:p>
    <w:p>
      <w:pPr>
        <w:pStyle w:val="Poem"/>
        <w:rPr>
          <w:rFonts w:ascii="Times New Roman" w:hAnsi="Times New Roman" w:cs="Times New Roman"/>
          <w:color w:val="auto"/>
        </w:rPr>
      </w:pPr>
      <w:r>
        <w:rPr>
          <w:rFonts w:cs="Times New Roman" w:ascii="Times New Roman" w:hAnsi="Times New Roman"/>
          <w:color w:val="auto"/>
        </w:rPr>
        <w:t>приговоренный к смерти:</w:t>
      </w:r>
    </w:p>
    <w:p>
      <w:pPr>
        <w:pStyle w:val="Poem"/>
        <w:rPr>
          <w:rFonts w:ascii="Times New Roman" w:hAnsi="Times New Roman" w:cs="Times New Roman"/>
          <w:color w:val="auto"/>
        </w:rPr>
      </w:pPr>
      <w:r>
        <w:rPr>
          <w:rFonts w:cs="Times New Roman" w:ascii="Times New Roman" w:hAnsi="Times New Roman"/>
          <w:color w:val="auto"/>
        </w:rPr>
        <w:t>не ангелы, так черти</w:t>
      </w:r>
    </w:p>
    <w:p>
      <w:pPr>
        <w:pStyle w:val="Poem"/>
        <w:rPr>
          <w:rFonts w:ascii="Times New Roman" w:hAnsi="Times New Roman" w:cs="Times New Roman"/>
          <w:color w:val="auto"/>
        </w:rPr>
      </w:pPr>
      <w:r>
        <w:rPr>
          <w:rFonts w:cs="Times New Roman" w:ascii="Times New Roman" w:hAnsi="Times New Roman"/>
          <w:color w:val="auto"/>
        </w:rPr>
        <w:t>развалят эшафот.</w:t>
      </w:r>
    </w:p>
    <w:p>
      <w:pPr>
        <w:pStyle w:val="Poem"/>
        <w:rPr>
          <w:rFonts w:ascii="Times New Roman" w:hAnsi="Times New Roman" w:cs="Times New Roman"/>
          <w:color w:val="auto"/>
        </w:rPr>
      </w:pPr>
      <w:r>
        <w:rPr>
          <w:rFonts w:cs="Times New Roman" w:ascii="Times New Roman" w:hAnsi="Times New Roman"/>
          <w:color w:val="auto"/>
        </w:rPr>
        <w:t>Надеждою живет</w:t>
      </w:r>
    </w:p>
    <w:p>
      <w:pPr>
        <w:pStyle w:val="Poem"/>
        <w:rPr>
          <w:rFonts w:ascii="Times New Roman" w:hAnsi="Times New Roman" w:cs="Times New Roman"/>
          <w:color w:val="auto"/>
        </w:rPr>
      </w:pPr>
      <w:r>
        <w:rPr>
          <w:rFonts w:cs="Times New Roman" w:ascii="Times New Roman" w:hAnsi="Times New Roman"/>
          <w:color w:val="auto"/>
        </w:rPr>
        <w:t>приговоренный к жизни,</w:t>
      </w:r>
    </w:p>
    <w:p>
      <w:pPr>
        <w:pStyle w:val="Poem"/>
        <w:rPr>
          <w:rFonts w:ascii="Times New Roman" w:hAnsi="Times New Roman" w:cs="Times New Roman"/>
          <w:color w:val="auto"/>
        </w:rPr>
      </w:pPr>
      <w:r>
        <w:rPr>
          <w:rFonts w:cs="Times New Roman" w:ascii="Times New Roman" w:hAnsi="Times New Roman"/>
          <w:color w:val="auto"/>
        </w:rPr>
        <w:t>когда в его отчизне</w:t>
      </w:r>
    </w:p>
    <w:p>
      <w:pPr>
        <w:pStyle w:val="Poem"/>
        <w:rPr>
          <w:rFonts w:ascii="Times New Roman" w:hAnsi="Times New Roman" w:cs="Times New Roman"/>
          <w:color w:val="auto"/>
        </w:rPr>
      </w:pPr>
      <w:r>
        <w:rPr>
          <w:rFonts w:cs="Times New Roman" w:ascii="Times New Roman" w:hAnsi="Times New Roman"/>
          <w:color w:val="auto"/>
        </w:rPr>
        <w:t>упадок и разброд.</w:t>
      </w:r>
    </w:p>
    <w:p>
      <w:pPr>
        <w:pStyle w:val="Poem"/>
        <w:rPr>
          <w:rFonts w:ascii="Times New Roman" w:hAnsi="Times New Roman" w:cs="Times New Roman"/>
          <w:color w:val="auto"/>
        </w:rPr>
      </w:pPr>
      <w:r>
        <w:rPr>
          <w:rFonts w:cs="Times New Roman" w:ascii="Times New Roman" w:hAnsi="Times New Roman"/>
          <w:color w:val="auto"/>
        </w:rPr>
        <w:t>Надеждою живет</w:t>
      </w:r>
    </w:p>
    <w:p>
      <w:pPr>
        <w:pStyle w:val="Poem"/>
        <w:rPr>
          <w:rFonts w:ascii="Times New Roman" w:hAnsi="Times New Roman" w:cs="Times New Roman"/>
          <w:color w:val="auto"/>
        </w:rPr>
      </w:pPr>
      <w:r>
        <w:rPr>
          <w:rFonts w:cs="Times New Roman" w:ascii="Times New Roman" w:hAnsi="Times New Roman"/>
          <w:color w:val="auto"/>
        </w:rPr>
        <w:t>раздавленный врагами,</w:t>
      </w:r>
    </w:p>
    <w:p>
      <w:pPr>
        <w:pStyle w:val="Poem"/>
        <w:rPr>
          <w:rFonts w:ascii="Times New Roman" w:hAnsi="Times New Roman" w:cs="Times New Roman"/>
          <w:color w:val="auto"/>
        </w:rPr>
      </w:pPr>
      <w:r>
        <w:rPr>
          <w:rFonts w:cs="Times New Roman" w:ascii="Times New Roman" w:hAnsi="Times New Roman"/>
          <w:color w:val="auto"/>
        </w:rPr>
        <w:t>оставленный друзьями</w:t>
      </w:r>
    </w:p>
    <w:p>
      <w:pPr>
        <w:pStyle w:val="Poem"/>
        <w:rPr>
          <w:rFonts w:ascii="Times New Roman" w:hAnsi="Times New Roman" w:cs="Times New Roman"/>
          <w:color w:val="auto"/>
        </w:rPr>
      </w:pPr>
      <w:r>
        <w:rPr>
          <w:rFonts w:cs="Times New Roman" w:ascii="Times New Roman" w:hAnsi="Times New Roman"/>
          <w:color w:val="auto"/>
        </w:rPr>
        <w:t>бедняга Дон-Кихот.</w:t>
      </w:r>
    </w:p>
    <w:p>
      <w:pPr>
        <w:pStyle w:val="Poem"/>
        <w:rPr>
          <w:rFonts w:ascii="Times New Roman" w:hAnsi="Times New Roman" w:cs="Times New Roman"/>
          <w:color w:val="auto"/>
        </w:rPr>
      </w:pPr>
      <w:r>
        <w:rPr>
          <w:rFonts w:cs="Times New Roman" w:ascii="Times New Roman" w:hAnsi="Times New Roman"/>
          <w:color w:val="auto"/>
        </w:rPr>
        <w:t>Ее звезде зеленой</w:t>
      </w:r>
    </w:p>
    <w:p>
      <w:pPr>
        <w:pStyle w:val="Poem"/>
        <w:rPr>
          <w:rFonts w:ascii="Times New Roman" w:hAnsi="Times New Roman" w:cs="Times New Roman"/>
          <w:color w:val="auto"/>
        </w:rPr>
      </w:pPr>
      <w:r>
        <w:rPr>
          <w:rFonts w:cs="Times New Roman" w:ascii="Times New Roman" w:hAnsi="Times New Roman"/>
          <w:color w:val="auto"/>
        </w:rPr>
        <w:t>затеплившись в ответ,</w:t>
      </w:r>
    </w:p>
    <w:p>
      <w:pPr>
        <w:pStyle w:val="Poem"/>
        <w:rPr>
          <w:rFonts w:ascii="Times New Roman" w:hAnsi="Times New Roman" w:cs="Times New Roman"/>
          <w:color w:val="auto"/>
        </w:rPr>
      </w:pPr>
      <w:r>
        <w:rPr>
          <w:rFonts w:cs="Times New Roman" w:ascii="Times New Roman" w:hAnsi="Times New Roman"/>
          <w:color w:val="auto"/>
        </w:rPr>
        <w:t>в ночи глухой, бездонной</w:t>
      </w:r>
    </w:p>
    <w:p>
      <w:pPr>
        <w:pStyle w:val="Poem"/>
        <w:rPr>
          <w:rFonts w:ascii="Times New Roman" w:hAnsi="Times New Roman" w:cs="Times New Roman"/>
          <w:color w:val="auto"/>
        </w:rPr>
      </w:pPr>
      <w:r>
        <w:rPr>
          <w:rFonts w:cs="Times New Roman" w:ascii="Times New Roman" w:hAnsi="Times New Roman"/>
          <w:color w:val="auto"/>
        </w:rPr>
        <w:t>рождается рассвет.</w:t>
      </w:r>
    </w:p>
    <w:p>
      <w:pPr>
        <w:pStyle w:val="Poem"/>
        <w:rPr>
          <w:rFonts w:ascii="Times New Roman" w:hAnsi="Times New Roman" w:cs="Times New Roman"/>
          <w:color w:val="auto"/>
        </w:rPr>
      </w:pPr>
      <w:r>
        <w:rPr>
          <w:rFonts w:cs="Times New Roman" w:ascii="Times New Roman" w:hAnsi="Times New Roman"/>
          <w:color w:val="auto"/>
        </w:rPr>
        <w:t>К утру терпеть невмочь</w:t>
      </w:r>
    </w:p>
    <w:p>
      <w:pPr>
        <w:pStyle w:val="Poem"/>
        <w:rPr>
          <w:rFonts w:ascii="Times New Roman" w:hAnsi="Times New Roman" w:cs="Times New Roman"/>
          <w:color w:val="auto"/>
        </w:rPr>
      </w:pPr>
      <w:r>
        <w:rPr>
          <w:rFonts w:cs="Times New Roman" w:ascii="Times New Roman" w:hAnsi="Times New Roman"/>
          <w:color w:val="auto"/>
        </w:rPr>
        <w:t>напор свинцовой стужи,</w:t>
      </w:r>
    </w:p>
    <w:p>
      <w:pPr>
        <w:pStyle w:val="Poem"/>
        <w:rPr>
          <w:rFonts w:ascii="Times New Roman" w:hAnsi="Times New Roman" w:cs="Times New Roman"/>
          <w:color w:val="auto"/>
        </w:rPr>
      </w:pPr>
      <w:r>
        <w:rPr>
          <w:rFonts w:cs="Times New Roman" w:ascii="Times New Roman" w:hAnsi="Times New Roman"/>
          <w:color w:val="auto"/>
        </w:rPr>
        <w:t>но тем, кто прожил ночь,</w:t>
      </w:r>
    </w:p>
    <w:p>
      <w:pPr>
        <w:pStyle w:val="Poem"/>
        <w:rPr>
          <w:rFonts w:ascii="Times New Roman" w:hAnsi="Times New Roman" w:cs="Times New Roman"/>
          <w:color w:val="auto"/>
        </w:rPr>
      </w:pPr>
      <w:r>
        <w:rPr>
          <w:rFonts w:cs="Times New Roman" w:ascii="Times New Roman" w:hAnsi="Times New Roman"/>
          <w:color w:val="auto"/>
        </w:rPr>
        <w:t>уже не станет хуже.</w:t>
      </w:r>
    </w:p>
    <w:p>
      <w:pPr>
        <w:pStyle w:val="Poem"/>
        <w:rPr>
          <w:rFonts w:ascii="Times New Roman" w:hAnsi="Times New Roman" w:cs="Times New Roman"/>
          <w:color w:val="auto"/>
        </w:rPr>
      </w:pPr>
      <w:r>
        <w:rPr>
          <w:rFonts w:cs="Times New Roman" w:ascii="Times New Roman" w:hAnsi="Times New Roman"/>
          <w:color w:val="auto"/>
        </w:rPr>
        <w:t>Не уставай, Надежда!</w:t>
      </w:r>
    </w:p>
    <w:p>
      <w:pPr>
        <w:pStyle w:val="Poem"/>
        <w:rPr>
          <w:rFonts w:ascii="Times New Roman" w:hAnsi="Times New Roman" w:cs="Times New Roman"/>
          <w:color w:val="auto"/>
        </w:rPr>
      </w:pPr>
      <w:r>
        <w:rPr>
          <w:rFonts w:cs="Times New Roman" w:ascii="Times New Roman" w:hAnsi="Times New Roman"/>
          <w:color w:val="auto"/>
        </w:rPr>
        <w:t>Шагай проводником</w:t>
      </w:r>
    </w:p>
    <w:p>
      <w:pPr>
        <w:pStyle w:val="Poem"/>
        <w:rPr>
          <w:rFonts w:ascii="Times New Roman" w:hAnsi="Times New Roman" w:cs="Times New Roman"/>
          <w:color w:val="auto"/>
        </w:rPr>
      </w:pPr>
      <w:r>
        <w:rPr>
          <w:rFonts w:cs="Times New Roman" w:ascii="Times New Roman" w:hAnsi="Times New Roman"/>
          <w:color w:val="auto"/>
        </w:rPr>
        <w:t>по узкой тропке между</w:t>
      </w:r>
    </w:p>
    <w:p>
      <w:pPr>
        <w:pStyle w:val="Poem"/>
        <w:rPr>
          <w:rFonts w:ascii="Times New Roman" w:hAnsi="Times New Roman" w:cs="Times New Roman"/>
          <w:color w:val="auto"/>
        </w:rPr>
      </w:pPr>
      <w:r>
        <w:rPr>
          <w:rFonts w:cs="Times New Roman" w:ascii="Times New Roman" w:hAnsi="Times New Roman"/>
          <w:color w:val="auto"/>
        </w:rPr>
        <w:t>отчаяньем и сном.</w:t>
      </w:r>
    </w:p>
    <w:p>
      <w:pPr>
        <w:pStyle w:val="Poem"/>
        <w:rPr>
          <w:rFonts w:ascii="Times New Roman" w:hAnsi="Times New Roman" w:cs="Times New Roman"/>
          <w:color w:val="auto"/>
        </w:rPr>
      </w:pPr>
      <w:r>
        <w:rPr>
          <w:rFonts w:cs="Times New Roman" w:ascii="Times New Roman" w:hAnsi="Times New Roman"/>
          <w:color w:val="auto"/>
        </w:rPr>
        <w:t>Не музою туманной,</w:t>
      </w:r>
    </w:p>
    <w:p>
      <w:pPr>
        <w:pStyle w:val="Poem"/>
        <w:rPr>
          <w:rFonts w:ascii="Times New Roman" w:hAnsi="Times New Roman" w:cs="Times New Roman"/>
          <w:color w:val="auto"/>
        </w:rPr>
      </w:pPr>
      <w:r>
        <w:rPr>
          <w:rFonts w:cs="Times New Roman" w:ascii="Times New Roman" w:hAnsi="Times New Roman"/>
          <w:color w:val="auto"/>
        </w:rPr>
        <w:t>а женщиной земной,</w:t>
      </w:r>
    </w:p>
    <w:p>
      <w:pPr>
        <w:pStyle w:val="Poem"/>
        <w:rPr>
          <w:rFonts w:ascii="Times New Roman" w:hAnsi="Times New Roman" w:cs="Times New Roman"/>
          <w:color w:val="auto"/>
        </w:rPr>
      </w:pPr>
      <w:r>
        <w:rPr>
          <w:rFonts w:cs="Times New Roman" w:ascii="Times New Roman" w:hAnsi="Times New Roman"/>
          <w:color w:val="auto"/>
        </w:rPr>
        <w:t>желанной</w:t>
      </w:r>
    </w:p>
    <w:p>
      <w:pPr>
        <w:pStyle w:val="Poem"/>
        <w:rPr>
          <w:rFonts w:ascii="Times New Roman" w:hAnsi="Times New Roman" w:cs="Times New Roman"/>
          <w:color w:val="auto"/>
        </w:rPr>
      </w:pPr>
      <w:r>
        <w:rPr>
          <w:rFonts w:cs="Times New Roman" w:ascii="Times New Roman" w:hAnsi="Times New Roman"/>
          <w:color w:val="auto"/>
        </w:rPr>
        <w:t>будь со мной.</w:t>
      </w:r>
    </w:p>
    <w:p>
      <w:pPr>
        <w:pStyle w:val="Level2"/>
        <w:rPr>
          <w:rFonts w:ascii="Times New Roman" w:hAnsi="Times New Roman" w:cs="Times New Roman"/>
          <w:color w:val="auto"/>
        </w:rPr>
      </w:pPr>
      <w:r>
        <w:rPr>
          <w:rFonts w:cs="Times New Roman" w:ascii="Times New Roman" w:hAnsi="Times New Roman"/>
          <w:color w:val="auto"/>
        </w:rPr>
        <w:t>Наталья Рубинская</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Шуршат березовые храмы</w:t>
      </w:r>
    </w:p>
    <w:p>
      <w:pPr>
        <w:pStyle w:val="Poem"/>
        <w:rPr>
          <w:rFonts w:ascii="Times New Roman" w:hAnsi="Times New Roman" w:cs="Times New Roman"/>
          <w:color w:val="auto"/>
        </w:rPr>
      </w:pPr>
      <w:r>
        <w:rPr>
          <w:rFonts w:cs="Times New Roman" w:ascii="Times New Roman" w:hAnsi="Times New Roman"/>
          <w:color w:val="auto"/>
        </w:rPr>
        <w:t>на почвах каменных седых.</w:t>
      </w:r>
    </w:p>
    <w:p>
      <w:pPr>
        <w:pStyle w:val="Poem"/>
        <w:rPr>
          <w:rFonts w:ascii="Times New Roman" w:hAnsi="Times New Roman" w:cs="Times New Roman"/>
          <w:color w:val="auto"/>
        </w:rPr>
      </w:pPr>
      <w:r>
        <w:rPr>
          <w:rFonts w:cs="Times New Roman" w:ascii="Times New Roman" w:hAnsi="Times New Roman"/>
          <w:color w:val="auto"/>
        </w:rPr>
        <w:t>Прекрасен мир. Но плачет правый.</w:t>
      </w:r>
    </w:p>
    <w:p>
      <w:pPr>
        <w:pStyle w:val="Poem"/>
        <w:rPr>
          <w:rFonts w:ascii="Times New Roman" w:hAnsi="Times New Roman" w:cs="Times New Roman"/>
          <w:color w:val="auto"/>
        </w:rPr>
      </w:pPr>
      <w:r>
        <w:rPr>
          <w:rFonts w:cs="Times New Roman" w:ascii="Times New Roman" w:hAnsi="Times New Roman"/>
          <w:color w:val="auto"/>
        </w:rPr>
        <w:t>Но гений вырублен под дых.</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то там хлопочет: мол, поэты</w:t>
      </w:r>
    </w:p>
    <w:p>
      <w:pPr>
        <w:pStyle w:val="Poem"/>
        <w:rPr>
          <w:rFonts w:ascii="Times New Roman" w:hAnsi="Times New Roman" w:cs="Times New Roman"/>
          <w:color w:val="auto"/>
        </w:rPr>
      </w:pPr>
      <w:r>
        <w:rPr>
          <w:rFonts w:cs="Times New Roman" w:ascii="Times New Roman" w:hAnsi="Times New Roman"/>
          <w:color w:val="auto"/>
        </w:rPr>
        <w:t>ничуть не краше дикарей? —</w:t>
      </w:r>
    </w:p>
    <w:p>
      <w:pPr>
        <w:pStyle w:val="Poem"/>
        <w:rPr>
          <w:rFonts w:ascii="Times New Roman" w:hAnsi="Times New Roman" w:cs="Times New Roman"/>
          <w:color w:val="auto"/>
        </w:rPr>
      </w:pPr>
      <w:r>
        <w:rPr>
          <w:rFonts w:cs="Times New Roman" w:ascii="Times New Roman" w:hAnsi="Times New Roman"/>
          <w:color w:val="auto"/>
        </w:rPr>
        <w:t>Они впотьмах идут по свету</w:t>
      </w:r>
    </w:p>
    <w:p>
      <w:pPr>
        <w:pStyle w:val="Poem"/>
        <w:rPr>
          <w:rFonts w:ascii="Times New Roman" w:hAnsi="Times New Roman" w:cs="Times New Roman"/>
          <w:color w:val="auto"/>
        </w:rPr>
      </w:pPr>
      <w:r>
        <w:rPr>
          <w:rFonts w:cs="Times New Roman" w:ascii="Times New Roman" w:hAnsi="Times New Roman"/>
          <w:color w:val="auto"/>
        </w:rPr>
        <w:t>и умирают поскоре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едь всем дороже злак насущный</w:t>
      </w:r>
    </w:p>
    <w:p>
      <w:pPr>
        <w:pStyle w:val="Poem"/>
        <w:rPr>
          <w:rFonts w:ascii="Times New Roman" w:hAnsi="Times New Roman" w:cs="Times New Roman"/>
          <w:color w:val="auto"/>
        </w:rPr>
      </w:pPr>
      <w:r>
        <w:rPr>
          <w:rFonts w:cs="Times New Roman" w:ascii="Times New Roman" w:hAnsi="Times New Roman"/>
          <w:color w:val="auto"/>
        </w:rPr>
        <w:t>пророка жилки на виске. —</w:t>
      </w:r>
    </w:p>
    <w:p>
      <w:pPr>
        <w:pStyle w:val="Poem"/>
        <w:rPr>
          <w:rFonts w:ascii="Times New Roman" w:hAnsi="Times New Roman" w:cs="Times New Roman"/>
          <w:color w:val="auto"/>
        </w:rPr>
      </w:pPr>
      <w:r>
        <w:rPr>
          <w:rFonts w:cs="Times New Roman" w:ascii="Times New Roman" w:hAnsi="Times New Roman"/>
          <w:color w:val="auto"/>
        </w:rPr>
        <w:t>И вертоградарь рубит кущи,</w:t>
      </w:r>
    </w:p>
    <w:p>
      <w:pPr>
        <w:pStyle w:val="Poem"/>
        <w:rPr>
          <w:rFonts w:ascii="Times New Roman" w:hAnsi="Times New Roman" w:cs="Times New Roman"/>
          <w:color w:val="auto"/>
        </w:rPr>
      </w:pPr>
      <w:r>
        <w:rPr>
          <w:rFonts w:cs="Times New Roman" w:ascii="Times New Roman" w:hAnsi="Times New Roman"/>
          <w:color w:val="auto"/>
        </w:rPr>
        <w:t>крепя вертеп, доска к доске.</w:t>
      </w:r>
    </w:p>
    <w:p>
      <w:pPr>
        <w:pStyle w:val="Level3"/>
        <w:rPr>
          <w:rFonts w:ascii="Times New Roman" w:hAnsi="Times New Roman" w:cs="Times New Roman"/>
          <w:i/>
          <w:i/>
          <w:iCs/>
          <w:color w:val="auto"/>
          <w:sz w:val="20"/>
          <w:szCs w:val="20"/>
        </w:rPr>
      </w:pPr>
      <w:r>
        <w:rPr>
          <w:rFonts w:cs="Times New Roman" w:ascii="Times New Roman" w:hAnsi="Times New Roman"/>
          <w:color w:val="auto"/>
        </w:rPr>
        <w:t>* * *</w:t>
      </w:r>
    </w:p>
    <w:p>
      <w:pPr>
        <w:pStyle w:val="Epigraph"/>
        <w:spacing w:before="0" w:after="144"/>
        <w:rPr>
          <w:rFonts w:ascii="Times New Roman" w:hAnsi="Times New Roman" w:cs="Times New Roman"/>
          <w:color w:val="auto"/>
        </w:rPr>
      </w:pPr>
      <w:r>
        <w:rPr>
          <w:rFonts w:cs="Times New Roman" w:ascii="Times New Roman" w:hAnsi="Times New Roman"/>
          <w:i/>
          <w:iCs/>
          <w:color w:val="auto"/>
          <w:sz w:val="20"/>
          <w:szCs w:val="20"/>
        </w:rPr>
        <w:t>Косте</w:t>
      </w:r>
    </w:p>
    <w:p>
      <w:pPr>
        <w:pStyle w:val="Poem"/>
        <w:rPr>
          <w:rFonts w:ascii="Times New Roman" w:hAnsi="Times New Roman" w:cs="Times New Roman"/>
          <w:color w:val="auto"/>
        </w:rPr>
      </w:pPr>
      <w:r>
        <w:rPr>
          <w:rFonts w:cs="Times New Roman" w:ascii="Times New Roman" w:hAnsi="Times New Roman"/>
          <w:color w:val="auto"/>
        </w:rPr>
        <w:t>Мы любовью с тобой обрастаем, как кроны</w:t>
      </w:r>
    </w:p>
    <w:p>
      <w:pPr>
        <w:pStyle w:val="Poem"/>
        <w:rPr>
          <w:rFonts w:ascii="Times New Roman" w:hAnsi="Times New Roman" w:cs="Times New Roman"/>
          <w:color w:val="auto"/>
        </w:rPr>
      </w:pPr>
      <w:r>
        <w:rPr>
          <w:rFonts w:cs="Times New Roman" w:ascii="Times New Roman" w:hAnsi="Times New Roman"/>
          <w:color w:val="auto"/>
        </w:rPr>
        <w:t>тополей на апрельском недружном ветру.</w:t>
      </w:r>
    </w:p>
    <w:p>
      <w:pPr>
        <w:pStyle w:val="Poem"/>
        <w:rPr>
          <w:rFonts w:ascii="Times New Roman" w:hAnsi="Times New Roman" w:cs="Times New Roman"/>
          <w:color w:val="auto"/>
        </w:rPr>
      </w:pPr>
      <w:r>
        <w:rPr>
          <w:rFonts w:cs="Times New Roman" w:ascii="Times New Roman" w:hAnsi="Times New Roman"/>
          <w:color w:val="auto"/>
        </w:rPr>
        <w:t>Все алмазы со мной, над тобою — корона;</w:t>
      </w:r>
    </w:p>
    <w:p>
      <w:pPr>
        <w:pStyle w:val="Poem"/>
        <w:rPr>
          <w:rFonts w:ascii="Times New Roman" w:hAnsi="Times New Roman" w:cs="Times New Roman"/>
          <w:color w:val="auto"/>
        </w:rPr>
      </w:pPr>
      <w:r>
        <w:rPr>
          <w:rFonts w:cs="Times New Roman" w:ascii="Times New Roman" w:hAnsi="Times New Roman"/>
          <w:color w:val="auto"/>
        </w:rPr>
        <w:t>вечно буду с тобой, никогда не умр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осмотри, как нас радостно любят и жадно:</w:t>
      </w:r>
    </w:p>
    <w:p>
      <w:pPr>
        <w:pStyle w:val="Poem"/>
        <w:rPr>
          <w:rFonts w:ascii="Times New Roman" w:hAnsi="Times New Roman" w:cs="Times New Roman"/>
          <w:color w:val="auto"/>
        </w:rPr>
      </w:pPr>
      <w:r>
        <w:rPr>
          <w:rFonts w:cs="Times New Roman" w:ascii="Times New Roman" w:hAnsi="Times New Roman"/>
          <w:color w:val="auto"/>
        </w:rPr>
        <w:t>собираются люди со всех-то широт!</w:t>
      </w:r>
    </w:p>
    <w:p>
      <w:pPr>
        <w:pStyle w:val="Poem"/>
        <w:rPr>
          <w:rFonts w:ascii="Times New Roman" w:hAnsi="Times New Roman" w:cs="Times New Roman"/>
          <w:color w:val="auto"/>
        </w:rPr>
      </w:pPr>
      <w:r>
        <w:rPr>
          <w:rFonts w:cs="Times New Roman" w:ascii="Times New Roman" w:hAnsi="Times New Roman"/>
          <w:color w:val="auto"/>
        </w:rPr>
        <w:t>Зарядят, заласкают, зальют виноградом,</w:t>
      </w:r>
    </w:p>
    <w:p>
      <w:pPr>
        <w:pStyle w:val="Poem"/>
        <w:rPr>
          <w:rFonts w:ascii="Times New Roman" w:hAnsi="Times New Roman" w:cs="Times New Roman"/>
          <w:color w:val="auto"/>
        </w:rPr>
      </w:pPr>
      <w:r>
        <w:rPr>
          <w:rFonts w:cs="Times New Roman" w:ascii="Times New Roman" w:hAnsi="Times New Roman"/>
          <w:color w:val="auto"/>
        </w:rPr>
        <w:t>оранжадом, крюшоном сердечных щедро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т павлина пера до порфирных каменьев,</w:t>
      </w:r>
    </w:p>
    <w:p>
      <w:pPr>
        <w:pStyle w:val="Poem"/>
        <w:rPr>
          <w:rFonts w:ascii="Times New Roman" w:hAnsi="Times New Roman" w:cs="Times New Roman"/>
          <w:color w:val="auto"/>
        </w:rPr>
      </w:pPr>
      <w:r>
        <w:rPr>
          <w:rFonts w:cs="Times New Roman" w:ascii="Times New Roman" w:hAnsi="Times New Roman"/>
          <w:color w:val="auto"/>
        </w:rPr>
        <w:t>все сокровища мысли, музык торжество</w:t>
      </w:r>
    </w:p>
    <w:p>
      <w:pPr>
        <w:pStyle w:val="Poem"/>
        <w:rPr>
          <w:rFonts w:ascii="Times New Roman" w:hAnsi="Times New Roman" w:cs="Times New Roman"/>
          <w:color w:val="auto"/>
        </w:rPr>
      </w:pPr>
      <w:r>
        <w:rPr>
          <w:rFonts w:cs="Times New Roman" w:ascii="Times New Roman" w:hAnsi="Times New Roman"/>
          <w:color w:val="auto"/>
        </w:rPr>
        <w:t>помещаются в нашем ледняцком именьи,</w:t>
      </w:r>
    </w:p>
    <w:p>
      <w:pPr>
        <w:pStyle w:val="Poem"/>
        <w:rPr>
          <w:rFonts w:ascii="Times New Roman" w:hAnsi="Times New Roman" w:cs="Times New Roman"/>
          <w:color w:val="auto"/>
        </w:rPr>
      </w:pPr>
      <w:r>
        <w:rPr>
          <w:rFonts w:cs="Times New Roman" w:ascii="Times New Roman" w:hAnsi="Times New Roman"/>
          <w:color w:val="auto"/>
        </w:rPr>
        <w:t>в райской хижине — там, где душа — божество.</w:t>
      </w:r>
    </w:p>
    <w:p>
      <w:pPr>
        <w:pStyle w:val="Level2"/>
        <w:rPr>
          <w:rFonts w:ascii="Times New Roman" w:hAnsi="Times New Roman" w:cs="Times New Roman"/>
          <w:color w:val="auto"/>
        </w:rPr>
      </w:pPr>
      <w:r>
        <w:rPr>
          <w:rFonts w:cs="Times New Roman" w:ascii="Times New Roman" w:hAnsi="Times New Roman"/>
          <w:color w:val="auto"/>
        </w:rPr>
        <w:t>Наталья Рябинина</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Потекла между рук,</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ежду мук</w:t>
      </w:r>
    </w:p>
    <w:p>
      <w:pPr>
        <w:pStyle w:val="Poem"/>
        <w:rPr>
          <w:rFonts w:ascii="Times New Roman" w:hAnsi="Times New Roman" w:cs="Times New Roman"/>
          <w:color w:val="auto"/>
        </w:rPr>
      </w:pPr>
      <w:r>
        <w:rPr>
          <w:rFonts w:cs="Times New Roman" w:ascii="Times New Roman" w:hAnsi="Times New Roman"/>
          <w:color w:val="auto"/>
        </w:rPr>
        <w:t>моя главная песня.</w:t>
      </w:r>
    </w:p>
    <w:p>
      <w:pPr>
        <w:pStyle w:val="Poem"/>
        <w:rPr>
          <w:rFonts w:ascii="Times New Roman" w:hAnsi="Times New Roman" w:cs="Times New Roman"/>
          <w:color w:val="auto"/>
        </w:rPr>
      </w:pPr>
      <w:r>
        <w:rPr>
          <w:rFonts w:cs="Times New Roman" w:ascii="Times New Roman" w:hAnsi="Times New Roman"/>
          <w:color w:val="auto"/>
        </w:rPr>
        <w:t>Задержался таинственный звук,</w:t>
      </w:r>
    </w:p>
    <w:p>
      <w:pPr>
        <w:pStyle w:val="Poem"/>
        <w:rPr>
          <w:rFonts w:ascii="Times New Roman" w:hAnsi="Times New Roman" w:cs="Times New Roman"/>
          <w:color w:val="auto"/>
        </w:rPr>
      </w:pPr>
      <w:r>
        <w:rPr>
          <w:rFonts w:cs="Times New Roman" w:ascii="Times New Roman" w:hAnsi="Times New Roman"/>
          <w:color w:val="auto"/>
        </w:rPr>
        <w:t>одинокий и бесполезный.</w:t>
      </w:r>
    </w:p>
    <w:p>
      <w:pPr>
        <w:pStyle w:val="Poem"/>
        <w:rPr>
          <w:rFonts w:ascii="Times New Roman" w:hAnsi="Times New Roman" w:cs="Times New Roman"/>
          <w:color w:val="auto"/>
        </w:rPr>
      </w:pPr>
      <w:r>
        <w:rPr>
          <w:rFonts w:cs="Times New Roman" w:ascii="Times New Roman" w:hAnsi="Times New Roman"/>
          <w:color w:val="auto"/>
        </w:rPr>
        <w:t>Зацепился хрустальным зрачком</w:t>
      </w:r>
    </w:p>
    <w:p>
      <w:pPr>
        <w:pStyle w:val="Poem"/>
        <w:rPr>
          <w:rFonts w:ascii="Times New Roman" w:hAnsi="Times New Roman" w:cs="Times New Roman"/>
          <w:color w:val="auto"/>
        </w:rPr>
      </w:pPr>
      <w:r>
        <w:rPr>
          <w:rFonts w:cs="Times New Roman" w:ascii="Times New Roman" w:hAnsi="Times New Roman"/>
          <w:color w:val="auto"/>
        </w:rPr>
        <w:t>з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ральские горы…</w:t>
      </w:r>
    </w:p>
    <w:p>
      <w:pPr>
        <w:pStyle w:val="Poem"/>
        <w:rPr>
          <w:rFonts w:ascii="Times New Roman" w:hAnsi="Times New Roman" w:cs="Times New Roman"/>
          <w:color w:val="auto"/>
        </w:rPr>
      </w:pPr>
      <w:r>
        <w:rPr>
          <w:rFonts w:cs="Times New Roman" w:ascii="Times New Roman" w:hAnsi="Times New Roman"/>
          <w:color w:val="auto"/>
        </w:rPr>
        <w:t>Там жужжащим волчком</w:t>
      </w:r>
    </w:p>
    <w:p>
      <w:pPr>
        <w:pStyle w:val="Poem"/>
        <w:rPr>
          <w:rFonts w:ascii="Times New Roman" w:hAnsi="Times New Roman" w:cs="Times New Roman"/>
          <w:color w:val="auto"/>
        </w:rPr>
      </w:pPr>
      <w:r>
        <w:rPr>
          <w:rFonts w:cs="Times New Roman" w:ascii="Times New Roman" w:hAnsi="Times New Roman"/>
          <w:color w:val="auto"/>
        </w:rPr>
        <w:t>мой промышленный город.</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Среди домен, дымов и домов,</w:t>
      </w:r>
    </w:p>
    <w:p>
      <w:pPr>
        <w:pStyle w:val="Poem"/>
        <w:rPr>
          <w:rFonts w:ascii="Times New Roman" w:hAnsi="Times New Roman" w:cs="Times New Roman"/>
          <w:color w:val="auto"/>
        </w:rPr>
      </w:pPr>
      <w:r>
        <w:rPr>
          <w:rFonts w:cs="Times New Roman" w:ascii="Times New Roman" w:hAnsi="Times New Roman"/>
          <w:color w:val="auto"/>
        </w:rPr>
        <w:t>через рокот турбины</w:t>
      </w:r>
    </w:p>
    <w:p>
      <w:pPr>
        <w:pStyle w:val="Poem"/>
        <w:rPr>
          <w:rFonts w:ascii="Times New Roman" w:hAnsi="Times New Roman" w:cs="Times New Roman"/>
          <w:color w:val="auto"/>
        </w:rPr>
      </w:pPr>
      <w:r>
        <w:rPr>
          <w:rFonts w:cs="Times New Roman" w:ascii="Times New Roman" w:hAnsi="Times New Roman"/>
          <w:color w:val="auto"/>
        </w:rPr>
        <w:t>зафиксировал в пене снегов</w:t>
      </w:r>
    </w:p>
    <w:p>
      <w:pPr>
        <w:pStyle w:val="Poem"/>
        <w:rPr>
          <w:rFonts w:ascii="Times New Roman" w:hAnsi="Times New Roman" w:cs="Times New Roman"/>
          <w:color w:val="auto"/>
        </w:rPr>
      </w:pPr>
      <w:r>
        <w:rPr>
          <w:rFonts w:cs="Times New Roman" w:ascii="Times New Roman" w:hAnsi="Times New Roman"/>
          <w:color w:val="auto"/>
        </w:rPr>
        <w:t>горсть рябины…</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роздь рябины…</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русть рябины…</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Вышла замуж верная жена</w:t>
      </w:r>
    </w:p>
    <w:p>
      <w:pPr>
        <w:pStyle w:val="Poem"/>
        <w:rPr>
          <w:rFonts w:ascii="Times New Roman" w:hAnsi="Times New Roman" w:cs="Times New Roman"/>
          <w:color w:val="auto"/>
        </w:rPr>
      </w:pPr>
      <w:r>
        <w:rPr>
          <w:rFonts w:cs="Times New Roman" w:ascii="Times New Roman" w:hAnsi="Times New Roman"/>
          <w:color w:val="auto"/>
        </w:rPr>
        <w:t>павшего за Родину солдата.</w:t>
      </w:r>
    </w:p>
    <w:p>
      <w:pPr>
        <w:pStyle w:val="Poem"/>
        <w:rPr>
          <w:rFonts w:ascii="Times New Roman" w:hAnsi="Times New Roman" w:cs="Times New Roman"/>
          <w:color w:val="auto"/>
        </w:rPr>
      </w:pPr>
      <w:r>
        <w:rPr>
          <w:rFonts w:cs="Times New Roman" w:ascii="Times New Roman" w:hAnsi="Times New Roman"/>
          <w:color w:val="auto"/>
        </w:rPr>
        <w:t>И невосполнимого звена</w:t>
      </w:r>
    </w:p>
    <w:p>
      <w:pPr>
        <w:pStyle w:val="Poem"/>
        <w:rPr>
          <w:rFonts w:ascii="Times New Roman" w:hAnsi="Times New Roman" w:cs="Times New Roman"/>
          <w:color w:val="auto"/>
        </w:rPr>
      </w:pPr>
      <w:r>
        <w:rPr>
          <w:rFonts w:cs="Times New Roman" w:ascii="Times New Roman" w:hAnsi="Times New Roman"/>
          <w:color w:val="auto"/>
        </w:rPr>
        <w:t>незаметна горькая утрат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менем солдатским назвала</w:t>
      </w:r>
    </w:p>
    <w:p>
      <w:pPr>
        <w:pStyle w:val="Poem"/>
        <w:rPr>
          <w:rFonts w:ascii="Times New Roman" w:hAnsi="Times New Roman" w:cs="Times New Roman"/>
          <w:color w:val="auto"/>
        </w:rPr>
      </w:pPr>
      <w:r>
        <w:rPr>
          <w:rFonts w:cs="Times New Roman" w:ascii="Times New Roman" w:hAnsi="Times New Roman"/>
          <w:color w:val="auto"/>
        </w:rPr>
        <w:t>сына,</w:t>
      </w:r>
    </w:p>
    <w:p>
      <w:pPr>
        <w:pStyle w:val="Poem"/>
        <w:rPr>
          <w:rFonts w:ascii="Times New Roman" w:hAnsi="Times New Roman" w:cs="Times New Roman"/>
          <w:color w:val="auto"/>
        </w:rPr>
      </w:pPr>
      <w:r>
        <w:rPr>
          <w:rFonts w:cs="Times New Roman" w:ascii="Times New Roman" w:hAnsi="Times New Roman"/>
          <w:color w:val="auto"/>
        </w:rPr>
        <w:t>нарожала дочек…</w:t>
      </w:r>
    </w:p>
    <w:p>
      <w:pPr>
        <w:pStyle w:val="Poem"/>
        <w:rPr>
          <w:rFonts w:ascii="Times New Roman" w:hAnsi="Times New Roman" w:cs="Times New Roman"/>
          <w:color w:val="auto"/>
        </w:rPr>
      </w:pPr>
      <w:r>
        <w:rPr>
          <w:rFonts w:cs="Times New Roman" w:ascii="Times New Roman" w:hAnsi="Times New Roman"/>
          <w:color w:val="auto"/>
        </w:rPr>
        <w:t>Памяти горючая зола</w:t>
      </w:r>
    </w:p>
    <w:p>
      <w:pPr>
        <w:pStyle w:val="Poem"/>
        <w:rPr>
          <w:rFonts w:ascii="Times New Roman" w:hAnsi="Times New Roman" w:cs="Times New Roman"/>
          <w:color w:val="auto"/>
        </w:rPr>
      </w:pPr>
      <w:r>
        <w:rPr>
          <w:rFonts w:cs="Times New Roman" w:ascii="Times New Roman" w:hAnsi="Times New Roman"/>
          <w:color w:val="auto"/>
        </w:rPr>
        <w:t>ей не выела живые оч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на ней не оборвался род.</w:t>
      </w:r>
    </w:p>
    <w:p>
      <w:pPr>
        <w:pStyle w:val="Poem"/>
        <w:rPr>
          <w:rFonts w:ascii="Times New Roman" w:hAnsi="Times New Roman" w:cs="Times New Roman"/>
          <w:color w:val="auto"/>
        </w:rPr>
      </w:pPr>
      <w:r>
        <w:rPr>
          <w:rFonts w:cs="Times New Roman" w:ascii="Times New Roman" w:hAnsi="Times New Roman"/>
          <w:color w:val="auto"/>
        </w:rPr>
        <w:t>Худо-бедно жизнь бурлит, ликует…</w:t>
      </w:r>
    </w:p>
    <w:p>
      <w:pPr>
        <w:pStyle w:val="Poem"/>
        <w:rPr>
          <w:rFonts w:ascii="Times New Roman" w:hAnsi="Times New Roman" w:cs="Times New Roman"/>
          <w:color w:val="auto"/>
        </w:rPr>
      </w:pPr>
      <w:r>
        <w:rPr>
          <w:rFonts w:cs="Times New Roman" w:ascii="Times New Roman" w:hAnsi="Times New Roman"/>
          <w:color w:val="auto"/>
        </w:rPr>
        <w:t>И войны не знающий народ,</w:t>
      </w:r>
    </w:p>
    <w:p>
      <w:pPr>
        <w:pStyle w:val="Poem"/>
        <w:rPr>
          <w:rFonts w:ascii="Times New Roman" w:hAnsi="Times New Roman" w:cs="Times New Roman"/>
          <w:color w:val="auto"/>
        </w:rPr>
      </w:pPr>
      <w:r>
        <w:rPr>
          <w:rFonts w:cs="Times New Roman" w:ascii="Times New Roman" w:hAnsi="Times New Roman"/>
          <w:color w:val="auto"/>
        </w:rPr>
        <w:t>поминая павших,</w:t>
      </w:r>
    </w:p>
    <w:p>
      <w:pPr>
        <w:pStyle w:val="Poem"/>
        <w:rPr>
          <w:rFonts w:ascii="Times New Roman" w:hAnsi="Times New Roman" w:cs="Times New Roman"/>
          <w:color w:val="auto"/>
        </w:rPr>
      </w:pPr>
      <w:r>
        <w:rPr>
          <w:rFonts w:cs="Times New Roman" w:ascii="Times New Roman" w:hAnsi="Times New Roman"/>
          <w:color w:val="auto"/>
        </w:rPr>
        <w:t>каждый год</w:t>
      </w:r>
    </w:p>
    <w:p>
      <w:pPr>
        <w:pStyle w:val="Poem"/>
        <w:rPr>
          <w:rFonts w:ascii="Times New Roman" w:hAnsi="Times New Roman" w:cs="Times New Roman"/>
          <w:color w:val="auto"/>
        </w:rPr>
      </w:pPr>
      <w:r>
        <w:rPr>
          <w:rFonts w:cs="Times New Roman" w:ascii="Times New Roman" w:hAnsi="Times New Roman"/>
          <w:color w:val="auto"/>
        </w:rPr>
        <w:t>в День Победы</w:t>
      </w:r>
    </w:p>
    <w:p>
      <w:pPr>
        <w:pStyle w:val="Poem"/>
        <w:rPr>
          <w:rFonts w:ascii="Times New Roman" w:hAnsi="Times New Roman" w:cs="Times New Roman"/>
          <w:color w:val="auto"/>
        </w:rPr>
      </w:pPr>
      <w:r>
        <w:rPr>
          <w:rFonts w:cs="Times New Roman" w:ascii="Times New Roman" w:hAnsi="Times New Roman"/>
          <w:color w:val="auto"/>
        </w:rPr>
        <w:t>водку пьет.</w:t>
      </w:r>
    </w:p>
    <w:p>
      <w:pPr>
        <w:pStyle w:val="Poem"/>
        <w:rPr>
          <w:rFonts w:ascii="Times New Roman" w:hAnsi="Times New Roman" w:cs="Times New Roman"/>
          <w:color w:val="auto"/>
        </w:rPr>
      </w:pPr>
      <w:r>
        <w:rPr>
          <w:rFonts w:cs="Times New Roman" w:ascii="Times New Roman" w:hAnsi="Times New Roman"/>
          <w:color w:val="auto"/>
        </w:rPr>
        <w:t>Тоскует.</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Мы,</w:t>
      </w:r>
    </w:p>
    <w:p>
      <w:pPr>
        <w:pStyle w:val="Poem"/>
        <w:rPr>
          <w:rFonts w:ascii="Times New Roman" w:hAnsi="Times New Roman" w:cs="Times New Roman"/>
          <w:color w:val="auto"/>
        </w:rPr>
      </w:pPr>
      <w:r>
        <w:rPr>
          <w:rFonts w:cs="Times New Roman" w:ascii="Times New Roman" w:hAnsi="Times New Roman"/>
          <w:color w:val="auto"/>
        </w:rPr>
        <w:t>приспособившиеся жить в темноте,</w:t>
      </w:r>
    </w:p>
    <w:p>
      <w:pPr>
        <w:pStyle w:val="Poem"/>
        <w:rPr>
          <w:rFonts w:ascii="Times New Roman" w:hAnsi="Times New Roman" w:cs="Times New Roman"/>
          <w:color w:val="auto"/>
        </w:rPr>
      </w:pPr>
      <w:r>
        <w:rPr>
          <w:rFonts w:cs="Times New Roman" w:ascii="Times New Roman" w:hAnsi="Times New Roman"/>
          <w:color w:val="auto"/>
        </w:rPr>
        <w:t>притерпевшиеся к неудачам,</w:t>
      </w:r>
    </w:p>
    <w:p>
      <w:pPr>
        <w:pStyle w:val="Poem"/>
        <w:rPr>
          <w:rFonts w:ascii="Times New Roman" w:hAnsi="Times New Roman" w:cs="Times New Roman"/>
          <w:color w:val="auto"/>
        </w:rPr>
      </w:pPr>
      <w:r>
        <w:rPr>
          <w:rFonts w:cs="Times New Roman" w:ascii="Times New Roman" w:hAnsi="Times New Roman"/>
          <w:color w:val="auto"/>
        </w:rPr>
        <w:t>машинально</w:t>
      </w:r>
    </w:p>
    <w:p>
      <w:pPr>
        <w:pStyle w:val="Poem"/>
        <w:rPr>
          <w:rFonts w:ascii="Times New Roman" w:hAnsi="Times New Roman" w:cs="Times New Roman"/>
          <w:color w:val="auto"/>
        </w:rPr>
      </w:pPr>
      <w:r>
        <w:rPr>
          <w:rFonts w:cs="Times New Roman" w:ascii="Times New Roman" w:hAnsi="Times New Roman"/>
          <w:color w:val="auto"/>
        </w:rPr>
        <w:t>без надежд</w:t>
      </w:r>
    </w:p>
    <w:p>
      <w:pPr>
        <w:pStyle w:val="Poem"/>
        <w:rPr>
          <w:rFonts w:ascii="Times New Roman" w:hAnsi="Times New Roman" w:cs="Times New Roman"/>
          <w:color w:val="auto"/>
        </w:rPr>
      </w:pPr>
      <w:r>
        <w:rPr>
          <w:rFonts w:cs="Times New Roman" w:ascii="Times New Roman" w:hAnsi="Times New Roman"/>
          <w:color w:val="auto"/>
        </w:rPr>
        <w:t>долбящие лбами стену,</w:t>
      </w:r>
    </w:p>
    <w:p>
      <w:pPr>
        <w:pStyle w:val="Poem"/>
        <w:rPr>
          <w:rFonts w:ascii="Times New Roman" w:hAnsi="Times New Roman" w:cs="Times New Roman"/>
          <w:color w:val="auto"/>
        </w:rPr>
      </w:pPr>
      <w:r>
        <w:rPr>
          <w:rFonts w:cs="Times New Roman" w:ascii="Times New Roman" w:hAnsi="Times New Roman"/>
          <w:color w:val="auto"/>
        </w:rPr>
        <w:t>замерли,</w:t>
      </w:r>
    </w:p>
    <w:p>
      <w:pPr>
        <w:pStyle w:val="Poem"/>
        <w:rPr>
          <w:rFonts w:ascii="Times New Roman" w:hAnsi="Times New Roman" w:cs="Times New Roman"/>
          <w:color w:val="auto"/>
        </w:rPr>
      </w:pPr>
      <w:r>
        <w:rPr>
          <w:rFonts w:cs="Times New Roman" w:ascii="Times New Roman" w:hAnsi="Times New Roman"/>
          <w:color w:val="auto"/>
        </w:rPr>
        <w:t>разглядев</w:t>
      </w:r>
    </w:p>
    <w:p>
      <w:pPr>
        <w:pStyle w:val="Poem"/>
        <w:rPr>
          <w:rFonts w:ascii="Times New Roman" w:hAnsi="Times New Roman" w:cs="Times New Roman"/>
          <w:color w:val="auto"/>
        </w:rPr>
      </w:pPr>
      <w:r>
        <w:rPr>
          <w:rFonts w:cs="Times New Roman" w:ascii="Times New Roman" w:hAnsi="Times New Roman"/>
          <w:color w:val="auto"/>
        </w:rPr>
        <w:t>на темном граните</w:t>
      </w:r>
    </w:p>
    <w:p>
      <w:pPr>
        <w:pStyle w:val="Poem"/>
        <w:rPr>
          <w:rFonts w:ascii="Times New Roman" w:hAnsi="Times New Roman" w:cs="Times New Roman"/>
          <w:color w:val="auto"/>
        </w:rPr>
      </w:pPr>
      <w:r>
        <w:rPr>
          <w:rFonts w:cs="Times New Roman" w:ascii="Times New Roman" w:hAnsi="Times New Roman"/>
          <w:color w:val="auto"/>
        </w:rPr>
        <w:t>черную паутину трещин —</w:t>
      </w:r>
    </w:p>
    <w:p>
      <w:pPr>
        <w:pStyle w:val="Poem"/>
        <w:rPr>
          <w:rFonts w:ascii="Times New Roman" w:hAnsi="Times New Roman" w:cs="Times New Roman"/>
          <w:color w:val="auto"/>
        </w:rPr>
      </w:pPr>
      <w:r>
        <w:rPr>
          <w:rFonts w:cs="Times New Roman" w:ascii="Times New Roman" w:hAnsi="Times New Roman"/>
          <w:color w:val="auto"/>
        </w:rPr>
        <w:t>неужели она поддалась?!</w:t>
      </w:r>
    </w:p>
    <w:p>
      <w:pPr>
        <w:pStyle w:val="Poem"/>
        <w:rPr>
          <w:rFonts w:ascii="Times New Roman" w:hAnsi="Times New Roman" w:cs="Times New Roman"/>
          <w:color w:val="auto"/>
        </w:rPr>
      </w:pPr>
      <w:r>
        <w:rPr>
          <w:rFonts w:cs="Times New Roman" w:ascii="Times New Roman" w:hAnsi="Times New Roman"/>
          <w:color w:val="auto"/>
        </w:rPr>
        <w:t>Что там за нею, проклятой?!</w:t>
      </w:r>
    </w:p>
    <w:p>
      <w:pPr>
        <w:pStyle w:val="Poem"/>
        <w:rPr>
          <w:rFonts w:ascii="Times New Roman" w:hAnsi="Times New Roman" w:cs="Times New Roman"/>
          <w:color w:val="auto"/>
        </w:rPr>
      </w:pPr>
      <w:r>
        <w:rPr>
          <w:rFonts w:cs="Times New Roman" w:ascii="Times New Roman" w:hAnsi="Times New Roman"/>
          <w:color w:val="auto"/>
        </w:rPr>
        <w:t>Божественной истины свет?</w:t>
      </w:r>
    </w:p>
    <w:p>
      <w:pPr>
        <w:pStyle w:val="Poem"/>
        <w:rPr>
          <w:rFonts w:ascii="Times New Roman" w:hAnsi="Times New Roman" w:cs="Times New Roman"/>
          <w:color w:val="auto"/>
        </w:rPr>
      </w:pPr>
      <w:r>
        <w:rPr>
          <w:rFonts w:cs="Times New Roman" w:ascii="Times New Roman" w:hAnsi="Times New Roman"/>
          <w:color w:val="auto"/>
        </w:rPr>
        <w:t>Взбесившаяся стихия?</w:t>
      </w:r>
    </w:p>
    <w:p>
      <w:pPr>
        <w:pStyle w:val="Poem"/>
        <w:rPr>
          <w:rFonts w:ascii="Times New Roman" w:hAnsi="Times New Roman" w:cs="Times New Roman"/>
          <w:color w:val="auto"/>
        </w:rPr>
      </w:pPr>
      <w:r>
        <w:rPr>
          <w:rFonts w:cs="Times New Roman" w:ascii="Times New Roman" w:hAnsi="Times New Roman"/>
          <w:color w:val="auto"/>
        </w:rPr>
        <w:t>Или другая стена?</w:t>
      </w:r>
    </w:p>
    <w:p>
      <w:pPr>
        <w:pStyle w:val="Level2"/>
        <w:rPr>
          <w:rFonts w:ascii="Times New Roman" w:hAnsi="Times New Roman" w:cs="Times New Roman"/>
          <w:color w:val="auto"/>
        </w:rPr>
      </w:pPr>
      <w:r>
        <w:rPr>
          <w:rFonts w:cs="Times New Roman" w:ascii="Times New Roman" w:hAnsi="Times New Roman"/>
          <w:color w:val="auto"/>
        </w:rPr>
        <w:t>Юрий Седов</w:t>
      </w:r>
    </w:p>
    <w:p>
      <w:pPr>
        <w:pStyle w:val="Level3"/>
        <w:rPr>
          <w:rFonts w:ascii="Times New Roman" w:hAnsi="Times New Roman" w:cs="Times New Roman"/>
          <w:color w:val="auto"/>
        </w:rPr>
      </w:pPr>
      <w:r>
        <w:rPr>
          <w:rFonts w:cs="Times New Roman" w:ascii="Times New Roman" w:hAnsi="Times New Roman"/>
          <w:color w:val="auto"/>
        </w:rPr>
        <w:t>Золотая осень</w:t>
      </w:r>
    </w:p>
    <w:p>
      <w:pPr>
        <w:pStyle w:val="Poem"/>
        <w:rPr>
          <w:rFonts w:ascii="Times New Roman" w:hAnsi="Times New Roman" w:cs="Times New Roman"/>
          <w:color w:val="auto"/>
        </w:rPr>
      </w:pPr>
      <w:r>
        <w:rPr>
          <w:rFonts w:cs="Times New Roman" w:ascii="Times New Roman" w:hAnsi="Times New Roman"/>
          <w:color w:val="auto"/>
        </w:rPr>
        <w:t>Тает время. Уходят года.</w:t>
      </w:r>
    </w:p>
    <w:p>
      <w:pPr>
        <w:pStyle w:val="Poem"/>
        <w:rPr>
          <w:rFonts w:ascii="Times New Roman" w:hAnsi="Times New Roman" w:cs="Times New Roman"/>
          <w:color w:val="auto"/>
        </w:rPr>
      </w:pPr>
      <w:r>
        <w:rPr>
          <w:rFonts w:cs="Times New Roman" w:ascii="Times New Roman" w:hAnsi="Times New Roman"/>
          <w:color w:val="auto"/>
        </w:rPr>
        <w:t>Даль прозрачн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епло и знакомо</w:t>
      </w:r>
    </w:p>
    <w:p>
      <w:pPr>
        <w:pStyle w:val="Poem"/>
        <w:rPr>
          <w:rFonts w:ascii="Times New Roman" w:hAnsi="Times New Roman" w:cs="Times New Roman"/>
          <w:color w:val="auto"/>
        </w:rPr>
      </w:pPr>
      <w:r>
        <w:rPr>
          <w:rFonts w:cs="Times New Roman" w:ascii="Times New Roman" w:hAnsi="Times New Roman"/>
          <w:color w:val="auto"/>
        </w:rPr>
        <w:t>пахнет поле. Сверкает солома.</w:t>
      </w:r>
    </w:p>
    <w:p>
      <w:pPr>
        <w:pStyle w:val="Poem"/>
        <w:rPr>
          <w:rFonts w:ascii="Times New Roman" w:hAnsi="Times New Roman" w:cs="Times New Roman"/>
          <w:color w:val="auto"/>
        </w:rPr>
      </w:pPr>
      <w:r>
        <w:rPr>
          <w:rFonts w:cs="Times New Roman" w:ascii="Times New Roman" w:hAnsi="Times New Roman"/>
          <w:color w:val="auto"/>
        </w:rPr>
        <w:t>Паутиной блестят провод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Дружно вспыхнули плети ботвы.</w:t>
      </w:r>
    </w:p>
    <w:p>
      <w:pPr>
        <w:pStyle w:val="Poem"/>
        <w:rPr>
          <w:rFonts w:ascii="Times New Roman" w:hAnsi="Times New Roman" w:cs="Times New Roman"/>
          <w:color w:val="auto"/>
        </w:rPr>
      </w:pPr>
      <w:r>
        <w:rPr>
          <w:rFonts w:cs="Times New Roman" w:ascii="Times New Roman" w:hAnsi="Times New Roman"/>
          <w:color w:val="auto"/>
        </w:rPr>
        <w:t>Хлынул дым. Поднялась из-под спуда</w:t>
      </w:r>
    </w:p>
    <w:p>
      <w:pPr>
        <w:pStyle w:val="Poem"/>
        <w:rPr>
          <w:rFonts w:ascii="Times New Roman" w:hAnsi="Times New Roman" w:cs="Times New Roman"/>
          <w:color w:val="auto"/>
        </w:rPr>
      </w:pPr>
      <w:r>
        <w:rPr>
          <w:rFonts w:cs="Times New Roman" w:ascii="Times New Roman" w:hAnsi="Times New Roman"/>
          <w:color w:val="auto"/>
        </w:rPr>
        <w:t>память мая и первой листвы.</w:t>
      </w:r>
    </w:p>
    <w:p>
      <w:pPr>
        <w:pStyle w:val="Poem"/>
        <w:rPr>
          <w:rFonts w:ascii="Times New Roman" w:hAnsi="Times New Roman" w:cs="Times New Roman"/>
          <w:color w:val="auto"/>
        </w:rPr>
      </w:pPr>
      <w:r>
        <w:rPr>
          <w:rFonts w:cs="Times New Roman" w:ascii="Times New Roman" w:hAnsi="Times New Roman"/>
          <w:color w:val="auto"/>
        </w:rPr>
        <w:t>Эти лица и звуки — откуд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Этот смех… словно не было лет.</w:t>
      </w:r>
    </w:p>
    <w:p>
      <w:pPr>
        <w:pStyle w:val="Poem"/>
        <w:rPr>
          <w:rFonts w:ascii="Times New Roman" w:hAnsi="Times New Roman" w:cs="Times New Roman"/>
          <w:color w:val="auto"/>
        </w:rPr>
      </w:pPr>
      <w:r>
        <w:rPr>
          <w:rFonts w:cs="Times New Roman" w:ascii="Times New Roman" w:hAnsi="Times New Roman"/>
          <w:color w:val="auto"/>
        </w:rPr>
        <w:t>Эта боль… словно праздником встречи</w:t>
      </w:r>
    </w:p>
    <w:p>
      <w:pPr>
        <w:pStyle w:val="Poem"/>
        <w:rPr>
          <w:rFonts w:ascii="Times New Roman" w:hAnsi="Times New Roman" w:cs="Times New Roman"/>
          <w:color w:val="auto"/>
        </w:rPr>
      </w:pPr>
      <w:r>
        <w:rPr>
          <w:rFonts w:cs="Times New Roman" w:ascii="Times New Roman" w:hAnsi="Times New Roman"/>
          <w:color w:val="auto"/>
        </w:rPr>
        <w:t>вновь для дружбы и счастья согрет.</w:t>
      </w:r>
    </w:p>
    <w:p>
      <w:pPr>
        <w:pStyle w:val="Poem"/>
        <w:rPr>
          <w:rFonts w:ascii="Times New Roman" w:hAnsi="Times New Roman" w:cs="Times New Roman"/>
          <w:color w:val="auto"/>
        </w:rPr>
      </w:pPr>
      <w:r>
        <w:rPr>
          <w:rFonts w:cs="Times New Roman" w:ascii="Times New Roman" w:hAnsi="Times New Roman"/>
          <w:color w:val="auto"/>
        </w:rPr>
        <w:t>Покачнись — и почувствуешь плеч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закадычного друга… того,</w:t>
      </w:r>
    </w:p>
    <w:p>
      <w:pPr>
        <w:pStyle w:val="Poem"/>
        <w:rPr>
          <w:rFonts w:ascii="Times New Roman" w:hAnsi="Times New Roman" w:cs="Times New Roman"/>
          <w:color w:val="auto"/>
        </w:rPr>
      </w:pPr>
      <w:r>
        <w:rPr>
          <w:rFonts w:cs="Times New Roman" w:ascii="Times New Roman" w:hAnsi="Times New Roman"/>
          <w:color w:val="auto"/>
        </w:rPr>
        <w:t>той, чей след в облаках потерялся.</w:t>
      </w:r>
    </w:p>
    <w:p>
      <w:pPr>
        <w:pStyle w:val="Poem"/>
        <w:rPr>
          <w:rFonts w:ascii="Times New Roman" w:hAnsi="Times New Roman" w:cs="Times New Roman"/>
          <w:color w:val="auto"/>
        </w:rPr>
      </w:pPr>
      <w:r>
        <w:rPr>
          <w:rFonts w:cs="Times New Roman" w:ascii="Times New Roman" w:hAnsi="Times New Roman"/>
          <w:color w:val="auto"/>
        </w:rPr>
        <w:t>Дунул ветер. Огонь заметался.</w:t>
      </w:r>
    </w:p>
    <w:p>
      <w:pPr>
        <w:pStyle w:val="Poem"/>
        <w:rPr>
          <w:rFonts w:ascii="Times New Roman" w:hAnsi="Times New Roman" w:cs="Times New Roman"/>
          <w:color w:val="auto"/>
        </w:rPr>
      </w:pPr>
      <w:r>
        <w:rPr>
          <w:rFonts w:cs="Times New Roman" w:ascii="Times New Roman" w:hAnsi="Times New Roman"/>
          <w:color w:val="auto"/>
        </w:rPr>
        <w:t>Дым рассеялся — нет никого.</w:t>
      </w:r>
    </w:p>
    <w:p>
      <w:pPr>
        <w:pStyle w:val="Level2"/>
        <w:rPr>
          <w:rFonts w:ascii="Times New Roman" w:hAnsi="Times New Roman" w:cs="Times New Roman"/>
          <w:color w:val="auto"/>
        </w:rPr>
      </w:pPr>
      <w:r>
        <w:rPr>
          <w:rFonts w:cs="Times New Roman" w:ascii="Times New Roman" w:hAnsi="Times New Roman"/>
          <w:color w:val="auto"/>
        </w:rPr>
        <w:t>Наталия Слатина</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И ближнего не сотри во прах,</w:t>
      </w:r>
    </w:p>
    <w:p>
      <w:pPr>
        <w:pStyle w:val="Poem"/>
        <w:rPr>
          <w:rFonts w:ascii="Times New Roman" w:hAnsi="Times New Roman" w:cs="Times New Roman"/>
          <w:color w:val="auto"/>
        </w:rPr>
      </w:pPr>
      <w:r>
        <w:rPr>
          <w:rFonts w:cs="Times New Roman" w:ascii="Times New Roman" w:hAnsi="Times New Roman"/>
          <w:color w:val="auto"/>
        </w:rPr>
        <w:t>И дальнего не зови…</w:t>
      </w:r>
    </w:p>
    <w:p>
      <w:pPr>
        <w:pStyle w:val="Poem"/>
        <w:rPr>
          <w:rFonts w:ascii="Times New Roman" w:hAnsi="Times New Roman" w:cs="Times New Roman"/>
          <w:color w:val="auto"/>
        </w:rPr>
      </w:pPr>
      <w:r>
        <w:rPr>
          <w:rFonts w:cs="Times New Roman" w:ascii="Times New Roman" w:hAnsi="Times New Roman"/>
          <w:color w:val="auto"/>
        </w:rPr>
        <w:t>Мир держится не на трех китах</w:t>
      </w:r>
    </w:p>
    <w:p>
      <w:pPr>
        <w:pStyle w:val="Poem"/>
        <w:rPr>
          <w:rFonts w:ascii="Times New Roman" w:hAnsi="Times New Roman" w:cs="Times New Roman"/>
          <w:color w:val="auto"/>
        </w:rPr>
      </w:pPr>
      <w:r>
        <w:rPr>
          <w:rFonts w:cs="Times New Roman" w:ascii="Times New Roman" w:hAnsi="Times New Roman"/>
          <w:color w:val="auto"/>
        </w:rPr>
        <w:t>Может быть, на любв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о чей-то локоть дырявит бок,</w:t>
      </w:r>
    </w:p>
    <w:p>
      <w:pPr>
        <w:pStyle w:val="Poem"/>
        <w:rPr>
          <w:rFonts w:ascii="Times New Roman" w:hAnsi="Times New Roman" w:cs="Times New Roman"/>
          <w:color w:val="auto"/>
        </w:rPr>
      </w:pPr>
      <w:r>
        <w:rPr>
          <w:rFonts w:cs="Times New Roman" w:ascii="Times New Roman" w:hAnsi="Times New Roman"/>
          <w:color w:val="auto"/>
        </w:rPr>
        <w:t>Выталкивает толпа,</w:t>
      </w:r>
    </w:p>
    <w:p>
      <w:pPr>
        <w:pStyle w:val="Poem"/>
        <w:rPr>
          <w:rFonts w:ascii="Times New Roman" w:hAnsi="Times New Roman" w:cs="Times New Roman"/>
          <w:color w:val="auto"/>
        </w:rPr>
      </w:pPr>
      <w:r>
        <w:rPr>
          <w:rFonts w:cs="Times New Roman" w:ascii="Times New Roman" w:hAnsi="Times New Roman"/>
          <w:color w:val="auto"/>
        </w:rPr>
        <w:t>И ты неловок и одинок,</w:t>
      </w:r>
    </w:p>
    <w:p>
      <w:pPr>
        <w:pStyle w:val="Poem"/>
        <w:rPr>
          <w:rFonts w:ascii="Times New Roman" w:hAnsi="Times New Roman" w:cs="Times New Roman"/>
          <w:color w:val="auto"/>
        </w:rPr>
      </w:pPr>
      <w:r>
        <w:rPr>
          <w:rFonts w:cs="Times New Roman" w:ascii="Times New Roman" w:hAnsi="Times New Roman"/>
          <w:color w:val="auto"/>
        </w:rPr>
        <w:t>И вера твоя слеп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огда и любить не хватает сил,</w:t>
      </w:r>
    </w:p>
    <w:p>
      <w:pPr>
        <w:pStyle w:val="Poem"/>
        <w:rPr>
          <w:rFonts w:ascii="Times New Roman" w:hAnsi="Times New Roman" w:cs="Times New Roman"/>
          <w:color w:val="auto"/>
        </w:rPr>
      </w:pPr>
      <w:r>
        <w:rPr>
          <w:rFonts w:cs="Times New Roman" w:ascii="Times New Roman" w:hAnsi="Times New Roman"/>
          <w:color w:val="auto"/>
        </w:rPr>
        <w:t>И мудрость уже слаба —</w:t>
      </w:r>
    </w:p>
    <w:p>
      <w:pPr>
        <w:pStyle w:val="Poem"/>
        <w:rPr>
          <w:rFonts w:ascii="Times New Roman" w:hAnsi="Times New Roman" w:cs="Times New Roman"/>
          <w:color w:val="auto"/>
        </w:rPr>
      </w:pPr>
      <w:r>
        <w:rPr>
          <w:rFonts w:cs="Times New Roman" w:ascii="Times New Roman" w:hAnsi="Times New Roman"/>
          <w:color w:val="auto"/>
        </w:rPr>
        <w:t>Дарует то, что и не просил,</w:t>
      </w:r>
    </w:p>
    <w:p>
      <w:pPr>
        <w:pStyle w:val="Poem"/>
        <w:rPr>
          <w:rFonts w:ascii="Times New Roman" w:hAnsi="Times New Roman" w:cs="Times New Roman"/>
          <w:color w:val="auto"/>
        </w:rPr>
      </w:pPr>
      <w:r>
        <w:rPr>
          <w:rFonts w:cs="Times New Roman" w:ascii="Times New Roman" w:hAnsi="Times New Roman"/>
          <w:color w:val="auto"/>
        </w:rPr>
        <w:t>Надежда, а не судьба.</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А где моя трава?</w:t>
      </w:r>
    </w:p>
    <w:p>
      <w:pPr>
        <w:pStyle w:val="Poem"/>
        <w:rPr>
          <w:rFonts w:ascii="Times New Roman" w:hAnsi="Times New Roman" w:cs="Times New Roman"/>
          <w:color w:val="auto"/>
        </w:rPr>
      </w:pPr>
      <w:r>
        <w:rPr>
          <w:rFonts w:cs="Times New Roman" w:ascii="Times New Roman" w:hAnsi="Times New Roman"/>
          <w:color w:val="auto"/>
        </w:rPr>
        <w:t>Моя трава</w:t>
      </w:r>
    </w:p>
    <w:p>
      <w:pPr>
        <w:pStyle w:val="Poem"/>
        <w:rPr>
          <w:rFonts w:ascii="Times New Roman" w:hAnsi="Times New Roman" w:cs="Times New Roman"/>
          <w:color w:val="auto"/>
        </w:rPr>
      </w:pPr>
      <w:r>
        <w:rPr>
          <w:rFonts w:cs="Times New Roman" w:ascii="Times New Roman" w:hAnsi="Times New Roman"/>
          <w:color w:val="auto"/>
        </w:rPr>
        <w:t>В начале.</w:t>
      </w:r>
    </w:p>
    <w:p>
      <w:pPr>
        <w:pStyle w:val="Poem"/>
        <w:rPr>
          <w:rFonts w:ascii="Times New Roman" w:hAnsi="Times New Roman" w:cs="Times New Roman"/>
          <w:color w:val="auto"/>
        </w:rPr>
      </w:pPr>
      <w:r>
        <w:rPr>
          <w:rFonts w:cs="Times New Roman" w:ascii="Times New Roman" w:hAnsi="Times New Roman"/>
          <w:color w:val="auto"/>
        </w:rPr>
        <w:t>Начальные слова,</w:t>
      </w:r>
    </w:p>
    <w:p>
      <w:pPr>
        <w:pStyle w:val="Poem"/>
        <w:rPr>
          <w:rFonts w:ascii="Times New Roman" w:hAnsi="Times New Roman" w:cs="Times New Roman"/>
          <w:color w:val="auto"/>
        </w:rPr>
      </w:pPr>
      <w:r>
        <w:rPr>
          <w:rFonts w:cs="Times New Roman" w:ascii="Times New Roman" w:hAnsi="Times New Roman"/>
          <w:color w:val="auto"/>
        </w:rPr>
        <w:t>Лишенные печали.</w:t>
      </w:r>
    </w:p>
    <w:p>
      <w:pPr>
        <w:pStyle w:val="Poem"/>
        <w:rPr>
          <w:rFonts w:ascii="Times New Roman" w:hAnsi="Times New Roman" w:cs="Times New Roman"/>
          <w:color w:val="auto"/>
        </w:rPr>
      </w:pPr>
      <w:r>
        <w:rPr>
          <w:rFonts w:cs="Times New Roman" w:ascii="Times New Roman" w:hAnsi="Times New Roman"/>
          <w:color w:val="auto"/>
        </w:rPr>
        <w:t>И в жажде красоты —</w:t>
      </w:r>
    </w:p>
    <w:p>
      <w:pPr>
        <w:pStyle w:val="Poem"/>
        <w:rPr>
          <w:rFonts w:ascii="Times New Roman" w:hAnsi="Times New Roman" w:cs="Times New Roman"/>
          <w:color w:val="auto"/>
        </w:rPr>
      </w:pPr>
      <w:r>
        <w:rPr>
          <w:rFonts w:cs="Times New Roman" w:ascii="Times New Roman" w:hAnsi="Times New Roman"/>
          <w:color w:val="auto"/>
        </w:rPr>
        <w:t>И сторож не заметил —</w:t>
      </w:r>
    </w:p>
    <w:p>
      <w:pPr>
        <w:pStyle w:val="Poem"/>
        <w:rPr>
          <w:rFonts w:ascii="Times New Roman" w:hAnsi="Times New Roman" w:cs="Times New Roman"/>
          <w:color w:val="auto"/>
        </w:rPr>
      </w:pPr>
      <w:r>
        <w:rPr>
          <w:rFonts w:cs="Times New Roman" w:ascii="Times New Roman" w:hAnsi="Times New Roman"/>
          <w:color w:val="auto"/>
        </w:rPr>
        <w:t>Украдкой рву цветы</w:t>
      </w:r>
    </w:p>
    <w:p>
      <w:pPr>
        <w:pStyle w:val="Poem"/>
        <w:rPr>
          <w:rFonts w:ascii="Times New Roman" w:hAnsi="Times New Roman" w:cs="Times New Roman"/>
          <w:color w:val="auto"/>
        </w:rPr>
      </w:pPr>
      <w:r>
        <w:rPr>
          <w:rFonts w:cs="Times New Roman" w:ascii="Times New Roman" w:hAnsi="Times New Roman"/>
          <w:color w:val="auto"/>
        </w:rPr>
        <w:t>В послевоенном лете.</w:t>
      </w:r>
    </w:p>
    <w:p>
      <w:pPr>
        <w:pStyle w:val="Poem"/>
        <w:rPr>
          <w:rFonts w:ascii="Times New Roman" w:hAnsi="Times New Roman" w:cs="Times New Roman"/>
          <w:color w:val="auto"/>
        </w:rPr>
      </w:pPr>
      <w:r>
        <w:rPr>
          <w:rFonts w:cs="Times New Roman" w:ascii="Times New Roman" w:hAnsi="Times New Roman"/>
          <w:color w:val="auto"/>
        </w:rPr>
        <w:t>И солнца легкий звон</w:t>
      </w:r>
    </w:p>
    <w:p>
      <w:pPr>
        <w:pStyle w:val="Poem"/>
        <w:rPr>
          <w:rFonts w:ascii="Times New Roman" w:hAnsi="Times New Roman" w:cs="Times New Roman"/>
          <w:color w:val="auto"/>
        </w:rPr>
      </w:pPr>
      <w:r>
        <w:rPr>
          <w:rFonts w:cs="Times New Roman" w:ascii="Times New Roman" w:hAnsi="Times New Roman"/>
          <w:color w:val="auto"/>
        </w:rPr>
        <w:t>Над перепутьем мая.</w:t>
      </w:r>
    </w:p>
    <w:p>
      <w:pPr>
        <w:pStyle w:val="Poem"/>
        <w:rPr>
          <w:rFonts w:ascii="Times New Roman" w:hAnsi="Times New Roman" w:cs="Times New Roman"/>
          <w:color w:val="auto"/>
        </w:rPr>
      </w:pPr>
      <w:r>
        <w:rPr>
          <w:rFonts w:cs="Times New Roman" w:ascii="Times New Roman" w:hAnsi="Times New Roman"/>
          <w:color w:val="auto"/>
        </w:rPr>
        <w:t>И я бегу на зов,</w:t>
      </w:r>
    </w:p>
    <w:p>
      <w:pPr>
        <w:pStyle w:val="Poem"/>
        <w:rPr>
          <w:rFonts w:ascii="Times New Roman" w:hAnsi="Times New Roman" w:cs="Times New Roman"/>
          <w:color w:val="auto"/>
        </w:rPr>
      </w:pPr>
      <w:r>
        <w:rPr>
          <w:rFonts w:cs="Times New Roman" w:ascii="Times New Roman" w:hAnsi="Times New Roman"/>
          <w:color w:val="auto"/>
        </w:rPr>
        <w:t>Судьбы не понима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Года… года… года…</w:t>
      </w:r>
    </w:p>
    <w:p>
      <w:pPr>
        <w:pStyle w:val="Poem"/>
        <w:rPr>
          <w:rFonts w:ascii="Times New Roman" w:hAnsi="Times New Roman" w:cs="Times New Roman"/>
          <w:color w:val="auto"/>
        </w:rPr>
      </w:pPr>
      <w:r>
        <w:rPr>
          <w:rFonts w:cs="Times New Roman" w:ascii="Times New Roman" w:hAnsi="Times New Roman"/>
          <w:color w:val="auto"/>
        </w:rPr>
        <w:t>И сеяла,</w:t>
      </w:r>
    </w:p>
    <w:p>
      <w:pPr>
        <w:pStyle w:val="Poem"/>
        <w:rPr>
          <w:rFonts w:ascii="Times New Roman" w:hAnsi="Times New Roman" w:cs="Times New Roman"/>
          <w:color w:val="auto"/>
        </w:rPr>
      </w:pPr>
      <w:r>
        <w:rPr>
          <w:rFonts w:cs="Times New Roman" w:ascii="Times New Roman" w:hAnsi="Times New Roman"/>
          <w:color w:val="auto"/>
        </w:rPr>
        <w:t>И жала,</w:t>
      </w:r>
    </w:p>
    <w:p>
      <w:pPr>
        <w:pStyle w:val="Poem"/>
        <w:rPr>
          <w:rFonts w:ascii="Times New Roman" w:hAnsi="Times New Roman" w:cs="Times New Roman"/>
          <w:color w:val="auto"/>
        </w:rPr>
      </w:pPr>
      <w:r>
        <w:rPr>
          <w:rFonts w:cs="Times New Roman" w:ascii="Times New Roman" w:hAnsi="Times New Roman"/>
          <w:color w:val="auto"/>
        </w:rPr>
        <w:t>А все иду туда,</w:t>
      </w:r>
    </w:p>
    <w:p>
      <w:pPr>
        <w:pStyle w:val="Poem"/>
        <w:rPr>
          <w:rFonts w:ascii="Times New Roman" w:hAnsi="Times New Roman" w:cs="Times New Roman"/>
          <w:color w:val="auto"/>
        </w:rPr>
      </w:pPr>
      <w:r>
        <w:rPr>
          <w:rFonts w:cs="Times New Roman" w:ascii="Times New Roman" w:hAnsi="Times New Roman"/>
          <w:color w:val="auto"/>
        </w:rPr>
        <w:t>Куда не добежала.</w:t>
      </w:r>
    </w:p>
    <w:p>
      <w:pPr>
        <w:pStyle w:val="Level2"/>
        <w:rPr>
          <w:rFonts w:ascii="Times New Roman" w:hAnsi="Times New Roman" w:cs="Times New Roman"/>
          <w:color w:val="auto"/>
        </w:rPr>
      </w:pPr>
      <w:r>
        <w:rPr>
          <w:rFonts w:cs="Times New Roman" w:ascii="Times New Roman" w:hAnsi="Times New Roman"/>
          <w:color w:val="auto"/>
        </w:rPr>
        <w:t>Геннадий Суздалев</w:t>
      </w:r>
    </w:p>
    <w:p>
      <w:pPr>
        <w:pStyle w:val="Level3"/>
        <w:rPr>
          <w:rFonts w:ascii="Times New Roman" w:hAnsi="Times New Roman" w:cs="Times New Roman"/>
          <w:color w:val="auto"/>
        </w:rPr>
      </w:pPr>
      <w:r>
        <w:rPr>
          <w:rFonts w:cs="Times New Roman" w:ascii="Times New Roman" w:hAnsi="Times New Roman"/>
          <w:color w:val="auto"/>
        </w:rPr>
        <w:t>Помощь селу</w:t>
      </w:r>
    </w:p>
    <w:p>
      <w:pPr>
        <w:pStyle w:val="Poem"/>
        <w:rPr>
          <w:rFonts w:ascii="Times New Roman" w:hAnsi="Times New Roman" w:cs="Times New Roman"/>
          <w:color w:val="auto"/>
        </w:rPr>
      </w:pPr>
      <w:r>
        <w:rPr>
          <w:rFonts w:cs="Times New Roman" w:ascii="Times New Roman" w:hAnsi="Times New Roman"/>
          <w:color w:val="auto"/>
        </w:rPr>
        <w:t>Любо и недорого —</w:t>
      </w:r>
    </w:p>
    <w:p>
      <w:pPr>
        <w:pStyle w:val="Poem"/>
        <w:rPr>
          <w:rFonts w:ascii="Times New Roman" w:hAnsi="Times New Roman" w:cs="Times New Roman"/>
          <w:color w:val="auto"/>
        </w:rPr>
      </w:pPr>
      <w:r>
        <w:rPr>
          <w:rFonts w:cs="Times New Roman" w:ascii="Times New Roman" w:hAnsi="Times New Roman"/>
          <w:color w:val="auto"/>
        </w:rPr>
        <w:t>Пара крепких рук:</w:t>
      </w:r>
    </w:p>
    <w:p>
      <w:pPr>
        <w:pStyle w:val="Poem"/>
        <w:rPr>
          <w:rFonts w:ascii="Times New Roman" w:hAnsi="Times New Roman" w:cs="Times New Roman"/>
          <w:color w:val="auto"/>
        </w:rPr>
      </w:pPr>
      <w:r>
        <w:rPr>
          <w:rFonts w:cs="Times New Roman" w:ascii="Times New Roman" w:hAnsi="Times New Roman"/>
          <w:color w:val="auto"/>
        </w:rPr>
        <w:t>Мужики из города</w:t>
      </w:r>
    </w:p>
    <w:p>
      <w:pPr>
        <w:pStyle w:val="Poem"/>
        <w:rPr>
          <w:rFonts w:ascii="Times New Roman" w:hAnsi="Times New Roman" w:cs="Times New Roman"/>
          <w:color w:val="auto"/>
        </w:rPr>
      </w:pPr>
      <w:r>
        <w:rPr>
          <w:rFonts w:cs="Times New Roman" w:ascii="Times New Roman" w:hAnsi="Times New Roman"/>
          <w:color w:val="auto"/>
        </w:rPr>
        <w:t>Убирают лук.</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Дождь косой и сетчатый</w:t>
      </w:r>
    </w:p>
    <w:p>
      <w:pPr>
        <w:pStyle w:val="Poem"/>
        <w:rPr>
          <w:rFonts w:ascii="Times New Roman" w:hAnsi="Times New Roman" w:cs="Times New Roman"/>
          <w:color w:val="auto"/>
        </w:rPr>
      </w:pPr>
      <w:r>
        <w:rPr>
          <w:rFonts w:cs="Times New Roman" w:ascii="Times New Roman" w:hAnsi="Times New Roman"/>
          <w:color w:val="auto"/>
        </w:rPr>
        <w:t>Не поднять лица.</w:t>
      </w:r>
    </w:p>
    <w:p>
      <w:pPr>
        <w:pStyle w:val="Poem"/>
        <w:rPr>
          <w:rFonts w:ascii="Times New Roman" w:hAnsi="Times New Roman" w:cs="Times New Roman"/>
          <w:color w:val="auto"/>
        </w:rPr>
      </w:pPr>
      <w:r>
        <w:rPr>
          <w:rFonts w:cs="Times New Roman" w:ascii="Times New Roman" w:hAnsi="Times New Roman"/>
          <w:color w:val="auto"/>
        </w:rPr>
        <w:t>Ах ты злой да репчатый</w:t>
      </w:r>
    </w:p>
    <w:p>
      <w:pPr>
        <w:pStyle w:val="Poem"/>
        <w:rPr>
          <w:rFonts w:ascii="Times New Roman" w:hAnsi="Times New Roman" w:cs="Times New Roman"/>
          <w:color w:val="auto"/>
        </w:rPr>
      </w:pPr>
      <w:r>
        <w:rPr>
          <w:rFonts w:cs="Times New Roman" w:ascii="Times New Roman" w:hAnsi="Times New Roman"/>
          <w:color w:val="auto"/>
        </w:rPr>
        <w:t>Не видать конц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Луковое полюшко —</w:t>
      </w:r>
    </w:p>
    <w:p>
      <w:pPr>
        <w:pStyle w:val="Poem"/>
        <w:rPr>
          <w:rFonts w:ascii="Times New Roman" w:hAnsi="Times New Roman" w:cs="Times New Roman"/>
          <w:color w:val="auto"/>
        </w:rPr>
      </w:pPr>
      <w:r>
        <w:rPr>
          <w:rFonts w:cs="Times New Roman" w:ascii="Times New Roman" w:hAnsi="Times New Roman"/>
          <w:color w:val="auto"/>
        </w:rPr>
        <w:t>Заготовка впрок,</w:t>
      </w:r>
    </w:p>
    <w:p>
      <w:pPr>
        <w:pStyle w:val="Poem"/>
        <w:rPr>
          <w:rFonts w:ascii="Times New Roman" w:hAnsi="Times New Roman" w:cs="Times New Roman"/>
          <w:color w:val="auto"/>
        </w:rPr>
      </w:pPr>
      <w:r>
        <w:rPr>
          <w:rFonts w:cs="Times New Roman" w:ascii="Times New Roman" w:hAnsi="Times New Roman"/>
          <w:color w:val="auto"/>
        </w:rPr>
        <w:t>Луковое горюшко —</w:t>
      </w:r>
    </w:p>
    <w:p>
      <w:pPr>
        <w:pStyle w:val="Poem"/>
        <w:rPr>
          <w:rFonts w:ascii="Times New Roman" w:hAnsi="Times New Roman" w:cs="Times New Roman"/>
          <w:color w:val="auto"/>
        </w:rPr>
      </w:pPr>
      <w:r>
        <w:rPr>
          <w:rFonts w:cs="Times New Roman" w:ascii="Times New Roman" w:hAnsi="Times New Roman"/>
          <w:color w:val="auto"/>
        </w:rPr>
        <w:t>Не поднять сапог.</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Мужики не ведают</w:t>
      </w:r>
    </w:p>
    <w:p>
      <w:pPr>
        <w:pStyle w:val="Poem"/>
        <w:rPr>
          <w:rFonts w:ascii="Times New Roman" w:hAnsi="Times New Roman" w:cs="Times New Roman"/>
          <w:color w:val="auto"/>
        </w:rPr>
      </w:pPr>
      <w:r>
        <w:rPr>
          <w:rFonts w:cs="Times New Roman" w:ascii="Times New Roman" w:hAnsi="Times New Roman"/>
          <w:color w:val="auto"/>
        </w:rPr>
        <w:t>Про напрасный труд.</w:t>
      </w:r>
    </w:p>
    <w:p>
      <w:pPr>
        <w:pStyle w:val="Poem"/>
        <w:rPr>
          <w:rFonts w:ascii="Times New Roman" w:hAnsi="Times New Roman" w:cs="Times New Roman"/>
          <w:color w:val="auto"/>
        </w:rPr>
      </w:pPr>
      <w:r>
        <w:rPr>
          <w:rFonts w:cs="Times New Roman" w:ascii="Times New Roman" w:hAnsi="Times New Roman"/>
          <w:color w:val="auto"/>
        </w:rPr>
        <w:t>Сядут — пообедают,</w:t>
      </w:r>
    </w:p>
    <w:p>
      <w:pPr>
        <w:pStyle w:val="Poem"/>
        <w:rPr>
          <w:rFonts w:ascii="Times New Roman" w:hAnsi="Times New Roman" w:cs="Times New Roman"/>
          <w:color w:val="auto"/>
        </w:rPr>
      </w:pPr>
      <w:r>
        <w:rPr>
          <w:rFonts w:cs="Times New Roman" w:ascii="Times New Roman" w:hAnsi="Times New Roman"/>
          <w:color w:val="auto"/>
        </w:rPr>
        <w:t>Небо покляну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Злые и серьезные…</w:t>
      </w:r>
    </w:p>
    <w:p>
      <w:pPr>
        <w:pStyle w:val="Poem"/>
        <w:rPr>
          <w:rFonts w:ascii="Times New Roman" w:hAnsi="Times New Roman" w:cs="Times New Roman"/>
          <w:color w:val="auto"/>
        </w:rPr>
      </w:pPr>
      <w:r>
        <w:rPr>
          <w:rFonts w:cs="Times New Roman" w:ascii="Times New Roman" w:hAnsi="Times New Roman"/>
          <w:color w:val="auto"/>
        </w:rPr>
        <w:t>Ах вы, мужичье!</w:t>
      </w:r>
    </w:p>
    <w:p>
      <w:pPr>
        <w:pStyle w:val="Poem"/>
        <w:rPr>
          <w:rFonts w:ascii="Times New Roman" w:hAnsi="Times New Roman" w:cs="Times New Roman"/>
          <w:color w:val="auto"/>
        </w:rPr>
      </w:pPr>
      <w:r>
        <w:rPr>
          <w:rFonts w:cs="Times New Roman" w:ascii="Times New Roman" w:hAnsi="Times New Roman"/>
          <w:color w:val="auto"/>
        </w:rPr>
        <w:t>Все вокруг колхозное,</w:t>
      </w:r>
    </w:p>
    <w:p>
      <w:pPr>
        <w:pStyle w:val="Poem"/>
        <w:rPr>
          <w:rFonts w:ascii="Times New Roman" w:hAnsi="Times New Roman" w:cs="Times New Roman"/>
          <w:color w:val="auto"/>
        </w:rPr>
      </w:pPr>
      <w:r>
        <w:rPr>
          <w:rFonts w:cs="Times New Roman" w:ascii="Times New Roman" w:hAnsi="Times New Roman"/>
          <w:color w:val="auto"/>
        </w:rPr>
        <w:t>Все вокруг ничье.</w:t>
      </w:r>
    </w:p>
    <w:p>
      <w:pPr>
        <w:pStyle w:val="Level3"/>
        <w:rPr>
          <w:rFonts w:ascii="Times New Roman" w:hAnsi="Times New Roman" w:cs="Times New Roman"/>
          <w:color w:val="auto"/>
        </w:rPr>
      </w:pPr>
      <w:r>
        <w:rPr>
          <w:rFonts w:cs="Times New Roman" w:ascii="Times New Roman" w:hAnsi="Times New Roman"/>
          <w:color w:val="auto"/>
        </w:rPr>
        <w:t>Совет старик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удешь тише воды,</w:t>
      </w:r>
    </w:p>
    <w:p>
      <w:pPr>
        <w:pStyle w:val="Poem"/>
        <w:rPr>
          <w:rFonts w:ascii="Times New Roman" w:hAnsi="Times New Roman" w:cs="Times New Roman"/>
          <w:color w:val="auto"/>
        </w:rPr>
      </w:pPr>
      <w:r>
        <w:rPr>
          <w:rFonts w:cs="Times New Roman" w:ascii="Times New Roman" w:hAnsi="Times New Roman"/>
          <w:color w:val="auto"/>
        </w:rPr>
        <w:t>будешь ниже травы:</w:t>
      </w:r>
    </w:p>
    <w:p>
      <w:pPr>
        <w:pStyle w:val="Poem"/>
        <w:rPr>
          <w:rFonts w:ascii="Times New Roman" w:hAnsi="Times New Roman" w:cs="Times New Roman"/>
          <w:color w:val="auto"/>
        </w:rPr>
      </w:pPr>
      <w:r>
        <w:rPr>
          <w:rFonts w:cs="Times New Roman" w:ascii="Times New Roman" w:hAnsi="Times New Roman"/>
          <w:color w:val="auto"/>
        </w:rPr>
        <w:t>ни один волосок</w:t>
      </w:r>
    </w:p>
    <w:p>
      <w:pPr>
        <w:pStyle w:val="Poem"/>
        <w:rPr>
          <w:rFonts w:ascii="Times New Roman" w:hAnsi="Times New Roman" w:cs="Times New Roman"/>
          <w:color w:val="auto"/>
        </w:rPr>
      </w:pPr>
      <w:r>
        <w:rPr>
          <w:rFonts w:cs="Times New Roman" w:ascii="Times New Roman" w:hAnsi="Times New Roman"/>
          <w:color w:val="auto"/>
        </w:rPr>
        <w:t>не падет с головы.</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ак же я позабыл</w:t>
      </w:r>
    </w:p>
    <w:p>
      <w:pPr>
        <w:pStyle w:val="Poem"/>
        <w:rPr>
          <w:rFonts w:ascii="Times New Roman" w:hAnsi="Times New Roman" w:cs="Times New Roman"/>
          <w:color w:val="auto"/>
        </w:rPr>
      </w:pPr>
      <w:r>
        <w:rPr>
          <w:rFonts w:cs="Times New Roman" w:ascii="Times New Roman" w:hAnsi="Times New Roman"/>
          <w:color w:val="auto"/>
        </w:rPr>
        <w:t>этот добрый совет?</w:t>
      </w:r>
    </w:p>
    <w:p>
      <w:pPr>
        <w:pStyle w:val="Poem"/>
        <w:rPr>
          <w:rFonts w:ascii="Times New Roman" w:hAnsi="Times New Roman" w:cs="Times New Roman"/>
          <w:color w:val="auto"/>
        </w:rPr>
      </w:pPr>
      <w:r>
        <w:rPr>
          <w:rFonts w:cs="Times New Roman" w:ascii="Times New Roman" w:hAnsi="Times New Roman"/>
          <w:color w:val="auto"/>
        </w:rPr>
        <w:t>Жил и воду мутил</w:t>
      </w:r>
    </w:p>
    <w:p>
      <w:pPr>
        <w:pStyle w:val="Poem"/>
        <w:rPr>
          <w:rFonts w:ascii="Times New Roman" w:hAnsi="Times New Roman" w:cs="Times New Roman"/>
          <w:color w:val="auto"/>
        </w:rPr>
      </w:pPr>
      <w:r>
        <w:rPr>
          <w:rFonts w:cs="Times New Roman" w:ascii="Times New Roman" w:hAnsi="Times New Roman"/>
          <w:color w:val="auto"/>
        </w:rPr>
        <w:t>столько зим,</w:t>
      </w:r>
    </w:p>
    <w:p>
      <w:pPr>
        <w:pStyle w:val="Poem"/>
        <w:rPr>
          <w:rFonts w:ascii="Times New Roman" w:hAnsi="Times New Roman" w:cs="Times New Roman"/>
          <w:color w:val="auto"/>
        </w:rPr>
      </w:pPr>
      <w:r>
        <w:rPr>
          <w:rFonts w:cs="Times New Roman" w:ascii="Times New Roman" w:hAnsi="Times New Roman"/>
          <w:color w:val="auto"/>
        </w:rPr>
        <w:t>столько ле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се пытался подняться</w:t>
      </w:r>
    </w:p>
    <w:p>
      <w:pPr>
        <w:pStyle w:val="Poem"/>
        <w:rPr>
          <w:rFonts w:ascii="Times New Roman" w:hAnsi="Times New Roman" w:cs="Times New Roman"/>
          <w:color w:val="auto"/>
        </w:rPr>
      </w:pPr>
      <w:r>
        <w:rPr>
          <w:rFonts w:cs="Times New Roman" w:ascii="Times New Roman" w:hAnsi="Times New Roman"/>
          <w:color w:val="auto"/>
        </w:rPr>
        <w:t>повыше травы…</w:t>
      </w:r>
    </w:p>
    <w:p>
      <w:pPr>
        <w:pStyle w:val="Poem"/>
        <w:rPr>
          <w:rFonts w:ascii="Times New Roman" w:hAnsi="Times New Roman" w:cs="Times New Roman"/>
          <w:color w:val="auto"/>
        </w:rPr>
      </w:pPr>
      <w:r>
        <w:rPr>
          <w:rFonts w:cs="Times New Roman" w:ascii="Times New Roman" w:hAnsi="Times New Roman"/>
          <w:color w:val="auto"/>
        </w:rPr>
        <w:t>И дела не видны,</w:t>
      </w:r>
    </w:p>
    <w:p>
      <w:pPr>
        <w:pStyle w:val="Poem"/>
        <w:rPr>
          <w:rFonts w:ascii="Times New Roman" w:hAnsi="Times New Roman" w:cs="Times New Roman"/>
          <w:color w:val="auto"/>
        </w:rPr>
      </w:pPr>
      <w:r>
        <w:rPr>
          <w:rFonts w:cs="Times New Roman" w:ascii="Times New Roman" w:hAnsi="Times New Roman"/>
          <w:color w:val="auto"/>
        </w:rPr>
        <w:t>и слова не правы.</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ичего не сберег,</w:t>
      </w:r>
    </w:p>
    <w:p>
      <w:pPr>
        <w:pStyle w:val="Poem"/>
        <w:rPr>
          <w:rFonts w:ascii="Times New Roman" w:hAnsi="Times New Roman" w:cs="Times New Roman"/>
          <w:color w:val="auto"/>
        </w:rPr>
      </w:pPr>
      <w:r>
        <w:rPr>
          <w:rFonts w:cs="Times New Roman" w:ascii="Times New Roman" w:hAnsi="Times New Roman"/>
          <w:color w:val="auto"/>
        </w:rPr>
        <w:t>никого не согрел…</w:t>
      </w:r>
    </w:p>
    <w:p>
      <w:pPr>
        <w:pStyle w:val="Poem"/>
        <w:rPr>
          <w:rFonts w:ascii="Times New Roman" w:hAnsi="Times New Roman" w:cs="Times New Roman"/>
          <w:color w:val="auto"/>
        </w:rPr>
      </w:pPr>
      <w:r>
        <w:rPr>
          <w:rFonts w:cs="Times New Roman" w:ascii="Times New Roman" w:hAnsi="Times New Roman"/>
          <w:color w:val="auto"/>
        </w:rPr>
        <w:t>Но в воде не утоп</w:t>
      </w:r>
    </w:p>
    <w:p>
      <w:pPr>
        <w:pStyle w:val="Poem"/>
        <w:rPr>
          <w:rFonts w:ascii="Times New Roman" w:hAnsi="Times New Roman" w:cs="Times New Roman"/>
          <w:color w:val="auto"/>
        </w:rPr>
      </w:pPr>
      <w:r>
        <w:rPr>
          <w:rFonts w:cs="Times New Roman" w:ascii="Times New Roman" w:hAnsi="Times New Roman"/>
          <w:color w:val="auto"/>
        </w:rPr>
        <w:t>и в огне не сгорел.</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гляделся вокруг:</w:t>
      </w:r>
    </w:p>
    <w:p>
      <w:pPr>
        <w:pStyle w:val="Poem"/>
        <w:rPr>
          <w:rFonts w:ascii="Times New Roman" w:hAnsi="Times New Roman" w:cs="Times New Roman"/>
          <w:color w:val="auto"/>
        </w:rPr>
      </w:pPr>
      <w:r>
        <w:rPr>
          <w:rFonts w:cs="Times New Roman" w:ascii="Times New Roman" w:hAnsi="Times New Roman"/>
          <w:color w:val="auto"/>
        </w:rPr>
        <w:t>ни покрышки, ни дна.</w:t>
      </w:r>
    </w:p>
    <w:p>
      <w:pPr>
        <w:pStyle w:val="Poem"/>
        <w:rPr>
          <w:rFonts w:ascii="Times New Roman" w:hAnsi="Times New Roman" w:cs="Times New Roman"/>
          <w:color w:val="auto"/>
        </w:rPr>
      </w:pPr>
      <w:r>
        <w:rPr>
          <w:rFonts w:cs="Times New Roman" w:ascii="Times New Roman" w:hAnsi="Times New Roman"/>
          <w:color w:val="auto"/>
        </w:rPr>
        <w:t>Вот и время пришло</w:t>
      </w:r>
    </w:p>
    <w:p>
      <w:pPr>
        <w:pStyle w:val="Poem"/>
        <w:rPr>
          <w:rFonts w:ascii="Times New Roman" w:hAnsi="Times New Roman" w:cs="Times New Roman"/>
          <w:color w:val="auto"/>
        </w:rPr>
      </w:pPr>
      <w:r>
        <w:rPr>
          <w:rFonts w:cs="Times New Roman" w:ascii="Times New Roman" w:hAnsi="Times New Roman"/>
          <w:color w:val="auto"/>
        </w:rPr>
        <w:t>расплатиться сполн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за то, что вода,</w:t>
      </w:r>
    </w:p>
    <w:p>
      <w:pPr>
        <w:pStyle w:val="Poem"/>
        <w:rPr>
          <w:rFonts w:ascii="Times New Roman" w:hAnsi="Times New Roman" w:cs="Times New Roman"/>
          <w:color w:val="auto"/>
        </w:rPr>
      </w:pPr>
      <w:r>
        <w:rPr>
          <w:rFonts w:cs="Times New Roman" w:ascii="Times New Roman" w:hAnsi="Times New Roman"/>
          <w:color w:val="auto"/>
        </w:rPr>
        <w:t>как трава, зелена,</w:t>
      </w:r>
    </w:p>
    <w:p>
      <w:pPr>
        <w:pStyle w:val="Poem"/>
        <w:rPr>
          <w:rFonts w:ascii="Times New Roman" w:hAnsi="Times New Roman" w:cs="Times New Roman"/>
          <w:color w:val="auto"/>
        </w:rPr>
      </w:pPr>
      <w:r>
        <w:rPr>
          <w:rFonts w:cs="Times New Roman" w:ascii="Times New Roman" w:hAnsi="Times New Roman"/>
          <w:color w:val="auto"/>
        </w:rPr>
        <w:t>и за лишний глоток</w:t>
      </w:r>
    </w:p>
    <w:p>
      <w:pPr>
        <w:pStyle w:val="Poem"/>
        <w:rPr>
          <w:rFonts w:ascii="Times New Roman" w:hAnsi="Times New Roman" w:cs="Times New Roman"/>
          <w:color w:val="auto"/>
        </w:rPr>
      </w:pPr>
      <w:r>
        <w:rPr>
          <w:rFonts w:cs="Times New Roman" w:ascii="Times New Roman" w:hAnsi="Times New Roman"/>
          <w:color w:val="auto"/>
        </w:rPr>
        <w:t>все того же вин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за лишний привал,</w:t>
      </w:r>
    </w:p>
    <w:p>
      <w:pPr>
        <w:pStyle w:val="Poem"/>
        <w:rPr>
          <w:rFonts w:ascii="Times New Roman" w:hAnsi="Times New Roman" w:cs="Times New Roman"/>
          <w:color w:val="auto"/>
        </w:rPr>
      </w:pPr>
      <w:r>
        <w:rPr>
          <w:rFonts w:cs="Times New Roman" w:ascii="Times New Roman" w:hAnsi="Times New Roman"/>
          <w:color w:val="auto"/>
        </w:rPr>
        <w:t>и за лишний кусок,</w:t>
      </w:r>
    </w:p>
    <w:p>
      <w:pPr>
        <w:pStyle w:val="Poem"/>
        <w:rPr>
          <w:rFonts w:ascii="Times New Roman" w:hAnsi="Times New Roman" w:cs="Times New Roman"/>
          <w:color w:val="auto"/>
        </w:rPr>
      </w:pPr>
      <w:r>
        <w:rPr>
          <w:rFonts w:cs="Times New Roman" w:ascii="Times New Roman" w:hAnsi="Times New Roman"/>
          <w:color w:val="auto"/>
        </w:rPr>
        <w:t>и за годы, ушедшие</w:t>
      </w:r>
    </w:p>
    <w:p>
      <w:pPr>
        <w:pStyle w:val="Poem"/>
        <w:rPr>
          <w:rFonts w:ascii="Times New Roman" w:hAnsi="Times New Roman" w:cs="Times New Roman"/>
          <w:color w:val="auto"/>
        </w:rPr>
      </w:pPr>
      <w:r>
        <w:rPr>
          <w:rFonts w:cs="Times New Roman" w:ascii="Times New Roman" w:hAnsi="Times New Roman"/>
          <w:color w:val="auto"/>
        </w:rPr>
        <w:t>в мертвый песок…</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у а если в трудах</w:t>
      </w:r>
    </w:p>
    <w:p>
      <w:pPr>
        <w:pStyle w:val="Poem"/>
        <w:rPr>
          <w:rFonts w:ascii="Times New Roman" w:hAnsi="Times New Roman" w:cs="Times New Roman"/>
          <w:color w:val="auto"/>
        </w:rPr>
      </w:pPr>
      <w:r>
        <w:rPr>
          <w:rFonts w:cs="Times New Roman" w:ascii="Times New Roman" w:hAnsi="Times New Roman"/>
          <w:color w:val="auto"/>
        </w:rPr>
        <w:t>не сносить головы:</w:t>
      </w:r>
    </w:p>
    <w:p>
      <w:pPr>
        <w:pStyle w:val="Poem"/>
        <w:rPr>
          <w:rFonts w:ascii="Times New Roman" w:hAnsi="Times New Roman" w:cs="Times New Roman"/>
          <w:color w:val="auto"/>
        </w:rPr>
      </w:pPr>
      <w:r>
        <w:rPr>
          <w:rFonts w:cs="Times New Roman" w:ascii="Times New Roman" w:hAnsi="Times New Roman"/>
          <w:color w:val="auto"/>
        </w:rPr>
        <w:t>буду тише воды,</w:t>
      </w:r>
    </w:p>
    <w:p>
      <w:pPr>
        <w:pStyle w:val="Poem"/>
        <w:rPr>
          <w:rFonts w:ascii="Times New Roman" w:hAnsi="Times New Roman" w:cs="Times New Roman"/>
          <w:color w:val="auto"/>
        </w:rPr>
      </w:pPr>
      <w:r>
        <w:rPr>
          <w:rFonts w:cs="Times New Roman" w:ascii="Times New Roman" w:hAnsi="Times New Roman"/>
          <w:color w:val="auto"/>
        </w:rPr>
        <w:t>буду ниже травы.</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В плену хрустального излома</w:t>
      </w:r>
    </w:p>
    <w:p>
      <w:pPr>
        <w:pStyle w:val="Poem"/>
        <w:rPr>
          <w:rFonts w:ascii="Times New Roman" w:hAnsi="Times New Roman" w:cs="Times New Roman"/>
          <w:color w:val="auto"/>
        </w:rPr>
      </w:pPr>
      <w:r>
        <w:rPr>
          <w:rFonts w:cs="Times New Roman" w:ascii="Times New Roman" w:hAnsi="Times New Roman"/>
          <w:color w:val="auto"/>
        </w:rPr>
        <w:t>ликует муха.</w:t>
      </w:r>
    </w:p>
    <w:p>
      <w:pPr>
        <w:pStyle w:val="Poem"/>
        <w:rPr>
          <w:rFonts w:ascii="Times New Roman" w:hAnsi="Times New Roman" w:cs="Times New Roman"/>
          <w:color w:val="auto"/>
        </w:rPr>
      </w:pPr>
      <w:r>
        <w:rPr>
          <w:rFonts w:cs="Times New Roman" w:ascii="Times New Roman" w:hAnsi="Times New Roman"/>
          <w:color w:val="auto"/>
        </w:rPr>
        <w:t>Давно ушла любовь из дома.</w:t>
      </w:r>
    </w:p>
    <w:p>
      <w:pPr>
        <w:pStyle w:val="Poem"/>
        <w:rPr>
          <w:rFonts w:ascii="Times New Roman" w:hAnsi="Times New Roman" w:cs="Times New Roman"/>
          <w:color w:val="auto"/>
        </w:rPr>
      </w:pPr>
      <w:r>
        <w:rPr>
          <w:rFonts w:cs="Times New Roman" w:ascii="Times New Roman" w:hAnsi="Times New Roman"/>
          <w:color w:val="auto"/>
        </w:rPr>
        <w:t>И тихо,</w:t>
      </w:r>
    </w:p>
    <w:p>
      <w:pPr>
        <w:pStyle w:val="Poem"/>
        <w:rPr>
          <w:rFonts w:ascii="Times New Roman" w:hAnsi="Times New Roman" w:cs="Times New Roman"/>
          <w:color w:val="auto"/>
        </w:rPr>
      </w:pPr>
      <w:r>
        <w:rPr>
          <w:rFonts w:cs="Times New Roman" w:ascii="Times New Roman" w:hAnsi="Times New Roman"/>
          <w:color w:val="auto"/>
        </w:rPr>
        <w:t>глухо.</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Здесь каждый вечер без причины</w:t>
      </w:r>
    </w:p>
    <w:p>
      <w:pPr>
        <w:pStyle w:val="Poem"/>
        <w:rPr>
          <w:rFonts w:ascii="Times New Roman" w:hAnsi="Times New Roman" w:cs="Times New Roman"/>
          <w:color w:val="auto"/>
        </w:rPr>
      </w:pPr>
      <w:r>
        <w:rPr>
          <w:rFonts w:cs="Times New Roman" w:ascii="Times New Roman" w:hAnsi="Times New Roman"/>
          <w:color w:val="auto"/>
        </w:rPr>
        <w:t>за стол садятся</w:t>
      </w:r>
    </w:p>
    <w:p>
      <w:pPr>
        <w:pStyle w:val="Poem"/>
        <w:rPr>
          <w:rFonts w:ascii="Times New Roman" w:hAnsi="Times New Roman" w:cs="Times New Roman"/>
          <w:color w:val="auto"/>
        </w:rPr>
      </w:pPr>
      <w:r>
        <w:rPr>
          <w:rFonts w:cs="Times New Roman" w:ascii="Times New Roman" w:hAnsi="Times New Roman"/>
          <w:color w:val="auto"/>
        </w:rPr>
        <w:t>тень женщины</w:t>
      </w:r>
    </w:p>
    <w:p>
      <w:pPr>
        <w:pStyle w:val="Poem"/>
        <w:rPr>
          <w:rFonts w:ascii="Times New Roman" w:hAnsi="Times New Roman" w:cs="Times New Roman"/>
          <w:color w:val="auto"/>
        </w:rPr>
      </w:pPr>
      <w:r>
        <w:rPr>
          <w:rFonts w:cs="Times New Roman" w:ascii="Times New Roman" w:hAnsi="Times New Roman"/>
          <w:color w:val="auto"/>
        </w:rPr>
        <w:t>и тень мужчины,</w:t>
      </w:r>
    </w:p>
    <w:p>
      <w:pPr>
        <w:pStyle w:val="Poem"/>
        <w:rPr>
          <w:rFonts w:ascii="Times New Roman" w:hAnsi="Times New Roman" w:cs="Times New Roman"/>
          <w:color w:val="auto"/>
        </w:rPr>
      </w:pPr>
      <w:r>
        <w:rPr>
          <w:rFonts w:cs="Times New Roman" w:ascii="Times New Roman" w:hAnsi="Times New Roman"/>
          <w:color w:val="auto"/>
        </w:rPr>
        <w:t>как будто снятс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Ребенок прыгает теперь</w:t>
      </w:r>
    </w:p>
    <w:p>
      <w:pPr>
        <w:pStyle w:val="Poem"/>
        <w:rPr>
          <w:rFonts w:ascii="Times New Roman" w:hAnsi="Times New Roman" w:cs="Times New Roman"/>
          <w:color w:val="auto"/>
        </w:rPr>
      </w:pPr>
      <w:r>
        <w:rPr>
          <w:rFonts w:cs="Times New Roman" w:ascii="Times New Roman" w:hAnsi="Times New Roman"/>
          <w:color w:val="auto"/>
        </w:rPr>
        <w:t>цветной, как мячик…</w:t>
      </w:r>
    </w:p>
    <w:p>
      <w:pPr>
        <w:pStyle w:val="Poem"/>
        <w:rPr>
          <w:rFonts w:ascii="Times New Roman" w:hAnsi="Times New Roman" w:cs="Times New Roman"/>
          <w:color w:val="auto"/>
        </w:rPr>
      </w:pPr>
      <w:r>
        <w:rPr>
          <w:rFonts w:cs="Times New Roman" w:ascii="Times New Roman" w:hAnsi="Times New Roman"/>
          <w:color w:val="auto"/>
        </w:rPr>
        <w:t>А ночью в доме плачет дверь.</w:t>
      </w:r>
    </w:p>
    <w:p>
      <w:pPr>
        <w:pStyle w:val="Poem"/>
        <w:rPr>
          <w:rFonts w:ascii="Times New Roman" w:hAnsi="Times New Roman" w:cs="Times New Roman"/>
          <w:color w:val="auto"/>
        </w:rPr>
      </w:pPr>
      <w:r>
        <w:rPr>
          <w:rFonts w:cs="Times New Roman" w:ascii="Times New Roman" w:hAnsi="Times New Roman"/>
          <w:color w:val="auto"/>
        </w:rPr>
        <w:t>И ставни плачут.</w:t>
      </w:r>
    </w:p>
    <w:p>
      <w:pPr>
        <w:pStyle w:val="Level2"/>
        <w:rPr>
          <w:rFonts w:ascii="Times New Roman" w:hAnsi="Times New Roman" w:cs="Times New Roman"/>
          <w:color w:val="auto"/>
        </w:rPr>
      </w:pPr>
      <w:r>
        <w:rPr>
          <w:rFonts w:cs="Times New Roman" w:ascii="Times New Roman" w:hAnsi="Times New Roman"/>
          <w:color w:val="auto"/>
        </w:rPr>
        <w:t>Александр Терентьев</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Неодолим манящий запах</w:t>
      </w:r>
    </w:p>
    <w:p>
      <w:pPr>
        <w:pStyle w:val="Poem"/>
        <w:rPr>
          <w:rFonts w:ascii="Times New Roman" w:hAnsi="Times New Roman" w:cs="Times New Roman"/>
          <w:color w:val="auto"/>
        </w:rPr>
      </w:pPr>
      <w:r>
        <w:rPr>
          <w:rFonts w:cs="Times New Roman" w:ascii="Times New Roman" w:hAnsi="Times New Roman"/>
          <w:color w:val="auto"/>
        </w:rPr>
        <w:t>Душистой хвои и ухи.</w:t>
      </w:r>
    </w:p>
    <w:p>
      <w:pPr>
        <w:pStyle w:val="Poem"/>
        <w:rPr>
          <w:rFonts w:ascii="Times New Roman" w:hAnsi="Times New Roman" w:cs="Times New Roman"/>
          <w:color w:val="auto"/>
        </w:rPr>
      </w:pPr>
      <w:r>
        <w:rPr>
          <w:rFonts w:cs="Times New Roman" w:ascii="Times New Roman" w:hAnsi="Times New Roman"/>
          <w:color w:val="auto"/>
        </w:rPr>
        <w:t>Гуляют здесь на желтых лапах</w:t>
      </w:r>
    </w:p>
    <w:p>
      <w:pPr>
        <w:pStyle w:val="Poem"/>
        <w:rPr>
          <w:rFonts w:ascii="Times New Roman" w:hAnsi="Times New Roman" w:cs="Times New Roman"/>
          <w:color w:val="auto"/>
        </w:rPr>
      </w:pPr>
      <w:r>
        <w:rPr>
          <w:rFonts w:cs="Times New Roman" w:ascii="Times New Roman" w:hAnsi="Times New Roman"/>
          <w:color w:val="auto"/>
        </w:rPr>
        <w:t>С луженым горлом петух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 речушке — шустрые гольяны,</w:t>
      </w:r>
    </w:p>
    <w:p>
      <w:pPr>
        <w:pStyle w:val="Poem"/>
        <w:rPr>
          <w:rFonts w:ascii="Times New Roman" w:hAnsi="Times New Roman" w:cs="Times New Roman"/>
          <w:color w:val="auto"/>
        </w:rPr>
      </w:pPr>
      <w:r>
        <w:rPr>
          <w:rFonts w:cs="Times New Roman" w:ascii="Times New Roman" w:hAnsi="Times New Roman"/>
          <w:color w:val="auto"/>
        </w:rPr>
        <w:t>На грядках — репа и пырей.</w:t>
      </w:r>
    </w:p>
    <w:p>
      <w:pPr>
        <w:pStyle w:val="Poem"/>
        <w:rPr>
          <w:rFonts w:ascii="Times New Roman" w:hAnsi="Times New Roman" w:cs="Times New Roman"/>
          <w:color w:val="auto"/>
        </w:rPr>
      </w:pPr>
      <w:r>
        <w:rPr>
          <w:rFonts w:cs="Times New Roman" w:ascii="Times New Roman" w:hAnsi="Times New Roman"/>
          <w:color w:val="auto"/>
        </w:rPr>
        <w:t>И три зарода на поляне,</w:t>
      </w:r>
    </w:p>
    <w:p>
      <w:pPr>
        <w:pStyle w:val="Poem"/>
        <w:rPr>
          <w:rFonts w:ascii="Times New Roman" w:hAnsi="Times New Roman" w:cs="Times New Roman"/>
          <w:color w:val="auto"/>
        </w:rPr>
      </w:pPr>
      <w:r>
        <w:rPr>
          <w:rFonts w:cs="Times New Roman" w:ascii="Times New Roman" w:hAnsi="Times New Roman"/>
          <w:color w:val="auto"/>
        </w:rPr>
        <w:t>Как шлемы трех богатырей.</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Мы с тобой гуляли по тропинке.</w:t>
      </w:r>
    </w:p>
    <w:p>
      <w:pPr>
        <w:pStyle w:val="Poem"/>
        <w:rPr>
          <w:rFonts w:ascii="Times New Roman" w:hAnsi="Times New Roman" w:cs="Times New Roman"/>
          <w:color w:val="auto"/>
        </w:rPr>
      </w:pPr>
      <w:r>
        <w:rPr>
          <w:rFonts w:cs="Times New Roman" w:ascii="Times New Roman" w:hAnsi="Times New Roman"/>
          <w:color w:val="auto"/>
        </w:rPr>
        <w:t>Искрами — росинки там и тут.</w:t>
      </w:r>
    </w:p>
    <w:p>
      <w:pPr>
        <w:pStyle w:val="Poem"/>
        <w:rPr>
          <w:rFonts w:ascii="Times New Roman" w:hAnsi="Times New Roman" w:cs="Times New Roman"/>
          <w:color w:val="auto"/>
        </w:rPr>
      </w:pPr>
      <w:r>
        <w:rPr>
          <w:rFonts w:cs="Times New Roman" w:ascii="Times New Roman" w:hAnsi="Times New Roman"/>
          <w:color w:val="auto"/>
        </w:rPr>
        <w:t>Знаешь, говорят, что ты — картинка,</w:t>
      </w:r>
    </w:p>
    <w:p>
      <w:pPr>
        <w:pStyle w:val="Poem"/>
        <w:rPr>
          <w:rFonts w:ascii="Times New Roman" w:hAnsi="Times New Roman" w:cs="Times New Roman"/>
          <w:color w:val="auto"/>
        </w:rPr>
      </w:pPr>
      <w:r>
        <w:rPr>
          <w:rFonts w:cs="Times New Roman" w:ascii="Times New Roman" w:hAnsi="Times New Roman"/>
          <w:color w:val="auto"/>
        </w:rPr>
        <w:t>Я же — неоконченный этюд.</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ечер. Тихо. Узкая тропинка.</w:t>
      </w:r>
    </w:p>
    <w:p>
      <w:pPr>
        <w:pStyle w:val="Poem"/>
        <w:rPr>
          <w:rFonts w:ascii="Times New Roman" w:hAnsi="Times New Roman" w:cs="Times New Roman"/>
          <w:color w:val="auto"/>
        </w:rPr>
      </w:pPr>
      <w:r>
        <w:rPr>
          <w:rFonts w:cs="Times New Roman" w:ascii="Times New Roman" w:hAnsi="Times New Roman"/>
          <w:color w:val="auto"/>
        </w:rPr>
        <w:t>Спит луна на горке под кустом.</w:t>
      </w:r>
    </w:p>
    <w:p>
      <w:pPr>
        <w:pStyle w:val="Poem"/>
        <w:rPr>
          <w:rFonts w:ascii="Times New Roman" w:hAnsi="Times New Roman" w:cs="Times New Roman"/>
          <w:color w:val="auto"/>
        </w:rPr>
      </w:pPr>
      <w:r>
        <w:rPr>
          <w:rFonts w:cs="Times New Roman" w:ascii="Times New Roman" w:hAnsi="Times New Roman"/>
          <w:color w:val="auto"/>
        </w:rPr>
        <w:t>И идет прекрасная картинка</w:t>
      </w:r>
    </w:p>
    <w:p>
      <w:pPr>
        <w:pStyle w:val="Poem"/>
        <w:rPr>
          <w:rFonts w:ascii="Times New Roman" w:hAnsi="Times New Roman" w:cs="Times New Roman"/>
          <w:color w:val="auto"/>
        </w:rPr>
      </w:pPr>
      <w:r>
        <w:rPr>
          <w:rFonts w:cs="Times New Roman" w:ascii="Times New Roman" w:hAnsi="Times New Roman"/>
          <w:color w:val="auto"/>
        </w:rPr>
        <w:t>Рядом с неоконченным холстом.</w:t>
      </w:r>
    </w:p>
    <w:p>
      <w:pPr>
        <w:pStyle w:val="Level2"/>
        <w:rPr>
          <w:rFonts w:ascii="Times New Roman" w:hAnsi="Times New Roman" w:cs="Times New Roman"/>
          <w:color w:val="auto"/>
        </w:rPr>
      </w:pPr>
      <w:r>
        <w:rPr>
          <w:rFonts w:cs="Times New Roman" w:ascii="Times New Roman" w:hAnsi="Times New Roman"/>
          <w:color w:val="auto"/>
        </w:rPr>
        <w:t>Северина Школьникова</w:t>
      </w:r>
    </w:p>
    <w:p>
      <w:pPr>
        <w:pStyle w:val="Level3"/>
        <w:rPr>
          <w:rFonts w:ascii="Times New Roman" w:hAnsi="Times New Roman" w:cs="Times New Roman"/>
          <w:color w:val="auto"/>
        </w:rPr>
      </w:pPr>
      <w:r>
        <w:rPr>
          <w:rFonts w:cs="Times New Roman" w:ascii="Times New Roman" w:hAnsi="Times New Roman"/>
          <w:color w:val="auto"/>
        </w:rPr>
        <w:t>Черемуха</w:t>
      </w:r>
    </w:p>
    <w:p>
      <w:pPr>
        <w:pStyle w:val="Poem"/>
        <w:rPr>
          <w:rFonts w:ascii="Times New Roman" w:hAnsi="Times New Roman" w:cs="Times New Roman"/>
          <w:color w:val="auto"/>
        </w:rPr>
      </w:pPr>
      <w:r>
        <w:rPr>
          <w:rFonts w:cs="Times New Roman" w:ascii="Times New Roman" w:hAnsi="Times New Roman"/>
          <w:color w:val="auto"/>
        </w:rPr>
        <w:t>Май прокатился в грозах, в громах,</w:t>
      </w:r>
    </w:p>
    <w:p>
      <w:pPr>
        <w:pStyle w:val="Poem"/>
        <w:rPr>
          <w:rFonts w:ascii="Times New Roman" w:hAnsi="Times New Roman" w:cs="Times New Roman"/>
          <w:color w:val="auto"/>
        </w:rPr>
      </w:pPr>
      <w:r>
        <w:rPr>
          <w:rFonts w:cs="Times New Roman" w:ascii="Times New Roman" w:hAnsi="Times New Roman"/>
          <w:color w:val="auto"/>
        </w:rPr>
        <w:t>Окрасил кружево берез</w:t>
      </w:r>
    </w:p>
    <w:p>
      <w:pPr>
        <w:pStyle w:val="Poem"/>
        <w:rPr>
          <w:rFonts w:ascii="Times New Roman" w:hAnsi="Times New Roman" w:cs="Times New Roman"/>
          <w:color w:val="auto"/>
        </w:rPr>
      </w:pPr>
      <w:r>
        <w:rPr>
          <w:rFonts w:cs="Times New Roman" w:ascii="Times New Roman" w:hAnsi="Times New Roman"/>
          <w:color w:val="auto"/>
        </w:rPr>
        <w:t>И зелень нежную черемух</w:t>
      </w:r>
    </w:p>
    <w:p>
      <w:pPr>
        <w:pStyle w:val="Poem"/>
        <w:rPr>
          <w:rFonts w:ascii="Times New Roman" w:hAnsi="Times New Roman" w:cs="Times New Roman"/>
          <w:color w:val="auto"/>
        </w:rPr>
      </w:pPr>
      <w:r>
        <w:rPr>
          <w:rFonts w:cs="Times New Roman" w:ascii="Times New Roman" w:hAnsi="Times New Roman"/>
          <w:color w:val="auto"/>
        </w:rPr>
        <w:t>Снегами белыми обнес.</w:t>
      </w:r>
    </w:p>
    <w:p>
      <w:pPr>
        <w:pStyle w:val="Poem"/>
        <w:rPr>
          <w:rFonts w:ascii="Times New Roman" w:hAnsi="Times New Roman" w:cs="Times New Roman"/>
          <w:color w:val="auto"/>
        </w:rPr>
      </w:pPr>
      <w:r>
        <w:rPr>
          <w:rFonts w:cs="Times New Roman" w:ascii="Times New Roman" w:hAnsi="Times New Roman"/>
          <w:color w:val="auto"/>
        </w:rPr>
        <w:t>Где пруд и старая плотина,</w:t>
      </w:r>
    </w:p>
    <w:p>
      <w:pPr>
        <w:pStyle w:val="Poem"/>
        <w:rPr>
          <w:rFonts w:ascii="Times New Roman" w:hAnsi="Times New Roman" w:cs="Times New Roman"/>
          <w:color w:val="auto"/>
        </w:rPr>
      </w:pPr>
      <w:r>
        <w:rPr>
          <w:rFonts w:cs="Times New Roman" w:ascii="Times New Roman" w:hAnsi="Times New Roman"/>
          <w:color w:val="auto"/>
        </w:rPr>
        <w:t>Клубится снег под ветерком,</w:t>
      </w:r>
    </w:p>
    <w:p>
      <w:pPr>
        <w:pStyle w:val="Poem"/>
        <w:rPr>
          <w:rFonts w:ascii="Times New Roman" w:hAnsi="Times New Roman" w:cs="Times New Roman"/>
          <w:color w:val="auto"/>
        </w:rPr>
      </w:pPr>
      <w:r>
        <w:rPr>
          <w:rFonts w:cs="Times New Roman" w:ascii="Times New Roman" w:hAnsi="Times New Roman"/>
          <w:color w:val="auto"/>
        </w:rPr>
        <w:t>И ранний выводок утиный</w:t>
      </w:r>
    </w:p>
    <w:p>
      <w:pPr>
        <w:pStyle w:val="Poem"/>
        <w:rPr>
          <w:rFonts w:ascii="Times New Roman" w:hAnsi="Times New Roman" w:cs="Times New Roman"/>
          <w:color w:val="auto"/>
        </w:rPr>
      </w:pPr>
      <w:r>
        <w:rPr>
          <w:rFonts w:cs="Times New Roman" w:ascii="Times New Roman" w:hAnsi="Times New Roman"/>
          <w:color w:val="auto"/>
        </w:rPr>
        <w:t>Плывет, осыпанный снежком.</w:t>
      </w:r>
    </w:p>
    <w:p>
      <w:pPr>
        <w:pStyle w:val="Poem"/>
        <w:rPr>
          <w:rFonts w:ascii="Times New Roman" w:hAnsi="Times New Roman" w:cs="Times New Roman"/>
          <w:color w:val="auto"/>
        </w:rPr>
      </w:pPr>
      <w:r>
        <w:rPr>
          <w:rFonts w:cs="Times New Roman" w:ascii="Times New Roman" w:hAnsi="Times New Roman"/>
          <w:color w:val="auto"/>
        </w:rPr>
        <w:t>Похолодало — оттого ли</w:t>
      </w:r>
    </w:p>
    <w:p>
      <w:pPr>
        <w:pStyle w:val="Poem"/>
        <w:rPr>
          <w:rFonts w:ascii="Times New Roman" w:hAnsi="Times New Roman" w:cs="Times New Roman"/>
          <w:color w:val="auto"/>
        </w:rPr>
      </w:pPr>
      <w:r>
        <w:rPr>
          <w:rFonts w:cs="Times New Roman" w:ascii="Times New Roman" w:hAnsi="Times New Roman"/>
          <w:color w:val="auto"/>
        </w:rPr>
        <w:t>Вовсю черемуха цветет,</w:t>
      </w:r>
    </w:p>
    <w:p>
      <w:pPr>
        <w:pStyle w:val="Poem"/>
        <w:rPr>
          <w:rFonts w:ascii="Times New Roman" w:hAnsi="Times New Roman" w:cs="Times New Roman"/>
          <w:color w:val="auto"/>
        </w:rPr>
      </w:pPr>
      <w:r>
        <w:rPr>
          <w:rFonts w:cs="Times New Roman" w:ascii="Times New Roman" w:hAnsi="Times New Roman"/>
          <w:color w:val="auto"/>
        </w:rPr>
        <w:t>Или весне последний холод</w:t>
      </w:r>
    </w:p>
    <w:p>
      <w:pPr>
        <w:pStyle w:val="Poem"/>
        <w:rPr>
          <w:rFonts w:ascii="Times New Roman" w:hAnsi="Times New Roman" w:cs="Times New Roman"/>
          <w:color w:val="auto"/>
        </w:rPr>
      </w:pPr>
      <w:r>
        <w:rPr>
          <w:rFonts w:cs="Times New Roman" w:ascii="Times New Roman" w:hAnsi="Times New Roman"/>
          <w:color w:val="auto"/>
        </w:rPr>
        <w:t>Она подносит на уход?</w:t>
      </w:r>
    </w:p>
    <w:p>
      <w:pPr>
        <w:pStyle w:val="Poem"/>
        <w:rPr>
          <w:rFonts w:ascii="Times New Roman" w:hAnsi="Times New Roman" w:cs="Times New Roman"/>
          <w:color w:val="auto"/>
        </w:rPr>
      </w:pPr>
      <w:r>
        <w:rPr>
          <w:rFonts w:cs="Times New Roman" w:ascii="Times New Roman" w:hAnsi="Times New Roman"/>
          <w:color w:val="auto"/>
        </w:rPr>
        <w:t>От буйных зарослей по свету</w:t>
      </w:r>
    </w:p>
    <w:p>
      <w:pPr>
        <w:pStyle w:val="Poem"/>
        <w:rPr>
          <w:rFonts w:ascii="Times New Roman" w:hAnsi="Times New Roman" w:cs="Times New Roman"/>
          <w:color w:val="auto"/>
        </w:rPr>
      </w:pPr>
      <w:r>
        <w:rPr>
          <w:rFonts w:cs="Times New Roman" w:ascii="Times New Roman" w:hAnsi="Times New Roman"/>
          <w:color w:val="auto"/>
        </w:rPr>
        <w:t>Струится запах за версту.</w:t>
      </w:r>
    </w:p>
    <w:p>
      <w:pPr>
        <w:pStyle w:val="Poem"/>
        <w:rPr>
          <w:rFonts w:ascii="Times New Roman" w:hAnsi="Times New Roman" w:cs="Times New Roman"/>
          <w:color w:val="auto"/>
        </w:rPr>
      </w:pPr>
      <w:r>
        <w:rPr>
          <w:rFonts w:cs="Times New Roman" w:ascii="Times New Roman" w:hAnsi="Times New Roman"/>
          <w:color w:val="auto"/>
        </w:rPr>
        <w:t>Невестой завтрашнего лета</w:t>
      </w:r>
    </w:p>
    <w:p>
      <w:pPr>
        <w:pStyle w:val="Poem"/>
        <w:rPr>
          <w:rFonts w:ascii="Times New Roman" w:hAnsi="Times New Roman" w:cs="Times New Roman"/>
          <w:color w:val="auto"/>
        </w:rPr>
      </w:pPr>
      <w:r>
        <w:rPr>
          <w:rFonts w:cs="Times New Roman" w:ascii="Times New Roman" w:hAnsi="Times New Roman"/>
          <w:color w:val="auto"/>
        </w:rPr>
        <w:t>Стоит черемуха в цвету.</w:t>
      </w:r>
    </w:p>
    <w:p>
      <w:pPr>
        <w:pStyle w:val="Level3"/>
        <w:rPr>
          <w:rFonts w:ascii="Times New Roman" w:hAnsi="Times New Roman" w:cs="Times New Roman"/>
          <w:color w:val="auto"/>
        </w:rPr>
      </w:pPr>
      <w:r>
        <w:rPr>
          <w:rFonts w:cs="Times New Roman" w:ascii="Times New Roman" w:hAnsi="Times New Roman"/>
          <w:color w:val="auto"/>
        </w:rPr>
        <w:t>Бессмертник</w:t>
      </w:r>
    </w:p>
    <w:p>
      <w:pPr>
        <w:pStyle w:val="Poem"/>
        <w:rPr>
          <w:rFonts w:ascii="Times New Roman" w:hAnsi="Times New Roman" w:cs="Times New Roman"/>
          <w:color w:val="auto"/>
        </w:rPr>
      </w:pPr>
      <w:r>
        <w:rPr>
          <w:rFonts w:cs="Times New Roman" w:ascii="Times New Roman" w:hAnsi="Times New Roman"/>
          <w:color w:val="auto"/>
        </w:rPr>
        <w:t>Сухой невянущий цветок,</w:t>
      </w:r>
    </w:p>
    <w:p>
      <w:pPr>
        <w:pStyle w:val="Poem"/>
        <w:rPr>
          <w:rFonts w:ascii="Times New Roman" w:hAnsi="Times New Roman" w:cs="Times New Roman"/>
          <w:color w:val="auto"/>
        </w:rPr>
      </w:pPr>
      <w:r>
        <w:rPr>
          <w:rFonts w:cs="Times New Roman" w:ascii="Times New Roman" w:hAnsi="Times New Roman"/>
          <w:color w:val="auto"/>
        </w:rPr>
        <w:t>Степная иммортель!</w:t>
      </w:r>
    </w:p>
    <w:p>
      <w:pPr>
        <w:pStyle w:val="Poem"/>
        <w:rPr>
          <w:rFonts w:ascii="Times New Roman" w:hAnsi="Times New Roman" w:cs="Times New Roman"/>
          <w:color w:val="auto"/>
        </w:rPr>
      </w:pPr>
      <w:r>
        <w:rPr>
          <w:rFonts w:cs="Times New Roman" w:ascii="Times New Roman" w:hAnsi="Times New Roman"/>
          <w:color w:val="auto"/>
        </w:rPr>
        <w:t>Не погубил тебя песок,</w:t>
      </w:r>
    </w:p>
    <w:p>
      <w:pPr>
        <w:pStyle w:val="Poem"/>
        <w:rPr>
          <w:rFonts w:ascii="Times New Roman" w:hAnsi="Times New Roman" w:cs="Times New Roman"/>
          <w:color w:val="auto"/>
        </w:rPr>
      </w:pPr>
      <w:r>
        <w:rPr>
          <w:rFonts w:cs="Times New Roman" w:ascii="Times New Roman" w:hAnsi="Times New Roman"/>
          <w:color w:val="auto"/>
        </w:rPr>
        <w:t>Не замела метель.</w:t>
      </w:r>
    </w:p>
    <w:p>
      <w:pPr>
        <w:pStyle w:val="Poem"/>
        <w:rPr>
          <w:rFonts w:ascii="Times New Roman" w:hAnsi="Times New Roman" w:cs="Times New Roman"/>
          <w:color w:val="auto"/>
        </w:rPr>
      </w:pPr>
      <w:r>
        <w:rPr>
          <w:rFonts w:cs="Times New Roman" w:ascii="Times New Roman" w:hAnsi="Times New Roman"/>
          <w:color w:val="auto"/>
        </w:rPr>
        <w:t>Как солнца золотистый блик,</w:t>
      </w:r>
    </w:p>
    <w:p>
      <w:pPr>
        <w:pStyle w:val="Poem"/>
        <w:rPr>
          <w:rFonts w:ascii="Times New Roman" w:hAnsi="Times New Roman" w:cs="Times New Roman"/>
          <w:color w:val="auto"/>
        </w:rPr>
      </w:pPr>
      <w:r>
        <w:rPr>
          <w:rFonts w:cs="Times New Roman" w:ascii="Times New Roman" w:hAnsi="Times New Roman"/>
          <w:color w:val="auto"/>
        </w:rPr>
        <w:t>Ты горсткой огоньков</w:t>
      </w:r>
    </w:p>
    <w:p>
      <w:pPr>
        <w:pStyle w:val="Poem"/>
        <w:rPr>
          <w:rFonts w:ascii="Times New Roman" w:hAnsi="Times New Roman" w:cs="Times New Roman"/>
          <w:color w:val="auto"/>
        </w:rPr>
      </w:pPr>
      <w:r>
        <w:rPr>
          <w:rFonts w:cs="Times New Roman" w:ascii="Times New Roman" w:hAnsi="Times New Roman"/>
          <w:color w:val="auto"/>
        </w:rPr>
        <w:t>Так неожиданно возник</w:t>
      </w:r>
    </w:p>
    <w:p>
      <w:pPr>
        <w:pStyle w:val="Poem"/>
        <w:rPr>
          <w:rFonts w:ascii="Times New Roman" w:hAnsi="Times New Roman" w:cs="Times New Roman"/>
          <w:color w:val="auto"/>
        </w:rPr>
      </w:pPr>
      <w:r>
        <w:rPr>
          <w:rFonts w:cs="Times New Roman" w:ascii="Times New Roman" w:hAnsi="Times New Roman"/>
          <w:color w:val="auto"/>
        </w:rPr>
        <w:t>Над белизной снегов.</w:t>
      </w:r>
    </w:p>
    <w:p>
      <w:pPr>
        <w:pStyle w:val="Poem"/>
        <w:rPr>
          <w:rFonts w:ascii="Times New Roman" w:hAnsi="Times New Roman" w:cs="Times New Roman"/>
          <w:color w:val="auto"/>
        </w:rPr>
      </w:pPr>
      <w:r>
        <w:rPr>
          <w:rFonts w:cs="Times New Roman" w:ascii="Times New Roman" w:hAnsi="Times New Roman"/>
          <w:color w:val="auto"/>
        </w:rPr>
        <w:t>Оставив хрусткую лыжню,</w:t>
      </w:r>
    </w:p>
    <w:p>
      <w:pPr>
        <w:pStyle w:val="Poem"/>
        <w:rPr>
          <w:rFonts w:ascii="Times New Roman" w:hAnsi="Times New Roman" w:cs="Times New Roman"/>
          <w:color w:val="auto"/>
        </w:rPr>
      </w:pPr>
      <w:r>
        <w:rPr>
          <w:rFonts w:cs="Times New Roman" w:ascii="Times New Roman" w:hAnsi="Times New Roman"/>
          <w:color w:val="auto"/>
        </w:rPr>
        <w:t>Шагаю к хрупкому огню:</w:t>
      </w:r>
    </w:p>
    <w:p>
      <w:pPr>
        <w:pStyle w:val="Poem"/>
        <w:rPr>
          <w:rFonts w:ascii="Times New Roman" w:hAnsi="Times New Roman" w:cs="Times New Roman"/>
          <w:color w:val="auto"/>
        </w:rPr>
      </w:pPr>
      <w:r>
        <w:rPr>
          <w:rFonts w:cs="Times New Roman" w:ascii="Times New Roman" w:hAnsi="Times New Roman"/>
          <w:color w:val="auto"/>
        </w:rPr>
        <w:t>Гори, не греющий ладонь,</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rPr>
        <w:t>Застывший солнечный огонь!</w:t>
      </w:r>
      <w:r>
        <w:br w:type="page"/>
      </w:r>
    </w:p>
    <w:p>
      <w:pPr>
        <w:pStyle w:val="Level1"/>
        <w:rPr>
          <w:rFonts w:ascii="Times New Roman" w:hAnsi="Times New Roman" w:cs="Times New Roman"/>
          <w:color w:val="auto"/>
        </w:rPr>
      </w:pPr>
      <w:r>
        <w:rPr>
          <w:rFonts w:cs="Times New Roman" w:ascii="Times New Roman" w:hAnsi="Times New Roman"/>
          <w:b w:val="false"/>
          <w:bCs w:val="false"/>
          <w:i/>
          <w:iCs/>
          <w:color w:val="auto"/>
        </w:rPr>
        <w:t>Римма Дышаленкова</w:t>
      </w:r>
    </w:p>
    <w:p>
      <w:pPr>
        <w:pStyle w:val="Level1"/>
        <w:spacing w:before="0" w:after="288"/>
        <w:rPr>
          <w:rFonts w:ascii="Times New Roman" w:hAnsi="Times New Roman" w:cs="Times New Roman"/>
          <w:color w:val="auto"/>
        </w:rPr>
      </w:pPr>
      <w:r>
        <w:rPr>
          <w:rFonts w:cs="Times New Roman" w:ascii="Times New Roman" w:hAnsi="Times New Roman"/>
          <w:color w:val="auto"/>
        </w:rPr>
        <w:t>«Армагеддон, чаша Грааля, чаша Иосифа»</w:t>
      </w:r>
    </w:p>
    <w:p>
      <w:pPr>
        <w:pStyle w:val="Cite"/>
        <w:rPr>
          <w:rFonts w:ascii="Times New Roman" w:hAnsi="Times New Roman" w:cs="Times New Roman"/>
          <w:color w:val="auto"/>
          <w:sz w:val="20"/>
          <w:szCs w:val="20"/>
        </w:rPr>
      </w:pPr>
      <w:r>
        <w:rPr>
          <w:rFonts w:cs="Times New Roman" w:ascii="Times New Roman" w:hAnsi="Times New Roman"/>
          <w:color w:val="auto"/>
        </w:rPr>
        <w:t>«Как ни сердятся на обывателя идеологи, но живой человек отличается от человека-идеи тем, что он живет своими интересами. Мои интересы в Челябинске связаны с писательской организацией, это мой круг обитания, это моя Челябинская планета. Планета любви в Челябинске есть у металлургов, у актеров, у военных и проституток. Я люблю писателей. Это моя утеха и тайна. Писатель не полностью выражается в книгах. Я люблю их за то, что могу слышать ненаписа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запись в дневнике посвящена прекрасному прозаику Татьяне Алексеевне Набатниковой. Один фрагмент из встреч с автором романа «Каждый охотник», повести «Единорог», автором множества острых рассказов, написанных в городе Челябинске, в четырехкомнатной квартире по улице Россий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й вопрос, который тайком решают окружающие меня литераторы, анекдотичен: «Уж не еврейка ли она? Слишком умна». Да, есть разум настолько просвещенный и посвященный, даже вопреки окружающей его среде, что он становится самоценным и вызывает удивление сам по себе. Человек в таком случае именно — носитель сосредоточенного активного разума. И уже не имеет значения, что делает такой человек, он все делает максимально. Это Татьяна Набат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тречаю ее на проспекте Ленина, она бормочет сти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а стихи, Татьяна Алексеевна?</w:t>
      </w:r>
    </w:p>
    <w:p>
      <w:pPr>
        <w:pStyle w:val="Normal"/>
        <w:spacing w:before="0" w:after="144"/>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стихи Николая Гумилева. Они мне нужны, чтобы прояснить какую-то мысль. Ходит эта мысль, как рыба в глубине, а слову не дается. Это похоже на строчки:</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Как некогда в разросшихся хвощах</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Кричала от сознания бессилья</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Тварь скользкая, почуя на плечах</w:t>
      </w:r>
    </w:p>
    <w:p>
      <w:pPr>
        <w:pStyle w:val="Poem"/>
        <w:rPr>
          <w:rFonts w:ascii="Times New Roman" w:hAnsi="Times New Roman" w:cs="Times New Roman"/>
          <w:color w:val="auto"/>
          <w:sz w:val="20"/>
          <w:szCs w:val="20"/>
        </w:rPr>
      </w:pPr>
      <w:r>
        <w:rPr>
          <w:rFonts w:cs="Times New Roman" w:ascii="Times New Roman" w:hAnsi="Times New Roman"/>
          <w:color w:val="auto"/>
          <w:sz w:val="18"/>
          <w:szCs w:val="18"/>
        </w:rPr>
        <w:t>Еще не появившиеся крылья…</w:t>
      </w:r>
    </w:p>
    <w:p>
      <w:pPr>
        <w:pStyle w:val="Normal"/>
        <w:spacing w:before="144" w:after="144"/>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Действительно, тот, кто подступил к слову вплотную, чувствует себя именно этой «скользкой тварью», которой никак не удается назвать мысль словом. Для Татьяны Набатниковой писание — это жизнь, способ познания жизни: «Я тебя не знаю? Хочу узнать». Во-вторых, у нее очень сильно светское образование и технократическое в том числе, она закончила Новосибирский электротехнический институт, кажется, она знает все наиболее популярные философские и религиозные модели мира от Конфуция до Платона и от Ньютона до Пьера Тейяра де Шардена. Глубоко, убежденно религиозна, но, конечно, не сектантской религиозностью, а той, что записана у Гете:</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Имеющий науку и искусство</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Имеет и религию.</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Не имеющий науки и искусства</w:t>
      </w:r>
    </w:p>
    <w:p>
      <w:pPr>
        <w:pStyle w:val="Poem"/>
        <w:rPr>
          <w:rFonts w:ascii="Times New Roman" w:hAnsi="Times New Roman" w:cs="Times New Roman"/>
          <w:color w:val="auto"/>
          <w:sz w:val="20"/>
          <w:szCs w:val="20"/>
        </w:rPr>
      </w:pPr>
      <w:r>
        <w:rPr>
          <w:rFonts w:cs="Times New Roman" w:ascii="Times New Roman" w:hAnsi="Times New Roman"/>
          <w:color w:val="auto"/>
          <w:sz w:val="18"/>
          <w:szCs w:val="18"/>
        </w:rPr>
        <w:t>Да обретет религию.</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м, истина имморальна. И хотя это сказал антихристианин Ницше, но ведь это правда. Какое дело истине до морали? Это уж дело людей — танцевать вокруг ис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 Другое дело, Тань, что истина скорее всего против человека вообще. Она-то, может быть, его главное препятствие. Человек это знает, но предпочитает делать вид, что он не знает, что есть истина… Жить-то надо. Эта всеобщая фраза в себе уже таит какое-то препят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мы по-девичьи или по-птичьи «кулюкаем», сидя на диванчике в окружении великих кн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Сергей Петров, наш челябинский же прозаик, автор книг «Легенда о розовой лошади», «Сага о любимом брате», в то же время ропщет по адресу Татьяны Набатниковой: </w:t>
      </w:r>
      <w:r>
        <w:rPr>
          <w:rFonts w:cs="Times New Roman" w:ascii="Times New Roman" w:hAnsi="Times New Roman"/>
          <w:color w:val="auto"/>
        </w:rPr>
        <w:t>«Понимаешь, для нас, мужчин-писателей, образ женщины, любимой, нелюбимой ли, произрастает и защищен матерью, материнством. Мы не можем, не смеем сказать всей правды о женщине. Все-таки мы моделируем женщин в своих книгах, какими нам хочется их видеть… Творчество таких писательниц, как Набатникова, — это саморазоблачение женщины. Я думаю, этим приемом она в целом оказывает плохую услугу человечеству. По-мужски, глаза бы не глядели на женщин Набатниковой, не то, что помогать им, защищать от погиб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 Татьяна имморальна, как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 Татьяна имморальна, как огонь. Так можно без конца играть, но все же она только человек, а не дождь и не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рассуждает сама Татьяна Алексеевна: «Понимаешь, я наговариваю на себя… потому, что не смею обвинять других. Мне так легче. Это мой метод рассказа о людях, моя летопись. А меня считают жестокой. Не знаю, как объясниться?» Теперь Татьяны нет в Челябинске, она живет в Москве. А со мной осталась ее кофейная чашка. У этой чашки есть три имени: Армагеддон, Чаша Иосифа и Чаша Гра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стория чашки такова. Мы с Таней любили раскапывать забытые в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веке культурные слои: то разглядывали эпизоды из Библии, то Суры из Корана. Почему, например, библейскую Мелхолу Бог наказал бесплодием только за то, что она посмеялась над танцующим и поющим царем Давидом? Уж не намекает ли Библия на то, что пение и танец — это контакт с Богом? Ну и так далее. Однажды, это было осенью 1989 года, я возвратилась в Челябинск из Магнитогорска, позвонила Тане. Она ответила приглашением: «Забеги, я соску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ьяна любит работать помногу, бурно. Утром — кофе и до полудня собственно писательство. После обеда — час отдыха. С 16-ти часов работа с почтой, ответы на письма. С 20-ти часов до 22-х — спорт. В 22 часа снова за письменным столом, она это называет «попыткой прорыва», записывание того, что не поддается слову, наверное, дневник. Отвлекать ее я считаю делом неделикатным, приглашение в гости — радость, подарок. Отложены дела жизни ради меня, с 18-ти до 20-ти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егаю. Вся возбуж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я, я видела американский фильм об Антихристе. Они не боятся выйти на прямой бытовой разговор о добре и зле через такой архетип, а мы бо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 сю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ко рассказ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их версии в Палестине до сих пор стоит древняя деревня Армагедд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я в это время подает мне чашку для кофе. Чашка анодирована под золото, в ее жерле, там, на дне, поигрывают ог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 Там, в катакомбах, будто бы хранится наскальный рисунок — Антихрист. И он будто бы такой всегда, и появляется вн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я: — Почему же деревня-то так называется — Армагеддон? Я подхватываю любимую тему разгадывания прошлого: «Может быть, это память о каком-то подземном огне. Вот как эта чашка, она в жерле своем похожа на Армагеддон». Таня вздрагивает: «Я тебе подарю эту чашку…» Даже с испугом. Наверное, у нее на этот счет есть своя модель, которую она использует когда-нибудь в про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верила, что не возьму эту чашку, что это за подарки т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мы еще с часок проговорили, позабыв об Антихристе. Раскапывали возможности культурного слоя, чем он мог бы нам помочь в деле возвращения идеи Бога на нашу атеистическую и Богом забытую землю. Я ухожу, разгоряченная путешествием по столетиям в обществе Татьяны Набатниковой. Тряпичная моя сумка звякнула. Я говорю: «Это уже похоже на подсунутую нашим праотцам египетскую чашку Иосифа». Таня отвечает мне с благодарной улыбкой: «Нет, Римма, это не чаша Иосифа, я тебе тайком передаю чашу Гра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Татьяна Набатникова в Москве, своим чередом выходят ее прекрасные метафорические книги.</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А кофейную чашку я подаю своим гостям, — челябинским поэтам, художникам, актерам, — и говорю: «У этой чашки есть древнее имя — Армагеддон. И глубокие, допотопные огни поигрывают на ее дне». Когда же льется черная лава кофе, огни поднимаются по стенкам кратера, я добавляю: «А теперь — это чаша Иосифа!» Когда же чашка наполняется до края, я подаю гостю «волшебную чашу Грааля». А гость с опаской косится на великие книги, сияющие, как твердь небесная, на книжных полках.</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Светлана Миронова</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Трагедия Золотой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Золотую гору челябинцы никогда не забывали, но примерно полвека о ней не говорили вслух. Нет, поначалу очень даже говорили, но только в определенном месте. Говорили «бытовики» в тюремных камерах, притесняя и издеваясь над «политическими». Чаще, правда, место, где расстреливали «врагов народа», называли не Горой, поскольку гору давно срыли старатели да и золото уже промышленным способом не добывали. А говорили так: «Что, Шершни захотел? Там места всем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новить примерный текст угрозы оказалось довольно просто. Во время «оттепели» вернувшиеся из лагерей сели за воспоминания. Не все авторы дожили до нового политического всплеска. А их дети и внуки, узнав о создании в Челябинске «Мемориала», стали приносить не увидевшие свет воспоминания к нам. Судя по рукописям, авторы, приводившие эту фразу, скорее всего, и знакомы между собой не были. А запамятовать те зловещие слова было трудно. В них заключалась судьба арестова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Золотой горе в Шершнях в НКВД вспомнили не случайно. Торопясь выполнять одну за другой грозные директивы, шедшие из Москвы, о недостаточной борьбе с «контрреволюционерами», «террористами», «шпионами» и «вредителями», местные энкаведешники фальсифицировали крупные дела, типа Кабакова-Рындина, набивали тюрьмы до отказа жертвами. В самое жаркое лето 37-го в камеру на 30 мест заталкивали и все 280. А аресты продолжались… Так что «разгружаться» «казенным местам» было просто необход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едливости ради следует сказать, что часть арестованных все же выпускали. Видимо, когда арестовывали вообще из-за какого-то абсурдного доноса. Хотя логику в действиях НКВД найти сложно. Все дела о людях, подлежащих ликвидации, были насквозь сфальсифицированными и инициированными в стенах высшего начальства. Расстреливали в Челябинске почти ежедневно, если позволял запас патронов. Если случался простой, то в следующие дни добирали до но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официальным данным, всего было арестовано более 37 тысяч жителей области, каждый третий-четвертый приговаривался к высшей мере наказания. А сколько не дотягивали до приговора, умирая от пыток, голода и духоты в камерах?! Скольких следователи доводили до самоубийства?! Наверное, на производственных совещаниях в НКВД одной из серьезных проблем стояла проблема утилизации трупов расстрелянных. Раньше подобной практики не было. Так куда же девать трупы? Тюремные кладбища не годились, слишком малы. Рыть котлованы хлопотно, да и к чему, если есть глубокие заброшенные шахты Градского прииска? Место идеальное, тихое, удаленное от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оно было не единственным в городе, использованным под эти дикие цели. Очевидцы из областной прокуратуры рассказывали, что трупы сбрасывали и в ямы на Митрофановском кладбище… Но Гора имела исключительно важное значение. Недаром она охранялась, жителям запретили заходить на ее территорию. И только во время войны охрана покинула свои посты… Несмотря на то, что никто не забывал о страшной тайне Золотой горы, «открытие» ее произошло почти случайно и не в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мы напечатали в «Челябинском рабочем» малюсенькую заметку о том, что житель то ли Пензы, то ли Сызрани собирает материал о фактах репрессий. Читатели пропустили город, но зацепились за фамилию собирателя — Дробышевский. Ну кто из старожилов Челябинска не знал редактора «ЧР» Вячеслава Ивановича Дробышевского? Посыпались письма. Мы их опубликовали. И в одном из них оказалась новая «подсказка»: среди возможных мест массовых захоронений упоминались Мариинское и Митрофановское кладбища. Нашлись свидетели, которые видели, как ночью на кладбище на грузовике подвозили трупы и кидали их в заранее приготовленную яму. Следующее письмо я восприняла как бред сумасшедшего, настолько оно было несуразно. Автор в виде литературной притчи поведал жуткую ис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47 году он начал работать на Градском прииске (государство снова вспомнило о недовыбранной кладовой горы). Молодой старатель полез в старую проходку и наткнулся на гору трупов, которые из-за свободного доступа воздуха стали моментально разлагаться. Можно представить, что пережил юноша, когда увидел шевелящиеся кости, которые падали к его ногам. Глаза слезились от аммиака, дышать было нечем. Уже наверху он узнал от своего товарища, что это за моги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жет, и поверила бы в чем-то автору письма Ю. Л. Герасимову. Но шабаш покойников — это слишком! Две недели письмо лежало на редакционном столе, заставляя постоянно мучиться вопросом: верить — не верить? И чтобы положить этому конец, я поехала к ав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ас давно жду, — сказал Юрий Леонтьевич. Еще через несколько минут, прихватив с собой братьев Надымовых, мы приехали на Гору. Старики Надымовы, осторожно ступая и прислушиваясь к почве под ногами, показали шахты, дудки, проходки, шт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зета рассказала о случившемся 1 ноября 1988 года. И с этого дня Гора стала в центре внимания многих челябинцев. В эти дни и появилась идея создания «Мемориала». Кстати, автором идеи был нынешний редактор «Челябинского рабочего» Борис Николаевич Кир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года на Горе велись раскопки. Люди все шли и шли к этому страшному месту. Приезжали из других городов, районов, областей. Здесь побывали японцы, французы, немцы, итальянцы… Помню, какой многоголосый стон стоял по округе, когда запричитали над раскрытой ямой вдовы погибших из Курганской области. Их в то лето приехало почти сто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гали тогда «Мемориалу» все: и предприятия, и областное начальство, и жители. Зная, что средств на раскопки не хватает, приносили кто хлеб, кто горячие щи, кто яблоки из своего сада. Раскопки стали поистине общи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ступил день, когда должен был состояться митинг и перезахоронение останков. Ни одна политическая партия, ни до, ни после, не собирала столько людей, сколько пришло и приехало 9 сентября 1989 года на Золотую гору. В тот момент мы еще не думали о том, что отныне Гора стала неотъемлемой частью нашей истории и что такие митинги будут проходить каждый год. И что с ней мы отныне свяжем еще одно имя — имя Андрея Дмитриевича Сах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его приезде знали только несколько человек. Андрей Дмитриевич вместе с Еленой Георгиевной Боннэр и Галиной Васильевной Старовойтовой накануне выехали на заседание межрегиональной депутатской группы в тогдашний Свердловск. Там же собрался и активизировавшийся Объединенный фронт трудящихся. Можно представить себе, какими уставшими приехали гости из Свердловска. Но машина привезла их сразу на митинг. А после митинга, по просьбе челябинцев, А. Д. Сахаров и Г. В. Старовойтова провели встречу в бывшем Доме политпросвещения. Несмотря на то, что о встрече никого дополнительно не оповещали, в актовом зале к объявленному часу не было свободных м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три недели, выступая перед лионскими учеными во Франции, Андрей Дмитриевич начал свою лекцию с рассказа о том, что он чувствовал, когда стоял у разверстой братской могилы на Золотой горе, и какие слова сказал о той страшной опасности, которую таит для человечества тоталитар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мять нельзя остановить. Такие мысли приходят каждый раз, когда стоишь у братской могилы. Тяжелый красный гранит, установленный на Золотой горе, не бездушен. К нему идут люди, чтобы поговорить со своими погибшими в неволе родителями, идут, чтобы излить боль, чтобы побыть здесь вместе с внуками и правнуками. Чтобы передать им свою память…</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Место здесь печальное, но благодаря людскому причащению здесь сегодня стало больше чистого и светлого. На Золотой горе удивительные закаты, очень тихо и зимой, и летом. Но только осень с яркой позолотой или нитяными дождями удивительно точно совпадает с людскими переживаниями. Оттого и наши сентябрьские митинги всегда многолюдны. Но не пустует Гора и в обычные дни, всякий раз у памятника кого-нибудь да и встретишь. Приходят семьями, молодожены оставляют у памятника живые цветы. Такое ощущение, что у Горы началась новая судьба.</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Виктор Пряхин</w:t>
      </w:r>
    </w:p>
    <w:p>
      <w:pPr>
        <w:pStyle w:val="Level1"/>
        <w:rPr>
          <w:rFonts w:ascii="Times New Roman" w:hAnsi="Times New Roman" w:cs="Times New Roman"/>
          <w:b/>
          <w:b/>
          <w:bCs/>
          <w:color w:val="auto"/>
        </w:rPr>
      </w:pPr>
      <w:r>
        <w:rPr>
          <w:rFonts w:cs="Times New Roman" w:ascii="Times New Roman" w:hAnsi="Times New Roman"/>
          <w:color w:val="auto"/>
        </w:rPr>
        <w:t>Кир-сараи</w:t>
      </w:r>
    </w:p>
    <w:p>
      <w:pPr>
        <w:pStyle w:val="SubTitle1"/>
        <w:rPr>
          <w:rFonts w:ascii="Times New Roman" w:hAnsi="Times New Roman" w:cs="Times New Roman"/>
          <w:color w:val="auto"/>
          <w:sz w:val="20"/>
          <w:szCs w:val="20"/>
        </w:rPr>
      </w:pPr>
      <w:r>
        <w:rPr>
          <w:rFonts w:cs="Times New Roman" w:ascii="Times New Roman" w:hAnsi="Times New Roman"/>
          <w:b/>
          <w:bCs/>
          <w:color w:val="auto"/>
        </w:rPr>
        <w:t>Очерк быта и нра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постарше помнят расположенные почти в центре города знаменитые Кир-сараи. Они занимали площадь от теплотехнического института (тогда его еще не было) до кожзавода в глубину и от улицы Каслинской до Миасса в ширину. Застроены были Кир-сараи в основном развалюхами и полуземлянками, хотя встречались и вполне приличные дома. Но эти немногочисленные приличные терялись в в общей массе развалюх и общее впечатление от этого массива было весьма неприглядным. Так как на ЧМЗ довольно часто приезжали зарубежные гости, а путь их лежал в непосредственной близости от Кир-сараев, то решили загородить эту клоаку от посторонних глаз пятиэтажками. Просветы между зданиями все-таки остались. Говорят — проезжали наши чешские друзья, и вот один из гостей спросил: «Что это за постройки, там, за домами?» — и один из отцов города не нашел ничего лучшего, как ответить: «Это конюшни и свинарники». Тогда гость с сарказмом заметил: «Вот это прогресс! У русских даже свиньи телевизор смотрят!» В Кир-сараях, ближе к Каслинской улице, располагалась знаменитая «миргородская» лужа, заросшая осокой и никогда не пересыхавшая. Я хорошо знал Кир-сараи, так как был женат на кирсарайской и больше года проживал там, учась в институте. В нашей ограде располагались довольно приличный дом деда и бабки жены, пониже — тещин и полуземлянка дяди Андрея (брата бабки). К этой полуземлянке привалилась такая же полуземлянка горбатого соседа. Улочки в Кир-сараях были узенькими и извилистыми. Шутили, что пни зимой какое-нибудь дырявое ведро ногой и услышишь вопль: «Ты что безобразничаешь? Зачем дымовую трубу сшиб?!» Но зато на таких улочках тебя оглоблей не угостят — размаха не будет. Население Кир-сараев было криминогенное на сорок процентов, пьяное и бесшабашное. Жили здесь такие воры, как Толя Мазя и его брат Мишка Мазенюк, Братья Полозковы («Полозята»), Коля Червонец, Вася Красюк; жили и спекулянты, и скупщики краденого, и самогонщики. Но в самих Кир-сараях воры и бандиты не шалили. Мне часто приходилось пробираться к тещиному дому довольно поздно, и ни разу я не сталкивался с гоп-стопниками (грабителями). Участковый милиционер занимал нейтралитет — он никого не трогал и его не трогали. Жили в Кир-сараях весело. Представьте себе деревню, вдруг откуда-то взявшуюся посреди города! Здесь можно было услышать гармошку и залихватские частушки, не всегда цензурные, многие держали голубей, а на берегу Миасса картежники самозабвенно «шпилились под интерес» (играли на деньги) в карты. Вот одна деталь из моей свадьбы — у забора, со стороны дворика, на табурет была поставлена бочка с брагой, а рядом на гвоздике висел ковшик. Бочка была прикрыта чистой простыней от многочисленной мухоты. А так как заборчик достигал человеку до груди, каждый проходивший мимо видел бочку. Протягивал руку, снимал ковш, наполнял его брагой, выпивал, громко поздравлял молодых и шел восвояси. Ближайшие соседи, да и просто забулдыги, делали по нескольку заходов и в конце концов не вязали лыка. Был на свадьбе и свой, местный гармонист.</w:t>
      </w:r>
    </w:p>
    <w:p>
      <w:pPr>
        <w:pStyle w:val="Normal"/>
        <w:ind w:left="0" w:right="0" w:firstLine="432"/>
        <w:jc w:val="both"/>
        <w:rPr>
          <w:rFonts w:ascii="Times New Roman" w:hAnsi="Times New Roman" w:cs="Times New Roman"/>
          <w:color w:val="auto"/>
          <w:sz w:val="28"/>
          <w:szCs w:val="28"/>
        </w:rPr>
      </w:pPr>
      <w:r>
        <w:rPr>
          <w:rFonts w:cs="Times New Roman" w:ascii="Times New Roman" w:hAnsi="Times New Roman"/>
          <w:color w:val="auto"/>
          <w:sz w:val="20"/>
          <w:szCs w:val="20"/>
        </w:rPr>
        <w:t>Теперь на месте Кир-сараев вполне современный микрорайон, с высокими красивыми зданиями, благоустроенными квартирами, засыпана лужа, исчезли мухи — и это хорошо! Но немного грустно — так ли вы дружны и веселы? Нет у вас таких тесных контактов, некоторые не знают даже своих соседей по площадке, разобщены. Духовная разобщенность приводит к озлоблению и равнодушию. И это минус современной действительности…</w:t>
      </w:r>
      <w:r>
        <w:br w:type="page"/>
      </w:r>
    </w:p>
    <w:p>
      <w:pPr>
        <w:pStyle w:val="Level1"/>
        <w:spacing w:before="0" w:after="288"/>
        <w:rPr>
          <w:rFonts w:ascii="Times New Roman" w:hAnsi="Times New Roman" w:cs="Times New Roman"/>
          <w:i/>
          <w:i/>
          <w:iCs/>
          <w:color w:val="auto"/>
          <w:sz w:val="20"/>
          <w:szCs w:val="20"/>
        </w:rPr>
      </w:pPr>
      <w:r>
        <w:rPr>
          <w:rFonts w:cs="Times New Roman" w:ascii="Times New Roman" w:hAnsi="Times New Roman"/>
          <w:color w:val="auto"/>
          <w:sz w:val="28"/>
          <w:szCs w:val="28"/>
        </w:rPr>
        <w:t>Челябинцы шутя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еселый ли город наш Челябинск?</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w:t>
      </w:r>
      <w:r>
        <w:rPr>
          <w:rFonts w:cs="Times New Roman" w:ascii="Times New Roman" w:hAnsi="Times New Roman"/>
          <w:i/>
          <w:iCs/>
          <w:color w:val="auto"/>
          <w:sz w:val="20"/>
          <w:szCs w:val="20"/>
        </w:rPr>
        <w:t>Как вы можете сомневаться? — даже обиделись сотрудники центра историко-культурного наследия города и подготовили специальный доклад «260 лет челябинскому юмор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о «Городской романс» — книга современная, и мы не станем углубляться в историю вопроса. Тем более, что веселый жанр особенно расцвел за последние 18 лет, когда в Челябинске появился свой, ставший уже традиционным фестиваль юмора и сатир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Челябинский ФЛЮС даже занесен в Международный Календарь Веселых Фестивалей и Карнавалов в Габрово.</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Итак, Челябинцы шутят…</w:t>
      </w:r>
    </w:p>
    <w:p>
      <w:pPr>
        <w:pStyle w:val="Level2"/>
        <w:rPr>
          <w:rFonts w:ascii="Times New Roman" w:hAnsi="Times New Roman" w:cs="Times New Roman"/>
          <w:color w:val="auto"/>
        </w:rPr>
      </w:pPr>
      <w:r>
        <w:rPr>
          <w:rFonts w:cs="Times New Roman" w:ascii="Times New Roman" w:hAnsi="Times New Roman"/>
          <w:color w:val="auto"/>
        </w:rPr>
        <w:t>Семен Нестеров</w:t>
      </w:r>
    </w:p>
    <w:p>
      <w:pPr>
        <w:pStyle w:val="Level3"/>
        <w:rPr>
          <w:rFonts w:ascii="Times New Roman" w:hAnsi="Times New Roman" w:cs="Times New Roman"/>
          <w:color w:val="auto"/>
          <w:sz w:val="20"/>
          <w:szCs w:val="20"/>
        </w:rPr>
      </w:pPr>
      <w:r>
        <w:rPr>
          <w:rFonts w:cs="Times New Roman" w:ascii="Times New Roman" w:hAnsi="Times New Roman"/>
          <w:color w:val="auto"/>
        </w:rPr>
        <w:t>Экологический запл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городом мы разделись, сложили одежду в машину и вошли в воду. Шофер медленно поехал вдоль реки. А мы поплыли вниз по течению. Черепицын плыл на спине. Я на левом боку. Так мне были хорошо видны погрузившиеся в воду тело начальника и объекты на берегу. Проплыв несколько десятков метров, мы почувствовали запах каленого железа и заметили, что вода в реке несколько порыж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таллургический? — спросил Черепицын, скосив глаз на прибившегося к его боку пескаря. Я кивнул головой и тоже посмотрел на пескаря, который, как и мой начальник, плыл кверху брю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 сожалением сказал Черепицын. — Тяжелая индустрия шутить не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скарь — рыба сорная! — заметил я. — Не останавливать же из-за нее завод? — Пока мы так разговаривали, я почувствовал, что у меня начинают гореть пя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объект? — спросил Черепиц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 ответ только дернул плечом, чувствуя, как медленно начали растворяться мои новые синтетические пл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очное погружение! — приказал Черепиц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отнув побольше воздуха, глубоко нырнул и, проплыв почти у самого дна с полсотни метров, всплыл. После всплытия я заметил, что вместе с плавками исчезла и моя кудрявая шевелюра. Теперь в воде лысых стало двое. Черепицын отреагировал на это по-своему. Он стал на моих глазах угрожающе чернеть. Я перепугался и тронул его рукой. Он был еще жив и, шевельнув с усилием губами, про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жев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мый! — заскрежетал я зубами, чувствуя, как начинает дубеть ко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плыв немного до сернокислотного, Черепицын опять побелел, и мы остановились, пытаясь удержаться на одн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нас там по списку? — спросил Черепиц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кокрасочный, электродный, цинковый… — начал перечислят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через два года на пенсию, — неожиданно прервал меня Черепиц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ем один раз, — в тон ему изрек я, и мы повернули к берегу. Тут нас ждала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м говорить завтра на комиссии? — выходя из воды, спросил Черепицы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сегда! — сказал я, погладив рукой гладкую, как яйцо, голову. — Несмотря на наличие негативных явлений, жить все еще можно!</w:t>
      </w:r>
    </w:p>
    <w:p>
      <w:pPr>
        <w:pStyle w:val="Level3"/>
        <w:rPr>
          <w:rFonts w:ascii="Times New Roman" w:hAnsi="Times New Roman" w:cs="Times New Roman"/>
          <w:color w:val="auto"/>
          <w:sz w:val="20"/>
          <w:szCs w:val="20"/>
        </w:rPr>
      </w:pPr>
      <w:r>
        <w:rPr>
          <w:rFonts w:cs="Times New Roman" w:ascii="Times New Roman" w:hAnsi="Times New Roman"/>
          <w:color w:val="auto"/>
        </w:rPr>
        <w:t>Старые балк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ятницу в доме номер шесть по улице Горького сломали старые деревянные балконы. А в субботу утром в травмпункт из этого дома стали поступать жильцы со сломанными руками и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упал со второго этажа Вадим Селифанов, который вышел на несуществующий балкон покурить и подышать свежим возд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с лишним лет прожил в этом доме и никогда этого со мной не случалось, — жаловался он врачу, накладывающему шину на его сломанную руку, в которой он все еще держал зажженную сиг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й, — сказал ему доктор. — Минздрав предупреждал: курение опасно для вашего здоро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лся врачей — не брякнулся бы, — поддержала доктора жена Селифанова, Ирина. Она кувыркнулась с балкона чуть позже мужа и сломала толстое дерево, которое росло под ок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елифанова увезли, с третьего этажа с бутылью горячего самогона в руках рухнул пенсионер Чивадзе. Бутыль разбилась, а Чивадзе не постр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бы сам вдребезги, чем она, — поднимаясь с земли, сказал Чивад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ьно потянуло спиртным. На запах, прихватив из дома закуску, выпало еще шесть человек: пять мужчин и одн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 первого этажа за компанию со всеми упал главбух Бондар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м устремился к земле поэт Щеглов. Творческое вдохновение не оставило его даже в свободном пол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ошла заря, — начал он, открывая балконную дверь, и, уже падая, продолжил, — но, видно, з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его заталкивали в машину «скорой помощи», он пришел в себя и едва слышн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крылатый конь Пегас поэта с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пас его не Пегас, а горгаз. Щеглов упал в вырытую горгазом траншею, заполненную до краев дождевой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упало четыре пары влюбленных от шестнадцати и старше, вышедших посмотреть на звезды. За влюбленными, с большим телескопом в обнимку, последовал астроном Мандельбаум. За Мандельбаумом с догом на поводке величественно бухнулась товаровед Виноград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ьше всех падала с четвертого этажа самая старая жительница дома девяностолетняя гражданка Мешкова. Она приближалась к земле, держа в руках свечу и старинную икону, медленными широкими кругами, тщательно выбирая место для пос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гнавший ее сосед по балкону Елкин успел кри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уся — божий одуванчик! Спускайся скорее, а то в больнице мест не хватит, будешь спать на раскладушке в корид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об этом, разом упали: милиционер, два пожарника, прапорщик Львов и давно нигде не работающий Спицы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дним упал дом, дом образцового быта, построенный ровно пятьдесят лет назад.</w:t>
      </w:r>
    </w:p>
    <w:p>
      <w:pPr>
        <w:pStyle w:val="Level2"/>
        <w:rPr>
          <w:rFonts w:ascii="Times New Roman" w:hAnsi="Times New Roman" w:cs="Times New Roman"/>
          <w:color w:val="auto"/>
        </w:rPr>
      </w:pPr>
      <w:r>
        <w:rPr>
          <w:rFonts w:cs="Times New Roman" w:ascii="Times New Roman" w:hAnsi="Times New Roman"/>
          <w:color w:val="auto"/>
        </w:rPr>
        <w:t>Анатолий Коломейский</w:t>
      </w:r>
    </w:p>
    <w:p>
      <w:pPr>
        <w:pStyle w:val="Level3"/>
        <w:rPr>
          <w:rFonts w:ascii="Times New Roman" w:hAnsi="Times New Roman" w:cs="Times New Roman"/>
          <w:color w:val="auto"/>
          <w:sz w:val="20"/>
          <w:szCs w:val="20"/>
        </w:rPr>
      </w:pPr>
      <w:r>
        <w:rPr>
          <w:rFonts w:cs="Times New Roman" w:ascii="Times New Roman" w:hAnsi="Times New Roman"/>
          <w:color w:val="auto"/>
        </w:rPr>
        <w:t>Третий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ий отряд, стройся в ряд! Как строятся в ряд? Ну, как в очередь, знаете? Что будут давать? Ничего! Кто спрашивает, что такое ничего? Вы бы еще спросили, что такое карамель! В столовую шагом — мар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я, я понимаю: ты из интеллигентной семьи — мама — уборщица, папа — дворник. Но манную кашу с ножом не едят! Ах, нож предназначен не для каши, а для повара… Не надо! Его в прошлый заезд так минометом напугали, что до сих пор мясо даже в компот кла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ша, какой ты грубый! Бери пример с Вити — он никогда не скажет взрослому «твою мать!..», а всегда говорит «вашу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очка, ты почему не отвечаешь «Всегда готов!» старшей вожатой? Кто сказал, что Вовочка давно готов? Нализался? Не мог он нализаться — в лагере никогда не было мороженого. Нанюхался? Накурился? Учился пускать дым из ушей, как фокусник, выступавший на прошлой неделе? Хорошо, что выступление шпагоглотателя отме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дети, читательский час. Вот книжка про старика Хоттабыча. Юра, о чем бы ты попросил волшебника? О видеомагнитофоне… А ты, Зоя? Правильно, чтобы сделал всех людей счастливыми! А как, Зоенька, сделать всех людей счастливыми? Дать каждому по видеомагнито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ошлый заезд в лагере видеосалон работал. Как ни спросишь, один фильм крутят: «Тимур и его команда». А потом оказалось, что это фильм про татарского хана и его гарем. Что такое гарем? Ну, это когда один муж и много жен. Как у твоего папы, Леночка? Он был женат шесть раз… Но хан-то живет со всеми женами, а твой папа — ни с одной!.. Вернемся, дети, к положительным героям. Кого из них вы знаете? Дюймовочку? А у Светы, кажется, альтернативочка? По-твоему, она отрицательная, так как жила с кротом… И у Веры есть мнение? Дюймовочка глупая, так как жила с кротом бесплатно… Я сама скоро сойду с 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отряд, купаться! Надя, где твой купальник? Нудистка? Конечно, я замечала, что ты нудная, но не думала, что до такой степ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дик, немедленно вынырни! Считаю до трех! Раз! Два! Три! Четыре… тысячи пятьсот девяносто семь… Хороши шуточки! Пока тебя искали, три спасателя уто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отряд, стройся в ряд! Тише, дети! Тишина должна быть такой, чтобы слышать, как пролетает муха. Уже слышно? Но это не муха, а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дети, мы идем в лес, где нам разрешено срубить сосну для пионерского костра. Смотрите внимательно, запоминайте на всю жизнь: трава, камень, деревья… Кто водится в лесу? Тур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отряд! Кто это сделал?! Я понимаю, что вы могли не отличить сосну от телеграфного столба, но как можно спутать электромонтера с дятлом?! Красиво летел?.. Быстро уносим ноги и монтера! Нет, не ноги, а монтера цел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отряд! В лагере проводится конкурс «Умелые руки». Дима, что ты умеешь делать? Выпиливать? Из чего? Из фанеры… Ну, из фанеры — не страшно. А то в прошлый заезд выпилили замок из сейфа начальника лаг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отряд! Отбой! Вася, что у тебя под одеялом? Машенька? Из сказки про медведя? Нет? Из второго отряда?! Маша! Что он тебе пообещал? Что у вас не будет детей?.. Сказал, что будет отпугивать аистов свистом… Вася, не свисти! В наших краях аистов не бывает! Третий отряд, не надо кричать «ура!». Аистов не бывает, но дети появляются! Откуда? Конечно, я знаю, но дала подписку 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отряд! Соседний корпус горит! Ведь предупреждали вожатую первого отряда, чтобы не разучивали песню «Взвейтесь кострами, синие ночи…» Дети — они такие впечатлительны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отряд, всем спать! В случае чего придут взрослые и всех спасут. Вы же — наше будущее. А мы — ваше настоящее…</w:t>
      </w:r>
    </w:p>
    <w:p>
      <w:pPr>
        <w:pStyle w:val="Level2"/>
        <w:rPr>
          <w:rFonts w:ascii="Times New Roman" w:hAnsi="Times New Roman" w:cs="Times New Roman"/>
          <w:color w:val="auto"/>
        </w:rPr>
      </w:pPr>
      <w:r>
        <w:rPr>
          <w:rFonts w:cs="Times New Roman" w:ascii="Times New Roman" w:hAnsi="Times New Roman"/>
          <w:color w:val="auto"/>
        </w:rPr>
        <w:t>Евгений Сычев</w:t>
      </w:r>
    </w:p>
    <w:p>
      <w:pPr>
        <w:pStyle w:val="Level3"/>
        <w:rPr>
          <w:rFonts w:ascii="Times New Roman" w:hAnsi="Times New Roman" w:cs="Times New Roman"/>
          <w:color w:val="auto"/>
          <w:sz w:val="20"/>
          <w:szCs w:val="20"/>
        </w:rPr>
      </w:pPr>
      <w:r>
        <w:rPr>
          <w:rFonts w:cs="Times New Roman" w:ascii="Times New Roman" w:hAnsi="Times New Roman"/>
          <w:color w:val="auto"/>
        </w:rPr>
        <w:t>Фотосало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товарищи! Что, вы все фотографироваться? На семейный снимок? Хорошо, проходите, пожалуйста. Вставайте вот сюда. Да нет, не вы, у вас прическа не фотогеничная. В парикмахерской за углом стриглись? Что? Это кудри? Это в парикмахерской вам сказали? Шляпу наденьте, она вам лучше пойдет. Так, а вы сюда перейдите, сделайте мне умное лицо. Нет, не такое. Умное. Умное, я сказал. Хорошо, уйдите на задний план. А вы сюда выйдите. Господи, зайдите обратно. Дайте ему вон ту сумку хозяйственную, чтобы живот видно не было. Рубаху надо по размеру надевать. Вчера еще хорошо было? Значит, вчера и надо было приходить. Живот немного в сторону отодвиньте, там за вами кто-то стоит. Все, приготовились, улыбнулись. Стоп! Кто с зубами, на передний план выйдите, пожалуйста. Кстати, сколько вам лет? А выглядите еще ничего. Простите, вон там, в сторонке, на вас платье или кофта? Юбка? Вы косметикой часто пользуетесь? Потому что глаз до ушей не бывает. Скажите вашему спутнику, чтобы лицом повернулся. Как, вот это лицо? Кому там стоять надоело? Кто сказал? Зря вы это сделали, у вас лицо нефотогеничное. А вот так все получится, кроме лица. По фигуре узнаете. Сколько вы весом? А ростом? Скажите, вас ветром не сдувает? Значит, две гантели с собой носить надо. Поплотнее немного встаньте! Товарища с гантелями не задавите. Живот спрячьте, пожалуйста, а вы рот закройте и улыбайтесь поменьше. У вас, кроме рта, ничего не видно. Да не на меня смотрите, а в объектив. Все смотрим в объектив. Ну, представьте, что там тысяча долларов лежит. Да куда вы все с мест пососкакивали? Я только сказал — представьте. Внимание, снимаю! Перестаньте зевать, глаза откройте, снимаю ведь. Все, готово! Поздравляю вас, можете радоваться, не получилось. Будем снимать снова. Встаньте сюда, закройте живот, улыбнитесь. Ну не надо рот во всю ширь раскрывать, вы не в хоре. В другую сторону улыбайтесь. Слушайте, спрячьтесь, а? Товарищи, вы куда? А, сниматься? Очень жаль. Ну вот так всегда, хоть бы один досидел. Перестраиваешь их, переставляешь, и все равно ничего не понимают. Что за люди пошли? Не пойму…</w:t>
      </w:r>
    </w:p>
    <w:p>
      <w:pPr>
        <w:pStyle w:val="Level2"/>
        <w:rPr>
          <w:rFonts w:ascii="Times New Roman" w:hAnsi="Times New Roman" w:cs="Times New Roman"/>
          <w:color w:val="auto"/>
        </w:rPr>
      </w:pPr>
      <w:r>
        <w:rPr>
          <w:rFonts w:cs="Times New Roman" w:ascii="Times New Roman" w:hAnsi="Times New Roman"/>
          <w:color w:val="auto"/>
        </w:rPr>
        <w:t>Владимир Иванов</w:t>
      </w:r>
    </w:p>
    <w:p>
      <w:pPr>
        <w:pStyle w:val="Level3"/>
        <w:rPr>
          <w:rFonts w:ascii="Times New Roman" w:hAnsi="Times New Roman" w:cs="Times New Roman"/>
          <w:color w:val="auto"/>
          <w:sz w:val="20"/>
          <w:szCs w:val="20"/>
        </w:rPr>
      </w:pPr>
      <w:r>
        <w:rPr>
          <w:rFonts w:cs="Times New Roman" w:ascii="Times New Roman" w:hAnsi="Times New Roman"/>
          <w:color w:val="auto"/>
        </w:rPr>
        <w:t>Мара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фанасий Грачев, житель южного города, из видов спорта признавал только бег до магазина, когда заканчивалась в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ай пить, — говорили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дки! — отвечал Грачев. — Только телеграфный столб не пьет, у него чашечки к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однажды, хватив лишнего, Грачев забрался в трубу строящегося газопровода и там уснул. Поутру пришли сварщики соединить смежные участки газопро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ся Грачев в кромешной тьме. Решив, что он дома, долго щупал стенки тр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овщина какая-то, — подумал он. — Была комната квадратной, а стала круглой. И стены почему-то желез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стало жутко. Грачев побежал на четвереньках, как рысак на ипподроме. Потом остановился и снова ощупал стенку. Выход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ба дело!» — решил он. И тут его осенило: «Труба и есть. Газопровода. Мать честная! Как же я сюда п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езуспешно пытался определить, в какой стороне он находится. Чтобы опохмелиться, нужно было преодолеть сотни, а может быть, тысячи километров, хотя магазин был где-то рядом. В подобной ситуации он оказался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за днем Грачев испытывал волю к жизни. Бежал и бежал. Когда выбивался из сил, то ложился на дно трубы и с тоской думал о красном портвейне за две тысячи рублей. Тогда словно какая-то неведомая сила поднимала его и несла вперед. Через несколько суток Грачев столкнулся с бегущим навстречу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я! — представился тот. — Скажи, друг, где мага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стоке, — неопределенно махнул рукой Гра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есть в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отив зап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сказал Федя. — Ну, бывай, — попрощался Федя и ушел в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есятые сутки показался конец трубы, и Грачев услышал голоса. Разговаривали на непонятном ему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честная! — подумал Грачев. — Никак за границу п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чев прислушался. После каких-то гортанных звуков до него доне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ль-пять не принимаем: нет т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 закричал Грачев и вылез из трубы, по-собачьи отряхиваясь и поднимая вокруг себя облако ржавой пыли. Огляделся. Высоко в небе полыхало полярное си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ускакал, чуть не до самого полюса! — Грачев восхищенно посмотрел на свои стоптанны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цы! — обратился он к людям. — Душа горит. Где у вас тут винный мага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ный? — удивились те. — Нет у нас винного магазина. Мы по контракту работаем. Сухой закон у нас. Бутылки вон из-под лимонада сд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чева это потрясло. Он представил себе, как будет жить дальше, если останется здесь. Приходя с работы, помогать жене по дому, смотреть телевизор, читать книг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езотчетный страх перед такой жизнью овладел Грачевым. Он трудно вздохнул и нырнул обратно в трубу…</w:t>
      </w:r>
    </w:p>
    <w:p>
      <w:pPr>
        <w:pStyle w:val="Level2"/>
        <w:rPr>
          <w:rFonts w:ascii="Times New Roman" w:hAnsi="Times New Roman" w:cs="Times New Roman"/>
          <w:color w:val="auto"/>
        </w:rPr>
      </w:pPr>
      <w:r>
        <w:rPr>
          <w:rFonts w:cs="Times New Roman" w:ascii="Times New Roman" w:hAnsi="Times New Roman"/>
          <w:color w:val="auto"/>
        </w:rPr>
        <w:t>Нэля Романова</w:t>
      </w:r>
    </w:p>
    <w:p>
      <w:pPr>
        <w:pStyle w:val="Level3"/>
        <w:rPr>
          <w:rFonts w:ascii="Times New Roman" w:hAnsi="Times New Roman" w:cs="Times New Roman"/>
          <w:color w:val="auto"/>
          <w:sz w:val="20"/>
          <w:szCs w:val="20"/>
        </w:rPr>
      </w:pPr>
      <w:r>
        <w:rPr>
          <w:rFonts w:cs="Times New Roman" w:ascii="Times New Roman" w:hAnsi="Times New Roman"/>
          <w:color w:val="auto"/>
        </w:rPr>
        <w:t>Из Мишкиных исто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кресенье позвонила классный руководитель Анжелика Алекс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ша, в понедельник вместо ботаники будет географ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ша, у тебя по географии отметки есть? — спросила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зовут обязательно. Будут спрашивать тех, у кого есть телеф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ка сел за географию и выучил все о влажных экваториальных лесах Южной Аме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торой день вечером мама поинтерес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спрашивали тебя по геогра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ызвали Бобы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ла и говорит: «Борис Федорович, я географии не учила. Думала, ботаника будет». «Ну ладно, — говорит Борис Федорович, — что у вас там по ботанике? Одноклеточные растения? Пожалуйста, рассказ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было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Бобыль глаза полезли на лоб, и она даже всхлип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ка страшно веселился. У него даже уши шевелились — так он был доволен, что Бобыль всхлип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ка в классе из небольших. Меньше его только Козин. Чтобы компенсировать этот — недостаток, Мишка ходит на самбо и часто возвращается с фонарем под гл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отец купил бананы, зеле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 — спросил Мишка, — когда они пожелт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е с твоим фона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Мишка встал и первым делом — к зерк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 фонарь желтый, а бананы как т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 тех пор прошло много лет. Мишка вырос, отслужил в армии, рост у него — под метр девяносто, туфли сорок пятого размера. Но когда он чем-то доволен, у него, как в детстве, шевелятся уши.</w:t>
      </w:r>
    </w:p>
    <w:p>
      <w:pPr>
        <w:pStyle w:val="Level2"/>
        <w:rPr>
          <w:rFonts w:ascii="Times New Roman" w:hAnsi="Times New Roman" w:cs="Times New Roman"/>
          <w:color w:val="auto"/>
        </w:rPr>
      </w:pPr>
      <w:r>
        <w:rPr>
          <w:rFonts w:cs="Times New Roman" w:ascii="Times New Roman" w:hAnsi="Times New Roman"/>
          <w:color w:val="auto"/>
        </w:rPr>
        <w:t>Иосиф Лемешек</w:t>
      </w:r>
    </w:p>
    <w:p>
      <w:pPr>
        <w:pStyle w:val="Level3"/>
        <w:rPr>
          <w:rFonts w:ascii="Times New Roman" w:hAnsi="Times New Roman" w:cs="Times New Roman"/>
          <w:color w:val="auto"/>
        </w:rPr>
      </w:pPr>
      <w:r>
        <w:rPr>
          <w:rFonts w:cs="Times New Roman" w:ascii="Times New Roman" w:hAnsi="Times New Roman"/>
          <w:color w:val="auto"/>
        </w:rPr>
        <w:t>Хотите блинов?</w:t>
      </w:r>
    </w:p>
    <w:p>
      <w:pPr>
        <w:pStyle w:val="SubTitle1"/>
        <w:spacing w:before="0" w:after="288"/>
        <w:rPr>
          <w:rFonts w:ascii="Times New Roman" w:hAnsi="Times New Roman" w:cs="Times New Roman"/>
          <w:color w:val="auto"/>
          <w:sz w:val="20"/>
          <w:szCs w:val="20"/>
        </w:rPr>
      </w:pPr>
      <w:r>
        <w:rPr>
          <w:rFonts w:cs="Times New Roman" w:ascii="Times New Roman" w:hAnsi="Times New Roman"/>
          <w:color w:val="auto"/>
        </w:rPr>
        <w:t>Рассказ-зага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 пригласили к теще на б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пришли, родня уже в сборе. Тут и шурик, то есть шурин с… Как ее, жену шурина? Многие уже забыли, как по-старинному называются наши родственники. Давайте попробуем вспомнить. Предлагаю несколько коротких текстов с заключенными в них загад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 — Бог на помощь, девица, жать пшеницу с чужим муж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не, чужой? Его-то матушка моей матушке све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ком родстве эта женщина находится к «чужому» муж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 Мать с дочерью, да мать с дочерью, да бабушка с внучкой, а всех-то их т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их трое? Назовите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3. Шли гурьбой: теща с зятем, да муж с женой, мать с дочерью, да бабушка с внучкой, да дочь с от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их 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4. Мужчина и женщина работали в поле. Идут прохожие, спраш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родствен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то мать моей-то матери све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ком родстве находятся работавшие в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5. Шуринов племянник кем зятю при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ильно ответившие на все пять вопросов получат почетное звание заслуженного родоведа Южного Урала. Он будет иметь право два раза в неделю ходить к теще на б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чание: У вас нет тещи. Зато есть два вы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рочно заиметь те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вместо блинов кусать свой локо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веты на вопросы: 1. Отец и дочь; 2. Бабушка, дочка и внучка; 3. Четверо: бабушка, ее дочка с мужем и их дочь; 4. Отец и дочь; 5. Сын.)</w:t>
      </w:r>
    </w:p>
    <w:p>
      <w:pPr>
        <w:pStyle w:val="Level3"/>
        <w:rPr>
          <w:rFonts w:ascii="Times New Roman" w:hAnsi="Times New Roman" w:cs="Times New Roman"/>
          <w:color w:val="auto"/>
          <w:sz w:val="20"/>
          <w:szCs w:val="20"/>
        </w:rPr>
      </w:pPr>
      <w:r>
        <w:rPr>
          <w:rFonts w:cs="Times New Roman" w:ascii="Times New Roman" w:hAnsi="Times New Roman"/>
          <w:color w:val="auto"/>
        </w:rPr>
        <w:t>29-176-73 же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тарь 29-176-73, спортивного телосложения, холост, без вредных привычек, решил наконец жениться. Откуда пришла в голову ему эта блажь, он и сам не знал. То ли влияние космических сил, то ли солнцем голову нап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брика в газете «Ищу тебя» его не устраивала, и он решил подойти к вопросу о женитьбе по-научному. Для этого ознакомился с теорией американского физиолога Э. Кана, который в результате многолетних наблюдений установил связь между характером человека и его любимыми фруктами. И понял: распознать характер будущей невесты легче, чем яблоко съесть. Нужны только фрукты. Те фрукты, на которые в нашей сильно слаборазвитой стране не наработаешься. Сам-то он любит груши и, значит, по Кану, добродушный, постоянно любящий, умеющий утешать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ходы на фрукты сумел свести к нулю: отправился на рынок и начал внимательно приглядываться к покупательн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дна покупает яблоки (реалист, ценящий верность, надежный человек). Женщина приятная, но яблоки, ясно, для внука. А эта красотка приценивается к апельсинам (замкнутая личность). Да и глаза у нее желтые, как у Сталина. Запахло трибуналами, чрезвычайными тройками. 29-176-73 содрогнулся. Крашеная блондинка плотоядно разглядывает бананы. Сразу видно: чувственная натура. Но, увы, в возра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н та к клубнике подошла. Премилое существо лет восемнадцати. В мини-минимальной юбочке. Кто любит клубнику, утверждает Э. Кан, тот весельчак и предпочитает все красивое. Значит, может по-достоинству оценить и его, 29-176-73, спортивного телосложения, холостого, без вредных привы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ричаливает»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у это нужно, чтобы мужики перед женщинами глупели? Говорят, Богу. Так ему весе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9-176-73 же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часто задумывается: кому нужна эта теория о фруктах и человеческих характерах? И вообще: зачем пришла ему в голову эта дурацкая мысль — жениться? У его жены недолго держалась любовь к клубнике, но очень быстро развилась мелкая хвастливая «сила и храбрость к пи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он часто повторя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по старинному обычаю, со свахой-то, было лучше?</w:t>
      </w:r>
    </w:p>
    <w:p>
      <w:pPr>
        <w:pStyle w:val="Level2"/>
        <w:rPr>
          <w:rFonts w:ascii="Times New Roman" w:hAnsi="Times New Roman" w:cs="Times New Roman"/>
          <w:color w:val="auto"/>
        </w:rPr>
      </w:pPr>
      <w:r>
        <w:rPr>
          <w:rFonts w:cs="Times New Roman" w:ascii="Times New Roman" w:hAnsi="Times New Roman"/>
          <w:color w:val="auto"/>
        </w:rPr>
        <w:t>Андрей Лебедев</w:t>
      </w:r>
    </w:p>
    <w:p>
      <w:pPr>
        <w:pStyle w:val="Level3"/>
        <w:rPr>
          <w:rFonts w:ascii="Times New Roman" w:hAnsi="Times New Roman" w:cs="Times New Roman"/>
          <w:color w:val="auto"/>
          <w:sz w:val="20"/>
          <w:szCs w:val="20"/>
        </w:rPr>
      </w:pPr>
      <w:r>
        <w:rPr>
          <w:rFonts w:cs="Times New Roman" w:ascii="Times New Roman" w:hAnsi="Times New Roman"/>
          <w:color w:val="auto"/>
        </w:rPr>
        <w:t>Семейное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хожу домой в отличном настроении, на пороге меня встречает теща и бросает в глаза нелепое обвинение: «Ты съел всю заварку из чай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оступите вы в этой абсурдной ситуации? Наверное, начнете отрицать, убеждать в своей полной непричастности? Но чем больше вы будете говорить, тем подозрительнее на вас будет смотреть главный обвинитель. И вот вы уже сами не помните, ели вы заварку или нет, а дыма без огня не бывает. Может быть, и съели, да потом забыли в текучке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еще такой вариант: обернуть все в шутку. «Да, съел, мне врачи советовали! А вы разве не читали: это всем полезно — есть на ночь заварку, и именно из чайника!» Но не радуйтесь раньше времени, это маленькое признание повлечет за собой ряд новых обвинений, более страшных: «Ты почему так долго чистишь зубы?!» и, наконец: «Ты ждешь моей смерти!» А тут уже не отшут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ействую иначе, и мой метод всегда приносит успех. Я не говорю теще ни слова, разворачиваюсь и ухожу: в лес, в горы, а если хватит сил — в тундру. Я питаюсь листьями и корой, сплю под березами и под осинами. Через неделю прибегает жена и умоляет вернуться. «Мама говорит, что ей совсем не жалко заварки, и она уже все забыла». Я в ответ только смеюсь. Еще через неделю: «Мама приготовила твои любимые блинчики с творогом». Я гордо отказываюсь. Через месяц: «Дорогой, возвращайся! Мама сварила гороховый суп и испекла твой любимый торт «Наполео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сдаюсь и возвращаюсь. Теща хватается за сердце: «Боже, как ты похудел!» — собственноручно снимает с меня плащ, пропахший кострами и болотами, ботинки, от которых остались одни шнурки. Меня, победителя, кузнеца семейного счастья, отмывают, откармливают, укладывают в чистую постель. Меня окружают покой и уважение. До утра.</w:t>
      </w:r>
    </w:p>
    <w:p>
      <w:pPr>
        <w:pStyle w:val="Level2"/>
        <w:rPr>
          <w:rFonts w:ascii="Times New Roman" w:hAnsi="Times New Roman" w:cs="Times New Roman"/>
          <w:color w:val="auto"/>
        </w:rPr>
      </w:pPr>
      <w:r>
        <w:rPr>
          <w:rFonts w:cs="Times New Roman" w:ascii="Times New Roman" w:hAnsi="Times New Roman"/>
          <w:color w:val="auto"/>
        </w:rPr>
        <w:t>Светлана Хижина</w:t>
      </w:r>
    </w:p>
    <w:p>
      <w:pPr>
        <w:pStyle w:val="Level3"/>
        <w:rPr>
          <w:rFonts w:ascii="Times New Roman" w:hAnsi="Times New Roman" w:cs="Times New Roman"/>
          <w:color w:val="auto"/>
          <w:sz w:val="20"/>
          <w:szCs w:val="20"/>
        </w:rPr>
      </w:pPr>
      <w:r>
        <w:rPr>
          <w:rFonts w:cs="Times New Roman" w:ascii="Times New Roman" w:hAnsi="Times New Roman"/>
          <w:color w:val="auto"/>
        </w:rPr>
        <w:t>Чокну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человечество ждет любви, в том числе холостяки и старые девы. И Анна тоже ждала любви. Симпатичная и порядочная женщина, великолепная хозяйка, трудяга, с одним-единственным недостатком: ее мышление имело явный философский уклон. Отчего жизнь ее давала резкий крен в одино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днажды Анне повезло. Она встретила мужчину, который всерьез обратил на нее внимание. Дело дошло аж до раздевания в теплом, укромненьком местечке, куда он пригласил ее на импровизацию любви. Нет, Анна, конечно, не была против, но она хотела, чтобы все было честно, так сказать, от души, от сердца, а не только потому, что сильно за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избранник снял рубашку и уже начал снимать брюки, когда она мягко притормоз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знакомы только один вечер. У меня, конечно, есть недостатки, у тебя тоже. Но, если мы встретились — это перст судьбы. Только я хочу, чтобы мы проверили друг друга. Чтобы все между нами было честно. Без любви нельзя. Давай подо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таращил на нее глаза, но продолжал снимать брюки. Анна не уним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должны без любви. Пойми, ты мне очень нравишься. Но давай просто так погуляем, ну просто так, в кино сходим, хочешь — в теа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тоже был упрямым и настойчиво продолжал раздеваться. Закончив с раздеванием, он подошел к ней, весь готовый и даже бо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чтобы все было по-человечески. Пойми, быть может, мы и созданы друг для друга, но необходимо притереться, — убеждала его А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ее на руки и по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ы с тобой совершенно чужие, быть может, и совсем антагонистичны. А после этого не будет возврата назад. Ты пожалеешь, что без любви, — сказала она и вырвалась из его тис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тут же нашел ее и уже потащил, так как она здорово сопротивл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но в Писании: «Похоть же, зачавши, рождает грех». Любовь должна быть, пойми! — запищала она и снова вырвалась из его лап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хватил брюки, быстро влез в них, накинул на себя рубашку и, толкнув Анну к двер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отсюда, стукну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нна не унималась и вновь возникла перед своим избранником. Прямо с порога затарат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 Ромена Роллана: «Любовь такова, каковы души, несущие ее, героическая у героев и животная у скотов». Любовь же должна быть! Я ж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легкий удар дверью по лбу прервал ее пламенную речь.</w:t>
      </w:r>
    </w:p>
    <w:p>
      <w:pPr>
        <w:pStyle w:val="Level3"/>
        <w:rPr>
          <w:rFonts w:ascii="Times New Roman" w:hAnsi="Times New Roman" w:cs="Times New Roman"/>
          <w:color w:val="auto"/>
          <w:sz w:val="20"/>
          <w:szCs w:val="20"/>
        </w:rPr>
      </w:pPr>
      <w:r>
        <w:rPr>
          <w:rFonts w:cs="Times New Roman" w:ascii="Times New Roman" w:hAnsi="Times New Roman"/>
          <w:color w:val="auto"/>
        </w:rPr>
        <w:t>Нектар в капель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ол зрения не должен быть туп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рявые мысли не расчеш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цвет нации выго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й согрешила не Ева, а ябл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итике, как в театре, в главной роли — суфл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ешь из себя — замерз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одетель — конфетка, да грех-то — эск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гатый муж бо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критики теряют в весе, но прибавляют в ро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рылатых слов общипывает перья ве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о дна снимают сливки длинным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стяки — средний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тика грешит, а у экономики цены берем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бода — это когда ботинки не жмут и пломбы не меш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бый пол небеса держ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зубри, облысеешь!</w:t>
      </w:r>
    </w:p>
    <w:p>
      <w:pPr>
        <w:pStyle w:val="Level2"/>
        <w:rPr>
          <w:rFonts w:ascii="Times New Roman" w:hAnsi="Times New Roman" w:cs="Times New Roman"/>
          <w:color w:val="auto"/>
        </w:rPr>
      </w:pPr>
      <w:r>
        <w:rPr>
          <w:rFonts w:cs="Times New Roman" w:ascii="Times New Roman" w:hAnsi="Times New Roman"/>
          <w:color w:val="auto"/>
        </w:rPr>
        <w:t>Валентина Наумова</w:t>
      </w:r>
    </w:p>
    <w:p>
      <w:pPr>
        <w:pStyle w:val="Level3"/>
        <w:rPr>
          <w:rFonts w:ascii="Times New Roman" w:hAnsi="Times New Roman" w:cs="Times New Roman"/>
          <w:b/>
          <w:b/>
          <w:bCs/>
          <w:color w:val="auto"/>
        </w:rPr>
      </w:pPr>
      <w:r>
        <w:rPr>
          <w:rFonts w:cs="Times New Roman" w:ascii="Times New Roman" w:hAnsi="Times New Roman"/>
          <w:color w:val="auto"/>
        </w:rPr>
        <w:t>Вот будет культура…</w:t>
      </w:r>
    </w:p>
    <w:p>
      <w:pPr>
        <w:pStyle w:val="SubTitle1"/>
        <w:spacing w:before="0" w:after="288"/>
        <w:rPr>
          <w:rFonts w:ascii="Times New Roman" w:hAnsi="Times New Roman" w:cs="Times New Roman"/>
          <w:color w:val="auto"/>
          <w:sz w:val="20"/>
          <w:szCs w:val="20"/>
        </w:rPr>
      </w:pPr>
      <w:r>
        <w:rPr>
          <w:rFonts w:cs="Times New Roman" w:ascii="Times New Roman" w:hAnsi="Times New Roman"/>
          <w:b/>
          <w:bCs/>
          <w:color w:val="auto"/>
        </w:rPr>
        <w:t>Монолог в трамва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ультуры у нас нет, Семеныч! Культуры нет! Вот где собака зарыта. Люди злятся, грубят, нервничают. А вот будет культура, тогда и обращение между людьми будет вежливое… Ну, ну, бабуля, куда ты прешь со своим мешком? Ноги мне обступала! Ну и что, что сижу? Куда хочу, туда и выставляю ноги, не твое дело! Место тебе? А дома у тебя место есть? Вот и сидела бы дома! А то вон того амбала попроси, он помоложе. Ну, чего ты уставился-то? Правды не любишь? И свою намалеванную можешь поднять, вон брюхатую посади! Ну и молодежь, никакой культуры и вежливости. Погоди, бабуля, вот будет культура, тогда и место тебе уступят, и через дорогу с мешком переведут. Не может быть, чтоб правительство культуру не сделало. Все равно указа дождемся. Вот тогда эти сукины сыны и будут уважать старших, уж это точно! Вот тогда и требуй вежливости!..</w:t>
      </w:r>
    </w:p>
    <w:p>
      <w:pPr>
        <w:pStyle w:val="Level2"/>
        <w:rPr>
          <w:rFonts w:ascii="Times New Roman" w:hAnsi="Times New Roman" w:cs="Times New Roman"/>
          <w:color w:val="auto"/>
        </w:rPr>
      </w:pPr>
      <w:r>
        <w:rPr>
          <w:rFonts w:cs="Times New Roman" w:ascii="Times New Roman" w:hAnsi="Times New Roman"/>
          <w:color w:val="auto"/>
        </w:rPr>
        <w:t>Рамазан Шагалеев</w:t>
      </w:r>
    </w:p>
    <w:p>
      <w:pPr>
        <w:pStyle w:val="Level3"/>
        <w:rPr>
          <w:rFonts w:ascii="Times New Roman" w:hAnsi="Times New Roman" w:cs="Times New Roman"/>
          <w:color w:val="auto"/>
        </w:rPr>
      </w:pPr>
      <w:r>
        <w:rPr>
          <w:rFonts w:cs="Times New Roman" w:ascii="Times New Roman" w:hAnsi="Times New Roman"/>
          <w:color w:val="auto"/>
        </w:rPr>
        <w:t>Миниатюры</w:t>
      </w:r>
    </w:p>
    <w:p>
      <w:pPr>
        <w:pStyle w:val="SubTitle1"/>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икак не пойму, что случилось с костром?</w:t>
      </w:r>
    </w:p>
    <w:p>
      <w:pPr>
        <w:pStyle w:val="Poem"/>
        <w:rPr>
          <w:rFonts w:ascii="Times New Roman" w:hAnsi="Times New Roman" w:cs="Times New Roman"/>
          <w:color w:val="auto"/>
        </w:rPr>
      </w:pPr>
      <w:r>
        <w:rPr>
          <w:rFonts w:cs="Times New Roman" w:ascii="Times New Roman" w:hAnsi="Times New Roman"/>
          <w:color w:val="auto"/>
        </w:rPr>
        <w:t>Дрова кладу не жалея,</w:t>
      </w:r>
    </w:p>
    <w:p>
      <w:pPr>
        <w:pStyle w:val="Poem"/>
        <w:rPr>
          <w:rFonts w:ascii="Times New Roman" w:hAnsi="Times New Roman" w:cs="Times New Roman"/>
          <w:color w:val="auto"/>
        </w:rPr>
      </w:pPr>
      <w:r>
        <w:rPr>
          <w:rFonts w:cs="Times New Roman" w:ascii="Times New Roman" w:hAnsi="Times New Roman"/>
          <w:color w:val="auto"/>
        </w:rPr>
        <w:t>а он не горит, он только дымит,</w:t>
      </w:r>
    </w:p>
    <w:p>
      <w:pPr>
        <w:pStyle w:val="Poem"/>
        <w:rPr>
          <w:rFonts w:ascii="Times New Roman" w:hAnsi="Times New Roman" w:cs="Times New Roman"/>
          <w:color w:val="auto"/>
        </w:rPr>
      </w:pPr>
      <w:r>
        <w:rPr>
          <w:rFonts w:cs="Times New Roman" w:ascii="Times New Roman" w:hAnsi="Times New Roman"/>
          <w:color w:val="auto"/>
        </w:rPr>
        <w:t>он только дымит и тлее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прасно ругаешь ты свой костер,</w:t>
      </w:r>
    </w:p>
    <w:p>
      <w:pPr>
        <w:pStyle w:val="Poem"/>
        <w:rPr>
          <w:rFonts w:ascii="Times New Roman" w:hAnsi="Times New Roman" w:cs="Times New Roman"/>
          <w:color w:val="auto"/>
        </w:rPr>
      </w:pPr>
      <w:r>
        <w:rPr>
          <w:rFonts w:cs="Times New Roman" w:ascii="Times New Roman" w:hAnsi="Times New Roman"/>
          <w:color w:val="auto"/>
        </w:rPr>
        <w:t>вины его в том немного.</w:t>
      </w:r>
    </w:p>
    <w:p>
      <w:pPr>
        <w:pStyle w:val="Poem"/>
        <w:rPr>
          <w:rFonts w:ascii="Times New Roman" w:hAnsi="Times New Roman" w:cs="Times New Roman"/>
          <w:color w:val="auto"/>
        </w:rPr>
      </w:pPr>
      <w:r>
        <w:rPr>
          <w:rFonts w:cs="Times New Roman" w:ascii="Times New Roman" w:hAnsi="Times New Roman"/>
          <w:color w:val="auto"/>
        </w:rPr>
        <w:t>Сырые дрова — как пустые слова:</w:t>
      </w:r>
    </w:p>
    <w:p>
      <w:pPr>
        <w:pStyle w:val="Poem"/>
        <w:rPr>
          <w:rFonts w:ascii="Times New Roman" w:hAnsi="Times New Roman" w:cs="Times New Roman"/>
          <w:color w:val="auto"/>
        </w:rPr>
      </w:pPr>
      <w:r>
        <w:rPr>
          <w:rFonts w:cs="Times New Roman" w:ascii="Times New Roman" w:hAnsi="Times New Roman"/>
          <w:color w:val="auto"/>
        </w:rPr>
        <w:t>ни гореть, ни согреть не смогут.</w:t>
      </w:r>
    </w:p>
    <w:p>
      <w:pPr>
        <w:pStyle w:val="SubTitle1"/>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Не скачи во весь опор</w:t>
      </w:r>
    </w:p>
    <w:p>
      <w:pPr>
        <w:pStyle w:val="Poem"/>
        <w:rPr>
          <w:rFonts w:ascii="Times New Roman" w:hAnsi="Times New Roman" w:cs="Times New Roman"/>
          <w:color w:val="auto"/>
        </w:rPr>
      </w:pPr>
      <w:r>
        <w:rPr>
          <w:rFonts w:cs="Times New Roman" w:ascii="Times New Roman" w:hAnsi="Times New Roman"/>
          <w:color w:val="auto"/>
        </w:rPr>
        <w:t>по крутым камня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С дураком вступая в спор,</w:t>
      </w:r>
    </w:p>
    <w:p>
      <w:pPr>
        <w:pStyle w:val="Poem"/>
        <w:rPr>
          <w:rFonts w:ascii="Times New Roman" w:hAnsi="Times New Roman" w:cs="Times New Roman"/>
          <w:color w:val="auto"/>
        </w:rPr>
      </w:pPr>
      <w:r>
        <w:rPr>
          <w:rFonts w:cs="Times New Roman" w:ascii="Times New Roman" w:hAnsi="Times New Roman"/>
          <w:color w:val="auto"/>
        </w:rPr>
        <w:t>вспомни, кто ты сам.</w:t>
      </w:r>
    </w:p>
    <w:p>
      <w:pPr>
        <w:pStyle w:val="SubTitle1"/>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Ты бил горшки,</w:t>
      </w:r>
    </w:p>
    <w:p>
      <w:pPr>
        <w:pStyle w:val="Poem"/>
        <w:rPr>
          <w:rFonts w:ascii="Times New Roman" w:hAnsi="Times New Roman" w:cs="Times New Roman"/>
          <w:color w:val="auto"/>
        </w:rPr>
      </w:pPr>
      <w:r>
        <w:rPr>
          <w:rFonts w:cs="Times New Roman" w:ascii="Times New Roman" w:hAnsi="Times New Roman"/>
          <w:color w:val="auto"/>
        </w:rPr>
        <w:t>тарелки бил подряд,</w:t>
      </w:r>
    </w:p>
    <w:p>
      <w:pPr>
        <w:pStyle w:val="Poem"/>
        <w:rPr>
          <w:rFonts w:ascii="Times New Roman" w:hAnsi="Times New Roman" w:cs="Times New Roman"/>
          <w:color w:val="auto"/>
        </w:rPr>
      </w:pPr>
      <w:r>
        <w:rPr>
          <w:rFonts w:cs="Times New Roman" w:ascii="Times New Roman" w:hAnsi="Times New Roman"/>
          <w:color w:val="auto"/>
        </w:rPr>
        <w:t>но обижаться на тебя</w:t>
      </w:r>
    </w:p>
    <w:p>
      <w:pPr>
        <w:pStyle w:val="Poem"/>
        <w:rPr>
          <w:rFonts w:ascii="Times New Roman" w:hAnsi="Times New Roman" w:cs="Times New Roman"/>
          <w:color w:val="auto"/>
        </w:rPr>
      </w:pPr>
      <w:r>
        <w:rPr>
          <w:rFonts w:cs="Times New Roman" w:ascii="Times New Roman" w:hAnsi="Times New Roman"/>
          <w:color w:val="auto"/>
        </w:rPr>
        <w:t>не буду.</w:t>
      </w:r>
    </w:p>
    <w:p>
      <w:pPr>
        <w:pStyle w:val="Poem"/>
        <w:rPr>
          <w:rFonts w:ascii="Times New Roman" w:hAnsi="Times New Roman" w:cs="Times New Roman"/>
          <w:color w:val="auto"/>
        </w:rPr>
      </w:pPr>
      <w:r>
        <w:rPr>
          <w:rFonts w:cs="Times New Roman" w:ascii="Times New Roman" w:hAnsi="Times New Roman"/>
          <w:color w:val="auto"/>
        </w:rPr>
        <w:t>Посуда к счастью бьется,</w:t>
      </w:r>
    </w:p>
    <w:p>
      <w:pPr>
        <w:pStyle w:val="Poem"/>
        <w:rPr>
          <w:rFonts w:ascii="Times New Roman" w:hAnsi="Times New Roman" w:cs="Times New Roman"/>
          <w:color w:val="auto"/>
        </w:rPr>
      </w:pPr>
      <w:r>
        <w:rPr>
          <w:rFonts w:cs="Times New Roman" w:ascii="Times New Roman" w:hAnsi="Times New Roman"/>
          <w:color w:val="auto"/>
        </w:rPr>
        <w:t>говорят.</w:t>
      </w:r>
    </w:p>
    <w:p>
      <w:pPr>
        <w:pStyle w:val="Poem"/>
        <w:rPr>
          <w:rFonts w:ascii="Times New Roman" w:hAnsi="Times New Roman" w:cs="Times New Roman"/>
          <w:color w:val="auto"/>
        </w:rPr>
      </w:pPr>
      <w:r>
        <w:rPr>
          <w:rFonts w:cs="Times New Roman" w:ascii="Times New Roman" w:hAnsi="Times New Roman"/>
          <w:color w:val="auto"/>
        </w:rPr>
        <w:t>Так вот зачем</w:t>
      </w:r>
    </w:p>
    <w:p>
      <w:pPr>
        <w:pStyle w:val="Poem"/>
        <w:rPr>
          <w:rFonts w:ascii="Times New Roman" w:hAnsi="Times New Roman" w:cs="Times New Roman"/>
          <w:b/>
          <w:b/>
          <w:bCs/>
          <w:color w:val="auto"/>
        </w:rPr>
      </w:pPr>
      <w:r>
        <w:rPr>
          <w:rFonts w:cs="Times New Roman" w:ascii="Times New Roman" w:hAnsi="Times New Roman"/>
          <w:color w:val="auto"/>
        </w:rPr>
        <w:t>ты нашу бил посуду!</w:t>
      </w:r>
    </w:p>
    <w:p>
      <w:pPr>
        <w:pStyle w:val="SubTitle1"/>
        <w:rPr>
          <w:rFonts w:ascii="Times New Roman" w:hAnsi="Times New Roman" w:cs="Times New Roman"/>
          <w:color w:val="auto"/>
        </w:rPr>
      </w:pPr>
      <w:r>
        <w:rPr>
          <w:rFonts w:cs="Times New Roman" w:ascii="Times New Roman" w:hAnsi="Times New Roman"/>
          <w:b/>
          <w:bCs/>
          <w:color w:val="auto"/>
        </w:rPr>
        <w:t>Секреты пения</w:t>
      </w:r>
    </w:p>
    <w:p>
      <w:pPr>
        <w:pStyle w:val="Poem"/>
        <w:rPr>
          <w:rFonts w:ascii="Times New Roman" w:hAnsi="Times New Roman" w:cs="Times New Roman"/>
          <w:color w:val="auto"/>
        </w:rPr>
      </w:pPr>
      <w:r>
        <w:rPr>
          <w:rFonts w:cs="Times New Roman" w:ascii="Times New Roman" w:hAnsi="Times New Roman"/>
          <w:color w:val="auto"/>
        </w:rPr>
        <w:t>Он говорил с оттенком сожаления:</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мог бы петь почище соловья,</w:t>
      </w:r>
    </w:p>
    <w:p>
      <w:pPr>
        <w:pStyle w:val="Poem"/>
        <w:rPr>
          <w:rFonts w:ascii="Times New Roman" w:hAnsi="Times New Roman" w:cs="Times New Roman"/>
          <w:color w:val="auto"/>
        </w:rPr>
      </w:pPr>
      <w:r>
        <w:rPr>
          <w:rFonts w:cs="Times New Roman" w:ascii="Times New Roman" w:hAnsi="Times New Roman"/>
          <w:color w:val="auto"/>
        </w:rPr>
        <w:t>когда б открыли мне секреты пения,</w:t>
      </w:r>
    </w:p>
    <w:p>
      <w:pPr>
        <w:pStyle w:val="Poem"/>
        <w:rPr>
          <w:rFonts w:ascii="Times New Roman" w:hAnsi="Times New Roman" w:cs="Times New Roman"/>
          <w:color w:val="auto"/>
        </w:rPr>
      </w:pPr>
      <w:r>
        <w:rPr>
          <w:rFonts w:cs="Times New Roman" w:ascii="Times New Roman" w:hAnsi="Times New Roman"/>
          <w:color w:val="auto"/>
        </w:rPr>
        <w:t>не знаю их, и в том беда мо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А рядышком, среди ветвей,</w:t>
      </w:r>
    </w:p>
    <w:p>
      <w:pPr>
        <w:pStyle w:val="Poem"/>
        <w:rPr>
          <w:rFonts w:ascii="Times New Roman" w:hAnsi="Times New Roman" w:cs="Times New Roman"/>
          <w:color w:val="auto"/>
        </w:rPr>
      </w:pPr>
      <w:r>
        <w:rPr>
          <w:rFonts w:cs="Times New Roman" w:ascii="Times New Roman" w:hAnsi="Times New Roman"/>
          <w:color w:val="auto"/>
        </w:rPr>
        <w:t>даря прохожим бездну наслаждения,</w:t>
      </w:r>
    </w:p>
    <w:p>
      <w:pPr>
        <w:pStyle w:val="Poem"/>
        <w:rPr>
          <w:rFonts w:ascii="Times New Roman" w:hAnsi="Times New Roman" w:cs="Times New Roman"/>
          <w:color w:val="auto"/>
        </w:rPr>
      </w:pPr>
      <w:r>
        <w:rPr>
          <w:rFonts w:cs="Times New Roman" w:ascii="Times New Roman" w:hAnsi="Times New Roman"/>
          <w:color w:val="auto"/>
        </w:rPr>
        <w:t>совсем не знающий секретов пения,</w:t>
      </w:r>
    </w:p>
    <w:p>
      <w:pPr>
        <w:pStyle w:val="Poem"/>
        <w:rPr>
          <w:rFonts w:ascii="Times New Roman" w:hAnsi="Times New Roman" w:cs="Times New Roman"/>
          <w:color w:val="auto"/>
        </w:rPr>
      </w:pPr>
      <w:r>
        <w:rPr>
          <w:rFonts w:cs="Times New Roman" w:ascii="Times New Roman" w:hAnsi="Times New Roman"/>
          <w:color w:val="auto"/>
        </w:rPr>
        <w:t>пел, и весьма недурно, соловей.</w:t>
      </w:r>
    </w:p>
    <w:p>
      <w:pPr>
        <w:pStyle w:val="SubTitle1"/>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Борода-мочало —</w:t>
      </w:r>
    </w:p>
    <w:p>
      <w:pPr>
        <w:pStyle w:val="Poem"/>
        <w:rPr>
          <w:rFonts w:ascii="Times New Roman" w:hAnsi="Times New Roman" w:cs="Times New Roman"/>
          <w:color w:val="auto"/>
        </w:rPr>
      </w:pPr>
      <w:r>
        <w:rPr>
          <w:rFonts w:cs="Times New Roman" w:ascii="Times New Roman" w:hAnsi="Times New Roman"/>
          <w:color w:val="auto"/>
        </w:rPr>
        <w:t>мудрости начало.</w:t>
      </w:r>
    </w:p>
    <w:p>
      <w:pPr>
        <w:pStyle w:val="Poem"/>
        <w:rPr>
          <w:rFonts w:ascii="Times New Roman" w:hAnsi="Times New Roman" w:cs="Times New Roman"/>
          <w:color w:val="auto"/>
        </w:rPr>
      </w:pPr>
      <w:r>
        <w:rPr>
          <w:rFonts w:cs="Times New Roman" w:ascii="Times New Roman" w:hAnsi="Times New Roman"/>
          <w:color w:val="auto"/>
        </w:rPr>
        <w:t>Бородатых много,</w:t>
      </w:r>
    </w:p>
    <w:p>
      <w:pPr>
        <w:pStyle w:val="Poem"/>
        <w:rPr>
          <w:rFonts w:ascii="Times New Roman" w:hAnsi="Times New Roman" w:cs="Times New Roman"/>
          <w:color w:val="auto"/>
        </w:rPr>
      </w:pPr>
      <w:r>
        <w:rPr>
          <w:rFonts w:cs="Times New Roman" w:ascii="Times New Roman" w:hAnsi="Times New Roman"/>
          <w:color w:val="auto"/>
        </w:rPr>
        <w:t>аксакалов — мало.</w:t>
      </w:r>
    </w:p>
    <w:p>
      <w:pPr>
        <w:pStyle w:val="Level2"/>
        <w:rPr>
          <w:rFonts w:ascii="Times New Roman" w:hAnsi="Times New Roman" w:cs="Times New Roman"/>
          <w:color w:val="auto"/>
        </w:rPr>
      </w:pPr>
      <w:r>
        <w:rPr>
          <w:rFonts w:cs="Times New Roman" w:ascii="Times New Roman" w:hAnsi="Times New Roman"/>
          <w:color w:val="auto"/>
        </w:rPr>
        <w:t>Андрей Лебедев</w:t>
      </w:r>
    </w:p>
    <w:p>
      <w:pPr>
        <w:pStyle w:val="Level3"/>
        <w:rPr>
          <w:rFonts w:ascii="Times New Roman" w:hAnsi="Times New Roman" w:cs="Times New Roman"/>
          <w:color w:val="auto"/>
          <w:sz w:val="20"/>
          <w:szCs w:val="20"/>
        </w:rPr>
      </w:pPr>
      <w:r>
        <w:rPr>
          <w:rFonts w:cs="Times New Roman" w:ascii="Times New Roman" w:hAnsi="Times New Roman"/>
          <w:color w:val="auto"/>
        </w:rPr>
        <w:t>Демократическая гимнас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отовьтесь к демократической гимнаст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ходное положение: пятки вместе, носки врозь, руки по ш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ажнение первое — «Уско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потягиваясь, сделали шаг вперед. Посмотрели вверх, сделали шаг назад. Повторили упражнение. Вернулись в исходное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ажнение второе — «Бор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ньте прямо, расправьте плечи, дышите равномерно. Из исходного положения сделали шаг влево — руки вверх! Шаг вправо — руки вверх! Опустите руки, борьба закончена. Расслабь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ажнение третье — «Центрист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олняем из основной стойки. Делаем выпад влево — одновременно наклон вправо, выпад вправо — наклон влево. Активнее выпад, точнее наклон! Пружиняще выполняем движения. Закон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ходим к модным процедур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сходное положение — стойка перед холодильником. Делаем энергичный рывок руками, раскрыли холодильник, развели руки в стороны. Закрыли холодильник. Подтянули живот, выше голову, шире плечи! Раз — два! Повторяйте процедуру. Всего вам доброго!</w:t>
      </w:r>
    </w:p>
    <w:p>
      <w:pPr>
        <w:pStyle w:val="Level2"/>
        <w:rPr>
          <w:rFonts w:ascii="Times New Roman" w:hAnsi="Times New Roman" w:cs="Times New Roman"/>
          <w:color w:val="auto"/>
        </w:rPr>
      </w:pPr>
      <w:r>
        <w:rPr>
          <w:rFonts w:cs="Times New Roman" w:ascii="Times New Roman" w:hAnsi="Times New Roman"/>
          <w:color w:val="auto"/>
        </w:rPr>
        <w:t>Илья Герчиков</w:t>
      </w:r>
    </w:p>
    <w:p>
      <w:pPr>
        <w:pStyle w:val="Level3"/>
        <w:rPr>
          <w:rFonts w:ascii="Times New Roman" w:hAnsi="Times New Roman" w:cs="Times New Roman"/>
          <w:color w:val="auto"/>
          <w:sz w:val="20"/>
          <w:szCs w:val="20"/>
        </w:rPr>
      </w:pPr>
      <w:r>
        <w:rPr>
          <w:rFonts w:cs="Times New Roman" w:ascii="Times New Roman" w:hAnsi="Times New Roman"/>
          <w:color w:val="auto"/>
        </w:rPr>
        <w:t>Шершеляфамиз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тупых угла бывают только в любовных треугольн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мысль об измене приходит в голову в отсутствии мужа — это беда, но если в его присутствии — это уже катастро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чтающему о гареме суждено остаться холостяком, ибо с таким количеством тещ ему не сп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чив жену играть в карты, вы сможете честно возвращать себе часть зарпл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прашивайте жену, что подарить ей на день рождения, ибо таких денег она вам все равно не вы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жена учится готовить, важно не разучиться ес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временная мода: минимум ткани, максимум информации.</w:t>
      </w:r>
    </w:p>
    <w:p>
      <w:pPr>
        <w:pStyle w:val="Level3"/>
        <w:rPr>
          <w:rFonts w:ascii="Times New Roman" w:hAnsi="Times New Roman" w:cs="Times New Roman"/>
          <w:color w:val="auto"/>
          <w:sz w:val="20"/>
          <w:szCs w:val="20"/>
        </w:rPr>
      </w:pPr>
      <w:r>
        <w:rPr>
          <w:rFonts w:cs="Times New Roman" w:ascii="Times New Roman" w:hAnsi="Times New Roman"/>
          <w:color w:val="auto"/>
        </w:rPr>
        <w:t>Здравоохраниз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годаря экстрасенсам больные могут попадать на кладбище минуя очереди к врач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и не всем рискуют давать советы, но зато все дают советы врач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ета — пролог к перееданию, переедание — пролог к эпил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эпохи СПИДа запретный плод был значительно сла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истры здравоохранения уходят на пенсию по состоянию здоровья трудящих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больные жаловались врачам, теперь — на вра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быть здоровыми, смейтесь, и будьте здоровы, чтобы смеялось.</w:t>
      </w:r>
    </w:p>
    <w:p>
      <w:pPr>
        <w:pStyle w:val="Normal"/>
        <w:ind w:left="0" w:right="0" w:firstLine="432"/>
        <w:jc w:val="both"/>
        <w:rPr>
          <w:rFonts w:ascii="Times New Roman" w:hAnsi="Times New Roman" w:cs="Times New Roman"/>
          <w:b/>
          <w:b/>
          <w:bCs/>
          <w:i w:val="false"/>
          <w:i w:val="false"/>
          <w:iCs w:val="false"/>
          <w:color w:val="auto"/>
        </w:rPr>
      </w:pPr>
      <w:r>
        <w:rPr>
          <w:rFonts w:cs="Times New Roman" w:ascii="Times New Roman" w:hAnsi="Times New Roman"/>
          <w:color w:val="auto"/>
          <w:sz w:val="20"/>
          <w:szCs w:val="20"/>
        </w:rPr>
        <w:t>Рекламная газета «Тумба»</w:t>
      </w:r>
    </w:p>
    <w:p>
      <w:pPr>
        <w:pStyle w:val="Level2"/>
        <w:rPr>
          <w:rFonts w:ascii="Times New Roman" w:hAnsi="Times New Roman" w:cs="Times New Roman"/>
          <w:color w:val="auto"/>
          <w:sz w:val="20"/>
          <w:szCs w:val="20"/>
        </w:rPr>
      </w:pPr>
      <w:r>
        <w:rPr>
          <w:rFonts w:cs="Times New Roman" w:ascii="Times New Roman" w:hAnsi="Times New Roman"/>
          <w:b/>
          <w:bCs/>
          <w:i w:val="false"/>
          <w:iCs w:val="false"/>
          <w:color w:val="auto"/>
        </w:rPr>
        <w:t>Спецвыпуск для «Городского роман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ается детский комбинезон с ручками и нож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плю глобус Московской об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ается пара китайских кроссовок 42-го и 44-го разм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плю сапоги с бикфор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ъявляется всесоюзный розыск мужчины ростом выше 180 с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ондинка 30 лет, имею сад и дочь, замужем не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еду с английского языка на суах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ам однокомнатную квартиру на Северо-Западе вместе с 28-летним хозяином. Подробности и условия в перепи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создания крепкой семьи познакомлюсь с сотрудником УВ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плю иглу дикобраз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Уральская рябинка ждет своего д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дготовил А. Яру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у замуж. Хоть за черта. Фото обяз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мощь компьютерным цент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подстраховки ваших ЭВМ предлагаю счеты бухгалтерские, б/у, отсутствуют четыре кос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плю мягкий уголок. Твердые и скрипучие не предлагать. Возможен обмен на три ведра белой и желтой мелоч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Найдена собака породы скотч-терьер, сука. Но очень ласковая и симпатичная.</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Подготовил В. Пахомов)</w:t>
      </w:r>
    </w:p>
    <w:p>
      <w:pPr>
        <w:pStyle w:val="Level2"/>
        <w:rPr>
          <w:rFonts w:ascii="Times New Roman" w:hAnsi="Times New Roman" w:cs="Times New Roman"/>
          <w:color w:val="auto"/>
        </w:rPr>
      </w:pPr>
      <w:r>
        <w:rPr>
          <w:rFonts w:cs="Times New Roman" w:ascii="Times New Roman" w:hAnsi="Times New Roman"/>
          <w:color w:val="auto"/>
        </w:rPr>
        <w:t>Виль Андреев</w:t>
      </w:r>
    </w:p>
    <w:p>
      <w:pPr>
        <w:pStyle w:val="Level3"/>
        <w:rPr>
          <w:rFonts w:ascii="Times New Roman" w:hAnsi="Times New Roman" w:cs="Times New Roman"/>
          <w:color w:val="auto"/>
          <w:sz w:val="20"/>
          <w:szCs w:val="20"/>
        </w:rPr>
      </w:pPr>
      <w:r>
        <w:rPr>
          <w:rFonts w:cs="Times New Roman" w:ascii="Times New Roman" w:hAnsi="Times New Roman"/>
          <w:color w:val="auto"/>
        </w:rPr>
        <w:t>Узелки на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знаешь о себе все, так нет! Находятся люди, которые знают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ы, как правило, живут меньше. А чтобы век показался длиннее, жен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неврастеник взрывался без нитроглиц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обус считал, что не обязательно иметь мозги, достаточно иметь стерж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ВМ упорно не работала. А раньше этим занимался целый от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женщина перестала передвигать мебель — значит она соста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федре физики пахло элементарными частиц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всякий орел — беркут. Есть и стервятники.</w:t>
      </w:r>
    </w:p>
    <w:p>
      <w:pPr>
        <w:pStyle w:val="Level2"/>
        <w:rPr>
          <w:rFonts w:ascii="Times New Roman" w:hAnsi="Times New Roman" w:cs="Times New Roman"/>
          <w:color w:val="auto"/>
        </w:rPr>
      </w:pPr>
      <w:r>
        <w:rPr>
          <w:rFonts w:cs="Times New Roman" w:ascii="Times New Roman" w:hAnsi="Times New Roman"/>
          <w:color w:val="auto"/>
        </w:rPr>
        <w:t>Лариса Шебалдова</w:t>
      </w:r>
    </w:p>
    <w:p>
      <w:pPr>
        <w:pStyle w:val="Level3"/>
        <w:rPr>
          <w:rFonts w:ascii="Times New Roman" w:hAnsi="Times New Roman" w:cs="Times New Roman"/>
          <w:color w:val="auto"/>
          <w:sz w:val="20"/>
          <w:szCs w:val="20"/>
        </w:rPr>
      </w:pPr>
      <w:r>
        <w:rPr>
          <w:rFonts w:cs="Times New Roman" w:ascii="Times New Roman" w:hAnsi="Times New Roman"/>
          <w:color w:val="auto"/>
        </w:rPr>
        <w:t>Новый Козьма Пру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икогда нельзя. Но иногда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рона не каждый день кар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можно знать все о бутербродах? Ведь они такие раз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ая шляпа: знает на ком пристр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 лучше тараканы, чем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свистнется, так и аук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л себе цену знает, но сказать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нжур, Манька! Твой Ванька!» (Из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индивидуального польз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аждого народа есть какое-нибудь прави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приятности-то валют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ры с юга, как правило, не доле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ьма первенства в большой ка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инка ЧТЗ — чайник с кук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мои 191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 Кто к нам с мечом пришел!</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Вышел в люди. Походил, посмотрел. Нет, дома лучше.</w:t>
      </w:r>
      <w:r>
        <w:br w:type="page"/>
      </w:r>
    </w:p>
    <w:p>
      <w:pPr>
        <w:pStyle w:val="Level1"/>
        <w:rPr>
          <w:rFonts w:ascii="Times New Roman" w:hAnsi="Times New Roman" w:cs="Times New Roman"/>
          <w:color w:val="auto"/>
        </w:rPr>
      </w:pPr>
      <w:r>
        <w:rPr>
          <w:rFonts w:cs="Times New Roman" w:ascii="Times New Roman" w:hAnsi="Times New Roman"/>
          <w:b w:val="false"/>
          <w:bCs w:val="false"/>
          <w:i/>
          <w:iCs/>
          <w:color w:val="auto"/>
        </w:rPr>
        <w:t>Надежда Капитонова</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Прогулка по литературному Челябин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в Челябинске, в геологическом парке, очень дорогое для меня место. У входа — небольшой бронзовый барельеф с изображением одноэтажного деревянного домика, который когда-то стоял на этом месте. В 1905 году здесь побывал Я. Свердлов. Но для меня дом славен не этим. Здесь, на Труда, 108, с довоенных лет была Центральная детская библиотека, куда после окончания Московского библиотечного института я с моей однокурсницей была направлена на работу. Летом 43-го город и библиотека встретили нас теплом и доб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мне тогда показался тихим, провинциальным. Сегодня трудно представить Челябинск без Северо-Запада и Северо-Востока, без телевидения, без нового (хотя уже давным-давно обжитого) вокзала, Торгового центра, цирка, кинотеатра «Урал», Дворца спорта… А оперный театр тогда еще не был театром, он еще только освобождался от станков завода «Калибр». Тогда наша улица Труда была почти сплошь деревянной, да и проспект Ленина (в то время улица Спартака) еще строился, и там попадались деревянные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город за сорок с лишним лет сильно изменился. И сейчас все его видят таким, каким он стал. Но мне хочется еще раз вернуться к тому старому дому с запущенным садом. Чем же он мне дорог? В нем я встретила самого хорошего человека на свете. В этом доме была наша свадьба. Здесь, в комнатке при библиотеке, сделали первые шаги наши дети. Сюда приехали из Казахстана мои родители, чтобы остаться с нами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уда, 108, я поняла, что выбрала самую интересную и важную работу. Ведь детский библиотекарь соединяет два чуда: ребенка и книгу. Работа наша не приносит много «злата и серебра», ее результаты не меряются тоннами или метрами. Но когда встречаешь бывших читателей, которых мамы еще до войны приводили в детскую библиотеку (а они до сих пор помнят, какие книги тогда читали), становится ясно, что не зря на свете есть детские библиотеки. Во время войны и мы «спасали» детей, отогревая их у круглых железных печек, «уводили» с Майн Ридом, Жюлем Верном, Фенимором Купером от неустроенности и голода в жаркие прерии, джунгли, в совсем другие м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библиотека давно сменила адрес, стала областной, одной из крупнейших в России. И сейчас тысячи совсем маленьких и уже совсем больших читателей считают библиотеку родным до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в Челябинске очень повезло с людьми. С самого начала встретили меня преданные делу профессионалы-библиотекари. Везло мне и на руководителей. Никогда не забуду Михаила Григорьевича Марченко, Льва Михайловича Троицкого. Думаю, очень многие челябинцы знают эти имена, помнят их. Сколько прекрасных людей работало и работает в нашей библиотеке! Пять заслуженных работников культуры. Такое не часто встре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колько друзей — учителей, инженеров, врачей… О каждом из них можно рассказывать отдельно. Какие судьбы, какие характеры! Не все они, к великому сожалению, живы, не все сейчас живут в Челябинске. Как ни трудно бывает иногда, но (как сказал знакомый поэт) «нас хранит надежный круг друзей. Все уже он, но все нерасторжим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лябинские писатели. Сколько с ними связано обще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а Сони Кривой. Вот дом, где жила Людмила Константиновна Татьяничева. На фасаде мраморный барельеф. Скульптор не пожалел поэтессу: усталое, немолодое лицо. Но что удивительно: на этом лице — слезы! Темные слезы на белом лице. Что это? Мистика какая-то! Почему она плачет? Я хорошо помню Людмилу Константиновну. И не представляю ее плачущей. К ней, по-моему, очень точно относились строчки Некрасова: «Есть женщины в русских селеньях…» Высокая, статная, красивая, умная. Талантливая и добрая. Как хорошо она умела разговаривать с детьми, со взросл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на меня однажды выручила! Когда-то у нас была традиция — в Неделю детской книги собирать ребят со всей области и устраивать большой книжный праздник. Писали заранее в ЦК комсомола, просили прислать хороших детских писателей из Москвы, чтобы познакомить с ними челябинских ребятишек. И чаще всего ЦК подводил. Однажды случилось так. Осталась всего неделя до праздника, я — в Москве на писательском совещании, и здесь узнала, что никто к нам не приедет. Я мечусь, уговариваю знакомых и незнакомых писателей поехать в Челябинск. Никто не соглашается. И вдруг, уже в последний день, на совещании в президиуме появляется Людмила Константиновна. Едва дождавшись конца заседания, бросилась к ней. Она поняла с полуслова, успокоила, обещала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мы встречаем на Челябинском вокзале подругу Людмилы Константиновны, известную писательницу Наталью Петровну Кончаловскую. Ей тогда было уже довольно много лет, но встреча с ней была истинным праздником для детей и для взрослых. Наталья Петровна потом приезжала еще раз. Побывала в Магнитке, написала по уральским впечатлениям книгу «Магнитное притя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нет необходимости рассказывать здесь о творчестве Татьяничевой. Кто его не знает, тот всегда найдет ее книги в библиотеке. Одно хочу сказать: когда ее называют «певцом Урала», то это не просто образные слова, а точная оценка ее творчества. И многие ее строчки стали «крылатыми» выраж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вспоминается случай, когда Людмиле Константиновне в Челябинске стало грустно. Было какое-то торжественное заседание, куда ее пригласили из Москвы. Тогдашний мэр города решил блеснуть знанием поэзии Татьяничевой и прочитал строки: «Урал — опорный край державы…» Он не знал или забыл, что это написано Твардовским. А как было бы хорошо, если бы почаще по радио, на телевидении звучали строчки Людмилы Константиновны, чтобы их узнали и полюбили молодые челяби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о мне приходится ездить трамваем от цирка к площади Революции. Проезжаешь оперный театр, сквер Славы с Вечным огнем, дальше старый довоенный дом, который растянулся от улицы Цвиллинга до улицы Кирова. На нем мемориальная доска: «В этом доме жила в 1962—72 гг. писательница Серафима Константиновна Власова». Я уже привыкла и не удивляюсь, но ведь писательница жила не в этом доме, а в соседнем, более современном, только у него такие стены, что доску не прибьешь. Наверное, поэтому и повесили рядом. (Кстати, в этом старом доме во время войны жил маленький Саша Масляков, который сейчас всем известен по КВ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ело, конечно, не в том, где висит мемориальная доска. Хорошо, что она есть! Хуже, что не издаются сказы Серафимы Константиновны. Пока она была жива, выходили сборники «Голубая жемчужина», «Клинок Уреньги», «Поют камни» и другие. Но эти книги издавались в тонких обложках, в основном, на плохой бумаге. Они были очень недолговечны. А жаль, что нет ее книг. Ведь удивительно — сибирячка по рождению, учительница-пенсионерка взялась писать уральские сказы после Бажова! Надо было иметь большой жизненный и литературный багаж, большую смелость. И ведь многое у нее получилось, есть прекрасные строчки о природе, людях, истории У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сова мне запомнилась удивительно эмоциональным человеком. Она могла плакать горючими слезами у нас в библиотеке над скверно изданной ее книгой, она могла и выпить, и сплясать лихой танец. Она была прирожденной артисткой, слушали ее всегда с большим удовольствием. Серафима Константиновна рассказывала даже интереснее, чем писала. У нее был удивительно образный язык! Я иногда ловлю себя на том, что употребляю в разговоре ею сказанные когда-то слова: «впала в душу», «сгреблась» (т. е. быстро собралась). Как жаль, что не сохранилось никаких записей на радио и телевидении. Неужели не найдется в Челябинске издатель, который бы выбрал лучшие ее сказы, издал бы их? Вот это был бы достойный памятник талантливой уральской сказитель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сколько лет назад на старом здании института механизации сельского хозяйства, ныне агроинженерного университета, что по улице Красной, висела мемориальная доска: «Здесь с 1910 по 1918 год в реальном училище учился писатель Юрий Николаевич Либединский». Потом доска исчезла. На время или навсегда,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в школе, ни в институте я не слышала о писателе Либединском, он тогда был в опале. Слышала только от матери, тоже библиотекаря. И вдруг уже в Челябинске, в нашей библиотеке, в книге Татьяны Толстой «Детство Лермонтова» вижу посвящение: «Маше, Тате, Лоле, Саше и Нине Либединским». Подумала: какое отношение имеет Татьяна Толстая к детям Либединского? Ответа я не нашла, пока мне не попалась в руки книга «Зеленая лампа» Лидии Борисовны Либединской, вдовы Юрия Николаевича (хотя слово «вдова» совершенно не подходит такому неординарному человеку, как Лидия Борисовна). «Зеленая лампа» мне душу повернула и к Юрию Николаевичу, и к Лидии Борисовне. Оказалось, Татьяна Толстая — бабушка пятерых детей Лебединских, Лидия Борисовна — внучатая племянница Льва Николаевича Толстого, известная теперь писательница. А к этому времени стали издаваться и книги Юрия Николаевича: его знаменитая в 20-е годы «Неделя», его воспоминания для подростков «Воспитание души» и другие. И теперь я просто не представляю, как можно «увидеть» историю Челябинска во время первой мировой войны, в предреволюционные и революционные годы без книг Юрия Николаевича. К тому же он был первым писателем после революции, написавшим о ней, первым советским редактором. К нему пришел с рукописью своей первой книги молодой Александр Фадеев, тогда-то они и подружились на всю жизнь и даже породнились, женившись на сестрах Герасимовых (двоюродных сестрах Сергея Герасимова). Правда, эти первые браки потом распались… Первая книга Либединского «Неделя» была переведена на французский и немецкий языки. Не случайно фашисты в 1933 году, сжигая на кострах неугодные им книги, не пропустили и «Нед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нит меня с Юрием Николаевичем и то, что в его нелегкой судьбе очень много общего с судьбой моего отца: они в один год родились, в один год (20-й) вступили в партию, почти в один год их исключили из партии, оба чудом уцелели в 37-м, оба прошли через во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Николаевич через всю жизнь (он умер в 1959 году в Москве) пронес нравственный урок своего отца: «Людям надо делать добро!». Отец Юрия Николаевича, известный в Челябинске до революции врач, погиб во время эпидемии тифа в девятнадц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Николаевич Либединский достоин и мемориальной доски, и памяти, и ув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простят меня те челябинские писатели, которые столько сил и сердца отдали детям: Лидия Александровна Преображенская, Николай Александрович Глебов, Сергей Иванович Черепанов, Юрий Георгиевич Подкорытов. Я их всех помню, все достойны рассказа, но не все вмещается в эти несколько стран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я не удержусь и скажу еще об одном человеке, который совсем недавно ушел из жизни, и еще болит душа, и еще не верится, что его уж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б моя воля, я бы на здании Гипромеза повесила бы мемориальную доску с его именем. И, может быть, не надо было бы писать, кем он был. Коротко не скажешь, а всем сейчас живущим это имя хорошо знакомо: Юрий Трахтенберг. Инженер-проектировщик металлургических заводов. Наверное, металлурги его знают как хорошего инженера. А многие и многие челябинцы помнят его как человека удивительной эрудиции, ценителя редкой книги, хороших стихов и песен. Он и сам писал статьи, стихи. Но, кроме того, он обладал какой-то магнетической силой притягивать к себе людей, объединять их, делать единомышленниками. Если какой-нибудь челябинец раньше услышал бы, что в город приехал известный бард, то он, не глядя на афиши, не спрашивая у знакомых, знал, где будет проходить встреча: ясно, что в зале Гипромеза, ясно, что вести ее будет Юра Трахтенберг. Сколько в этом зале было прекрасных вечеров: встречи с Визбором, Никитиными, Дольским… А кто хоть раз побывал на фестивале авторской песни на Ильменах, помнит, какие это были праздники, и опять-таки: Юра в жюри, Юра ведет програ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им связана целая полоса в культурной жизни нашего города. В нем одном был заложен своеобразный центр культуры — тонкий, умный, веселый, дружеский. А уж в уменье дружить, наверное, не было ему равных. Он с каждым умел говорить, как с самым дорогим ему человеком, и не только говорить, но и делать. Скольким он в жизни помог! Я, к сожалению, не была среди самых близких друзей, но и на меня распространялся свет и тепло его души. В ушах еще стоит его шутливое «тетя На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долго до его неожиданного ухода он массу сил «положил» на подготовку встреч с поэтом Игорем Губерманом (кстати, зятем Либединского), успел написать свои «юрики» на едкие губермановские «гарики». Успел провести одну встречу, а перед началом второго концерта упал с тяжелейшим инфарктом. И это случилось у меня на глазах. Из больницы он уже не вышел. Я его видела почти мертвым, казалось бы, уже можно было поверить в эту смерть. Но не верится, и все! Наверное, такие люди действительно навсегда не уходят, пока память о них жива.</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Людьми и дорог мне мой город, я его не променяю ни на какой другой! Здесь моя семья, здесь мои дети и внуки, здесь мои друзья, мои коллеги, мои знакомые. Без всех этих людей я жизни не представляю.</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Александр Золотов</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Головницкий — известный и неизвес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не был в городе, где прошли его детство и юность, больше сорока лет. За спиной остались гражданская война, работа на производстве и стройках, Великая Отечественная… Наконец, жизнь привела его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уже старый человек Павел Александрович Тумбин ходит по улицам Челябинска, выискивает то, что напоминало бы ему о бы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ольше всего поразило вас в Челябинске после долгой разлуки? — спросил я у Тумбина. Он задумался, помолчал с минуту. И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мятник «Орленок» на Алом поле. Когда покидал я эти места, был очень похож на того паренька на пьедестале. Даже одет был так же: шинель не по размеру, грубые солдатские ботинки… И вот, представьте, смотрю теперь на город его глазами и не узнаю. И думаю: «Нет, не зря все же прожили мы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е время «Орленок» считался гордостью, своего рода эмблемой Челябинска. Его воспроизводили в книгах и альбомах, на почтовых конвертах и обложках блокнотов. И памятник стоит того. Ведь это несомненно лучшее из монументальных произведений, созданных за все годы Советской власти на Ур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посчастливилось близко знать автора «Орленка» Льва Николаевича Головницкого. Познакомились мы буквально через неделю-другую после открытия памятника. Были годы, когда регулярно встречались, дружили, до самого его отъезда в Краснояр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ю, идем как-то через мост на реке Миасс, что у филармонии. Остановились возле мальчишек с удо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 говорит Лев, — а ведь и я когда-то часто пропадал здесь. Только, похоже, чебак у нас клевал по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редки жили в Белоруссии. Родился Лев в Кургане, но семья вскоре переехала в Челябинск. Этот город он всегда считал ро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и они на улице Советской, в деревянном домишке недалеко от часового завода. Первые воспоминания детства — ночные гости. Заспанное лицо отца — за ним пришли, чтобы отрядить во внеочередной рейс. Отец — машинист. «Тоже стану водить поезда», — мечта мальчишески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дорога у каждого своя. Захватив из дома полмешка картошки — послевоенное время было трудным, — Головницкий едет в Саратов, в художественное учи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о общих дисциплин, — признавался он, — учился я скверно, одно время даже отчислять собирались». Отстоял, разглядев в пареньке искру Божью, преподава-тель Э. Ф. Эккерт, позже отдавший ему в жены свою младшую дочь Энрику. Она тоже училась на скульп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выбора темы диплома Льву, уже проявившему свои способности, доверили вылепить портрет Сталина. Но Головницкий проявил свою ершистость, а к тому же и смелость — отказался: в голове зрела другая, более волновавшая его тема — «Молодогвардейцы перед казнью». К счастью, конфликт не раздули, сошлись на Николае Остров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готовой работы закипели страсти: портрет, что было непривычно для той поры, вышел психологическим. И вот, защитив диплом, Лев везет свою первую работу в столицу, чтобы выслушать приговор специалистов. Одаренность молодого скульптора отметили все, однако и здешних знатоков смутило отсутствие жизнеутверждения, оптимизма… «А ведь у меня, — рассказывал Лев, — и так Островский голову с подушки поднял — не мог он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аратова в Челябинск Головницкий возвращается с молодой женой. Первое время живут с его родителями, в страшно скученной обстановке, а тут еще родилась двойня. Но работается отлично. «Островский», «Павел Корчагин», «Орленок» — цепочка в его творчестве. От конкретного образа — к обобщению, от станковой скульптуры — к монумента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мятник «Орленок» был открыт 29 октября 1958 года и сразу сделал имя автора известным. Одаренность Головницкого отмечали ведущие скульпторы страны — Томский, Вучетич, Кибальников, Белашова. Скульптурный вариант «Орленка» побывал на Всемирной выставке в Брюсселе, Лев получил за него престижную премию Ленинского комсом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хождение его на Олимп оказалось стремительным. Только тридцать с небольшим, а он уже возглавляет областную организацию художников, избран в правления Союза художников РСФСР и СССР, ему присвоено звание заслуженного деятеля искусств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 жизни по-прежнему Лев прост и доступен. Полученную премию собрался было отдать вьетнамским детям — в этой стране шла война. Не позволили: «А вы представляете, в какое неловкое положение поставите других лауреатов!» Все, что он приобрел с новым положением, так это отдельную квартиру и мастер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лично понимаю: ценителям искусства вовсе нет дела, в каких условиях и в какой срок создано то или иное произведение. Блок написал поэму «Двенадцать» в три дня, а Александр Иванов картину «Явление Христа народу» — за двадцать лет. И все же,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ю тесноту старого купеческого лабаза, где вынужден был работать над своим «Танкистом» Головницкий. Не этим ли отсутствием отхода для обзора объясняются те недостатки, которые, на мой взгляд, имеются у этого памя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роизведений Головницкого, посвященных теме Отечественной войны, мне особенно по душе двухфигурная композиция «Память» (мать и вдова держат в руках каску) на Лесном кладбище. Помню, какое чувство гордости за друга испытал я, увидев позднее аналогичный по теме монумент, также увековечивающий память земляков, в Пер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е раз доводилось слышать от Головницкого, что было бы справедливым именно на Урале завершить «линию» с мечом Победы, начатую Евгением Вучетичем. У него меч высоко вознесся ввысь над землей Сталинграда, опущен рукой воина на поверженную свастику в Трептов-парке в Берлине. И мечта Головницкого осуществлялась: его композиция «Тыл и фронт», установленная на фоне вечно дымящихся труб Магнитки, словно замкнула цепоч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дав военной теме так много лет творчества, Головницкий часто вспоминал ту нелегкую пору, свои детские годы. А однажды по моей просьбе (я тогда возглавлял Южно-Уральское книжное издательство) написал для книги о Челябинске:</w:t>
      </w:r>
    </w:p>
    <w:p>
      <w:pPr>
        <w:pStyle w:val="Cite"/>
        <w:rPr>
          <w:rFonts w:ascii="Times New Roman" w:hAnsi="Times New Roman" w:cs="Times New Roman"/>
          <w:color w:val="auto"/>
        </w:rPr>
      </w:pPr>
      <w:r>
        <w:rPr>
          <w:rFonts w:cs="Times New Roman" w:ascii="Times New Roman" w:hAnsi="Times New Roman"/>
          <w:color w:val="auto"/>
        </w:rPr>
        <w:t>«Война!.. Наш двор сразу опустел, потому что в каждой из одиннадцати семей кто-нибудь ушел на фронт. На фронт ушел и мой брат. И не вернулся. Мама работала на заводе, где делали патроны. Сейчас это здание пединститута. Отец все дни и ночи на паровозе, в поездках. Его я почти не видел…</w:t>
      </w:r>
    </w:p>
    <w:p>
      <w:pPr>
        <w:pStyle w:val="Cite"/>
        <w:rPr>
          <w:rFonts w:ascii="Times New Roman" w:hAnsi="Times New Roman" w:cs="Times New Roman"/>
          <w:color w:val="auto"/>
          <w:sz w:val="20"/>
          <w:szCs w:val="20"/>
        </w:rPr>
      </w:pPr>
      <w:r>
        <w:rPr>
          <w:rFonts w:cs="Times New Roman" w:ascii="Times New Roman" w:hAnsi="Times New Roman"/>
          <w:color w:val="auto"/>
        </w:rPr>
        <w:t>Вспоминаю ту же улицу Спартака. Железнодорожный мост над ней. Эшелоны с танками и «катюшами». Зимнюю стужу. Таких холодов я больше не помню. Мне очень трудно было работать над памятником танкистам-добровольцам. Нужен был образ, обобщение. А перед глазами все время живая, конкретная картина: провожают танкистов, огромные толпы народа, чьи-то речи. Я не решаюсь пойти туда, стою в очереди за хлебом у магазина напротив почтамта. В очереди усталые старики, невыспавшиеся дети, у нее свои законы, своя дисцип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жалел Лев, когда при перепланировке была вырублена зелень на улице Коммуны, за спиной его «Танкиста». Не мог забыть, как женщины в 45-м рвали пышную, благоухающую сирень и вручали воинам, пришедшим с Побе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все не той, как сейчас, представлялась ему когда-то вся Аллея Славы. По его замыслу здесь, в окружении кустов, должны были стоять беломраморные плиты-треугольники, или «письма», с подлинными строчками из посланий с фронта и на фронт, а завершить всю композицию должен был монумент «Память», который по воле властей оказался на Лесном кладб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ницкий был щепетилен даже в мелочах. Так, к примеру, он был сильно огорчен, увидев, что в спешке, перед открытием «Танкиста», чугунные плиты ведущей к памятнику дорожки были выложены неправильно. На них есть рельеф — тевтонский меч. Естественно, что он должен быть направлен к нам с Запада, а наш, встречающий его, идти с Востока. На устранение ошибки ушло бы полдня, но все так и остается. Не сомневаюсь, огорчила бы его и нелепая чугунная ограда, возведенная совсем недавно вокруг пьедестала. К чему она? Разве что разрушает целостность впечатления от монум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ам к пятидесяти Головницкий, казалось бы, достиг всего: стал академиком, лауреатом, был увенчан почетными званиями. Но образ его жизни не изменился: с 10 часов утра и до 9—10-ти вечера — в мастерской, труд почти без выходных. Разве что летом позволял себе короткий отдых, и то, если не надвигалась срочная работа. Любил охоту, рыбалку, был непревзойденным грибником. Помню, как ездили мы на его «Волге» по горнозаводскому Уралу, восхищались старой архитектурой, любовались уральской прир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лодые годы, когда его коллеги увлекались декоративно-монументальными работами, Головницкий берется за монументально-психологическую скульптуру. Подобно тому, как лишь искушенному поэту дается написать венок сонетов, не всякому скульптору по плечу создание многофигурных композиций, да еще таких, персонажи которых находились бы в сложных драматических отношениях. Очень хотелось Головницкому испробовать силы и в создании пространственно-развернутых скульптурно-архитектурных комплексов (это если выражаться на языке специалистов). С Аллеей Славы ничего не получилось, и он, теперь уже умудренный опытом, в расцвете творческих сил, все чаще задумывается над огромным замыслом — итогом жизни, темой которого могла бы стать вся история Челябинска — от основания города, через Пугачевщину, индустриализацию, Отечественную войну и до наших вре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ка, как бы на подступах к ней, он выполняет заказ к 250-летию города — скромный памятник «Первостроитель», который был установлен на том самом месте, где когда-то и срубили крепость «на реке Миясе, в урочище Челя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ышло с этим памятником все неладно. Отговаривая в свое время (я тому свидетель) автора «Сказа об Урале» Виталия Зайкова от аналогичной уступки, Лев все же согласился с «Отцами города» на временную установку вместо памятника в бронзе тонированного под металл макета. Но началась перестройка, денег в городской казне то ли не нашлось, то ли их пожалели, и во избежание саморазрушения «Первостроителя» Головницкий вынужден был демонтировать его. Грустно теперь глядеть на «могильный» курган там, где мог бы стоять хороший памя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важном, если не сказать — в подавленном настроении покидал Лев Николаевич наш город. Еще недавно он был окружен всеобщим вниманием, даже почетом, и вдруг… стал никому не нужен. Проводить его на вокзал, помимо автора этих строк, пришел лишь давний знакомый — железнодоро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шне все было нормально: в Красноярске его ждал пост руководителя Сибирского отделения Академии художеств, прекрасные условия для жизни и работы. Только сердце оставалось в Челябин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идел его в последний раз на экране телевизора, сидящим в зале. Сибиряки избрали Головницкого депутатом Верховного Совета СССР последнего созыва. Вскоре, тяжело заболев, он все же вернулся на Урал, правда, в Екатеринбург. Выучившись на архитектора, там жила дочь Наташа с его любимой вну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ина Головницкого глубоко потрясла многих. Как и просил Лев, урну с его прахом привезли в Челябинск. Была панихида, на могиле жена Энрика Эмильевна установила крест.</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Челябинску повезло: в нем жил и творил Художник такого таланта, какой является не в каждом поколении, если иметь в виду не всю Россию, а регион, Большой Урал. Прекрасные работы Льва Головницкого — «Память», «Добровольцам-танкистам», бюст А. С. Пушкина в городском саду, бюст выдающегося конструктора И. Я. Трашутина украшают наш город. Но лучшая из них все же «Орленок»…</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Владимир Спешков</w:t>
      </w:r>
    </w:p>
    <w:p>
      <w:pPr>
        <w:pStyle w:val="Level1"/>
        <w:spacing w:before="0" w:after="288"/>
        <w:rPr>
          <w:rFonts w:ascii="Times New Roman" w:hAnsi="Times New Roman" w:cs="Times New Roman"/>
          <w:color w:val="auto"/>
        </w:rPr>
      </w:pPr>
      <w:r>
        <w:rPr>
          <w:rFonts w:cs="Times New Roman" w:ascii="Times New Roman" w:hAnsi="Times New Roman"/>
          <w:color w:val="auto"/>
        </w:rPr>
        <w:t>Челябинский Гамлет</w:t>
      </w:r>
    </w:p>
    <w:p>
      <w:pPr>
        <w:pStyle w:val="SubTitle1"/>
        <w:rPr>
          <w:rFonts w:ascii="Times New Roman" w:hAnsi="Times New Roman" w:cs="Times New Roman"/>
          <w:color w:val="auto"/>
          <w:sz w:val="20"/>
          <w:szCs w:val="20"/>
        </w:rPr>
      </w:pPr>
      <w:r>
        <w:rPr>
          <w:rFonts w:cs="Times New Roman" w:ascii="Times New Roman" w:hAnsi="Times New Roman"/>
          <w:color w:val="auto"/>
        </w:rPr>
        <w:t>Штрихи к портрету актера академической драмы Александра Мезен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млета Александр Мезенцев не играл (во всяком случае пока). Но вечная и главная тема его ролей — оскорбленное одиночество — вполне гамлетовского сво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ить так, как хочется, жить в гармонии с собой и миром невозможно, когда порядок вещей, круг людей, череда поступков и слов — все противоречит человеческому естеству, мечтам и намерениям, — остается замкнуться, надеть маску стоика или шута и попытаться сохранять нейтралитет в отношениях с этой жизнью (получится ли — другое дело). Но почти детская обида такого одиночества в толпе прорвется: в глазах ли, в интонации, в резком развороте… Мезенцев играл это уже в юных своих героях: в лейтенанте Княжко («Берег» Ю. Бондарева), не прекращающем по-джентльменски (по-юнкерски?) прямо держать спину в кровавой и хмельной военной мясорубке; в Никите из «Жестоких игр» А. Арбузова, обреченном не быть вторым. Бремя лидерства превращалось в маску, заменяющую лицо, — не сбросишь, роскошный кожаный плащ все больше напоминал доспехи завоевателя, ко был ли счастлив или хотя бы уверен в себе тот Никита, рассекающий жизнь звездный мальчик с Тверского буль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Княжко был сыгран в спектакле режиссера Игоря Перепелкина, в постановках которого в середине семидесятых состоялись первые роли Александра Мезенцева в Челябинской драме (Фарятьев в «Фантазиях Фарятьева» в том числе). «Жестокие игры» поставлены в конце семидесятых Наумом Орловым — режиссером, в чьих спектаклях Мезенцев позднее сыграет грустного, все понимающего Шута из «Короля Лира»; смотрящего в бессмертье провидца Моцарта в пушкинских «Маленьких трагедиях» (облик, лик этого Моцарта удивительно совпадал с одним из ангелов рублевской «Троицы»); две блестящие характерные роли — письмоводителя Глинкина в «Фальшивой монете» М. Горького и «злокачественного гимназиста» Буланова в «Лесе» А. Островского (дуэт Буланова-Мезенцева с Гурмыжской — Павлиной Конопчук был, что называется, абсолютным. Потом это сценическое партнерство было продолжено в спектакле «Гарольд и Мод»). С Орловым же был сделан и Михаил Яровой — характер мятущийся и трагический (что для начала 80-х было совершенно неожиданной интерпретацией), а затем — Подсекальников в «Самоубийце» Н. Эрдмана и царевич Алексей в «Антихристе» Д. Мережковского. Роли мастера, позволяющие говорить о творческой зрелости актера Александра Мезенцева. Роли, в которых его главная тема была заявлена и сыграна в полную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очество и обида его Подсекальникова особого свойства. Александр Мезенцев увидел в своем герое не мещанина, до смерти перепуганного размахом перемен и поступью свершений, а нормального интеллигентного человека, отчаянно пытающегося остаться собой посреди безумия кровавого социального прожектерства, человека, пытающегося слабыми руками оттянуть петлю тоталитаризма, сдавливающую шею. Отдельного, частного человека на пути у стоглавой и бездушной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ды, когда Эрдман писал «Самоубийцу», Максим Горький гневно обрушивался на тех, кто склонен свою «зубную боль считать несчастьем всего человечества». Услышав обвинение такого рода, Подсекальников Мезенцева не стал бы искать оправданий, заметив, что у «буревестника» пролетарской литературы, вероятно, никогда не болели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всеместно столь велики желания и соблазн сбиться в стаю, в толпу, кричать громким хором и не слышать другого, одинокий голос человека, обороняющего, как умеет, свой «окоп частной жизни» (слова Вацлава Гавела), должен быть услышан, ибо это голос порядочности и бесстраш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а Мезенцева — слышат. Лучшие сцены спектакля — его монологи, его бег по замкнутому кругу сцены, его бледное, недоуменное лицо, обращенное в зал, и паузы, и вопросы… И белые одежды, и скрипка, несколько раз появляющаяся в руках Подсекаль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ое в том, как играет Мезенцев, внутреннее состояние актера. Он начинает роль с мощного душевного посыла и идет по возрастающей. Это тот случай, когда суть, смысл роли в чрезвычайно глубокой и захватывающей зрителя внутренней жизни ак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же способ актерского существования (придающий спектаклю почти монологическое звучание) Мезенцев демонстрирует и в роли царевича Алекс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ктакль «Антихрист» начинается ночным кошмаром Алексея, а разрешается его мученической смертью. И между этими полюсами Мезенцев-Алексей почти не покидает сцены, так или иначе определяя все в движении и характере действия. Играя при этом героя, который менее всего желает определять, повелевать и править. Я позволю себе одну театральную аналогию. Статья Г. Бояджиева, посвященная тому, как Михаил Чехов играл главного героя спектакля «Эрик </w:t>
      </w:r>
      <w:r>
        <w:rPr>
          <w:rFonts w:cs="Times New Roman" w:ascii="Times New Roman" w:hAnsi="Times New Roman"/>
          <w:color w:val="auto"/>
          <w:sz w:val="20"/>
          <w:szCs w:val="20"/>
          <w:lang w:val="en-US"/>
        </w:rPr>
        <w:t xml:space="preserve">XIV» </w:t>
      </w:r>
      <w:r>
        <w:rPr>
          <w:rFonts w:cs="Times New Roman" w:ascii="Times New Roman" w:hAnsi="Times New Roman"/>
          <w:color w:val="auto"/>
          <w:sz w:val="20"/>
          <w:szCs w:val="20"/>
        </w:rPr>
        <w:t>А. Стриндберга (первая студия МХАТа, постановка Е. Вахтангова), называлась «Человек, обреченный быть королем». «Обреченный быть…» Мне кажется, что Александр Мезенцев в царевиче Алексее играет ту же обреченность на дела и действия, которым противится естество, душа, понимающая, что суть деяний этих — лишь умножение зла, расширение границ антихристова ц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ессильные попытки избежать рока, ударов судьбы и отцовской ярости. Стремление укрыться, исчезнуть, спрятаться, раствориться, сойти на нет, зарыться, как в кокон, в пурпурное полотнище, проброшенное через сцену… Фигура, скованная узким «немецким» мундиром, бледное лицо, прерывающийся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на мгновение этому Алексею почудится, что удалось обмануть судьбу, что счастлив его побег и в чужой стране, за тысячи верст от проклятого Петербурга, воля отца не властна над ним, о, какой праздник обретенной свободы сыграет Мезенцев! Воздушная мягкость и внутренний свет, широкие рукава белой рубашки, легкими птицами взметнувшиеся к небу, полетные интонации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же воздушно (но это — разряженный воздух трагедии) сыграет он предсмертный монолог Алексея, когда мерцающий свет на сцене — лишь отражение внутреннего свечения души, отлетающей от изумленного тела. Это — легкость прощения и прощания, это сильнейшая сцена спектакля, его эмоциональная кульминация, сопровождаемая сначала изумленной тишиной зала, а затем — спонтанной овацией в финале монол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жно отметить, что Мезенцев не играет в своем Алексее безволия, бесхребетности, покорности и страха. Созданный им образ притягателен именно тем, что этот Алексей, предчувствуя весь ужас своей судьбы и страшась ее, не теряет душу мятущуюся и трепетную, силу характера, нравственный стержень. Примечательны его диалоги с Петром </w:t>
      </w:r>
      <w:r>
        <w:rPr>
          <w:rFonts w:cs="Times New Roman" w:ascii="Times New Roman" w:hAnsi="Times New Roman"/>
          <w:color w:val="auto"/>
          <w:sz w:val="20"/>
          <w:szCs w:val="20"/>
          <w:lang w:val="en-US"/>
        </w:rPr>
        <w:t xml:space="preserve">I, </w:t>
      </w:r>
      <w:r>
        <w:rPr>
          <w:rFonts w:cs="Times New Roman" w:ascii="Times New Roman" w:hAnsi="Times New Roman"/>
          <w:color w:val="auto"/>
          <w:sz w:val="20"/>
          <w:szCs w:val="20"/>
        </w:rPr>
        <w:t>в каждом из которых незримо прочерчивается та грань, которую Алексей не преступит, сколь ужасной ни была бы кара. И, сталкиваясь с этой силой, с этим взглядом исподлобья и интонациями ярости, начинающими звенеть в голосе Алексея, перед ним теряется сам Петр. Он может убить такого сына, но не перелом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можете расстроить меня, но играть на мне нельзя…» Строчка из «Гамлета» вспомнилась не случайно: царевич Алексей — роль, как никакая другая, пронизанная именно гамлетовскими мотивами. Человек, обреченный соединять порвавшуюся связь времен и предчувствующий, что кровавый молох поглотит его. Человек, «обреченный быть» и лишенный естественной свободы дела и духа, обреченный задавать себе вечный гамлетовский вопрос: «Жить мертвым или быть ж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езон 1994/95 для Александра Мезенцева был необычайно богат событиями. В начале сезона, в Москве, в Доме актера на Арбате знаменитый германский режиссер, руководитель театра Ан дер Рур из Мюльхайма Роберто Чулли вручил Александру Мезенцеву премию имени Горданы Косанович — одну из престижнейших театральных наград Европы. Актер из России получил ее впервые. Без сомнений, это отголосок успешных гастролей Челябинской драмы в трех городах Германии со спектаклями «Самоубийца» и «Антихрист». Можно говорить, что Александр Мезенцев теперь — европейское театральное имя (чему есть иные подтверждения, помимо премии: Мезенцев участвует в интернациональном театральном проекте в Германии, летает на кинопробы в Пари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конце прошлого сезона пришел президентский указ о присвоении Александру Мезенцеву звания народного артиста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это, может быть, важнее) помимо внешних признаний былых заслуг в сезоне 1994/95 были и две новые большие роли: Нерон в спектакле по пьесе «Театр времен Нерона и Сенеки» Э. Радзинского (постановка Валерия Вольховского) и Цыпленок в драме «Царствие земное» Т. Уильямса (постановка Наума Орлова). Роли, без сомнений, связанные с попыткой перемены актерской темы и переменой участи: переиграв череду слабых, жертв обстоятельств и характера, Мезенцев попробовал сыграть хозяев положения, диктующих обстоятельствам свою волю («Надо бороться за то, что люди называют счастьем», — говорит его Цыпл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терская смелость в поиске нового не могла не восхищать. Не могло не восхищать виртуозное мастерство в роли Нерона, требующей мгновенного перехода из состояния в состояние. Все это было сыграно: Нерон Александра Мезенцева — порочный паяц и философ, игрок и убийца, чудовищный и жалкий одновременно. Но более всего — большой ребенок, преступно долго заигравшийся в игры, губительные для всех и, прежде всего, — для него са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ой Уильямса с его комплексом полукровки и жизненной цепкостью зверя Мезенцевым наделен еще и слабостью: слабостью саморефлексии, вечных сомнений, неуверенности в праве быть хозяином жизни. Тень Гамлета возникла там, где ее, казалось бы, совсем нельзя было встретить.</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Так стоит ли бежать от предначертанного? От роли, на которую давно есть право, которая может стать и итогом многолетних исканий, и открытием новых тем, которые возникают, когда исчерпаны старые. Гамлет Александра Мезенцева — быть или не быть?</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Владимир Спешков</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Уральская Кармен в Сан-Францис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репертуаре их театра два спектакля: «Кармен» и «Балаганчик». «Две настольных истории страсти», как написано на мелованных страницах солидного и изящного буклета, представляющего всех участников американского национального фестиваля кукольников </w:t>
      </w:r>
      <w:r>
        <w:rPr>
          <w:rFonts w:cs="Times New Roman" w:ascii="Times New Roman" w:hAnsi="Times New Roman"/>
          <w:color w:val="auto"/>
          <w:sz w:val="20"/>
          <w:szCs w:val="20"/>
          <w:lang w:val="en-US"/>
        </w:rPr>
        <w:t xml:space="preserve">(«Puppetry-93») </w:t>
      </w:r>
      <w:r>
        <w:rPr>
          <w:rFonts w:cs="Times New Roman" w:ascii="Times New Roman" w:hAnsi="Times New Roman"/>
          <w:color w:val="auto"/>
          <w:sz w:val="20"/>
          <w:szCs w:val="20"/>
        </w:rPr>
        <w:t>в Сан-Франциско. Национальный фестиваль собрал абсолютно интернациональную компанию, страницы буклета знакомят с театрами из Голландии (знаменитый Бурвинкиль!), Боснии, Перу, Испании, Швейцарии, Франции, Бельгии, Германии, Польши и, конечно, США. Россию (это решение организаторов фестиваля) представлял единственный коллектив: магический театр «Белый козел» из Челябинска. Театр Виктора Плотникова и Натальи Цвет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ольно или невольно, но мы привыкли, что театр — это стены. Каменная коробка, приложением к которой служат актеры, режиссеры, художники и их спектакли. «Настольные истории», которые последние год-полтора театр Виктора Плотникова разыгрывает на самых неожиданных площадках: в собственном доме, в уютном подвале «Каменного пояса», в совершенно неуютных, но колоритных стенах бывшей прядильно-ткацкой фабрики, в царскосельском дворце или «Коричневой коробке» (так назывался зал, в котором шли спектакли Плотникова на фестивале в Сан-Франциско), — напоминают подзабытую истину: театр — не учреждение, но чудо, и способен возникать в самых неожиданных условиях, если есть худо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атральный художник — первая профессия Виктора Плотникова (что удостоверяет диплом ЛГИТМиКа). Режиссура и актерство, гитара и романсы были после, а все вместе впервые понадобилось в «Балаганчике»: здесь Плотников воистину работает как человек-театр, водит на нитях Пьеро и Арлекина, поет, рисует… В туманном, ускользающем мире этого спектакля он, несомненно, глав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мен» — бенефис Наташи. Наталья Цветкова, высокопрофессиональный переводчик и деловая женщина, что называется, бизнес-леди, жена Виктора, хозяйка их гостеприимного дома по улице Кирова, мама двух дочерей: четырнадцатилетней Ксении (она была участницей американской поездки) и годовалой Капито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это Плотников втянул меня в такую авантюру: податься в актрисы?» — вздыхает порой Наташа с притворным недоумением и очаровательным кокетством, не уставая напоминать зрителям, говорящим комплименты после спектакля, что в их театре все определяет Виктор. На что один из благодарных зрителей (а был это знаменитый Вячеслав Полунин) мягко заметил ей: «Вы не правы. В искусстве все определяет женщина, а в вашем театре —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лю каждого при своем мнении, к чему здесь спор? Лучше сначала коротко расскажу о международном фестивале «Кукарт-93» в Царском Селе. Это было за месяц до Сан-Франциско. В Царском Селе я был вместе с Виктором и Наташей, и сейчас, на исходе лета, те июньские десять фестивальных дней «Кукарта» вспоминаются как нечто почти сказочное. Сказочно красиво было само Царское Село: дубы в Федоровском городке, пруды и аллеи Екатерининского и Александровского парков, паркет и позолота дворцов, белизна скульптур и лицейских стен, запах мокрой листвы и кофе на террасе Запасного дворца, в котором разворачивались основные события фестив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Плотников в Царском Селе в свое время жил и работал. Он был художником спектакля «Волшебная флейта», которой режиссер Михаил Хусид поставил в российско-французской интерстудии кукольного и синтетического искусства. Запасной дворец — дом этой интерстудии, а Михаил Хусид — организатор и хозяин «Кукарта», ставшего в этом году прежде всего фестивалем места («Наверное, Царское Село сейчас — красивейшее место России», — говорит Пл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царскосельских спектаклей Виктора и Наташи была удивительная среда обитания. В одной из комнат Запасного дворца художники петербургских театров кукол готовили свою выставку. Эскизы, макеты и сотни марионеток на длинных нитях насыщали пространство энергией вечного театра и атмосферой непрекращающегося художественного процесса, поиска: идеальной атмосферой, особенно для «Балаганчика», все события которого, по замыслу Плотникова, происходят в мастерской художника. Здесь и были сыграны спектакли челябинцев (чему, надо заметить, очень способствовал автор выставки, замечательный художник-кукольник из Санкт-Петербурга, Андрей Сев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успех, давший уверенность. Были серьезные и долгие разговоры с профессионалами: художниками, режиссерами, актерами разных стран (вся фестивальная публика была профессиональной). Спектакли Плотникова заставляли людей думать и говорить о своем, очень личностном, что важнее поверхностных и холодных оценок. Была хорошая пресса. И предложение совместной работы от Вячеслава Полунина было принято; вот почему Плотников сейчас все время либо еще не прилетел из Санкт-Петербурга, либо уже улетел. Вместе с Вячеславом Крамером (автором нашумевшего спектакля «Фарсы») они работают над моноспектаклем Полу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о через месяц после царскосельских спектаклей они играли «Кармен» и «Балаганчик» в Сан-Франциско. Перед этим, правда, было четыре изнурительных визита в американское посольство, бюрократам которого все время не хватало каких-то бумажек, чтобы поставить заветные визы. Виктор и Наташа уже готовы были махнуть рукой на поездку, но это не позволил сделать директор фестиваля Майк Ознович, видевший видеозаписи челябинских спектаклей и справедливо решивший, что именно им суждено стать открытием его фестиваля. Мистер Ознович подключил «тяжелую артиллерию», и в одну прекрасную, но бессонную июльскую ночь в квартире по улице Кирова не умолкал телефон. Все звонки были из США, звонили из госдепартамента, от сенатора Брауна, других важных организаций и лиц. «Мы ждем вас на фестивале, вы нужны нам!» Визы были поставлены, билеты на прямой самолет до Сан-Франциско куплены (спонсором поездки стал челябинский муниципальный театр «Ключъ»).</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небоскребах и хайвеях, экзотических ресторанах и гостиничных номерах с бассейнами, Золотых воротах — знаменитом мосте Сан-Франциско — и горах Колорадо, наверное, много распространяться не стоит, все-таки они не первыми открывали Америку. Сначала на фестивале в Сан-Франциско, затем в столице штата Колорадо — Денвере, а после — на знаменитом высокогорном курорте этого штата Асп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успех и искренний интерес. Возникли чисто дружеские контакты. С тем же Майком Озновичем, в доме которого Виктор, Наташа и Ксения прожили три дня перед отлетом (а вся фестивальная жизнь проходила в кампусе госуниверситета Сан-Франциско, в стенах его театрального факультета и центра искусств). С художником-кукольником из Японии, мастером традиционного стиля «бунраку» Тоху Сайто («второй мастер», как говорят любящие точность японцы, первым считается учитель Сайто). Тоху был их зрителем, а Виктор и Наташа — неизменными участниками его мастер-класса, работающего на фестивале (Ксения предпочла мастерскую, где изучали искусство грима). С американкой Мери Шарп, чей спектакль Виктор назвал самым интересным в фестивальной програм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нвере пришлось сделать новый, более «пуританский» вариант «Кармен» (как оказалось, слишком откровенные, пусть и кукольные, приметы «истории страсти» могли шокировать нынешнюю Америку, тяготеющую к чопорности и добропорядочности). Как результат — новое дыхание старой истории, раскованность и импровизационность. Зрители Денвера и Аспена были непосредственны, как дети, а после спектакля непременно хотели потрогать руками кукол Виктора и Наташи. Их колорадские гастроли стали возможны благодаря Аллену Терману (президенту фирмы «Денвер-Москва»), в гостеприимном доме которого они жили и на чьей машине добирались до Аспена среди сказочно красивых гор.</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На днях, уже из Челябинска, Виктор и Наташа позвонили в Сан-Франциско, чтобы поздравить неутомимого Майка Озновича с красивой датой 77-летием. А он сказал им, что черный бык из «Кармен» (их подарок) стоит среди самых памятных сувениров, напоминая о «Настольной истории страсти» магического и домашнего театра из далекого Челябинска.</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Дина Берштейн</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Зеленый наряд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плые летние дни я люблю приходить в этот сквер в центре Челябинска. Здесь всегда многолюдно. Прекрасен зеленый наряд сквера, яркие цветники среди изумрудной травы газонов. Радостно звенят около фонтана голоса ребятишек. Смотришь на это рукотворное великолепие — и память, словно книгу, листает страницы прошлого, дела и годы собственн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ю, как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 1978-й, лето. Старого сквера уже нет, на пустынной территории никакой зелени, только в верхней части — чудом сохранившиеся три деревца. Недовольные голоса прохожих: «Загубили красоту». Архитектор Ольга Щенникова, встретив меня на проспекте,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на Львовна, что вы теперь собираетесь делать? Отве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акое чувство, как будто я полководец, которому нужно покорить простра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нь рождения города, 13 сентября 1979 года, в сквере на площади Революции взметнулась ввысь мощная тридцатиметровая струя фонтана, окруженная снопом искрящихся разноцветных струй. Торжественный нарядный сквер с открытой перспективой на здание нового драматического театра пришел на смену привычному для челябинцев «романтическому» скверу прошлых лет. Площадь приобрела новое дыхание, а центр города получил парадный и торжественный градостроительный ансамб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о мной — большая старая фотография: скверу один год. Какими маленькими были деревья! Всех волновал вопрос: что будет через пять-десять лет? Прошли годы, и сквер вырос и оформился. А ведь все начиналось с нуля, за всем этим — огромная работа многих людей, их настойчивость, энтузиазм, любовь к своему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убые ели были привезены из Нальчика и Подмосковья. Чтобы получить разрешение на приобретение елей в Нальчике, мне пришлось побывать на приеме у председателя Совета Министров Кабардино-Балкарии. Помог телефонным звонком председатель челябинского горисполкома Лукашевич. Я хочу отдать дань памяти и уважения Леониду Николаевичу, который стоял у истоков рождения новой концепции площади Революции и реконструкции ее ск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Лукашевича было прекрасное качество — доверять людям творческих профессий. Его доверие и заинтересованность в успехе дела помогли мне справиться с этой очень ответственной градостроительной зада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ный кинорежиссер Сергей Герасимов, побывавший в Челябинске в середине 80-х годов, сказал: «Это самая красивая площадь от Уральского хребта до Тихого оке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посчастливилось работать с прекрасными дендрологами, много сделавшими для озеленения нашего города. Одна из них — Римма Константиновна Соколова, закончившая лесотехническую академию в Москве. В летний день 1956 года, работая в цветнике, среди моря цветов, она привлекла внимание проходившего мимо высокого мужчины. Это был наш земляк, известный танкист-доброволец, отважный разведчик А. А. Соколов. Они познакомились, Римма приехала в Челябинск. Так красота и мужество нашли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 новой «эры» работ по озеленению центра города относится к 1950 году, когда, одновременно с завершением реконструкции здания оперного театра, перед ним был разбит партерный сквер по проекту архитектора И. В. Чернядьева. Так возник первый зеленый ансамбль в центре города. Организуя большое пространство, он и сейчас остается настоящей жемчужиной этой части Челябин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ромное благо для города — то, что его центр находится буквально в двух шагах от лесопарковой зоны, а проспект Ленина буквально упирается в стену вековых сосен. Еще в 1947 году при проектировании проспекта авторы проекта И. Е. Чернядьев, в то время главный архитектор города, и А. Б. Ривкин, руководитель архитектурной мастерской института «Челябинскгражданпроект», заложили в схеме широкую ленту бульвара и разделительную зеленую полосу от Свердловского проспекта до предпарковой площ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 Чернядьев, проработавший в Челябинске с 1947 по 1962 год, был незаурядным человеком. Перед его железной волей в проведении градостроительной политики не могли устоять даже руководители области и города. Когда страсти накалялись, он мог стукнуть кулаком по столу и сказать: «Я в этом разбираюсь лучше, значит, быть посему!» Л. А. Ильичев, много лет возглавлявший челябинский горисполком, говорил: «Чернядьев попортил нам много крови, и все-таки это был самый лучший городской архит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часто приходилось встречаться с Чернядьевым по работе. Чем-то он напоминал героев Твардовского. Всю войну был на фронте. В мирной жизни вернулся к своей специальности. Вспоминается прищур его серых глаз, русые волосы, плотная фигура. От него веяло внутренней с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 годы — конец 40-х и начало 50-х — И. Е. Чернядьев и А. Б. Ривкин сделали много основополагающих проектов, заложив фундамент будущего Челябинска. Ривкин приехал в Челябинск, имея большой опыт градостроительных работ. На протяжении сорока лет он был членом градостроительных советов города и области. Им выполнен целый ряд ответственных проектов, воплощенных в жизнь, в том числе центральный квартал в пределах проспекта Ленина, улиц Тимирязева, Цвиллинга, Пушкина, набережной реки Миасс, комплекс домов по проспекту Ленина (с магазином «Мужские костюмы»), дом по улице Цвиллинга, 35, теплотехнический институт и т. д. Кандидат архитектуры, доцент кафедры градостроительства Челябинского технического университета, он воспитал не одно поколение специалистов. «Архитектор, градостроитель, ученый», — начертано на мемориальной доске на доме № 95 по улице Цвиллин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ей жизни особое место занимает бульвар на проспекте Ленина. Его строительство началось в 1975 году. Планировочная схема ожила — это было настоящее преображение. Я назвала бульвар «Увертюрой к лесу», так как сюда были выведены жители леса — голубая ель, лиственница, сосна, скомпонованные крупными группами на фоне зеленых лужаек. Кроме названных пород деревьев, тут встречаются клен, груши, яблони. Большое разнообразие кустарников и цветников сделали бульвар нарядным и живописным, а ряд лип, строго обрамляющих главную аллею бульвара, создает над ней теневой шатер. Бульвар по праву можно назвать дендровыста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970—80-е годы — период прорыва ландшафтной архитектуры в городскую среду. Строится «Сад камней» у Дворца спорта, бульвар Славы по улице Коммуны, реконструируется городской сад имени Пушкина. Когда в 1947 году наш московский «архитектурный десант» высадился в Челябинске, мы мечтали проектировать и строить. Многое нам удалось. Это была еще пора индивидуального проектирования. Так, в центре города выросли здания и по моим проектам — дом с залом бракосочетания по улице Тимирязева, дом с магазином «Алмаз» на проспекте Ленина. Увлечение ландшафтной архитектурой пришло ко мне после многочисленных поездок по различным странам. Рукотворная зелень в городе придает ему особое очар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лябинске и раньше было много привлекательных зеленых уголков. В 50—70-е годы парк имени Гагарина был излюбленным местом гуляния челябинцев. Директор парка Т. Д. Стефанова лелеяла его красоту и порядок. Ухоженная рукотворная природа вливалась в лесной массив с белками и птицами. Прекрасен был «сиреневый сквер» у главпочтамта по улице Кирова и «дремучий сквер» по улице Коммуны у здания облисполкома. Но все это ушло в небытие под влиянием новых вея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70—80-е годы был создан интересный зеленый объект «Лесное кладбище», где скорбящие фигуры плачущих женщин встали на фоне белых берез. Преобразился к лучшему и парк «Алое поле».</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Мечтается, чтобы счастливая судьба центральных районов города, района ЧТЗ, Металлургического района с ансамблем Дворца культуры, бульваром Хмельницкого и детским «Парком сказок» послужили добрым примером для пока еще очень бедных по своему озеленению жилых районов Челябинска — Северо-Западного, Северо-Восточного и Ленинского. Красота зеленых парков, скверов, бульваров нужна городу, нужна людям. С этой благородной задачей нужно справиться, невзирая на трудности нашей жизни.</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Надежда Дида</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На крыльях «Синей пт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вогоднюю ночь — телефонный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жда Артемьевна, я в Челябинске. Хочу вас 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знакомый, и в то же время другой, повзрослев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не узнали? Это Игорь Ретнё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 мой, Игорь Ретнёв! Сегодня — уже студент Московской консерватории. А всего пять лет назад… Впервые я увидела Игоря на концерте юных музыкантов в училище имени Чайковского. Он был в числе первых одаренных мальчиков и девочек, которые потом составили челябинскую группу международной программы «Новые и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поминаю и остальных — такими, какими они были в те, теперь уже далекие дни. Лера Авербах, небольшая хрупкая девочка с копной темно-русых волос и мягким ласковым взглядом. Денис Гольдфельд, для которого музыка уже тогда была всем. Костя Рубинский, которого я знала с его первого, в семилетнем возрасте, выступления на ФЛЮСе. Костя Ищенко — из семьи замечательного «дуэта» педагогов по классу баяна Натальи и Николая Ищенко. Юная художница Катя Алабина, тоненькая девочка с широко раскрытыми глазами, с тонким акварельным видением окружающего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ачиналась у нас в Челябинске программа «Новые имена». А официально она рождалась в Москве, в Российском Фонде культуры, по инициативе Иветты Вороновой, с благословения и при постоянной поддержке удивительного человека, которого по праву называют совестью России — академика Лихач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снову программы «Новые имена» был положен замечательный принцип: «Востребовать талант сегодня!» С самого начала она понималась ее основателями как неустанный поиск юных талантов, постоянная помощь одаренным детям — музыкантам и художникам, скульпторам и поэтам, которым завтра предстоит выполнить благородную миссию — опираясь на замечательные традиции русской культуры, вписать в нее новые ст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о известна фотография, относящаяся к первым годам «новых имен»: Дмитрий Сергеевич Лихачев с группой юных музыкантов. Трое среди них — челяби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оссии сегодня есть несколько городов, где программа «Новые имена» развивается особенно успешно: Новосибирск, Тольятти, Тюмень, Владивосток. Среди них — и наш Челябинск. Размышляя о причинах этого, о «корнях», приходишь к выводу, что здесь сыграли свою роль три важнейших обстоятельства, три «кита»: талантливые дети, талантливые педагоги и творческая, культурная атмосфера самого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инный талант — редкость, и как важно не проглядеть его, вовремя поддержать, дать возможность проявиться. Именно такой была вся обстановка в Челябинском Фонде культуры, где я в те годы работала заместителем председателя. Именно сюда приходили талантливые юные музыканты, поэты, художники. Здесь их брали «под крыло», помогали, устраивали концерты, выставки, поддерживали постоянный контакт с их родителями. Мне кажется, даже сам воздух в Фонде был насыщен каким-то очень добрым творческим «электричеством», радостью встреч, узнаваний, откры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уральская земля богата самоцветами. Но камню нужна огранка, нужен зоркий глаз художника и талантливая рука мастера. Поиск «новых имен» не раз убеждал нас в том, что одаренность детей лучше всего проявляется там, где есть талантливые педагоги-энтузиа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ябинску повезло — имеется целая плеяда прекрасных педагогов, способных помочь молодому музыканту, художнику раскрыть все грани своего таланта. Среди них — преподаватель Челябинского музыкального колледжа Юрий Волгин, воспитавший целое созвездие прекрасных скрипачей — Алешу Чашникова, Федора Кабельского, Алешу Зюмбилова. Этим челябинским ребятам аплодировали слушатели на многих престижных конкурсах в лучших залах страны и мира. А один из учеников Волгина, скрипач Денис Гольдфельд, сегодня продолжает свое музыкальное образование в Германии. Другая яркая «звездочка» на Челябинском небосклоне, Лера Авербах, чье становление как музыканта и композитора проходило под руководством педагога Анатолия Кривошея, в настоящее время успешно учится в Соединенных Штатах Аме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известно в Челябинске и имя педагога Евгения Можиевского, много лет отдавшего развитию духовой музыки. Продолжателями его дела можно назвать талантливых учеников Алексея Калинина, Алексея Антонова и многих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зыкальный колледж имени Чайковского гордится именами своих питомцев Дании Шарафутдиновой и Елены Кривошей (педагог Анатолий Кривошей), Игоря Ретнёва (педагог Адик Абдурахманов), Константина Ищенко и Сергея Погурцева (педагоги Николай и Наталья Ищенко), Руслана Файрушина (педагог Владимир Оснач), Маши Козловой (педагог Лариса Гольдман). Благодаря телевизионному конкурсу «Золотой цыпленок» страна познакомилась с Ирочкой Капорулиной, чей педагог Лилия Чепурная обучает свою талантливую ученицу народному пению. Маститыми челябинскими художниками признаны их юные коллеги Катя Алабина и Маруся Мак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ярко, причем в самых различных жанрах проявил себя за эти годы молодой поэт, музыкант, композитор Костя Рубинский. В шестнадцать лет, благодаря содействию Челябинского Фонда культуры, вышел первый сборник его стихотворений «Фантазия души с оркестром», получивший высокую оценку Анастасии Ивановны Цветаевой и Дмитрия Сергеевича Лихачева. Год назад Костя стал лауреатом программы «Новые имена» — сегодня самой высокой награды России для молодых деятелей литературы и искус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оящим триумфом юных талантов стал в свое время городской вечер-концерт «Синяя птица» (семь премьер под одной крышей), в программе которого были представлены детский симфонический оркестр и ансамбль танца, поэт, музыкант, композитор, певица и художник. На этом творческом празднике город как бы сумел заглянуть в завтрашний день своей куль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авая должное большой поддержке и вниманию, которые оказывают талантливой творческой молодежи администрация нашего города и области, хочу отметить особую роль в этом деле такой общественной организации, как Фонд культуры. Конечно, нужны конкурсы и соревнования, но не менее важна для молодых атмосфера содружества, единой семьи. Эту идею лучше всего воплощают традиционные концерты «новых имен», передачи на «голубом экране», которые уже не один год организует талантливый тележурналист Василий Пав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последних больших отчетных концерта воспитанников программы «Новые имена» были как бы отчетом родному городу. Первый — в зале оперного театра, второй — в зале органной музыки, с восторженной встречей участников со зрителями, которым не хватило мест в зале. Где бы они сегодня ни учились, в каких бы престижных конкурсах ни добивались побед и наград, они всегда хранят любовь и благодарность к своему родному городу, связаны с ним своей творческой биографией и судь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иняя птица» словно продолжает свой полет в нашем городе. Побывайте сегодня на районных смотрах детской художественной самодеятельности — сколько появилось новых «звездочек», новых одаренных мальчиков и девочек, имена которых станут известны завтра.</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Мне вспоминаются прекрасные слова из пьесы Метерлинка, с которыми я, ведущая того теперь уже давнего концерта «Синяя птица», обратилась к залу: «Мы вас очень просим: если кто-нибудь из вас ее найдет, то пусть принесет нам — она нужна нам для того, чтобы стать счастливыми в будущем!»</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Маруся Макашина</w:t>
      </w:r>
    </w:p>
    <w:p>
      <w:pPr>
        <w:pStyle w:val="Level1"/>
        <w:spacing w:before="0" w:after="288"/>
        <w:rPr>
          <w:rFonts w:ascii="Times New Roman" w:hAnsi="Times New Roman" w:cs="Times New Roman"/>
          <w:color w:val="auto"/>
        </w:rPr>
      </w:pPr>
      <w:r>
        <w:rPr>
          <w:rFonts w:cs="Times New Roman" w:ascii="Times New Roman" w:hAnsi="Times New Roman"/>
          <w:color w:val="auto"/>
        </w:rPr>
        <w:t>Городские зарисовки студентки ЧГ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938145" cy="4187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 r="-12" b="-9"/>
                    <a:stretch>
                      <a:fillRect/>
                    </a:stretch>
                  </pic:blipFill>
                  <pic:spPr bwMode="auto">
                    <a:xfrm>
                      <a:off x="0" y="0"/>
                      <a:ext cx="2938145" cy="418782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208655" cy="4102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9" r="-11" b="-9"/>
                    <a:stretch>
                      <a:fillRect/>
                    </a:stretch>
                  </pic:blipFill>
                  <pic:spPr bwMode="auto">
                    <a:xfrm>
                      <a:off x="0" y="0"/>
                      <a:ext cx="3208655" cy="410273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105785" cy="4236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8" r="-12" b="-8"/>
                    <a:stretch>
                      <a:fillRect/>
                    </a:stretch>
                  </pic:blipFill>
                  <pic:spPr bwMode="auto">
                    <a:xfrm>
                      <a:off x="0" y="0"/>
                      <a:ext cx="3105785" cy="423672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340735" cy="4133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9" r="-11" b="-9"/>
                    <a:stretch>
                      <a:fillRect/>
                    </a:stretch>
                  </pic:blipFill>
                  <pic:spPr bwMode="auto">
                    <a:xfrm>
                      <a:off x="0" y="0"/>
                      <a:ext cx="3340735" cy="413321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251200" cy="4049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9" r="-11" b="-9"/>
                    <a:stretch>
                      <a:fillRect/>
                    </a:stretch>
                  </pic:blipFill>
                  <pic:spPr bwMode="auto">
                    <a:xfrm>
                      <a:off x="0" y="0"/>
                      <a:ext cx="3251200" cy="404939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859405" cy="4195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9" r="-13" b="-9"/>
                    <a:stretch>
                      <a:fillRect/>
                    </a:stretch>
                  </pic:blipFill>
                  <pic:spPr bwMode="auto">
                    <a:xfrm>
                      <a:off x="0" y="0"/>
                      <a:ext cx="2859405" cy="41954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663825" cy="4220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9" r="-14" b="-9"/>
                    <a:stretch>
                      <a:fillRect/>
                    </a:stretch>
                  </pic:blipFill>
                  <pic:spPr bwMode="auto">
                    <a:xfrm>
                      <a:off x="0" y="0"/>
                      <a:ext cx="2663825" cy="4220210"/>
                    </a:xfrm>
                    <a:prstGeom prst="rect">
                      <a:avLst/>
                    </a:prstGeom>
                  </pic:spPr>
                </pic:pic>
              </a:graphicData>
            </a:graphic>
          </wp:inline>
        </w:drawing>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drawing>
          <wp:inline distT="0" distB="0" distL="0" distR="0">
            <wp:extent cx="3105785" cy="4164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9" r="-12" b="-9"/>
                    <a:stretch>
                      <a:fillRect/>
                    </a:stretch>
                  </pic:blipFill>
                  <pic:spPr bwMode="auto">
                    <a:xfrm>
                      <a:off x="0" y="0"/>
                      <a:ext cx="3105785" cy="4164965"/>
                    </a:xfrm>
                    <a:prstGeom prst="rect">
                      <a:avLst/>
                    </a:prstGeom>
                  </pic:spPr>
                </pic:pic>
              </a:graphicData>
            </a:graphic>
          </wp:inline>
        </w:drawing>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Константин Рубинский</w:t>
      </w:r>
    </w:p>
    <w:p>
      <w:pPr>
        <w:pStyle w:val="Level1"/>
        <w:rPr>
          <w:rFonts w:ascii="Times New Roman" w:hAnsi="Times New Roman" w:cs="Times New Roman"/>
          <w:b/>
          <w:b/>
          <w:bCs/>
          <w:color w:val="auto"/>
        </w:rPr>
      </w:pPr>
      <w:r>
        <w:rPr>
          <w:rFonts w:cs="Times New Roman" w:ascii="Times New Roman" w:hAnsi="Times New Roman"/>
          <w:color w:val="auto"/>
        </w:rPr>
        <w:t>Чужая собака</w:t>
      </w:r>
    </w:p>
    <w:p>
      <w:pPr>
        <w:pStyle w:val="SubTitle1"/>
        <w:rPr>
          <w:rFonts w:ascii="Times New Roman" w:hAnsi="Times New Roman" w:cs="Times New Roman"/>
          <w:color w:val="auto"/>
          <w:sz w:val="20"/>
          <w:szCs w:val="20"/>
        </w:rPr>
      </w:pPr>
      <w:r>
        <w:rPr>
          <w:rFonts w:cs="Times New Roman" w:ascii="Times New Roman" w:hAnsi="Times New Roman"/>
          <w:b/>
          <w:bCs/>
          <w:color w:val="auto"/>
        </w:rPr>
        <w:t>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лето на даче было особенно холо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ам повадился один мальчик с нижней улицы. Он жил у бабушки Степаниды в старом домике у озера, как раз напротив мостков. У него было длинное лицо, сероватая кожа, рот с обидчиво поджатыми губами. Ходил он всегда в одной и той же футболке линялого серого оттенка; я еще думал, что их у него несколько таких, одинаковых: должен же человек майки менять, после бани, например? Хотя был он старше меня года на три, ростом мы были одинаковые. А отличали его от всей окрестной ребятни смирный нрав и услужл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ежит, рысьим таким манером, вперед, калитку отворит и ждет, когда все пройдут. После тихонько, плавно прикроет и засов добросовестно завязит — все, как следует. Осмотрительный такой, ра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черта в нем только удивляла: любил пугать. То за сосну в сумерках спрячется, затаится, выскочит вдруг с криком. То историю какую-нибудь смертоубийственную заладит. А то еще, напросившись с нами на Золотые Пески, взбудоражит взрослых: поднырнет и спрячется за ялик — их там всегда с десяток моталось на приколе — вроде уто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забыл еще о глазах его сказать — серые они у него были. Но не такие, как у тебя — твои мягкие, прозрачные. Его глаза не отражали ни лодок, ни облаков, хотя и остро глядели: кромешно, безвыходно сер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цан в сером цвете. Так я его н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чно с ним было. Но я подолгу торчал возле него из-за маленькой, жалкой, чудесной собаки, которой он повел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обаки были нежные желтенькие брови и короткие ножки. В городе почти что таких называют  т а к с а. Она была черная, как жук, и всегда улыбалась. Только почему-то очень боялась теннисных ракеток и веника. Мама как-то сказала, задумавшись: «Бьют его часто, Черн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ыш прибегал к нам обычно рано, по росе, скулил, царапался под дверью и за окном. Окошки наши — мы снимали комнату у хозяев — были маленькие, чуть не от земли: трава росла — крапива и левкой — прямо в комнату. Солнце еще не выйдет из-за соседского забора, туман плавает клочками в ямках от лука, а Черныш уже молит мокрыми чистыми глазками: «Выйди, милый!» — и стекло лапами скреб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йди, Белый! Вый-ди, Б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 в сандалии, в окно и за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ацан в сером цвете уже тут как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Черныша приман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сам, он только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все. Испортишь мне собаку. А ну, пошли, тварь, на цепь пос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ще не говорил, что тихим был Серый только на людях. С такими, как я, — «молодой еще!» — приговаривал он, руки в боки — чего ради ему было церемониться? Да и кто был я? Стриженный «на лыску» второклашка, обладатель гастрита и нескольких детских тай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ерныш полюбил меня, и опять, и снова убегал к нашему дому. Тогда мы, чтобы избавить его от жестокости Серого, стали баррикадировать калитку и двери. Но он все равно находил лазейку в заборе. Мы выискивали, ползая в крапиве и малине, его лаз и заколачивали дощечками. А наутро Черныш был, как и вчера, под нашим ок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очему-то избегал он нашего угощения. Иногда, правда, словно из чистой вежливости, брал что-нибудь из рук — и тотчас подставлял под ладонь свои теплые мягкие уши. А завидев кастрюли да миски, бросал насиженное местечко на крыльце или в подорожнике и, как-то застенчиво пятясь, старался улизнуть. Я-то знал, что там ему достаются только закусанные сохлые корки, размоченные в квасе. Да и то сказать: Борька, поросенок, курочки-рябы в несметном количестве, целый взвод гусей, две кошки с пестрыми котятами всех возрастов, да еще один пес-любимчик Митрофан. Разве крокодила только не хватало. Вот я и подбирался к нашему скромному гостю с угощеньями. Да зря. Не брал даже рафинада. Деликатно так помахивает хвостом, будто молвит: «Ну, что ты, зачем это? Знаешь ведь, из одной дружбы хожу, будет уж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а какой, бывало, грозный лай — у него был мощный бас при самом кротком телосложении — будил нас среди ночи! Это Черныш, разрываясь между двумя улицами, нес сторожевую службу. В его сердце была не только ласка, в нем жили дерзость и отвага. Сопровождая нас, порою против нашей воли, в лесничество, бросался он на встречные машины с яростным лаем. Долго гнался однажды за хвостом грохочущего товарняка, покуда не отогнал его на приличное расстояние. А что касается мышей и крыс, оставлявших визитные карточки на хозяйских столах, то в нашу комнату они не смели сунуться: даже дух Черныша нагонял на них ужас. Дух Черныша, ходившего в гости через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 он спасал, вот как платил за дружескую руку на своей блестяще-черной, как лаковая японская шкатулка в нашей городской жизни,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какую шутку сыграло с нами то лето. Или жизнь, как пишут в книгах. Серый не виноват. Серый в этой истории был просто ну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подарили «Электронику», азартную щенячью игру для жаждущих обрести пущую уверенность в себе. Наигравшись до отвала, я и придумал эту сделку. Заискивая, предложил Серому поменяться: я ему «Электронику», от которой его рот начинал шепелявить, он мне — Черныша. Серый внес уточнение. Он предложил меняться на время: на полчаса, на двадцать минут… Собака лично ему не принадлежала, и я понял его. Так и пошло. Только раздается «Белый!» или свист, я выхватываю из ржавой духовки, где хранил ее вместе с рогаткой, коробочку с чудодейственной игрой и мчусь за калитку. Мне вручается поводок с Чернышом — и наступает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то холодно очень было в то лето. Вроде и солнце меж облаков по небу ходило, и дрозды верещали, обклевывая незрелые рябины, и календарь на августе остановился — а холодно вс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дирая с Черныша ремешок, заваливаюсь вместе с ним в розовую кучу теплых опилок. Внимани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 хрипло осаживает нас игрок. — А ну, глянь сюда! Не видишь — стоит? Она у тебя не работает. — Физиономия Серого напоминает сизую тучу, переполненную липким противным снегом. Сейчас моя радость потонет в беспросветно-сером ненастье. — Ты ее сломал. Нарочно! Зажмотился, что я стал играть! Давай сюда собаку! Честность на честность. Все равно бабка сказала, толку от него не будет, раз по дворам ошиваться пошел. У, гад, изур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ый! — орал я вслед. — Подожди, послушай меня, Се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я так думал, что ору; на самом-то деле я стоял на коленях в опилках, сжимая в потных ладонях жесткий кожаный поводок. Понимал: там, внутри у этого игрального светоча сели батарейки. Бежать за ним? Бесполезно. Еще больнее зажмет в локтях Черныша, да и на меня фокусов у него всегда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из наших отнес Степаниде поводок. Все жалели Черныша, запертого а сарае, плачущего. Добренькая «баушка Стеша» давно на него косилась: Серый чернил в ее глазах собаку даже в ту пору, когда на джентльменских условиях стал сдавать мне Черныша внаем. Это я узнал поз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л уже после того, как вышел в то утро на крыльцо. Был конец августа, и холод на дворе стоял такой, что от меня пошел пар, а роса на шершавых, почти черных листьях смородины походила скорее на изморо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раз за все лето не ударил в мои колени повизгивающий гуттаперчевый снарядик. Я подумал, что Серый крепко привязал его или даже посадил на цепь от бывшего Полк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еду в город, — решил я, — поменяю батарейки; вернусь, отдам Серому игру и заберу Черныша к себе. «Электроника» стоит дорого, Серый сдохнет от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орзиной картошки меня отправили в город. А следующей электричкой неожиданно приехала мама. У нее были очень бледные губы. Увидев ее, я почувствовал, как во мне копошатся мураши — их десятки, сотни! — и вгрызаются в мои внутренности. «У них ведь челюсти такие же кусачие, как у краба», — ни с того ни с сего пришло мне на 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слишком резко обняла меня, не разжимая ладони, в которой что-то болталось. Ре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больше нашего Черныша, — мамино лицо сморщилось. «Видно, ее тоже загрызают мураши», — глупо отозвалось во мне. Я не заплакал. Сразу стал думать об одном: дал ему кто-нибудь из тех поесть? Должно быть, то был отзвук недавно читанного «Муму»… Потом я постарался перебить себя надеждой — правда, очень шаткой — на то, что выживу: завтра — школа, это счастье. Какое-то время, совсем, впрочем, непродолжительное в сравнении со всей жизнью и даже с одним этим днем, я так и бухтел себе под нос, блуждая в пустой квартире: «Завтра — школа — это —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был дома помесной породы песик, каких негры зовут сморчками, — крысолов, сам чуть побольше крысы и храбрый до безумия, до дурости»… — лет через семь прочту я у Фолк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не заплачу по Чернышу, потому что буду уже взрослы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i/>
          <w:iCs/>
          <w:color w:val="auto"/>
          <w:sz w:val="20"/>
          <w:szCs w:val="20"/>
        </w:rPr>
        <w:t>1987, г. Челябинск</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Марат Гайнуллин</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Чтобы город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дловский проспект, 60. Этот адрес известен, наверное, каждому челябинцу. Здесь находится Дом Печати — фабрика новостей, «вобравшая» в себя редакции почти всех главных челябинских газ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ще в студенческие годы я прочел две книги, в которых рассказывалось о жизни редакции и работе журналиста. Одна из них — «Двенадцать стульев» И. Ильфа и Е. Петрова. Страницы, посвященные редакции газеты «Станок», с ее знаменитой самопадающей ручкой, от которой на спине у Остапа Бендера надолго отпечатались цифры 8 и 6. Вторая — классические очерки Карела Чапека «Как делается газета». Позволю себе привести одно из самых забавных мест в этой искрящейся юмором книге.</w:t>
      </w:r>
    </w:p>
    <w:p>
      <w:pPr>
        <w:pStyle w:val="Cite"/>
        <w:rPr>
          <w:rFonts w:ascii="Times New Roman" w:hAnsi="Times New Roman" w:cs="Times New Roman"/>
          <w:color w:val="auto"/>
          <w:sz w:val="20"/>
          <w:szCs w:val="20"/>
        </w:rPr>
      </w:pPr>
      <w:r>
        <w:rPr>
          <w:rFonts w:cs="Times New Roman" w:ascii="Times New Roman" w:hAnsi="Times New Roman"/>
          <w:color w:val="auto"/>
        </w:rPr>
        <w:t>«Газеты… интересны не столько тем, как они делаются, сколько тем, что они вообще существуют и выходят регулярно каждый день. Еще не бывало случая, чтобы газета содержала лишь краткое уведомление читателям, что за истекшие сутки ничего достопримечательного не произошло, и поэтому писать не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асто вспоминаю эти строки, входя утром в вестибюль Дома Печати с его броуновским движением множества людей — и тех, кто здесь работает — их можно узнать по уверенной походке, и тех, кого привели сюда какие-то обстоятельства, и они робко задают вопросы абориге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эти длинные полутемные коридоры Дома Печати, каждый со своей особинкой! О, этот лифт Дома Печати! Собственно, здесь два лифта, но один всегда отключен для экономии электроэнергии. В кабинку второго тесно набиваются (конечно, не сразу) мои друзья-коллеги из «Челябки» и собратья из конкурирующей «Вечерки», клиенты рекламной «Тумбы» (всех ее разделов, от «меняю» и «продаю» до «Он ищет его» и «Красивая жизнь»), фотокорреспонденты всех редакций, у которых свое царство на восьмом этаже нашего «семиэтажника», еще не признанные миром поэты с трубочками стихов и надеждой в глазах, печатники, уверенные, что именно они делают газеты, авторы серьезных статей и возбужденные опровергате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первые я пришел в Дом Печати двенадцать лет назад с мандатом многотиражника. Но здесь я хочу опять дать слово Карелу Чапеку:</w:t>
      </w:r>
    </w:p>
    <w:p>
      <w:pPr>
        <w:pStyle w:val="Cite"/>
        <w:rPr>
          <w:rFonts w:ascii="Times New Roman" w:hAnsi="Times New Roman" w:cs="Times New Roman"/>
          <w:color w:val="auto"/>
          <w:sz w:val="20"/>
          <w:szCs w:val="20"/>
        </w:rPr>
      </w:pPr>
      <w:r>
        <w:rPr>
          <w:rFonts w:cs="Times New Roman" w:ascii="Times New Roman" w:hAnsi="Times New Roman"/>
          <w:color w:val="auto"/>
        </w:rPr>
        <w:t>«Журналистом человек становится обычно после того, как он по молодости и неопытности напишет что-нибудь в газету. К немалому его изумлению, заметку печатают, а когда он приносит вторую, человек в белом халате (у Чапека именно так — в белом халате, хотя я никогда не видел в наших редакциях ничего подобного) говорит ему: «Напишите нам что-нибудь еще». Таким образом, человек становится журналистом в результате совраще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имерно так был когда-то совращен и я — на всю жизн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Начинается новый день. «Последние известия» уже прозвучали по радио, но город еще хранит многие свои тайны. Они скрыты в глубинках старого подземного Челябинска, ждут тебя в пожелтевших архивных папках. О них поведают встречи с интересными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уже проснулся. Уже происходят события, уже намечаются встречи с теми, кто станет героями газетных полос. Но редакционный портфель о них пока не ведает. Город еще решает, как расстаться с одной из своих тайн. Звонит телефон, и на другом конце провода спешат сообщить первую новость. Отдел информации проглатывает ее и уже занят поисками следующей. Посыпались сообщения из ГАИ, уголовного розыска, санэпидстанции, морга — кражи, угоны, трупы, инфекции, прочие «ЧП». Трудно перевариваемая информация. Ее сменяют новости культурной жизни: в институте истории и археологии готовятся к первой экспедиции по «Каменному кольцу», в Фонде культуры — новая выставка, в одном из театров — премь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лавная новость — суперновость, достойная первой полосы — еще впереди. Какой она будет — станет известно лишь к полудню, а пока мои коллеги собирают свежую информацию, «гонят строки». У каждого из них своя «специализация»: Олег Ласточкин отвечает за криминал, Борис Титов — за спорт, Людмила Баталова — за молодежные проблемы. Вскоре «разведка» доносит из секретариата: номер сверстан. Маленькая пауза. Часть материалов пойдет в корзину, часть, быть может, — в следующий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 журналистов начинается работа «для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журналист работает по-своему. Одного из опытнейших газетчиков «Челябки» Бориса Андреевича Чермышенцева можно угадать в любом жанре — интервью, очерке, как, впрочем, и его замечательного коллегу — Михаила Саввича Фонотова, любой материал которого узнаваем даже без подписи: четкий ритм размеренных, взвешенных мыслей. Все просто, все понятно. Недаром говорят: «Хорошо пишет не тот, кто хорошо пишет, а кто хорошо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вихрем проносится Лидия Садчикова. Час назад у нее была встреча со столичной знаменитостью, а еще через час материал о звезде эстрады должен лежать уже на столе у редактора. Веселая, общительная, порывистая, она всегда приносит с собой обаяние женственности. Уже завтра читатели узнают Лиду по одному названию рубрики — «Встреча для вас». Так же, как и другую Лиду — Панфилову, спецкора, одного из тех журналистов, которые и определяют «глубинность»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ими, интересно, представляют читатели очеркистку Елену Радченко, «школьницу» Светлану Журавлеву, «экономиста» Артура Щербакова? Впрочем, это не так уж, наверное, и важно. Важнее, чтобы в их материалах находили что-то важное и интересное для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амое захватывающее и волнующее — поиск интересных людей, удивительные находки, которые дарит нашему брату-журналисту жизнь. Помню, как родилась рубрика «Энциклопедия увлечений». Ее первым героем стал заместитель начальника монтажного цеха ЧТЗ, пенсионер Василий Анатольевич Кореньков. Вместе с супругой они собирают… самовары. Домашняя коллекция Кореньковых насчитывает их уже полторы сотни — старых и современных, угольных и электронных, огромных и совсем крохотных, в виде шара, цилиндра, рюмки… Потом в рубрику попал другой челябинец, Петр Петрович Натальченко, бывший летчик, танкист, металлург, человек, всю жизнь собирающий и восстанавливающий старинные часы. У него в доме в буквальном и переносном смысле отражается Время. Прикасаясь к экспонатам его коллекции, можно попасть, например, в </w:t>
      </w:r>
      <w:r>
        <w:rPr>
          <w:rFonts w:cs="Times New Roman" w:ascii="Times New Roman" w:hAnsi="Times New Roman"/>
          <w:color w:val="auto"/>
          <w:sz w:val="20"/>
          <w:szCs w:val="20"/>
          <w:lang w:val="en-US"/>
        </w:rPr>
        <w:t xml:space="preserve">XVI </w:t>
      </w:r>
      <w:r>
        <w:rPr>
          <w:rFonts w:cs="Times New Roman" w:ascii="Times New Roman" w:hAnsi="Times New Roman"/>
          <w:color w:val="auto"/>
          <w:sz w:val="20"/>
          <w:szCs w:val="20"/>
        </w:rPr>
        <w:t>век! Я не оговорился: у него есть одни из самых первых часов знаменитой фирмы «Мозер», сделанные в 1543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есник Натальченко, кандидат медицинских наук Петр Петрович Добрынин, — собиратель открыток. Вот уж у кого настоящий музей на дому! Вообразите себе: в Будапеште находится (единственный в мире!) музей открыток, насчитывающий 450 тысяч экспонатов, а в доме у Добрынина их гораздо больше. С помощью своей коллекции Добрынин может прочесть лекцию или подготовить выставку практически на любую тему. Сегодня Петр Петрович, полвека отдавший медицине и почти столько же — своей коллекции, думает о передаче ее в муниципальную собственность. Если это произойдет, то Челябинск станет единственным в России городом, где будет свой музей откры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е уникальное собрание — музей кино — создал Василий Николаевич Киселев. В его видеотеке более пяти тысяч фильмов, многие из которых были приобретены на его личные сбере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лтора года существования рубрики «Энциклопедия увлечений» ее героями стали более пятидесяти горожан, каждый из них был по-своему интересен и замечателен. Как говорил Конфуций, человек измеряется не с ног до головы, а с головы до неба. И в поисках этого чуда начинается новое утр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знаю: город щедро поделится своей тайной, и уже завтра горожане узнают о том, что рядом с ними живет хороший человек. Интересный человек. Но это будет завтр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эти дни я снова перечитал очерки Чапека «Как это делается», кое-что выписал для этой статьи. Я с большой охотой перепечатал бы их полностью, чтобы доставить удовольствие читателям. Но, так как это невозможно, ограничусь еще несколькими строками:</w:t>
      </w:r>
    </w:p>
    <w:p>
      <w:pPr>
        <w:pStyle w:val="Cite"/>
        <w:rPr>
          <w:rFonts w:ascii="Times New Roman" w:hAnsi="Times New Roman" w:cs="Times New Roman"/>
          <w:b w:val="false"/>
          <w:b w:val="false"/>
          <w:bCs w:val="false"/>
          <w:i/>
          <w:i/>
          <w:iCs/>
          <w:color w:val="auto"/>
        </w:rPr>
      </w:pPr>
      <w:r>
        <w:rPr>
          <w:rFonts w:cs="Times New Roman" w:ascii="Times New Roman" w:hAnsi="Times New Roman"/>
          <w:color w:val="auto"/>
        </w:rPr>
        <w:t>«…Если даже всю редакцию свалит грипп, газета все-таки выйдет, и в ней будут все обычные рубрики, так что читатель ни о чем не догадается и, как всегда, будет ворчать на свою газету. А раз ворчат, значит, все же читают…»</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Тамара Боговкова</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Несущие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сти к Галине Михайловне Черноусовой зазвала нас Вера Георгиевна Левина, президент клуба «Дождинка». Жила Галина Михайловна в пятиэтажном доме напротив теплотехнического института. Она знала, что мы придем, и заранее готовилась к нашему визи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раст Галины Михайловны в то время подходил к восьмидесяти годам. Но посмел бы кто-нибудь сказать, что она старушка! Это была невысокого роста стройная женщина, чем-то напоминающая француженку. Оделась она к нашему приходу изысканно, хотя ничего особенного в ее наряде не было: темное аккуратное платье, белые манжетики и воротничок, на голове — парик с великолепной прической. Нас сразу поразили ее прекрасные руки, которые, казалось, могут заниматься только музыкой, и молодые вниматель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пленный нами торт не шел ни в какое сравнение с угощением, какое приготовила для нас Галина Михайловна. А потом был долгий-долгий разговор — о литературе, искусстве и еще Бог знает о чем. Казалось, эта удивительная женщина знает все. Писатели, художники, композиторы — о каждом она «выдавала» такие сведения, что мы, всю жизнь проработавшие с книгами, только диву давались. На прощанье Галина Михайловна, зная, что наша библиотека носит имя Николая Васильевича Гоголя, подарила нам собранные ею материалы об этом писат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ачалась наша дружба с клубом «Дожд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ам в библиотеку и до этого приходило много интересных людей. Представители разных течений хотели «осесть» у нас, но все как-то не приживались. А «Дождинка» сразу пришлась «ко двору». Мне кажется, в ней что-то есть от тех литературных вечеров, на которых бывал Александр Сергеевич Пу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клуб начинался всего с нескольких человек, которым хотелось общаться. Тогда по радио часто звучала песня «Одна дождинка еще не дождь»… Так и назвали клуб, а его президентом избрали Веру Георгиевну Левину, математика по образованию. С этого все и началось. И вот уже двадцать лет она во главе «Дожд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только Вера Георгиевна находила таких интересных людей, как Галина Михайловна Черноусова, Наталья Петровна Диденко, Виктор Васильевич Мокеев, Федор Ильич Авдеев, Леонид Васильевич Козлов, Нина Васильевна Бараш! Многие из членов клуба уже вышли на пенсию, некоторых уже нет с нами, а клуб не только не стареет, но, пожалуй, даже молодеет. Теперь он насчитывает более пятидесяти человек. Это бывшие или еще работающие врачи, педагоги, инженеры. Есть и совсем молод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уб поддерживает связи с другими клубами, такими как «Вечный Огонь», «Природа», «Космос». О нем знают в городе. Нередко в библиотеке раздаются звонки, и незнакомые люди спрашивают: «Как нам побывать на встрече с клубом «Дождинка»? А однажды в библиотеку на имя Веры Георгиевны пришло письмо из Франции. Его автор тоже слышал о работе клуба, хотел бы узнать о нем поподроб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целение через духовность» — девиз библиотеки имени Гоголя, и он очень подошел «дождинкам». Их программа состоит, главным образом, из «круглых» дат писателей, художников, поэтов, ученых. К своим встречам-заседаниям члены клуба готовят рефераты, доклады, обсуждают их, с наиболее интересными выходят в школы № 80, 98, лицей, детский дом, клубы по месту жительства — всюду, куда их позовут. А иногда прямо на свои заседания приглашают школьников, студентов, читателей библиот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лотой фонд» читального зала, библиографические разыскания работников библиотеки всегда в распоряжении «Дождинки». Ни одно значительное мероприятие библиотеки не обходится без участия клуба. Читательские конференции, встречи с интересными людьми — всегда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иблиотека отмечала свое 45-летие, на празднике было два хозяина — работники библиотеки и члены клуба «Дождинка» во главе со своим президентом. А «бенефис» Веры Георгиевны был большим праздником и для клуба и для библиотеки. В подарок она получила красочно оформленную газету с рассказом о ее «президентстве», фотографиями, материалами клуба. «Дождинки» преподнесли ей образцы своего рукоделия, цветы.</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Эти прекрасные люди не требуют ни денег, ни почестей за то, что несут людям свет. В каждом из них горит огонек, который не могут погасить ни годы, ни трудности жизни. Я знаю, когда они собираются, о чем будут говорить, когда у «дождинок» дни рождения. Не знаю только, когда они болеют, об этом можно только догадываться, когда в клубе наступает временное затишье. Хочется, чтобы они были здоровы и счастливы.</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Игорь Табашников</w:t>
      </w:r>
    </w:p>
    <w:p>
      <w:pPr>
        <w:pStyle w:val="Level1"/>
        <w:rPr>
          <w:rFonts w:ascii="Times New Roman" w:hAnsi="Times New Roman" w:cs="Times New Roman"/>
          <w:b/>
          <w:b/>
          <w:bCs/>
          <w:color w:val="auto"/>
        </w:rPr>
      </w:pPr>
      <w:r>
        <w:rPr>
          <w:rFonts w:cs="Times New Roman" w:ascii="Times New Roman" w:hAnsi="Times New Roman"/>
          <w:color w:val="auto"/>
        </w:rPr>
        <w:t>Его величество хоккей</w:t>
      </w:r>
    </w:p>
    <w:p>
      <w:pPr>
        <w:pStyle w:val="SubTitle1"/>
        <w:spacing w:before="288" w:after="0"/>
        <w:rPr>
          <w:rFonts w:ascii="Times New Roman" w:hAnsi="Times New Roman" w:cs="Times New Roman"/>
          <w:color w:val="auto"/>
        </w:rPr>
      </w:pPr>
      <w:r>
        <w:rPr>
          <w:rFonts w:cs="Times New Roman" w:ascii="Times New Roman" w:hAnsi="Times New Roman"/>
          <w:b/>
          <w:bCs/>
          <w:color w:val="auto"/>
        </w:rPr>
        <w:t>Воспоминания и мифы времен прошедших</w:t>
      </w:r>
    </w:p>
    <w:p>
      <w:pPr>
        <w:pStyle w:val="SubTitle1"/>
        <w:spacing w:before="0" w:after="288"/>
        <w:rPr>
          <w:rFonts w:ascii="Times New Roman" w:hAnsi="Times New Roman" w:cs="Times New Roman"/>
          <w:color w:val="auto"/>
          <w:sz w:val="20"/>
          <w:szCs w:val="20"/>
        </w:rPr>
      </w:pPr>
      <w:r>
        <w:rPr>
          <w:rFonts w:cs="Times New Roman" w:ascii="Times New Roman" w:hAnsi="Times New Roman"/>
          <w:color w:val="auto"/>
        </w:rPr>
        <w:t>Из рукоп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ньках я научился кататься рано. Когда мне было лет пять-шесть, покойный дядя Федя, муж моей любимой тети Кати, сделал для меня на заводе коньки, прикрутили их мне на валенки и катали за палочку. А потом и сам стал бегать. Снег с улиц не убирался, и мы гоняли по утрамбованным тропинкам, по накатанным доро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амым сильным увлечением зимой все-таки был хоккей. 48—49-е годы и последующие прошли под знаком хоккея. Ледяных площадок во дворе тогда не делали, мы играли на дороге возле дома или в садике. Машин тогда было немного, больше проезжал гужевой транспорт. Он был выгоден со всех сторон. Во-первых, лошадь объедет и не задавит, а во-вторых, даст подходящий материал вместо шайбы. Клюшки делали сами — из толстой железной проволоки или из дерева: возьмешь палку, приколотишь к ней пару фанерных дощечек — и клюшка готова. Редкие счастливцы имели настоящие, но обычно поломанные клюшки, которые на матчах хоккеисты выбрасывали за борт. Зорко следившие за этим пацаны бросались на обломки как коршуны, и какой-нибудь из них, помятый, но ужасно довольный, вылезал из свалки с трофеем. Эту, доставшуюся с боем, клюшку лелеяли и холили, обматывая крюк черной пахучей изолен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ккеисты были нашими героями, кумирами, о них рассказывали легенды. Имена лучших и первых до сих пор живы в памяти: Женишек, Захватов, Витя Шувалов, и более поздние — Каравдин, Ольхов, Соколов. Болельщики давали им клички, подчас и обидные. Скажем, на первого вратаря Ребянского, когда он пропускал легкую шайбу, кричали: «Дырянский!» Моего дядьку, Виктора Ивановича Столярова, который долго играл защитником, прозвали Бригадир, а Витю Соколова, маленького, но скоростного и юркого нападающего, любовно называли Соколенком. Они долгое время были друзьями, Соколов и Столяров — и когда играли, и когда вместе тренировали «Тра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ька мой был здоровый, рано поседевший детина, с голубыми «столяровскими» глазами, а Соколенок — низенький, белобрысый крепыш. Пил он крепко, и жив ли сейчас, не знаю. А дядька жив, долго тренировал команду «Трактор», стал заслуженным тренером РСФСР, сейчас директор детской хоккейной школы. В юности с ним случилось несчастье, видно, от этого он рано поседел. Однажды, где-то на вылазке в лесу, балуясь с ружьем, он случайно убил своего друга по команде. Отсидел несколько лет, а потом вернулся — и снова стал играть в хоккей. Помню его с ранних лет, как на катке он вдруг подхватит меня на руки и прокатит кружок-другой. Может, это шло от прилива родственных чувств, а может, от лихости или силу накачивал. Тогда еще у хоккеистов была мода приходить покататься на общедоступный верхний каток. Они там носились и показывали разные номера из фигурного катания — то волчком закрутятся, то «восьмерку» выпишут, а то для смеха начнут изображать впервые ставшего на коньки человека. Мы, конечно, вертелись вокруг, тайно восхищались и подра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ккейный матч — это целый праздник. Над стадионом — зарево огней, тысячные толпы мужиков стекаются со всех концов города. Мальчишки вьются вокруг: «Дяденька, проведи!» Полно милиции, а в дни особенно крупных соревнований, с немцами или с чехами, выезжает конная милиция, патрулирует вокруг стадиона. Морозный запах табака, шум, гам, суета, скрип снега, толпятся болельщики перед воротами. А там, за ними, на ярком свету, уже раздается первый выкрик и свист — хоккеисты выходят на лед. В окнах окружающих стадион домов, на крышах — тоже болельщики. А на трибунах — яблоку упасть негде: в «москвичках», теплых фуфайках, в валенках, скрипя досками, переминаясь с ноги на ногу, в морозном пару шевелится, гудит, дымит черное море болель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если не пошел на матч, сидишь дома, все равно ощущаешь, слышишь дыхание и возню этого гигантского живого существа. Вот рокот усиливается, нарастает, доходит почти до апогея и тут же разочарованно спадает: не удалось нашим забить шайбу. И, наконец, взрыв: «А!-а!-а!-а!» Наши забили! Этот победный рев слышен, наверное, за многие километры. А то вдруг установится тишина, прерываемая одиночным свистом. «Шайбу в ворота «Авангарда» забросил…» — объявляет радио. Горе охватывает многотысячную громаду, на минуту всё каменеет в траурном молчании, потом оживает, и так — приливами и отливами — до переры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ерыве «правительственные» ложи отправятся греться в одноэтажное здание администрации, где отдыхают хоккеисты. На рубчатых черных дорожках из резины, затоптанных снегом, расхаживают, обмениваются впечатлениями избранные. Некоторые из них даже проникают в раздевалку к хоккеистам. Они сидят там, рассупонясь, в своих доспехах и переживают отгремевший тайм. А весь прочий люд на морозе, бывало, и за тридцать градусов, греется извозчичьим способом: кто прыгает, кто толкается. А чаще группируются в кучки, идет по кругу стаканчик, и только слышен звон катящихся пустых буты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ерыве рабочие катка чистят лед вручную огромными скребками, выбрасывают снег за борт. Этих рабочих знают все, их подбадривают, понукают, чтобы успели к началу следующего тай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матча, когда трибуны начинают пустеть, свой «урожай» бутылок собирают тетки и пацаны. Тогда еще не было у них ироничного прозвища «санит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и игры эпохальные. Однажды, в первый раз после войны, приехала команда из ГДР. Немцы! Недобитые фашисты! Неспокойно стало на душе у многих, задумывались мужики. Ждали усиленных нарядов милиции, боялись беспорядков. Особенно шумел наш сосед по лестничной площадке, безногий инвалид Гена. Гена был жуткий пропойца, и мы, мальчишки, дразнили его, пьяного, но побаивались. Бывало, он гонялся за нами на своих косты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матчем Гена напился и, смущая толпу, кричал, что он покажет этим гадам, отомстит за свое увечье и за слезы наших матерей, хотя говорили, что он вообще не воевал, а ногу ему отрезало трамваем по пьянке. Гену быстро утихомирили, увезли на милицейской коляске. Ну, это эпизод, а народ был действительно взволнован, особенно пацаны: хотелось поглядеть на живых немцев, с которыми они тоже воевали в мечтах и во сне и которых легко, по-мальчишески ненавидели. Матч был, конечно, особый. Собрался весь Челябинск, тысячи не попали на стадион, но не расходились, а стояли у забора и слушали, как идет мат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ых немцев мы видели и раньше, но то были пленные, а эти свободные. Трудно было перебороть неутоленное чувство ненависти. И тут, на этом матче, происходил перелом в сознании народа, населявшего наш Челябинск: надо было забыть прошлое и протянуть руку врагу для мирной жизни. Потом они еще, кажется, приезжали, но те встречи уже не были такими острыми, напряженными по восприятию и потому забы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нные немцы появились у нас после войны. В Челябинске они строили и ремонтировали — например, наш пединститут, где они оставили о себе зримую память — надписи из белых камешков на бетонном полу. Помню одну — «Гуляш, 1946». В 1984 году летом был ремонт пола, и надписи исчезли навсегда. Долго стоял и отремонтированный ими ресторан «Восток», интерьер там, надо сказать, был выполнен в лучшем мещанском вкусе, не русском, а именно немецком — слащаво и помпезно. В конце 60-х или начале 70-х ресторан сгорел. Потом его восстановили, но, естественно, уже с другими интерь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шем доме они тоже что-то ремонтировали. Приходили группой, строем, человек, наверное, двадцать, под командой крикливого и суетливого старшего, и, кажется, даже без охраны. Чужая речь, чужая одежда. Смотрели на них с любопытством, но без боязни и без особой ненависти — пленные все-таки. Однажды мы шли с мамой в музыкальную школу, я нес футляр-гробик со скрипочкой (значит, это был 49-й или 50-й год), и к нам подошел толстенький пленный немец. Он стал на ломаном русском языке и жестами объяснять, что сам он тоже музыкант и что у него тоже есть маленькие дети. Лицо у немца было какое-то домашнее, доброе. И мне его стало немножко жалко.</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Какое все-таки влияние на детские умы имеет война! Я смотрю на рисунки своего сына Коли — часто очень военные: баталии, взрывы… Взрываются танки и самолеты только с фашистскими крестами. Мы рисовали то же самое, даже в деталях. Только не фломастерами, а простыми карандашами. Пятьдесят лет мальчишки рисуют одно и то же…</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Юрий Абраменко</w:t>
      </w:r>
    </w:p>
    <w:p>
      <w:pPr>
        <w:pStyle w:val="Level1"/>
        <w:rPr>
          <w:rFonts w:ascii="Times New Roman" w:hAnsi="Times New Roman" w:cs="Times New Roman"/>
          <w:b/>
          <w:b/>
          <w:bCs/>
          <w:color w:val="auto"/>
        </w:rPr>
      </w:pPr>
      <w:r>
        <w:rPr>
          <w:rFonts w:cs="Times New Roman" w:ascii="Times New Roman" w:hAnsi="Times New Roman"/>
          <w:color w:val="auto"/>
        </w:rPr>
        <w:t>Год после похорон</w:t>
      </w:r>
    </w:p>
    <w:p>
      <w:pPr>
        <w:pStyle w:val="SubTitle1"/>
        <w:rPr>
          <w:rFonts w:ascii="Times New Roman" w:hAnsi="Times New Roman" w:cs="Times New Roman"/>
          <w:color w:val="auto"/>
          <w:sz w:val="20"/>
          <w:szCs w:val="20"/>
        </w:rPr>
      </w:pPr>
      <w:r>
        <w:rPr>
          <w:rFonts w:cs="Times New Roman" w:ascii="Times New Roman" w:hAnsi="Times New Roman"/>
          <w:b/>
          <w:bCs/>
          <w:color w:val="auto"/>
        </w:rPr>
        <w:t>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а Переплетчикова хоронили в ненастье. Лето было сплошь дождливым. Хоронили Семена Григорьевича, известного художника, молодые журналисты. Пожалуй, я был один, кто знал покойника с военных лет. И, наверное, только я мог доподлинно верно чувствовать, как тонок переход от живого к бесконечному. Зимой мы с Семеном обменялись телефонами, чтобы встретиться и поработать для бессмертия, разумеется. И не встретились — прособи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аю сырой, пробитой в глине могилы события полувековой давности становятся близкими, отчетливо зримыми. Пуповина памяти нетленна в пределах наших дней. Помню, что Семен жил с отцом и мамой за Алым полем. Они не были зажиточными, но не голодовали. В последний год войны в большой сумеречной комнате Переплетчиковых стали появляться стопки новых книг — И. Эренбург, М. Шолохов, Шолом-Алейхем, Г. Сенкевич и т. д. Семен был нашим другом и давал книги на прочтение. Он и сам ходил с ними по городу, бродил в бору за парком. Рослый, но мягкотелый, женственный — он говорил негромким тенором. Был флегматичным, ленивым, плохо учился в школе. Все это позволяло подшучивать над ним, иногда довольно зло. Парни конца сороковых годов хотели походить на признанных народом героев, мечтали стать инженерами, геологами, моряками. Семен ни о чем геройском не помышлял. В его натуре зрело и создавалось умение чувствовать и видеть сокровенное и подсознательное в человеке, что прорисовывалось в позе и взгляде, в его жесте. Это подсознательное — фабула характера — становилось «добычей» художника-фотографа или портрет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редине пятидесятых, отслужив в армии, я вернулся в Челябинск и на улице Кирова, рядом с главпочтамтом, увидал щит — «Крокодил идет по городу» с карикатурой на Семена — сутулого, с характерным носом. Стихотворная подпись кончалась такой вот строчкой: «…среди других молодчиков — Сеня Перепле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и приятели, которые брали книги у Семена, стали инженерами, научными сотрудниками. Они участвовали в создании БМП (боевой машины пехоты), занимались проблемами физики твердого тела. Они достойно делали то, что требовала эпоха социализма. Семен, надо полагать, почувствовал свое признание и наклонности, весьма далекие от требований эпохи социализма. Он стал видеть движение, мимику людей, а фотокамера фиксировала мгновенные изломы на лицах, жесты, обнажающие душевное состояние. Семен Григорьевич не очень-то подчинялся стандартам тогдашнего поведения: носил зауженные — стиляжные штаны, выпивал и, говорят, прилично. Он нравился женщинам, и они, конечно, нравились Семену Григорье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ды Советской власти он создал основной материал своего творческого альбома. Семен тогда был нужен мастерам искусства, литературы, художникам, ибо способствовал их рейтингу, как бы сказали ныне. Он фотографировал известных прогрессивных политиков, что подчеркивало его далекость от партийных установок. В перестроечные годы — странно и неожиданно — спрос на работу Семена Григорьевича заметно снизился. Надо сказать, что и мастер к той поре постарел. Он вернулся в Челябинск, чтобы ухаживать за ослепшей мамой. Прежде мне доводилось встречать фотопортреты С. Переплетчикова в газетах Свердловска, Челябинска, новосибирского Академгородка, а в 90-е годы я следил за публикациями Семена только в «Вечернем Челябинске» и «Команде». Всей стране известны его портреты А. Сахарова, Г. Старовойтовой, В. Новодворской, летопись Золотой горы, снимки улиц Челябин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лука сроком в десятилетия закончилась внезапно — Семен остановил меня в Доме печати. Мы разговорились, а при следующей встрече обменялись номерами телефонов, чтобы наметить план совместной работы. Это могли быть тексты и фотопортреты атомщиков ПО «Маяк», ученых-экологов, военных инженеров, знакомых по юности. Третьей встречи не получилось: в квартиру, где жили Семен и Мария Семеновна, я пришел после похорон — на пом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жилище бедного интеллигента — книги, книги, несколько картин, фотографий. Поминали Семена молодые люди, которым его работа была нужна и он сам был интересен и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а помнят — газеты публикуют его фотоработы. Центр историко-культурного наследия в Челябинске готовит фотоэкспозицию его работ. Они нужны, значит, у них есть будущее.</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Помню тихие сырые тополя, тесно обступившие могилы Переплетчиковых — отца, матери, сына. Семен пережил маму — Марию Семеновну на одну неделю. Смерть его была неожиданной для всех, кто знал и уважал Семена Григорьевича, быть может, он умер потому, что прошло время, когда спрос на его труд был настойчивым и масштабным? Быть может, он все же сделал многое из того, что должен был сделать на этом свете?</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Леонид Ильичев</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Годы и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1961 года к нам в Челябинск приезжал заместитель председателя Совета Министров РСФСР Александр Иванович Струев. В те годы город жил трудно. В город подавалось всего 88 тысяч кубометров воды. Отсутствовали очистные сооружения, канализация. Не хватало больниц, школ, детских учреждений. Было огромное количество бараков. Мы хлопотали в правительстве о помощи. В связи с этим и приехал Стр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ли мы его. Александр Иванович захотел посмотреть бараки. Повезли его к баракам станкостроительного завода. Сказали: «Выбирайте любой барак». Он выбрал. Пришли. Теперь говорим: «Выбирайте любую квартиру». Он выбрал. Заходим. Смотрим. Оказалось, в одной комнатке живут пятеро: родители, двое детей и ста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вы тут живете? — спрашивает Струев у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десяти лет, — отвеча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ы плохо раб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войны был удар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на фронте н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ю войну воевал, вот ор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сейчас плохо рабо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я ударник коммунистического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о сих пор не имеете ква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 мы, сели в машину, поехали, Струев молчал и так, ни слова не сказав, уехал в гости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осле его приезда, а точнее 11 сентября 1961 года, было принято постановление Совета Министров РСФСР о помощи в развитии городского хозяйства Челябинска. С тех пор у города появились новые возможности для роста и обновления — правительство выделяло средства на капитальное и жилищное строи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через год-два мы строили по десять тысяч квартир в год. И все равно, конечно, их не хва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ое, чем я горжусь, — с тех пор мы начали планомерно выселять людей из бараков и сноси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город рос, надо создать для этого базу, своего рода фундамент. Это — обеспеченность теплом, водой, электричеством, газом, это — дороги, транспорт. За те десять лет, с 1961 года, пока я был председателем горисполкома, подача воды в город увеличилась с 88 до 388 тысяч кубометров. И предусматривалось дальнейшее увеличение мощности очистных сооружений в Сосновке. Были подтянуты и другие важнейшие коммуник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имея такую базу, можно было разворачивать жилищное и другое строительство. На каждый год составлялся план сноса бараков, и не было года, чтобы он не выполнялся. В те же годы была выбрана площадка и началась застройка Северо-Запада. При этом опять-таки сначала подали туда воду, тепло, проложили канализационные коллекторы, трамвайные и троллейбусные линии и только после этого начали строить дома. Я не хочу сказать, что у первых жителей Северо-Запада не было никаких неудобств. Они были — отставали со строительством магазинов, школ, больниц, но что касается инженерных коммуникаций, то их проложили своевре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никто не будет возражать, что район новой застройки выбран удачно, прежде всего с экологической точки зрения. Это самый чистый район в городе. 312 дней в году ветры дуют на северо-запад и только 43 дня — в других направл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или тогда много. Даже больше, чем разрешалось. В 1964 году мы перевыполнили план на 78 миллионов рублей и к осени не смогли рассчитаться с совнархозом. В том году были снижены объемы капитальных вложений в связи с землетрясением в Ташкенте: деньги были переданы Узбекистану. А мы перевыполнили план. Хрущев на одном из совещаний сказал: кто перевыполнил план, тот нарушил государственную дисциплину и должен быть наказан. И действительно, меня и еще двух моих коллег вызвали в Москву и объявили выговора. Но в то же время выделили 78 миллионов рублей на возмещение истраченных денег. А что такое 78 миллионов рублей? Скажу, что 80-квартирный дом стоил тогда один миллион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все ругают «хрущевки» и «хрущобы», которые строились в 60-е годы и позже. Теперь они людям не нравятся. Нам они не нравились и тогда. Однако эти дома были нужны. Людей выселяли из бараков, где они жили в тесных холодных комнатках с печным отоплением, с туалетом во дворе, с водопроводной колонкой на улице. Я был свидетелем множества радостных слез, когда челябинцы переселялись из бараков в отдельные квартиры со всеми удобствами. Для них это было счаст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гласен: мы слишком долго строили «хрущевки». Надо было раньше отказаться от них. Но эти дома нас выручили. Ведь в городе были тысячи бараков. Даже и при таком интенсивном строительстве мы сносили бараки 24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архитекторы возражали против одинаковых типовых пятиэтажек. Мы тоже возражали. А были проекты еще хуже, еще «экономич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или не только жилье. Пробили в Москве Дворец спорта. Торговый центр возводили. А с драмтеатром оконфузились. По проекту за основу было взято существовавшее здание драмтеатра (бывший Народный дом), а к нему пристраивался не один, а сразу три театра — кроме драматического, еще ТЮЗ и кукольный. И назвали все это театральным комплек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ли проект, поехали в Москву, в Госстрой, к заместителю председателя Н. В. Баранову, который прежде был главным архитектором Ленинграда. Пришли, чертежи и рисунки развесили в приемной. А тут заходит главный архитектор Москвы Посохин.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из Челябинска, — говорим, — привезли на утверждение проект театрального комплек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удивился Посохин. — Театральный комплекс? Я знаю промышленные комплексы, животноводческие комплексы, а у вас, значит, театральный компле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отрел он чертежи, всмотрелся в один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что? — спрашивает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итайский дворик, — 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тайский дворик? Только китайского дворика Челябинску и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м, наш проект был отвергнут. И через какое-то время было принято решение строить драматический театр отдельно, не в комплек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61 году встал вопрос о разработке генерального плана развития Челябинска. Прежний план был разработан Ленгипрогором и исчерпал себя. Директор Гражданпроекта Б. А. Зильберг и главный архитектор города И. Е. Чернядьев предложили отказаться от услуг Ленгипрогора и создать свою мастерскую по разработке генерального плана. Так и сделали. Но все-таки с помощью первого секретаря обкома партии Н. Н. Родионова пригласили в Челябинск ведущих специалистов из Москвы, чтобы на месте посмотреть город и выслушать их замечания по генеральному плану. Тогда, между прочим, и возникла идея перенесения центра города к берегам Миасса, к его излучине у сада-острова, где предполагалось по правому берегу построить высотные дома. Может быть, когда-нибудь эта идея будет реализо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 добрым чувством вспоминаю многих из тех, кто создавал нынешний облик Челябинска. Это главные архитекторы И. Е. Чернядьев, В. Н. Лахтин, П. П. Даниленко. Вопросы они решали смело, масштабно. Если мало было интересных решений, то потому, что действия архитекторов сковывались разными запрещающими постановлениями. Возможности архитекторов были больше, и Челябинск мы видели бы другим, если бы была свобода для творчества. Но такое было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 годы заказчик был один — УКС горисполкома. Почти все, что было построено в Челябинске, — по заказу УКСа. В нем начальники менялись часто, но один работник, главный инженер, проработал бессменно от начала до конца. Это Николай Христофорович Балтаджи. Большой труженик, он много сделал для города. К сожалению, его имя почти неизвестно. Кроме того, я выделил бы особую роль Л. Д. Семичастного, который на всех должностях ревниво следил за строительством в Челябинске и помогал ему чем мог.</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Времена меняются. То открываются новые возможности, то возникают новые трудности, но в любом случае Челябинск будет строиться и молодеть. Я был свидетелем и участником аврального строительства одного десятилетия. Ушли в прошлое бараки. Уходят в прошлое «хрущевки». Доживут свой век девятиэтажки. Вознесутся новые дома. Пусть наши потомки будут жить в просторных, светлых, удобных домах в здоровом красивом городе, о котором мечтали челябинцы всех поколений.</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Юрий Петров</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Прибежище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 Лев Рахлис удостоен поощрительной грамоты на Международном конкурсе общества пушкинистов. В Нью-Йорке итоги конкурса опубликовала газета «Новое русское слово». Надо сказать, что пушкинисты за океаном провели свой пятый конкурс русской поэзии, в котором участвовало более восьмидесяти авторов из России, США, Канады, Израиля и т. 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 Рахлис — филолог, выпускник ЧГПИ, доцент института культуры, если вспомнить прошлое, автор нескольких сборников стихов для детей и ряда весьма популярных в городе детских праздничных спектаклей. Ныне Лев Яковлевич живет в Атланте, штат Джорджия, читает лекции студентам и учит английский, общаясь с молодыми людьми. И поэтому в Атланте сегодня слышат и узнают имена литераторов Южного У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адемик Дмитрий Сергеевич Лихачев как-то сказал, что его не смущает массовая подвижка россиян за рубеж. Академик уверен, что соотечественники, оказавшись в дальнем зарубежье, передают русскую культуру народам мира. И делают это вдохновенно, талантливо. «Пушкин — символ русской культуры, — пишет Лихачев, — славное имя его объединяет русских поэтов за пределами России». Эту мысль ученого подтверждает Пятый Международный конкурс пушкин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конкурсе принимали участие Евгений Евтушенко, Андрей Вознесенский, Александр Межиров, ведущий в США постоянно действующие семинары русской поэзии. «В чужой стране прибежищем души остается родной язык», — пишет «Новое русское слово» в Нью-Йорке.</w:t>
      </w:r>
    </w:p>
    <w:p>
      <w:pPr>
        <w:pStyle w:val="Normal"/>
        <w:ind w:left="0" w:right="0" w:firstLine="432"/>
        <w:jc w:val="both"/>
        <w:rPr>
          <w:rFonts w:ascii="Times New Roman" w:hAnsi="Times New Roman" w:cs="Times New Roman"/>
          <w:color w:val="auto"/>
          <w:sz w:val="28"/>
          <w:szCs w:val="28"/>
        </w:rPr>
      </w:pPr>
      <w:r>
        <w:rPr>
          <w:rFonts w:cs="Times New Roman" w:ascii="Times New Roman" w:hAnsi="Times New Roman"/>
          <w:color w:val="auto"/>
          <w:sz w:val="20"/>
          <w:szCs w:val="20"/>
        </w:rPr>
        <w:t>Недавно на поэтическом вечере в Челябинске самодеятельные исполнители пели детские песни на стихи Льва Рахлиса, интересные и взрослым. Родное слово хранит мысли и чувства, помогая помнить пережитое и переживаемое.</w:t>
      </w:r>
      <w:r>
        <w:br w:type="page"/>
      </w:r>
    </w:p>
    <w:p>
      <w:pPr>
        <w:pStyle w:val="Level1"/>
        <w:rPr>
          <w:rFonts w:ascii="Times New Roman" w:hAnsi="Times New Roman" w:cs="Times New Roman"/>
          <w:b w:val="false"/>
          <w:b w:val="false"/>
          <w:bCs w:val="false"/>
          <w:color w:val="auto"/>
        </w:rPr>
      </w:pPr>
      <w:r>
        <w:rPr>
          <w:rFonts w:cs="Times New Roman" w:ascii="Times New Roman" w:hAnsi="Times New Roman"/>
          <w:color w:val="auto"/>
          <w:sz w:val="28"/>
          <w:szCs w:val="28"/>
        </w:rPr>
        <w:t>Явленье музы</w:t>
      </w:r>
    </w:p>
    <w:p>
      <w:pPr>
        <w:pStyle w:val="Level1"/>
        <w:rPr>
          <w:rFonts w:ascii="Times New Roman" w:hAnsi="Times New Roman" w:cs="Times New Roman"/>
          <w:color w:val="auto"/>
        </w:rPr>
      </w:pPr>
      <w:r>
        <w:rPr>
          <w:rFonts w:cs="Times New Roman" w:ascii="Times New Roman" w:hAnsi="Times New Roman"/>
          <w:b w:val="false"/>
          <w:bCs w:val="false"/>
          <w:color w:val="auto"/>
        </w:rPr>
        <w:t>(окончание)</w:t>
      </w:r>
    </w:p>
    <w:p>
      <w:pPr>
        <w:pStyle w:val="Level2"/>
        <w:rPr>
          <w:rFonts w:ascii="Times New Roman" w:hAnsi="Times New Roman" w:cs="Times New Roman"/>
          <w:color w:val="auto"/>
        </w:rPr>
      </w:pPr>
      <w:r>
        <w:rPr>
          <w:rFonts w:cs="Times New Roman" w:ascii="Times New Roman" w:hAnsi="Times New Roman"/>
          <w:color w:val="auto"/>
        </w:rPr>
        <w:t>Лера Авербах</w:t>
      </w:r>
    </w:p>
    <w:p>
      <w:pPr>
        <w:pStyle w:val="Level3"/>
        <w:rPr>
          <w:rFonts w:ascii="Times New Roman" w:hAnsi="Times New Roman" w:cs="Times New Roman"/>
          <w:color w:val="auto"/>
          <w:sz w:val="20"/>
          <w:szCs w:val="20"/>
        </w:rPr>
      </w:pPr>
      <w:r>
        <w:rPr>
          <w:rFonts w:cs="Times New Roman" w:ascii="Times New Roman" w:hAnsi="Times New Roman"/>
          <w:color w:val="auto"/>
        </w:rPr>
        <w:t>* * *</w:t>
      </w:r>
    </w:p>
    <w:p>
      <w:pPr>
        <w:pStyle w:val="Epigraph"/>
        <w:spacing w:before="0" w:after="144"/>
        <w:rPr>
          <w:rFonts w:ascii="Times New Roman" w:hAnsi="Times New Roman" w:cs="Times New Roman"/>
          <w:color w:val="auto"/>
        </w:rPr>
      </w:pPr>
      <w:r>
        <w:rPr>
          <w:rFonts w:cs="Times New Roman" w:ascii="Times New Roman" w:hAnsi="Times New Roman"/>
          <w:color w:val="auto"/>
          <w:sz w:val="20"/>
          <w:szCs w:val="20"/>
        </w:rPr>
        <w:t>И. Б.</w:t>
      </w:r>
    </w:p>
    <w:p>
      <w:pPr>
        <w:pStyle w:val="Poem"/>
        <w:rPr>
          <w:rFonts w:ascii="Times New Roman" w:hAnsi="Times New Roman" w:cs="Times New Roman"/>
          <w:color w:val="auto"/>
        </w:rPr>
      </w:pPr>
      <w:r>
        <w:rPr>
          <w:rFonts w:cs="Times New Roman" w:ascii="Times New Roman" w:hAnsi="Times New Roman"/>
          <w:color w:val="auto"/>
        </w:rPr>
        <w:t>А осень рассыпает щедро дым</w:t>
      </w:r>
    </w:p>
    <w:p>
      <w:pPr>
        <w:pStyle w:val="Poem"/>
        <w:rPr>
          <w:rFonts w:ascii="Times New Roman" w:hAnsi="Times New Roman" w:cs="Times New Roman"/>
          <w:color w:val="auto"/>
        </w:rPr>
      </w:pPr>
      <w:r>
        <w:rPr>
          <w:rFonts w:cs="Times New Roman" w:ascii="Times New Roman" w:hAnsi="Times New Roman"/>
          <w:color w:val="auto"/>
        </w:rPr>
        <w:t>Из лиственной дурманящей отравы.</w:t>
      </w:r>
    </w:p>
    <w:p>
      <w:pPr>
        <w:pStyle w:val="Poem"/>
        <w:rPr>
          <w:rFonts w:ascii="Times New Roman" w:hAnsi="Times New Roman" w:cs="Times New Roman"/>
          <w:color w:val="auto"/>
        </w:rPr>
      </w:pPr>
      <w:r>
        <w:rPr>
          <w:rFonts w:cs="Times New Roman" w:ascii="Times New Roman" w:hAnsi="Times New Roman"/>
          <w:color w:val="auto"/>
        </w:rPr>
        <w:t>И шелестят о чем-то скрытно травы.</w:t>
      </w:r>
    </w:p>
    <w:p>
      <w:pPr>
        <w:pStyle w:val="Poem"/>
        <w:rPr>
          <w:rFonts w:ascii="Times New Roman" w:hAnsi="Times New Roman" w:cs="Times New Roman"/>
          <w:color w:val="auto"/>
        </w:rPr>
      </w:pPr>
      <w:r>
        <w:rPr>
          <w:rFonts w:cs="Times New Roman" w:ascii="Times New Roman" w:hAnsi="Times New Roman"/>
          <w:color w:val="auto"/>
        </w:rPr>
        <w:t>И дом, который я назвать свои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Уж не могу, теперь мне чаще снится.</w:t>
      </w:r>
    </w:p>
    <w:p>
      <w:pPr>
        <w:pStyle w:val="Poem"/>
        <w:rPr>
          <w:rFonts w:ascii="Times New Roman" w:hAnsi="Times New Roman" w:cs="Times New Roman"/>
          <w:color w:val="auto"/>
        </w:rPr>
      </w:pPr>
      <w:r>
        <w:rPr>
          <w:rFonts w:cs="Times New Roman" w:ascii="Times New Roman" w:hAnsi="Times New Roman"/>
          <w:color w:val="auto"/>
        </w:rPr>
        <w:t>В нем осень мне гадает по руке.</w:t>
      </w:r>
    </w:p>
    <w:p>
      <w:pPr>
        <w:pStyle w:val="Poem"/>
        <w:rPr>
          <w:rFonts w:ascii="Times New Roman" w:hAnsi="Times New Roman" w:cs="Times New Roman"/>
          <w:color w:val="auto"/>
        </w:rPr>
      </w:pPr>
      <w:r>
        <w:rPr>
          <w:rFonts w:cs="Times New Roman" w:ascii="Times New Roman" w:hAnsi="Times New Roman"/>
          <w:color w:val="auto"/>
        </w:rPr>
        <w:t>И хочется кому-нибудь открыться,</w:t>
      </w:r>
    </w:p>
    <w:p>
      <w:pPr>
        <w:pStyle w:val="Poem"/>
        <w:rPr>
          <w:rFonts w:ascii="Times New Roman" w:hAnsi="Times New Roman" w:cs="Times New Roman"/>
          <w:color w:val="auto"/>
        </w:rPr>
      </w:pPr>
      <w:r>
        <w:rPr>
          <w:rFonts w:cs="Times New Roman" w:ascii="Times New Roman" w:hAnsi="Times New Roman"/>
          <w:color w:val="auto"/>
        </w:rPr>
        <w:t>А на каком — неважно языке.</w:t>
      </w:r>
    </w:p>
    <w:p>
      <w:pPr>
        <w:pStyle w:val="Level2"/>
        <w:rPr>
          <w:rFonts w:ascii="Times New Roman" w:hAnsi="Times New Roman" w:cs="Times New Roman"/>
          <w:color w:val="auto"/>
        </w:rPr>
      </w:pPr>
      <w:r>
        <w:rPr>
          <w:rFonts w:cs="Times New Roman" w:ascii="Times New Roman" w:hAnsi="Times New Roman"/>
          <w:color w:val="auto"/>
        </w:rPr>
        <w:t>Алексей Атаманов</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Вот на закланье</w:t>
      </w:r>
    </w:p>
    <w:p>
      <w:pPr>
        <w:pStyle w:val="Poem"/>
        <w:rPr>
          <w:rFonts w:ascii="Times New Roman" w:hAnsi="Times New Roman" w:cs="Times New Roman"/>
          <w:color w:val="auto"/>
        </w:rPr>
      </w:pPr>
      <w:r>
        <w:rPr>
          <w:rFonts w:cs="Times New Roman" w:ascii="Times New Roman" w:hAnsi="Times New Roman"/>
          <w:color w:val="auto"/>
        </w:rPr>
        <w:t>Ночи и осени</w:t>
      </w:r>
    </w:p>
    <w:p>
      <w:pPr>
        <w:pStyle w:val="Poem"/>
        <w:rPr>
          <w:rFonts w:ascii="Times New Roman" w:hAnsi="Times New Roman" w:cs="Times New Roman"/>
          <w:color w:val="auto"/>
        </w:rPr>
      </w:pPr>
      <w:r>
        <w:rPr>
          <w:rFonts w:cs="Times New Roman" w:ascii="Times New Roman" w:hAnsi="Times New Roman"/>
          <w:color w:val="auto"/>
        </w:rPr>
        <w:t>Брошен глухой перекресток.</w:t>
      </w:r>
    </w:p>
    <w:p>
      <w:pPr>
        <w:pStyle w:val="Poem"/>
        <w:rPr>
          <w:rFonts w:ascii="Times New Roman" w:hAnsi="Times New Roman" w:cs="Times New Roman"/>
          <w:color w:val="auto"/>
        </w:rPr>
      </w:pPr>
      <w:r>
        <w:rPr>
          <w:rFonts w:cs="Times New Roman" w:ascii="Times New Roman" w:hAnsi="Times New Roman"/>
          <w:color w:val="auto"/>
        </w:rPr>
        <w:t>Всех фонарей</w:t>
      </w:r>
    </w:p>
    <w:p>
      <w:pPr>
        <w:pStyle w:val="Poem"/>
        <w:rPr>
          <w:rFonts w:ascii="Times New Roman" w:hAnsi="Times New Roman" w:cs="Times New Roman"/>
          <w:color w:val="auto"/>
        </w:rPr>
      </w:pPr>
      <w:r>
        <w:rPr>
          <w:rFonts w:cs="Times New Roman" w:ascii="Times New Roman" w:hAnsi="Times New Roman"/>
          <w:color w:val="auto"/>
        </w:rPr>
        <w:t>Отраженья промочены</w:t>
      </w:r>
    </w:p>
    <w:p>
      <w:pPr>
        <w:pStyle w:val="Poem"/>
        <w:rPr>
          <w:rFonts w:ascii="Times New Roman" w:hAnsi="Times New Roman" w:cs="Times New Roman"/>
          <w:color w:val="auto"/>
        </w:rPr>
      </w:pPr>
      <w:r>
        <w:rPr>
          <w:rFonts w:cs="Times New Roman" w:ascii="Times New Roman" w:hAnsi="Times New Roman"/>
          <w:color w:val="auto"/>
        </w:rPr>
        <w:t>До синевы и блесток.</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а повороте</w:t>
      </w:r>
    </w:p>
    <w:p>
      <w:pPr>
        <w:pStyle w:val="Poem"/>
        <w:rPr>
          <w:rFonts w:ascii="Times New Roman" w:hAnsi="Times New Roman" w:cs="Times New Roman"/>
          <w:color w:val="auto"/>
        </w:rPr>
      </w:pPr>
      <w:r>
        <w:rPr>
          <w:rFonts w:cs="Times New Roman" w:ascii="Times New Roman" w:hAnsi="Times New Roman"/>
          <w:color w:val="auto"/>
        </w:rPr>
        <w:t>От мрака и стужи</w:t>
      </w:r>
    </w:p>
    <w:p>
      <w:pPr>
        <w:pStyle w:val="Poem"/>
        <w:rPr>
          <w:rFonts w:ascii="Times New Roman" w:hAnsi="Times New Roman" w:cs="Times New Roman"/>
          <w:color w:val="auto"/>
        </w:rPr>
      </w:pPr>
      <w:r>
        <w:rPr>
          <w:rFonts w:cs="Times New Roman" w:ascii="Times New Roman" w:hAnsi="Times New Roman"/>
          <w:color w:val="auto"/>
        </w:rPr>
        <w:t>Скрежещут зубами трамваи.</w:t>
      </w:r>
    </w:p>
    <w:p>
      <w:pPr>
        <w:pStyle w:val="Poem"/>
        <w:rPr>
          <w:rFonts w:ascii="Times New Roman" w:hAnsi="Times New Roman" w:cs="Times New Roman"/>
          <w:color w:val="auto"/>
        </w:rPr>
      </w:pPr>
      <w:r>
        <w:rPr>
          <w:rFonts w:cs="Times New Roman" w:ascii="Times New Roman" w:hAnsi="Times New Roman"/>
          <w:color w:val="auto"/>
        </w:rPr>
        <w:t>Блестя чешуей,</w:t>
      </w:r>
    </w:p>
    <w:p>
      <w:pPr>
        <w:pStyle w:val="Poem"/>
        <w:rPr>
          <w:rFonts w:ascii="Times New Roman" w:hAnsi="Times New Roman" w:cs="Times New Roman"/>
          <w:color w:val="auto"/>
        </w:rPr>
      </w:pPr>
      <w:r>
        <w:rPr>
          <w:rFonts w:cs="Times New Roman" w:ascii="Times New Roman" w:hAnsi="Times New Roman"/>
          <w:color w:val="auto"/>
        </w:rPr>
        <w:t>Выползает из лужи</w:t>
      </w:r>
    </w:p>
    <w:p>
      <w:pPr>
        <w:pStyle w:val="Poem"/>
        <w:rPr>
          <w:rFonts w:ascii="Times New Roman" w:hAnsi="Times New Roman" w:cs="Times New Roman"/>
          <w:color w:val="auto"/>
        </w:rPr>
      </w:pPr>
      <w:r>
        <w:rPr>
          <w:rFonts w:cs="Times New Roman" w:ascii="Times New Roman" w:hAnsi="Times New Roman"/>
          <w:color w:val="auto"/>
        </w:rPr>
        <w:t>Улица Часова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Ловким капканом</w:t>
      </w:r>
    </w:p>
    <w:p>
      <w:pPr>
        <w:pStyle w:val="Poem"/>
        <w:rPr>
          <w:rFonts w:ascii="Times New Roman" w:hAnsi="Times New Roman" w:cs="Times New Roman"/>
          <w:color w:val="auto"/>
        </w:rPr>
      </w:pPr>
      <w:r>
        <w:rPr>
          <w:rFonts w:cs="Times New Roman" w:ascii="Times New Roman" w:hAnsi="Times New Roman"/>
          <w:color w:val="auto"/>
        </w:rPr>
        <w:t>Воображения</w:t>
      </w:r>
    </w:p>
    <w:p>
      <w:pPr>
        <w:pStyle w:val="Poem"/>
        <w:rPr>
          <w:rFonts w:ascii="Times New Roman" w:hAnsi="Times New Roman" w:cs="Times New Roman"/>
          <w:color w:val="auto"/>
        </w:rPr>
      </w:pPr>
      <w:r>
        <w:rPr>
          <w:rFonts w:cs="Times New Roman" w:ascii="Times New Roman" w:hAnsi="Times New Roman"/>
          <w:color w:val="auto"/>
        </w:rPr>
        <w:t>Фары блуждают по окнам</w:t>
      </w:r>
    </w:p>
    <w:p>
      <w:pPr>
        <w:pStyle w:val="Poem"/>
        <w:rPr>
          <w:rFonts w:ascii="Times New Roman" w:hAnsi="Times New Roman" w:cs="Times New Roman"/>
          <w:color w:val="auto"/>
        </w:rPr>
      </w:pPr>
      <w:r>
        <w:rPr>
          <w:rFonts w:cs="Times New Roman" w:ascii="Times New Roman" w:hAnsi="Times New Roman"/>
          <w:color w:val="auto"/>
        </w:rPr>
        <w:t>Домиков с хриплым</w:t>
      </w:r>
    </w:p>
    <w:p>
      <w:pPr>
        <w:pStyle w:val="Poem"/>
        <w:rPr>
          <w:rFonts w:ascii="Times New Roman" w:hAnsi="Times New Roman" w:cs="Times New Roman"/>
          <w:color w:val="auto"/>
        </w:rPr>
      </w:pPr>
      <w:r>
        <w:rPr>
          <w:rFonts w:cs="Times New Roman" w:ascii="Times New Roman" w:hAnsi="Times New Roman"/>
          <w:color w:val="auto"/>
        </w:rPr>
        <w:t>Особенным мнением</w:t>
      </w:r>
    </w:p>
    <w:p>
      <w:pPr>
        <w:pStyle w:val="Poem"/>
        <w:rPr>
          <w:rFonts w:ascii="Times New Roman" w:hAnsi="Times New Roman" w:cs="Times New Roman"/>
          <w:color w:val="auto"/>
        </w:rPr>
      </w:pPr>
      <w:r>
        <w:rPr>
          <w:rFonts w:cs="Times New Roman" w:ascii="Times New Roman" w:hAnsi="Times New Roman"/>
          <w:color w:val="auto"/>
        </w:rPr>
        <w:t>О каменном и высотно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Если здесь чудом</w:t>
      </w:r>
    </w:p>
    <w:p>
      <w:pPr>
        <w:pStyle w:val="Poem"/>
        <w:rPr>
          <w:rFonts w:ascii="Times New Roman" w:hAnsi="Times New Roman" w:cs="Times New Roman"/>
          <w:color w:val="auto"/>
        </w:rPr>
      </w:pPr>
      <w:r>
        <w:rPr>
          <w:rFonts w:cs="Times New Roman" w:ascii="Times New Roman" w:hAnsi="Times New Roman"/>
          <w:color w:val="auto"/>
        </w:rPr>
        <w:t>Бывал знаменитый</w:t>
      </w:r>
    </w:p>
    <w:p>
      <w:pPr>
        <w:pStyle w:val="Poem"/>
        <w:rPr>
          <w:rFonts w:ascii="Times New Roman" w:hAnsi="Times New Roman" w:cs="Times New Roman"/>
          <w:color w:val="auto"/>
        </w:rPr>
      </w:pPr>
      <w:r>
        <w:rPr>
          <w:rFonts w:cs="Times New Roman" w:ascii="Times New Roman" w:hAnsi="Times New Roman"/>
          <w:color w:val="auto"/>
        </w:rPr>
        <w:t>Чем и когда угодно,</w:t>
      </w:r>
    </w:p>
    <w:p>
      <w:pPr>
        <w:pStyle w:val="Poem"/>
        <w:rPr>
          <w:rFonts w:ascii="Times New Roman" w:hAnsi="Times New Roman" w:cs="Times New Roman"/>
          <w:color w:val="auto"/>
        </w:rPr>
      </w:pPr>
      <w:r>
        <w:rPr>
          <w:rFonts w:cs="Times New Roman" w:ascii="Times New Roman" w:hAnsi="Times New Roman"/>
          <w:color w:val="auto"/>
        </w:rPr>
        <w:t>Он не забыт:</w:t>
      </w:r>
    </w:p>
    <w:p>
      <w:pPr>
        <w:pStyle w:val="Poem"/>
        <w:rPr>
          <w:rFonts w:ascii="Times New Roman" w:hAnsi="Times New Roman" w:cs="Times New Roman"/>
          <w:color w:val="auto"/>
        </w:rPr>
      </w:pPr>
      <w:r>
        <w:rPr>
          <w:rFonts w:cs="Times New Roman" w:ascii="Times New Roman" w:hAnsi="Times New Roman"/>
          <w:color w:val="auto"/>
        </w:rPr>
        <w:t>Даже кладка и плиты</w:t>
      </w:r>
    </w:p>
    <w:p>
      <w:pPr>
        <w:pStyle w:val="Poem"/>
        <w:rPr>
          <w:rFonts w:ascii="Times New Roman" w:hAnsi="Times New Roman" w:cs="Times New Roman"/>
          <w:color w:val="auto"/>
        </w:rPr>
      </w:pPr>
      <w:r>
        <w:rPr>
          <w:rFonts w:cs="Times New Roman" w:ascii="Times New Roman" w:hAnsi="Times New Roman"/>
          <w:color w:val="auto"/>
        </w:rPr>
        <w:t>Знают о нем подробно!</w:t>
      </w:r>
    </w:p>
    <w:p>
      <w:pPr>
        <w:pStyle w:val="Level2"/>
        <w:rPr>
          <w:rFonts w:ascii="Times New Roman" w:hAnsi="Times New Roman" w:cs="Times New Roman"/>
          <w:color w:val="auto"/>
        </w:rPr>
      </w:pPr>
      <w:r>
        <w:rPr>
          <w:rFonts w:cs="Times New Roman" w:ascii="Times New Roman" w:hAnsi="Times New Roman"/>
          <w:color w:val="auto"/>
        </w:rPr>
        <w:t>Дмитрий Бавильский</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Вначале было СЛОВО. А в конце</w:t>
      </w:r>
    </w:p>
    <w:p>
      <w:pPr>
        <w:pStyle w:val="Poem"/>
        <w:rPr>
          <w:rFonts w:ascii="Times New Roman" w:hAnsi="Times New Roman" w:cs="Times New Roman"/>
          <w:color w:val="auto"/>
        </w:rPr>
      </w:pPr>
      <w:r>
        <w:rPr>
          <w:rFonts w:cs="Times New Roman" w:ascii="Times New Roman" w:hAnsi="Times New Roman"/>
          <w:color w:val="auto"/>
        </w:rPr>
        <w:t>Не стало ничего… Сгорела осень,</w:t>
      </w:r>
    </w:p>
    <w:p>
      <w:pPr>
        <w:pStyle w:val="Poem"/>
        <w:rPr>
          <w:rFonts w:ascii="Times New Roman" w:hAnsi="Times New Roman" w:cs="Times New Roman"/>
          <w:color w:val="auto"/>
        </w:rPr>
      </w:pPr>
      <w:r>
        <w:rPr>
          <w:rFonts w:cs="Times New Roman" w:ascii="Times New Roman" w:hAnsi="Times New Roman"/>
          <w:color w:val="auto"/>
        </w:rPr>
        <w:t>Разброд в умах, да листья на крыльце,</w:t>
      </w:r>
    </w:p>
    <w:p>
      <w:pPr>
        <w:pStyle w:val="Poem"/>
        <w:rPr>
          <w:rFonts w:ascii="Times New Roman" w:hAnsi="Times New Roman" w:cs="Times New Roman"/>
          <w:color w:val="auto"/>
        </w:rPr>
      </w:pPr>
      <w:r>
        <w:rPr>
          <w:rFonts w:cs="Times New Roman" w:ascii="Times New Roman" w:hAnsi="Times New Roman"/>
          <w:color w:val="auto"/>
        </w:rPr>
        <w:t>Да высохшие лица спящих сосен.</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о я еще с тобою говорю,</w:t>
      </w:r>
    </w:p>
    <w:p>
      <w:pPr>
        <w:pStyle w:val="Poem"/>
        <w:rPr>
          <w:rFonts w:ascii="Times New Roman" w:hAnsi="Times New Roman" w:cs="Times New Roman"/>
          <w:color w:val="auto"/>
        </w:rPr>
      </w:pPr>
      <w:r>
        <w:rPr>
          <w:rFonts w:cs="Times New Roman" w:ascii="Times New Roman" w:hAnsi="Times New Roman"/>
          <w:color w:val="auto"/>
        </w:rPr>
        <w:t>Как радио все тише, тише, тише,</w:t>
      </w:r>
    </w:p>
    <w:p>
      <w:pPr>
        <w:pStyle w:val="Poem"/>
        <w:rPr>
          <w:rFonts w:ascii="Times New Roman" w:hAnsi="Times New Roman" w:cs="Times New Roman"/>
          <w:color w:val="auto"/>
        </w:rPr>
      </w:pPr>
      <w:r>
        <w:rPr>
          <w:rFonts w:cs="Times New Roman" w:ascii="Times New Roman" w:hAnsi="Times New Roman"/>
          <w:color w:val="auto"/>
        </w:rPr>
        <w:t>Так истончают буднями зарю,</w:t>
      </w:r>
    </w:p>
    <w:p>
      <w:pPr>
        <w:pStyle w:val="Poem"/>
        <w:rPr>
          <w:rFonts w:ascii="Times New Roman" w:hAnsi="Times New Roman" w:cs="Times New Roman"/>
          <w:color w:val="auto"/>
        </w:rPr>
      </w:pPr>
      <w:r>
        <w:rPr>
          <w:rFonts w:cs="Times New Roman" w:ascii="Times New Roman" w:hAnsi="Times New Roman"/>
          <w:color w:val="auto"/>
        </w:rPr>
        <w:t>Но я надеюсь — ты меня услышиш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А зиму эту мы переживем…</w:t>
      </w:r>
    </w:p>
    <w:p>
      <w:pPr>
        <w:pStyle w:val="Poem"/>
        <w:rPr>
          <w:rFonts w:ascii="Times New Roman" w:hAnsi="Times New Roman" w:cs="Times New Roman"/>
          <w:color w:val="auto"/>
        </w:rPr>
      </w:pPr>
      <w:r>
        <w:rPr>
          <w:rFonts w:cs="Times New Roman" w:ascii="Times New Roman" w:hAnsi="Times New Roman"/>
          <w:color w:val="auto"/>
        </w:rPr>
        <w:t>Откроем снова порох и бумагу…</w:t>
      </w:r>
    </w:p>
    <w:p>
      <w:pPr>
        <w:pStyle w:val="Poem"/>
        <w:rPr>
          <w:rFonts w:ascii="Times New Roman" w:hAnsi="Times New Roman" w:cs="Times New Roman"/>
          <w:color w:val="auto"/>
        </w:rPr>
      </w:pPr>
      <w:r>
        <w:rPr>
          <w:rFonts w:cs="Times New Roman" w:ascii="Times New Roman" w:hAnsi="Times New Roman"/>
          <w:color w:val="auto"/>
        </w:rPr>
        <w:t>И, встретившись однажды под дождем,</w:t>
      </w:r>
    </w:p>
    <w:p>
      <w:pPr>
        <w:pStyle w:val="Poem"/>
        <w:rPr>
          <w:rFonts w:ascii="Times New Roman" w:hAnsi="Times New Roman" w:cs="Times New Roman"/>
          <w:color w:val="auto"/>
        </w:rPr>
      </w:pPr>
      <w:r>
        <w:rPr>
          <w:rFonts w:cs="Times New Roman" w:ascii="Times New Roman" w:hAnsi="Times New Roman"/>
          <w:color w:val="auto"/>
        </w:rPr>
        <w:t>Назад уже не сделаем ни шагу.</w:t>
      </w:r>
    </w:p>
    <w:p>
      <w:pPr>
        <w:pStyle w:val="Level2"/>
        <w:rPr>
          <w:rFonts w:ascii="Times New Roman" w:hAnsi="Times New Roman" w:cs="Times New Roman"/>
          <w:color w:val="auto"/>
        </w:rPr>
      </w:pPr>
      <w:r>
        <w:rPr>
          <w:rFonts w:cs="Times New Roman" w:ascii="Times New Roman" w:hAnsi="Times New Roman"/>
          <w:color w:val="auto"/>
        </w:rPr>
        <w:t>Ольга Ванькова</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Поздний вечер, ночь почти.</w:t>
      </w:r>
    </w:p>
    <w:p>
      <w:pPr>
        <w:pStyle w:val="Poem"/>
        <w:rPr>
          <w:rFonts w:ascii="Times New Roman" w:hAnsi="Times New Roman" w:cs="Times New Roman"/>
          <w:color w:val="auto"/>
        </w:rPr>
      </w:pPr>
      <w:r>
        <w:rPr>
          <w:rFonts w:cs="Times New Roman" w:ascii="Times New Roman" w:hAnsi="Times New Roman"/>
          <w:color w:val="auto"/>
        </w:rPr>
        <w:t>Природа внимает Вселенной.</w:t>
      </w:r>
    </w:p>
    <w:p>
      <w:pPr>
        <w:pStyle w:val="Poem"/>
        <w:rPr>
          <w:rFonts w:ascii="Times New Roman" w:hAnsi="Times New Roman" w:cs="Times New Roman"/>
          <w:color w:val="auto"/>
        </w:rPr>
      </w:pPr>
      <w:r>
        <w:rPr>
          <w:rFonts w:cs="Times New Roman" w:ascii="Times New Roman" w:hAnsi="Times New Roman"/>
          <w:color w:val="auto"/>
        </w:rPr>
        <w:t>И дерева, полные доверия и жажды любви,</w:t>
      </w:r>
    </w:p>
    <w:p>
      <w:pPr>
        <w:pStyle w:val="Poem"/>
        <w:rPr>
          <w:rFonts w:ascii="Times New Roman" w:hAnsi="Times New Roman" w:cs="Times New Roman"/>
          <w:color w:val="auto"/>
        </w:rPr>
      </w:pPr>
      <w:r>
        <w:rPr>
          <w:rFonts w:cs="Times New Roman" w:ascii="Times New Roman" w:hAnsi="Times New Roman"/>
          <w:color w:val="auto"/>
        </w:rPr>
        <w:t>Протянули ветви к небу;</w:t>
      </w:r>
    </w:p>
    <w:p>
      <w:pPr>
        <w:pStyle w:val="Poem"/>
        <w:rPr>
          <w:rFonts w:ascii="Times New Roman" w:hAnsi="Times New Roman" w:cs="Times New Roman"/>
          <w:color w:val="auto"/>
        </w:rPr>
      </w:pPr>
      <w:r>
        <w:rPr>
          <w:rFonts w:cs="Times New Roman" w:ascii="Times New Roman" w:hAnsi="Times New Roman"/>
          <w:color w:val="auto"/>
        </w:rPr>
        <w:t>И листья шаловливые, как дети,</w:t>
      </w:r>
    </w:p>
    <w:p>
      <w:pPr>
        <w:pStyle w:val="Poem"/>
        <w:rPr>
          <w:rFonts w:ascii="Times New Roman" w:hAnsi="Times New Roman" w:cs="Times New Roman"/>
          <w:color w:val="auto"/>
        </w:rPr>
      </w:pPr>
      <w:r>
        <w:rPr>
          <w:rFonts w:cs="Times New Roman" w:ascii="Times New Roman" w:hAnsi="Times New Roman"/>
          <w:color w:val="auto"/>
        </w:rPr>
        <w:t>Все не уснут: шепчут и шалят.</w:t>
      </w:r>
    </w:p>
    <w:p>
      <w:pPr>
        <w:pStyle w:val="Poem"/>
        <w:rPr>
          <w:rFonts w:ascii="Times New Roman" w:hAnsi="Times New Roman" w:cs="Times New Roman"/>
          <w:color w:val="auto"/>
        </w:rPr>
      </w:pPr>
      <w:r>
        <w:rPr>
          <w:rFonts w:cs="Times New Roman" w:ascii="Times New Roman" w:hAnsi="Times New Roman"/>
          <w:color w:val="auto"/>
        </w:rPr>
        <w:t>А в доме, чьи окна сияют</w:t>
      </w:r>
    </w:p>
    <w:p>
      <w:pPr>
        <w:pStyle w:val="Poem"/>
        <w:rPr>
          <w:rFonts w:ascii="Times New Roman" w:hAnsi="Times New Roman" w:cs="Times New Roman"/>
          <w:color w:val="auto"/>
        </w:rPr>
      </w:pPr>
      <w:r>
        <w:rPr>
          <w:rFonts w:cs="Times New Roman" w:ascii="Times New Roman" w:hAnsi="Times New Roman"/>
          <w:color w:val="auto"/>
        </w:rPr>
        <w:t>И распространяют на меня свет,</w:t>
      </w:r>
    </w:p>
    <w:p>
      <w:pPr>
        <w:pStyle w:val="Poem"/>
        <w:rPr>
          <w:rFonts w:ascii="Times New Roman" w:hAnsi="Times New Roman" w:cs="Times New Roman"/>
          <w:color w:val="auto"/>
        </w:rPr>
      </w:pPr>
      <w:r>
        <w:rPr>
          <w:rFonts w:cs="Times New Roman" w:ascii="Times New Roman" w:hAnsi="Times New Roman"/>
          <w:color w:val="auto"/>
        </w:rPr>
        <w:t>Играют Баха.</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Моя душа жалобно тычется</w:t>
      </w:r>
    </w:p>
    <w:p>
      <w:pPr>
        <w:pStyle w:val="Poem"/>
        <w:rPr>
          <w:rFonts w:ascii="Times New Roman" w:hAnsi="Times New Roman" w:cs="Times New Roman"/>
          <w:color w:val="auto"/>
        </w:rPr>
      </w:pPr>
      <w:r>
        <w:rPr>
          <w:rFonts w:cs="Times New Roman" w:ascii="Times New Roman" w:hAnsi="Times New Roman"/>
          <w:color w:val="auto"/>
        </w:rPr>
        <w:t>в поисках истины.</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о как разобраться!</w:t>
      </w:r>
    </w:p>
    <w:p>
      <w:pPr>
        <w:pStyle w:val="Poem"/>
        <w:rPr>
          <w:rFonts w:ascii="Times New Roman" w:hAnsi="Times New Roman" w:cs="Times New Roman"/>
          <w:color w:val="auto"/>
        </w:rPr>
      </w:pPr>
      <w:r>
        <w:rPr>
          <w:rFonts w:cs="Times New Roman" w:ascii="Times New Roman" w:hAnsi="Times New Roman"/>
          <w:color w:val="auto"/>
        </w:rPr>
        <w:t>Тысячи правд с лицами Медузы Горгоны!</w:t>
      </w:r>
    </w:p>
    <w:p>
      <w:pPr>
        <w:pStyle w:val="Poem"/>
        <w:rPr>
          <w:rFonts w:ascii="Times New Roman" w:hAnsi="Times New Roman" w:cs="Times New Roman"/>
          <w:color w:val="auto"/>
        </w:rPr>
      </w:pPr>
      <w:r>
        <w:rPr>
          <w:rFonts w:cs="Times New Roman" w:ascii="Times New Roman" w:hAnsi="Times New Roman"/>
          <w:color w:val="auto"/>
        </w:rPr>
        <w:t>Душа скулит, но негде спрятаться.</w:t>
      </w:r>
    </w:p>
    <w:p>
      <w:pPr>
        <w:pStyle w:val="Poem"/>
        <w:rPr>
          <w:rFonts w:ascii="Times New Roman" w:hAnsi="Times New Roman" w:cs="Times New Roman"/>
          <w:color w:val="auto"/>
        </w:rPr>
      </w:pPr>
      <w:r>
        <w:rPr>
          <w:rFonts w:cs="Times New Roman" w:ascii="Times New Roman" w:hAnsi="Times New Roman"/>
          <w:color w:val="auto"/>
        </w:rPr>
        <w:t>Я выбираю жизнь.</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Выпускные цветы</w:t>
      </w:r>
    </w:p>
    <w:p>
      <w:pPr>
        <w:pStyle w:val="Poem"/>
        <w:rPr>
          <w:rFonts w:ascii="Times New Roman" w:hAnsi="Times New Roman" w:cs="Times New Roman"/>
          <w:color w:val="auto"/>
        </w:rPr>
      </w:pPr>
      <w:r>
        <w:rPr>
          <w:rFonts w:cs="Times New Roman" w:ascii="Times New Roman" w:hAnsi="Times New Roman"/>
          <w:color w:val="auto"/>
        </w:rPr>
        <w:t>Сорок первого годы</w:t>
      </w:r>
    </w:p>
    <w:p>
      <w:pPr>
        <w:pStyle w:val="Poem"/>
        <w:rPr>
          <w:rFonts w:ascii="Times New Roman" w:hAnsi="Times New Roman" w:cs="Times New Roman"/>
          <w:color w:val="auto"/>
        </w:rPr>
      </w:pPr>
      <w:r>
        <w:rPr>
          <w:rFonts w:cs="Times New Roman" w:ascii="Times New Roman" w:hAnsi="Times New Roman"/>
          <w:color w:val="auto"/>
        </w:rPr>
        <w:t>Под танками, под пулями…</w:t>
      </w:r>
    </w:p>
    <w:p>
      <w:pPr>
        <w:pStyle w:val="Poem"/>
        <w:rPr>
          <w:rFonts w:ascii="Times New Roman" w:hAnsi="Times New Roman" w:cs="Times New Roman"/>
          <w:color w:val="auto"/>
        </w:rPr>
      </w:pPr>
      <w:r>
        <w:rPr>
          <w:rFonts w:cs="Times New Roman" w:ascii="Times New Roman" w:hAnsi="Times New Roman"/>
          <w:color w:val="auto"/>
        </w:rPr>
        <w:t>Мальчик, мой милый мальчик,</w:t>
      </w:r>
    </w:p>
    <w:p>
      <w:pPr>
        <w:pStyle w:val="Poem"/>
        <w:rPr>
          <w:rFonts w:ascii="Times New Roman" w:hAnsi="Times New Roman" w:cs="Times New Roman"/>
          <w:color w:val="auto"/>
        </w:rPr>
      </w:pPr>
      <w:r>
        <w:rPr>
          <w:rFonts w:cs="Times New Roman" w:ascii="Times New Roman" w:hAnsi="Times New Roman"/>
          <w:color w:val="auto"/>
        </w:rPr>
        <w:t>Оглянись!</w:t>
      </w:r>
    </w:p>
    <w:p>
      <w:pPr>
        <w:pStyle w:val="Poem"/>
        <w:rPr>
          <w:rFonts w:ascii="Times New Roman" w:hAnsi="Times New Roman" w:cs="Times New Roman"/>
          <w:color w:val="auto"/>
        </w:rPr>
      </w:pPr>
      <w:r>
        <w:rPr>
          <w:rFonts w:cs="Times New Roman" w:ascii="Times New Roman" w:hAnsi="Times New Roman"/>
          <w:color w:val="auto"/>
        </w:rPr>
        <w:t>Вот твой цветок, ты помнишь,</w:t>
      </w:r>
    </w:p>
    <w:p>
      <w:pPr>
        <w:pStyle w:val="Poem"/>
        <w:rPr>
          <w:rFonts w:ascii="Times New Roman" w:hAnsi="Times New Roman" w:cs="Times New Roman"/>
          <w:color w:val="auto"/>
        </w:rPr>
      </w:pPr>
      <w:r>
        <w:rPr>
          <w:rFonts w:cs="Times New Roman" w:ascii="Times New Roman" w:hAnsi="Times New Roman"/>
          <w:color w:val="auto"/>
        </w:rPr>
        <w:t>Как подарил его любимой,</w:t>
      </w:r>
    </w:p>
    <w:p>
      <w:pPr>
        <w:pStyle w:val="Poem"/>
        <w:rPr>
          <w:rFonts w:ascii="Times New Roman" w:hAnsi="Times New Roman" w:cs="Times New Roman"/>
          <w:color w:val="auto"/>
        </w:rPr>
      </w:pPr>
      <w:r>
        <w:rPr>
          <w:rFonts w:cs="Times New Roman" w:ascii="Times New Roman" w:hAnsi="Times New Roman"/>
          <w:color w:val="auto"/>
        </w:rPr>
        <w:t>Как робок был, несмел…</w:t>
      </w:r>
    </w:p>
    <w:p>
      <w:pPr>
        <w:pStyle w:val="Poem"/>
        <w:rPr>
          <w:rFonts w:ascii="Times New Roman" w:hAnsi="Times New Roman" w:cs="Times New Roman"/>
          <w:color w:val="auto"/>
        </w:rPr>
      </w:pPr>
      <w:r>
        <w:rPr>
          <w:rFonts w:cs="Times New Roman" w:ascii="Times New Roman" w:hAnsi="Times New Roman"/>
          <w:color w:val="auto"/>
        </w:rPr>
        <w:t>Мой милый! Как был ты удивлен,</w:t>
      </w:r>
    </w:p>
    <w:p>
      <w:pPr>
        <w:pStyle w:val="Poem"/>
        <w:rPr>
          <w:rFonts w:ascii="Times New Roman" w:hAnsi="Times New Roman" w:cs="Times New Roman"/>
          <w:color w:val="auto"/>
        </w:rPr>
      </w:pPr>
      <w:r>
        <w:rPr>
          <w:rFonts w:cs="Times New Roman" w:ascii="Times New Roman" w:hAnsi="Times New Roman"/>
          <w:color w:val="auto"/>
        </w:rPr>
        <w:t>Наивно удивлен</w:t>
      </w:r>
    </w:p>
    <w:p>
      <w:pPr>
        <w:pStyle w:val="Poem"/>
        <w:rPr>
          <w:rFonts w:ascii="Times New Roman" w:hAnsi="Times New Roman" w:cs="Times New Roman"/>
          <w:color w:val="auto"/>
        </w:rPr>
      </w:pPr>
      <w:r>
        <w:rPr>
          <w:rFonts w:cs="Times New Roman" w:ascii="Times New Roman" w:hAnsi="Times New Roman"/>
          <w:color w:val="auto"/>
        </w:rPr>
        <w:t>Той пуле — маленькой, случайной,</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авнодушной — но твоей.</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В контексте эпохи</w:t>
      </w:r>
    </w:p>
    <w:p>
      <w:pPr>
        <w:pStyle w:val="Poem"/>
        <w:rPr>
          <w:rFonts w:ascii="Times New Roman" w:hAnsi="Times New Roman" w:cs="Times New Roman"/>
          <w:color w:val="auto"/>
        </w:rPr>
      </w:pPr>
      <w:r>
        <w:rPr>
          <w:rFonts w:cs="Times New Roman" w:ascii="Times New Roman" w:hAnsi="Times New Roman"/>
          <w:color w:val="auto"/>
        </w:rPr>
        <w:t>Существует мое маленькое «я».</w:t>
      </w:r>
    </w:p>
    <w:p>
      <w:pPr>
        <w:pStyle w:val="Poem"/>
        <w:rPr>
          <w:rFonts w:ascii="Times New Roman" w:hAnsi="Times New Roman" w:cs="Times New Roman"/>
          <w:color w:val="auto"/>
        </w:rPr>
      </w:pPr>
      <w:r>
        <w:rPr>
          <w:rFonts w:cs="Times New Roman" w:ascii="Times New Roman" w:hAnsi="Times New Roman"/>
          <w:color w:val="auto"/>
        </w:rPr>
        <w:t>Пишу стихи,</w:t>
      </w:r>
    </w:p>
    <w:p>
      <w:pPr>
        <w:pStyle w:val="Poem"/>
        <w:rPr>
          <w:rFonts w:ascii="Times New Roman" w:hAnsi="Times New Roman" w:cs="Times New Roman"/>
          <w:color w:val="auto"/>
        </w:rPr>
      </w:pPr>
      <w:r>
        <w:rPr>
          <w:rFonts w:cs="Times New Roman" w:ascii="Times New Roman" w:hAnsi="Times New Roman"/>
          <w:color w:val="auto"/>
        </w:rPr>
        <w:t>Рифмуя имя существительное — «я»</w:t>
      </w:r>
    </w:p>
    <w:p>
      <w:pPr>
        <w:pStyle w:val="Poem"/>
        <w:rPr>
          <w:rFonts w:ascii="Times New Roman" w:hAnsi="Times New Roman" w:cs="Times New Roman"/>
          <w:color w:val="auto"/>
        </w:rPr>
      </w:pPr>
      <w:r>
        <w:rPr>
          <w:rFonts w:cs="Times New Roman" w:ascii="Times New Roman" w:hAnsi="Times New Roman"/>
          <w:color w:val="auto"/>
        </w:rPr>
        <w:t>с повелительным глаголом — «время».</w:t>
      </w:r>
    </w:p>
    <w:p>
      <w:pPr>
        <w:pStyle w:val="Level2"/>
        <w:rPr>
          <w:rFonts w:ascii="Times New Roman" w:hAnsi="Times New Roman" w:cs="Times New Roman"/>
          <w:color w:val="auto"/>
        </w:rPr>
      </w:pPr>
      <w:r>
        <w:rPr>
          <w:rFonts w:cs="Times New Roman" w:ascii="Times New Roman" w:hAnsi="Times New Roman"/>
          <w:color w:val="auto"/>
        </w:rPr>
        <w:t>Нэлли Ваторопина</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Я не бежала, я плыла</w:t>
      </w:r>
    </w:p>
    <w:p>
      <w:pPr>
        <w:pStyle w:val="Poem"/>
        <w:rPr>
          <w:rFonts w:ascii="Times New Roman" w:hAnsi="Times New Roman" w:cs="Times New Roman"/>
          <w:color w:val="auto"/>
        </w:rPr>
      </w:pPr>
      <w:r>
        <w:rPr>
          <w:rFonts w:cs="Times New Roman" w:ascii="Times New Roman" w:hAnsi="Times New Roman"/>
          <w:color w:val="auto"/>
        </w:rPr>
        <w:t>По травам</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ледом за ветрами.</w:t>
      </w:r>
    </w:p>
    <w:p>
      <w:pPr>
        <w:pStyle w:val="Poem"/>
        <w:rPr>
          <w:rFonts w:ascii="Times New Roman" w:hAnsi="Times New Roman" w:cs="Times New Roman"/>
          <w:color w:val="auto"/>
        </w:rPr>
      </w:pPr>
      <w:r>
        <w:rPr>
          <w:rFonts w:cs="Times New Roman" w:ascii="Times New Roman" w:hAnsi="Times New Roman"/>
          <w:color w:val="auto"/>
        </w:rPr>
        <w:t>Я в мире радости жила,</w:t>
      </w:r>
    </w:p>
    <w:p>
      <w:pPr>
        <w:pStyle w:val="Poem"/>
        <w:rPr>
          <w:rFonts w:ascii="Times New Roman" w:hAnsi="Times New Roman" w:cs="Times New Roman"/>
          <w:color w:val="auto"/>
        </w:rPr>
      </w:pPr>
      <w:r>
        <w:rPr>
          <w:rFonts w:cs="Times New Roman" w:ascii="Times New Roman" w:hAnsi="Times New Roman"/>
          <w:color w:val="auto"/>
        </w:rPr>
        <w:t>Купалась в росах утром ранни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не было ни тьмы, ни зла.</w:t>
      </w:r>
    </w:p>
    <w:p>
      <w:pPr>
        <w:pStyle w:val="Poem"/>
        <w:rPr>
          <w:rFonts w:ascii="Times New Roman" w:hAnsi="Times New Roman" w:cs="Times New Roman"/>
          <w:color w:val="auto"/>
        </w:rPr>
      </w:pPr>
      <w:r>
        <w:rPr>
          <w:rFonts w:cs="Times New Roman" w:ascii="Times New Roman" w:hAnsi="Times New Roman"/>
          <w:color w:val="auto"/>
        </w:rPr>
        <w:t>У ног босых плескалось небо…</w:t>
      </w:r>
    </w:p>
    <w:p>
      <w:pPr>
        <w:pStyle w:val="Poem"/>
        <w:rPr>
          <w:rFonts w:ascii="Times New Roman" w:hAnsi="Times New Roman" w:cs="Times New Roman"/>
          <w:color w:val="auto"/>
        </w:rPr>
      </w:pPr>
      <w:r>
        <w:rPr>
          <w:rFonts w:cs="Times New Roman" w:ascii="Times New Roman" w:hAnsi="Times New Roman"/>
          <w:color w:val="auto"/>
        </w:rPr>
        <w:t>Мой светлый мир война сожгла,</w:t>
      </w:r>
    </w:p>
    <w:p>
      <w:pPr>
        <w:pStyle w:val="Poem"/>
        <w:rPr>
          <w:rFonts w:ascii="Times New Roman" w:hAnsi="Times New Roman" w:cs="Times New Roman"/>
          <w:color w:val="auto"/>
        </w:rPr>
      </w:pPr>
      <w:r>
        <w:rPr>
          <w:rFonts w:cs="Times New Roman" w:ascii="Times New Roman" w:hAnsi="Times New Roman"/>
          <w:color w:val="auto"/>
        </w:rPr>
        <w:t>И ветры пахнут жженым</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лебом.</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Мне уехать из города хочется.</w:t>
      </w:r>
    </w:p>
    <w:p>
      <w:pPr>
        <w:pStyle w:val="Poem"/>
        <w:rPr>
          <w:rFonts w:ascii="Times New Roman" w:hAnsi="Times New Roman" w:cs="Times New Roman"/>
          <w:color w:val="auto"/>
        </w:rPr>
      </w:pPr>
      <w:r>
        <w:rPr>
          <w:rFonts w:cs="Times New Roman" w:ascii="Times New Roman" w:hAnsi="Times New Roman"/>
          <w:color w:val="auto"/>
        </w:rPr>
        <w:t>Кисегач… Тургояк… Увильды…</w:t>
      </w:r>
    </w:p>
    <w:p>
      <w:pPr>
        <w:pStyle w:val="Poem"/>
        <w:rPr>
          <w:rFonts w:ascii="Times New Roman" w:hAnsi="Times New Roman" w:cs="Times New Roman"/>
          <w:color w:val="auto"/>
        </w:rPr>
      </w:pPr>
      <w:r>
        <w:rPr>
          <w:rFonts w:cs="Times New Roman" w:ascii="Times New Roman" w:hAnsi="Times New Roman"/>
          <w:color w:val="auto"/>
        </w:rPr>
        <w:t>Электричка — вне времени — срочная.</w:t>
      </w:r>
    </w:p>
    <w:p>
      <w:pPr>
        <w:pStyle w:val="Poem"/>
        <w:rPr>
          <w:rFonts w:ascii="Times New Roman" w:hAnsi="Times New Roman" w:cs="Times New Roman"/>
          <w:color w:val="auto"/>
        </w:rPr>
      </w:pPr>
      <w:r>
        <w:rPr>
          <w:rFonts w:cs="Times New Roman" w:ascii="Times New Roman" w:hAnsi="Times New Roman"/>
          <w:color w:val="auto"/>
        </w:rPr>
        <w:t>Заметает поземка следы.</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Утонув по колено в сугробах,</w:t>
      </w:r>
    </w:p>
    <w:p>
      <w:pPr>
        <w:pStyle w:val="Poem"/>
        <w:rPr>
          <w:rFonts w:ascii="Times New Roman" w:hAnsi="Times New Roman" w:cs="Times New Roman"/>
          <w:color w:val="auto"/>
        </w:rPr>
      </w:pPr>
      <w:r>
        <w:rPr>
          <w:rFonts w:cs="Times New Roman" w:ascii="Times New Roman" w:hAnsi="Times New Roman"/>
          <w:color w:val="auto"/>
        </w:rPr>
        <w:t>Смотрят ели задумчиво вслед.</w:t>
      </w:r>
    </w:p>
    <w:p>
      <w:pPr>
        <w:pStyle w:val="Poem"/>
        <w:rPr>
          <w:rFonts w:ascii="Times New Roman" w:hAnsi="Times New Roman" w:cs="Times New Roman"/>
          <w:color w:val="auto"/>
        </w:rPr>
      </w:pPr>
      <w:r>
        <w:rPr>
          <w:rFonts w:cs="Times New Roman" w:ascii="Times New Roman" w:hAnsi="Times New Roman"/>
          <w:color w:val="auto"/>
        </w:rPr>
        <w:t>От тебя бы уехать, но чтобы</w:t>
      </w:r>
    </w:p>
    <w:p>
      <w:pPr>
        <w:pStyle w:val="Poem"/>
        <w:rPr>
          <w:rFonts w:ascii="Times New Roman" w:hAnsi="Times New Roman" w:cs="Times New Roman"/>
          <w:color w:val="auto"/>
        </w:rPr>
      </w:pPr>
      <w:r>
        <w:rPr>
          <w:rFonts w:cs="Times New Roman" w:ascii="Times New Roman" w:hAnsi="Times New Roman"/>
          <w:color w:val="auto"/>
        </w:rPr>
        <w:t>Встретить вновь через тысячу лет.</w:t>
      </w:r>
    </w:p>
    <w:p>
      <w:pPr>
        <w:pStyle w:val="Level2"/>
        <w:rPr>
          <w:rFonts w:ascii="Times New Roman" w:hAnsi="Times New Roman" w:cs="Times New Roman"/>
          <w:color w:val="auto"/>
        </w:rPr>
      </w:pPr>
      <w:r>
        <w:rPr>
          <w:rFonts w:cs="Times New Roman" w:ascii="Times New Roman" w:hAnsi="Times New Roman"/>
          <w:color w:val="auto"/>
        </w:rPr>
        <w:t>Светлана Киприянова</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С золотых куполов — колокольный звон,</w:t>
      </w:r>
    </w:p>
    <w:p>
      <w:pPr>
        <w:pStyle w:val="Poem"/>
        <w:rPr>
          <w:rFonts w:ascii="Times New Roman" w:hAnsi="Times New Roman" w:cs="Times New Roman"/>
          <w:color w:val="auto"/>
        </w:rPr>
      </w:pPr>
      <w:r>
        <w:rPr>
          <w:rFonts w:cs="Times New Roman" w:ascii="Times New Roman" w:hAnsi="Times New Roman"/>
          <w:color w:val="auto"/>
        </w:rPr>
        <w:t>А с потухших глаз — прощальный набат,</w:t>
      </w:r>
    </w:p>
    <w:p>
      <w:pPr>
        <w:pStyle w:val="Poem"/>
        <w:rPr>
          <w:rFonts w:ascii="Times New Roman" w:hAnsi="Times New Roman" w:cs="Times New Roman"/>
          <w:color w:val="auto"/>
        </w:rPr>
      </w:pPr>
      <w:r>
        <w:rPr>
          <w:rFonts w:cs="Times New Roman" w:ascii="Times New Roman" w:hAnsi="Times New Roman"/>
          <w:color w:val="auto"/>
        </w:rPr>
        <w:t>А с горячих губ — только тихий стон.</w:t>
      </w:r>
    </w:p>
    <w:p>
      <w:pPr>
        <w:pStyle w:val="Poem"/>
        <w:rPr>
          <w:rFonts w:ascii="Times New Roman" w:hAnsi="Times New Roman" w:cs="Times New Roman"/>
          <w:color w:val="auto"/>
        </w:rPr>
      </w:pPr>
      <w:r>
        <w:rPr>
          <w:rFonts w:cs="Times New Roman" w:ascii="Times New Roman" w:hAnsi="Times New Roman"/>
          <w:color w:val="auto"/>
        </w:rPr>
        <w:t>Не ищи того, кто был виноват.</w:t>
      </w:r>
    </w:p>
    <w:p>
      <w:pPr>
        <w:pStyle w:val="Poem"/>
        <w:rPr>
          <w:rFonts w:ascii="Times New Roman" w:hAnsi="Times New Roman" w:cs="Times New Roman"/>
          <w:color w:val="auto"/>
        </w:rPr>
      </w:pPr>
      <w:r>
        <w:rPr>
          <w:rFonts w:cs="Times New Roman" w:ascii="Times New Roman" w:hAnsi="Times New Roman"/>
          <w:color w:val="auto"/>
        </w:rPr>
        <w:t>От любимых людей — все далекий путь,</w:t>
      </w:r>
    </w:p>
    <w:p>
      <w:pPr>
        <w:pStyle w:val="Poem"/>
        <w:rPr>
          <w:rFonts w:ascii="Times New Roman" w:hAnsi="Times New Roman" w:cs="Times New Roman"/>
          <w:color w:val="auto"/>
        </w:rPr>
      </w:pPr>
      <w:r>
        <w:rPr>
          <w:rFonts w:cs="Times New Roman" w:ascii="Times New Roman" w:hAnsi="Times New Roman"/>
          <w:color w:val="auto"/>
        </w:rPr>
        <w:t>С облюбованных мест — неизбежный отлет.</w:t>
      </w:r>
    </w:p>
    <w:p>
      <w:pPr>
        <w:pStyle w:val="Poem"/>
        <w:rPr>
          <w:rFonts w:ascii="Times New Roman" w:hAnsi="Times New Roman" w:cs="Times New Roman"/>
          <w:color w:val="auto"/>
        </w:rPr>
      </w:pPr>
      <w:r>
        <w:rPr>
          <w:rFonts w:cs="Times New Roman" w:ascii="Times New Roman" w:hAnsi="Times New Roman"/>
          <w:color w:val="auto"/>
        </w:rPr>
        <w:t>И мечта не исполнилась пусть чуть-чуть…</w:t>
      </w:r>
    </w:p>
    <w:p>
      <w:pPr>
        <w:pStyle w:val="Poem"/>
        <w:rPr>
          <w:rFonts w:ascii="Times New Roman" w:hAnsi="Times New Roman" w:cs="Times New Roman"/>
          <w:color w:val="auto"/>
        </w:rPr>
      </w:pPr>
      <w:r>
        <w:rPr>
          <w:rFonts w:cs="Times New Roman" w:ascii="Times New Roman" w:hAnsi="Times New Roman"/>
          <w:color w:val="auto"/>
        </w:rPr>
        <w:t>Не ищи того, кто тебя поймет.</w:t>
      </w:r>
    </w:p>
    <w:p>
      <w:pPr>
        <w:pStyle w:val="Poem"/>
        <w:rPr>
          <w:rFonts w:ascii="Times New Roman" w:hAnsi="Times New Roman" w:cs="Times New Roman"/>
          <w:color w:val="auto"/>
        </w:rPr>
      </w:pPr>
      <w:r>
        <w:rPr>
          <w:rFonts w:cs="Times New Roman" w:ascii="Times New Roman" w:hAnsi="Times New Roman"/>
          <w:color w:val="auto"/>
        </w:rPr>
        <w:t>От далекой звезды возьми дивный свет,</w:t>
      </w:r>
    </w:p>
    <w:p>
      <w:pPr>
        <w:pStyle w:val="Poem"/>
        <w:rPr>
          <w:rFonts w:ascii="Times New Roman" w:hAnsi="Times New Roman" w:cs="Times New Roman"/>
          <w:color w:val="auto"/>
        </w:rPr>
      </w:pPr>
      <w:r>
        <w:rPr>
          <w:rFonts w:cs="Times New Roman" w:ascii="Times New Roman" w:hAnsi="Times New Roman"/>
          <w:color w:val="auto"/>
        </w:rPr>
        <w:t>От ушедшей любви — незабытую страсть.</w:t>
      </w:r>
    </w:p>
    <w:p>
      <w:pPr>
        <w:pStyle w:val="Poem"/>
        <w:rPr>
          <w:rFonts w:ascii="Times New Roman" w:hAnsi="Times New Roman" w:cs="Times New Roman"/>
          <w:color w:val="auto"/>
        </w:rPr>
      </w:pPr>
      <w:r>
        <w:rPr>
          <w:rFonts w:cs="Times New Roman" w:ascii="Times New Roman" w:hAnsi="Times New Roman"/>
          <w:color w:val="auto"/>
        </w:rPr>
        <w:t>Не ищи же того, чего вовсе нет,</w:t>
      </w:r>
    </w:p>
    <w:p>
      <w:pPr>
        <w:pStyle w:val="Poem"/>
        <w:rPr>
          <w:rFonts w:ascii="Times New Roman" w:hAnsi="Times New Roman" w:cs="Times New Roman"/>
          <w:color w:val="auto"/>
        </w:rPr>
      </w:pPr>
      <w:r>
        <w:rPr>
          <w:rFonts w:cs="Times New Roman" w:ascii="Times New Roman" w:hAnsi="Times New Roman"/>
          <w:color w:val="auto"/>
        </w:rPr>
        <w:t>Не придется тогда снова больно упасть.</w:t>
      </w:r>
    </w:p>
    <w:p>
      <w:pPr>
        <w:pStyle w:val="Poem"/>
        <w:rPr>
          <w:rFonts w:ascii="Times New Roman" w:hAnsi="Times New Roman" w:cs="Times New Roman"/>
          <w:color w:val="auto"/>
        </w:rPr>
      </w:pPr>
      <w:r>
        <w:rPr>
          <w:rFonts w:cs="Times New Roman" w:ascii="Times New Roman" w:hAnsi="Times New Roman"/>
          <w:color w:val="auto"/>
        </w:rPr>
        <w:t>А услышишь звон — свой сердечный стук,</w:t>
      </w:r>
    </w:p>
    <w:p>
      <w:pPr>
        <w:pStyle w:val="Poem"/>
        <w:rPr>
          <w:rFonts w:ascii="Times New Roman" w:hAnsi="Times New Roman" w:cs="Times New Roman"/>
          <w:color w:val="auto"/>
        </w:rPr>
      </w:pPr>
      <w:r>
        <w:rPr>
          <w:rFonts w:cs="Times New Roman" w:ascii="Times New Roman" w:hAnsi="Times New Roman"/>
          <w:color w:val="auto"/>
        </w:rPr>
        <w:t>Ты задумайся — не спеши.</w:t>
      </w:r>
    </w:p>
    <w:p>
      <w:pPr>
        <w:pStyle w:val="Poem"/>
        <w:rPr>
          <w:rFonts w:ascii="Times New Roman" w:hAnsi="Times New Roman" w:cs="Times New Roman"/>
          <w:color w:val="auto"/>
        </w:rPr>
      </w:pPr>
      <w:r>
        <w:rPr>
          <w:rFonts w:cs="Times New Roman" w:ascii="Times New Roman" w:hAnsi="Times New Roman"/>
          <w:color w:val="auto"/>
        </w:rPr>
        <w:t>Ах, прогнать бы вон</w:t>
      </w:r>
    </w:p>
    <w:p>
      <w:pPr>
        <w:pStyle w:val="Poem"/>
        <w:rPr>
          <w:rFonts w:ascii="Times New Roman" w:hAnsi="Times New Roman" w:cs="Times New Roman"/>
          <w:color w:val="auto"/>
        </w:rPr>
      </w:pPr>
      <w:r>
        <w:rPr>
          <w:rFonts w:cs="Times New Roman" w:ascii="Times New Roman" w:hAnsi="Times New Roman"/>
          <w:color w:val="auto"/>
        </w:rPr>
        <w:t>Неизбежность разлук,</w:t>
      </w:r>
    </w:p>
    <w:p>
      <w:pPr>
        <w:pStyle w:val="Poem"/>
        <w:rPr>
          <w:rFonts w:ascii="Times New Roman" w:hAnsi="Times New Roman" w:cs="Times New Roman"/>
          <w:color w:val="auto"/>
        </w:rPr>
      </w:pPr>
      <w:r>
        <w:rPr>
          <w:rFonts w:cs="Times New Roman" w:ascii="Times New Roman" w:hAnsi="Times New Roman"/>
          <w:color w:val="auto"/>
        </w:rPr>
        <w:t>Леность сердца мелкой души!</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Когда нам жарко, мы ценим глоток воды.</w:t>
      </w:r>
    </w:p>
    <w:p>
      <w:pPr>
        <w:pStyle w:val="Poem"/>
        <w:rPr>
          <w:rFonts w:ascii="Times New Roman" w:hAnsi="Times New Roman" w:cs="Times New Roman"/>
          <w:color w:val="auto"/>
        </w:rPr>
      </w:pPr>
      <w:r>
        <w:rPr>
          <w:rFonts w:cs="Times New Roman" w:ascii="Times New Roman" w:hAnsi="Times New Roman"/>
          <w:color w:val="auto"/>
        </w:rPr>
        <w:t>Когда, наконец, дожидаемся желанного, снисходит покой.</w:t>
      </w:r>
    </w:p>
    <w:p>
      <w:pPr>
        <w:pStyle w:val="Poem"/>
        <w:rPr>
          <w:rFonts w:ascii="Times New Roman" w:hAnsi="Times New Roman" w:cs="Times New Roman"/>
          <w:color w:val="auto"/>
        </w:rPr>
      </w:pPr>
      <w:r>
        <w:rPr>
          <w:rFonts w:cs="Times New Roman" w:ascii="Times New Roman" w:hAnsi="Times New Roman"/>
          <w:color w:val="auto"/>
        </w:rPr>
        <w:t>Но, снимая целлофан с купленного букета,</w:t>
      </w:r>
    </w:p>
    <w:p>
      <w:pPr>
        <w:pStyle w:val="Poem"/>
        <w:rPr>
          <w:rFonts w:ascii="Times New Roman" w:hAnsi="Times New Roman" w:cs="Times New Roman"/>
          <w:color w:val="auto"/>
        </w:rPr>
      </w:pPr>
      <w:r>
        <w:rPr>
          <w:rFonts w:cs="Times New Roman" w:ascii="Times New Roman" w:hAnsi="Times New Roman"/>
          <w:color w:val="auto"/>
        </w:rPr>
        <w:t>Мы не слышим, о чем говорят подаренные цветы.</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Участливые глаза в океане равнодушия кажутся чудом.</w:t>
      </w:r>
    </w:p>
    <w:p>
      <w:pPr>
        <w:pStyle w:val="Poem"/>
        <w:rPr>
          <w:rFonts w:ascii="Times New Roman" w:hAnsi="Times New Roman" w:cs="Times New Roman"/>
          <w:color w:val="auto"/>
        </w:rPr>
      </w:pPr>
      <w:r>
        <w:rPr>
          <w:rFonts w:cs="Times New Roman" w:ascii="Times New Roman" w:hAnsi="Times New Roman"/>
          <w:color w:val="auto"/>
        </w:rPr>
        <w:t>Не имея мелочи в кармане, торопливо проходим мимо нищих.</w:t>
      </w:r>
    </w:p>
    <w:p>
      <w:pPr>
        <w:pStyle w:val="Poem"/>
        <w:rPr>
          <w:rFonts w:ascii="Times New Roman" w:hAnsi="Times New Roman" w:cs="Times New Roman"/>
          <w:color w:val="auto"/>
        </w:rPr>
      </w:pPr>
      <w:r>
        <w:rPr>
          <w:rFonts w:cs="Times New Roman" w:ascii="Times New Roman" w:hAnsi="Times New Roman"/>
          <w:color w:val="auto"/>
        </w:rPr>
        <w:t>Деньги делают Деньги. Душа творит Душу.</w:t>
      </w:r>
    </w:p>
    <w:p>
      <w:pPr>
        <w:pStyle w:val="Poem"/>
        <w:rPr>
          <w:rFonts w:ascii="Times New Roman" w:hAnsi="Times New Roman" w:cs="Times New Roman"/>
          <w:color w:val="auto"/>
        </w:rPr>
      </w:pPr>
      <w:r>
        <w:rPr>
          <w:rFonts w:cs="Times New Roman" w:ascii="Times New Roman" w:hAnsi="Times New Roman"/>
          <w:color w:val="auto"/>
        </w:rPr>
        <w:t>А небо и Земля, соприкасаясь, создают Человек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ет формулы счастья.</w:t>
      </w:r>
    </w:p>
    <w:p>
      <w:pPr>
        <w:pStyle w:val="Poem"/>
        <w:rPr>
          <w:rFonts w:ascii="Times New Roman" w:hAnsi="Times New Roman" w:cs="Times New Roman"/>
          <w:color w:val="auto"/>
        </w:rPr>
      </w:pPr>
      <w:r>
        <w:rPr>
          <w:rFonts w:cs="Times New Roman" w:ascii="Times New Roman" w:hAnsi="Times New Roman"/>
          <w:color w:val="auto"/>
        </w:rPr>
        <w:t>Наверное, счастлив тот,</w:t>
      </w:r>
    </w:p>
    <w:p>
      <w:pPr>
        <w:pStyle w:val="Poem"/>
        <w:rPr>
          <w:rFonts w:ascii="Times New Roman" w:hAnsi="Times New Roman" w:cs="Times New Roman"/>
          <w:color w:val="auto"/>
        </w:rPr>
      </w:pPr>
      <w:r>
        <w:rPr>
          <w:rFonts w:cs="Times New Roman" w:ascii="Times New Roman" w:hAnsi="Times New Roman"/>
          <w:color w:val="auto"/>
        </w:rPr>
        <w:t>Кто идет к своему горизонту.</w:t>
      </w:r>
    </w:p>
    <w:p>
      <w:pPr>
        <w:pStyle w:val="Level2"/>
        <w:rPr>
          <w:rFonts w:ascii="Times New Roman" w:hAnsi="Times New Roman" w:cs="Times New Roman"/>
          <w:color w:val="auto"/>
        </w:rPr>
      </w:pPr>
      <w:r>
        <w:rPr>
          <w:rFonts w:cs="Times New Roman" w:ascii="Times New Roman" w:hAnsi="Times New Roman"/>
          <w:color w:val="auto"/>
        </w:rPr>
        <w:t>Лилия Кулешова</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Это тебя поманили из стаи,</w:t>
      </w:r>
    </w:p>
    <w:p>
      <w:pPr>
        <w:pStyle w:val="Poem"/>
        <w:rPr>
          <w:rFonts w:ascii="Times New Roman" w:hAnsi="Times New Roman" w:cs="Times New Roman"/>
          <w:color w:val="auto"/>
        </w:rPr>
      </w:pPr>
      <w:r>
        <w:rPr>
          <w:rFonts w:cs="Times New Roman" w:ascii="Times New Roman" w:hAnsi="Times New Roman"/>
          <w:color w:val="auto"/>
        </w:rPr>
        <w:t>Это тебе помахали крылом,</w:t>
      </w:r>
    </w:p>
    <w:p>
      <w:pPr>
        <w:pStyle w:val="Poem"/>
        <w:rPr>
          <w:rFonts w:ascii="Times New Roman" w:hAnsi="Times New Roman" w:cs="Times New Roman"/>
          <w:color w:val="auto"/>
        </w:rPr>
      </w:pPr>
      <w:r>
        <w:rPr>
          <w:rFonts w:cs="Times New Roman" w:ascii="Times New Roman" w:hAnsi="Times New Roman"/>
          <w:color w:val="auto"/>
        </w:rPr>
        <w:t>Не настоящая, но золотая</w:t>
      </w:r>
    </w:p>
    <w:p>
      <w:pPr>
        <w:pStyle w:val="Poem"/>
        <w:rPr>
          <w:rFonts w:ascii="Times New Roman" w:hAnsi="Times New Roman" w:cs="Times New Roman"/>
          <w:color w:val="auto"/>
        </w:rPr>
      </w:pPr>
      <w:r>
        <w:rPr>
          <w:rFonts w:cs="Times New Roman" w:ascii="Times New Roman" w:hAnsi="Times New Roman"/>
          <w:color w:val="auto"/>
        </w:rPr>
        <w:t>Осень мелькнула во взгляде твое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Мир придвигается ближе и ближе,</w:t>
      </w:r>
    </w:p>
    <w:p>
      <w:pPr>
        <w:pStyle w:val="Poem"/>
        <w:rPr>
          <w:rFonts w:ascii="Times New Roman" w:hAnsi="Times New Roman" w:cs="Times New Roman"/>
          <w:color w:val="auto"/>
        </w:rPr>
      </w:pPr>
      <w:r>
        <w:rPr>
          <w:rFonts w:cs="Times New Roman" w:ascii="Times New Roman" w:hAnsi="Times New Roman"/>
          <w:color w:val="auto"/>
        </w:rPr>
        <w:t>Ты — словно косточка в недрах плода:</w:t>
      </w:r>
    </w:p>
    <w:p>
      <w:pPr>
        <w:pStyle w:val="Poem"/>
        <w:rPr>
          <w:rFonts w:ascii="Times New Roman" w:hAnsi="Times New Roman" w:cs="Times New Roman"/>
          <w:color w:val="auto"/>
        </w:rPr>
      </w:pPr>
      <w:r>
        <w:rPr>
          <w:rFonts w:cs="Times New Roman" w:ascii="Times New Roman" w:hAnsi="Times New Roman"/>
          <w:color w:val="auto"/>
        </w:rPr>
        <w:t>Знаю, что есть, но не слышу, не вижу,</w:t>
      </w:r>
    </w:p>
    <w:p>
      <w:pPr>
        <w:pStyle w:val="Poem"/>
        <w:rPr>
          <w:rFonts w:ascii="Times New Roman" w:hAnsi="Times New Roman" w:cs="Times New Roman"/>
          <w:color w:val="auto"/>
        </w:rPr>
      </w:pPr>
      <w:r>
        <w:rPr>
          <w:rFonts w:cs="Times New Roman" w:ascii="Times New Roman" w:hAnsi="Times New Roman"/>
          <w:color w:val="auto"/>
        </w:rPr>
        <w:t>Так далеко, как живая вод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Сердце еще зимовало под снегом,</w:t>
      </w:r>
    </w:p>
    <w:p>
      <w:pPr>
        <w:pStyle w:val="Poem"/>
        <w:rPr>
          <w:rFonts w:ascii="Times New Roman" w:hAnsi="Times New Roman" w:cs="Times New Roman"/>
          <w:color w:val="auto"/>
        </w:rPr>
      </w:pPr>
      <w:r>
        <w:rPr>
          <w:rFonts w:cs="Times New Roman" w:ascii="Times New Roman" w:hAnsi="Times New Roman"/>
          <w:color w:val="auto"/>
        </w:rPr>
        <w:t>А уж созрело плодами потерь,</w:t>
      </w:r>
    </w:p>
    <w:p>
      <w:pPr>
        <w:pStyle w:val="Poem"/>
        <w:rPr>
          <w:rFonts w:ascii="Times New Roman" w:hAnsi="Times New Roman" w:cs="Times New Roman"/>
          <w:color w:val="auto"/>
        </w:rPr>
      </w:pPr>
      <w:r>
        <w:rPr>
          <w:rFonts w:cs="Times New Roman" w:ascii="Times New Roman" w:hAnsi="Times New Roman"/>
          <w:color w:val="auto"/>
        </w:rPr>
        <w:t>Был ты со мною везде, где ты не был,</w:t>
      </w:r>
    </w:p>
    <w:p>
      <w:pPr>
        <w:pStyle w:val="Poem"/>
        <w:rPr>
          <w:rFonts w:ascii="Times New Roman" w:hAnsi="Times New Roman" w:cs="Times New Roman"/>
          <w:color w:val="auto"/>
        </w:rPr>
      </w:pPr>
      <w:r>
        <w:rPr>
          <w:rFonts w:cs="Times New Roman" w:ascii="Times New Roman" w:hAnsi="Times New Roman"/>
          <w:color w:val="auto"/>
        </w:rPr>
        <w:t>Где ты теперь?</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Кто ты,</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елая птица зимы,</w:t>
      </w:r>
    </w:p>
    <w:p>
      <w:pPr>
        <w:pStyle w:val="Poem"/>
        <w:rPr>
          <w:rFonts w:ascii="Times New Roman" w:hAnsi="Times New Roman" w:cs="Times New Roman"/>
          <w:color w:val="auto"/>
        </w:rPr>
      </w:pPr>
      <w:r>
        <w:rPr>
          <w:rFonts w:cs="Times New Roman" w:ascii="Times New Roman" w:hAnsi="Times New Roman"/>
          <w:color w:val="auto"/>
        </w:rPr>
        <w:t>Из какого летишь мирозданья?</w:t>
      </w:r>
    </w:p>
    <w:p>
      <w:pPr>
        <w:pStyle w:val="Poem"/>
        <w:rPr>
          <w:rFonts w:ascii="Times New Roman" w:hAnsi="Times New Roman" w:cs="Times New Roman"/>
          <w:color w:val="auto"/>
        </w:rPr>
      </w:pPr>
      <w:r>
        <w:rPr>
          <w:rFonts w:cs="Times New Roman" w:ascii="Times New Roman" w:hAnsi="Times New Roman"/>
          <w:color w:val="auto"/>
        </w:rPr>
        <w:t>На крыле твоем</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вет старины,</w:t>
      </w:r>
    </w:p>
    <w:p>
      <w:pPr>
        <w:pStyle w:val="Poem"/>
        <w:rPr>
          <w:rFonts w:ascii="Times New Roman" w:hAnsi="Times New Roman" w:cs="Times New Roman"/>
          <w:color w:val="auto"/>
        </w:rPr>
      </w:pPr>
      <w:r>
        <w:rPr>
          <w:rFonts w:cs="Times New Roman" w:ascii="Times New Roman" w:hAnsi="Times New Roman"/>
          <w:color w:val="auto"/>
        </w:rPr>
        <w:t>Ожиданья,</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аданья,</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еданья…</w:t>
      </w:r>
    </w:p>
    <w:p>
      <w:pPr>
        <w:pStyle w:val="Poem"/>
        <w:rPr>
          <w:rFonts w:ascii="Times New Roman" w:hAnsi="Times New Roman" w:cs="Times New Roman"/>
          <w:color w:val="auto"/>
        </w:rPr>
      </w:pPr>
      <w:r>
        <w:rPr>
          <w:rFonts w:cs="Times New Roman" w:ascii="Times New Roman" w:hAnsi="Times New Roman"/>
          <w:color w:val="auto"/>
        </w:rPr>
        <w:t>Солнце зимнее — сердце мое,</w:t>
      </w:r>
    </w:p>
    <w:p>
      <w:pPr>
        <w:pStyle w:val="Poem"/>
        <w:rPr>
          <w:rFonts w:ascii="Times New Roman" w:hAnsi="Times New Roman" w:cs="Times New Roman"/>
          <w:color w:val="auto"/>
        </w:rPr>
      </w:pPr>
      <w:r>
        <w:rPr>
          <w:rFonts w:cs="Times New Roman" w:ascii="Times New Roman" w:hAnsi="Times New Roman"/>
          <w:color w:val="auto"/>
        </w:rPr>
        <w:t>И такое же мглистое имя.</w:t>
      </w:r>
    </w:p>
    <w:p>
      <w:pPr>
        <w:pStyle w:val="Poem"/>
        <w:rPr>
          <w:rFonts w:ascii="Times New Roman" w:hAnsi="Times New Roman" w:cs="Times New Roman"/>
          <w:color w:val="auto"/>
        </w:rPr>
      </w:pPr>
      <w:r>
        <w:rPr>
          <w:rFonts w:cs="Times New Roman" w:ascii="Times New Roman" w:hAnsi="Times New Roman"/>
          <w:color w:val="auto"/>
        </w:rPr>
        <w:t>На платке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воих нитей шитье,</w:t>
      </w:r>
    </w:p>
    <w:p>
      <w:pPr>
        <w:pStyle w:val="Poem"/>
        <w:rPr>
          <w:rFonts w:ascii="Times New Roman" w:hAnsi="Times New Roman" w:cs="Times New Roman"/>
          <w:color w:val="auto"/>
        </w:rPr>
      </w:pPr>
      <w:r>
        <w:rPr>
          <w:rFonts w:cs="Times New Roman" w:ascii="Times New Roman" w:hAnsi="Times New Roman"/>
          <w:color w:val="auto"/>
        </w:rPr>
        <w:t>На руке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ерстенек, словно иней.</w:t>
      </w:r>
    </w:p>
    <w:p>
      <w:pPr>
        <w:pStyle w:val="Poem"/>
        <w:rPr>
          <w:rFonts w:ascii="Times New Roman" w:hAnsi="Times New Roman" w:cs="Times New Roman"/>
          <w:color w:val="auto"/>
        </w:rPr>
      </w:pPr>
      <w:r>
        <w:rPr>
          <w:rFonts w:cs="Times New Roman" w:ascii="Times New Roman" w:hAnsi="Times New Roman"/>
          <w:color w:val="auto"/>
        </w:rPr>
        <w:t>Я с тобой не боюсь высоты,</w:t>
      </w:r>
    </w:p>
    <w:p>
      <w:pPr>
        <w:pStyle w:val="Poem"/>
        <w:rPr>
          <w:rFonts w:ascii="Times New Roman" w:hAnsi="Times New Roman" w:cs="Times New Roman"/>
          <w:color w:val="auto"/>
        </w:rPr>
      </w:pPr>
      <w:r>
        <w:rPr>
          <w:rFonts w:cs="Times New Roman" w:ascii="Times New Roman" w:hAnsi="Times New Roman"/>
          <w:color w:val="auto"/>
        </w:rPr>
        <w:t>Птица кроткая, не ручная.</w:t>
      </w:r>
    </w:p>
    <w:p>
      <w:pPr>
        <w:pStyle w:val="Poem"/>
        <w:rPr>
          <w:rFonts w:ascii="Times New Roman" w:hAnsi="Times New Roman" w:cs="Times New Roman"/>
          <w:color w:val="auto"/>
        </w:rPr>
      </w:pPr>
      <w:r>
        <w:rPr>
          <w:rFonts w:cs="Times New Roman" w:ascii="Times New Roman" w:hAnsi="Times New Roman"/>
          <w:color w:val="auto"/>
        </w:rPr>
        <w:t>Все мне кажется,</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 это ты,</w:t>
      </w:r>
    </w:p>
    <w:p>
      <w:pPr>
        <w:pStyle w:val="Poem"/>
        <w:rPr>
          <w:rFonts w:ascii="Times New Roman" w:hAnsi="Times New Roman" w:cs="Times New Roman"/>
          <w:color w:val="auto"/>
        </w:rPr>
      </w:pPr>
      <w:r>
        <w:rPr>
          <w:rFonts w:cs="Times New Roman" w:ascii="Times New Roman" w:hAnsi="Times New Roman"/>
          <w:color w:val="auto"/>
        </w:rPr>
        <w:t>Проскользну в облаках и растаю…</w:t>
      </w:r>
    </w:p>
    <w:p>
      <w:pPr>
        <w:pStyle w:val="Level2"/>
        <w:rPr>
          <w:rFonts w:ascii="Times New Roman" w:hAnsi="Times New Roman" w:cs="Times New Roman"/>
          <w:color w:val="auto"/>
        </w:rPr>
      </w:pPr>
      <w:r>
        <w:rPr>
          <w:rFonts w:cs="Times New Roman" w:ascii="Times New Roman" w:hAnsi="Times New Roman"/>
          <w:color w:val="auto"/>
        </w:rPr>
        <w:t>Ада Листопад</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Бело-розовый, легкий, игривый</w:t>
      </w:r>
    </w:p>
    <w:p>
      <w:pPr>
        <w:pStyle w:val="Poem"/>
        <w:rPr>
          <w:rFonts w:ascii="Times New Roman" w:hAnsi="Times New Roman" w:cs="Times New Roman"/>
          <w:color w:val="auto"/>
        </w:rPr>
      </w:pPr>
      <w:r>
        <w:rPr>
          <w:rFonts w:cs="Times New Roman" w:ascii="Times New Roman" w:hAnsi="Times New Roman"/>
          <w:color w:val="auto"/>
        </w:rPr>
        <w:t>Пес хозяйский признал за свою</w:t>
      </w:r>
    </w:p>
    <w:p>
      <w:pPr>
        <w:pStyle w:val="Poem"/>
        <w:rPr>
          <w:rFonts w:ascii="Times New Roman" w:hAnsi="Times New Roman" w:cs="Times New Roman"/>
          <w:color w:val="auto"/>
        </w:rPr>
      </w:pPr>
      <w:r>
        <w:rPr>
          <w:rFonts w:cs="Times New Roman" w:ascii="Times New Roman" w:hAnsi="Times New Roman"/>
          <w:color w:val="auto"/>
        </w:rPr>
        <w:t>И кружится вокруг шаловливо,</w:t>
      </w:r>
    </w:p>
    <w:p>
      <w:pPr>
        <w:pStyle w:val="Poem"/>
        <w:rPr>
          <w:rFonts w:ascii="Times New Roman" w:hAnsi="Times New Roman" w:cs="Times New Roman"/>
          <w:color w:val="auto"/>
        </w:rPr>
      </w:pPr>
      <w:r>
        <w:rPr>
          <w:rFonts w:cs="Times New Roman" w:ascii="Times New Roman" w:hAnsi="Times New Roman"/>
          <w:color w:val="auto"/>
        </w:rPr>
        <w:t>А я молодость вижу свою.</w:t>
      </w:r>
    </w:p>
    <w:p>
      <w:pPr>
        <w:pStyle w:val="Poem"/>
        <w:rPr>
          <w:rFonts w:ascii="Times New Roman" w:hAnsi="Times New Roman" w:cs="Times New Roman"/>
          <w:color w:val="auto"/>
        </w:rPr>
      </w:pPr>
      <w:r>
        <w:rPr>
          <w:rFonts w:cs="Times New Roman" w:ascii="Times New Roman" w:hAnsi="Times New Roman"/>
          <w:color w:val="auto"/>
        </w:rPr>
        <w:t>Помню, радость такая ж шальная,</w:t>
      </w:r>
    </w:p>
    <w:p>
      <w:pPr>
        <w:pStyle w:val="Poem"/>
        <w:rPr>
          <w:rFonts w:ascii="Times New Roman" w:hAnsi="Times New Roman" w:cs="Times New Roman"/>
          <w:color w:val="auto"/>
        </w:rPr>
      </w:pPr>
      <w:r>
        <w:rPr>
          <w:rFonts w:cs="Times New Roman" w:ascii="Times New Roman" w:hAnsi="Times New Roman"/>
          <w:color w:val="auto"/>
        </w:rPr>
        <w:t>Безудержный и юный восторг</w:t>
      </w:r>
    </w:p>
    <w:p>
      <w:pPr>
        <w:pStyle w:val="Poem"/>
        <w:rPr>
          <w:rFonts w:ascii="Times New Roman" w:hAnsi="Times New Roman" w:cs="Times New Roman"/>
          <w:color w:val="auto"/>
        </w:rPr>
      </w:pPr>
      <w:r>
        <w:rPr>
          <w:rFonts w:cs="Times New Roman" w:ascii="Times New Roman" w:hAnsi="Times New Roman"/>
          <w:color w:val="auto"/>
        </w:rPr>
        <w:t>Ослепили, когда, выбирая,</w:t>
      </w:r>
    </w:p>
    <w:p>
      <w:pPr>
        <w:pStyle w:val="Poem"/>
        <w:rPr>
          <w:rFonts w:ascii="Times New Roman" w:hAnsi="Times New Roman" w:cs="Times New Roman"/>
          <w:color w:val="auto"/>
        </w:rPr>
      </w:pPr>
      <w:r>
        <w:rPr>
          <w:rFonts w:cs="Times New Roman" w:ascii="Times New Roman" w:hAnsi="Times New Roman"/>
          <w:color w:val="auto"/>
        </w:rPr>
        <w:t>Я у трех задержалась дорог.</w:t>
      </w:r>
    </w:p>
    <w:p>
      <w:pPr>
        <w:pStyle w:val="Poem"/>
        <w:rPr>
          <w:rFonts w:ascii="Times New Roman" w:hAnsi="Times New Roman" w:cs="Times New Roman"/>
          <w:color w:val="auto"/>
        </w:rPr>
      </w:pPr>
      <w:r>
        <w:rPr>
          <w:rFonts w:cs="Times New Roman" w:ascii="Times New Roman" w:hAnsi="Times New Roman"/>
          <w:color w:val="auto"/>
        </w:rPr>
        <w:t>Ах ты, пес черноглазый, с хитринкой</w:t>
      </w:r>
    </w:p>
    <w:p>
      <w:pPr>
        <w:pStyle w:val="Poem"/>
        <w:rPr>
          <w:rFonts w:ascii="Times New Roman" w:hAnsi="Times New Roman" w:cs="Times New Roman"/>
          <w:color w:val="auto"/>
        </w:rPr>
      </w:pPr>
      <w:r>
        <w:rPr>
          <w:rFonts w:cs="Times New Roman" w:ascii="Times New Roman" w:hAnsi="Times New Roman"/>
          <w:color w:val="auto"/>
        </w:rPr>
        <w:t>И пушистым задорным хвостом!</w:t>
      </w:r>
    </w:p>
    <w:p>
      <w:pPr>
        <w:pStyle w:val="Poem"/>
        <w:rPr>
          <w:rFonts w:ascii="Times New Roman" w:hAnsi="Times New Roman" w:cs="Times New Roman"/>
          <w:color w:val="auto"/>
        </w:rPr>
      </w:pPr>
      <w:r>
        <w:rPr>
          <w:rFonts w:cs="Times New Roman" w:ascii="Times New Roman" w:hAnsi="Times New Roman"/>
          <w:color w:val="auto"/>
        </w:rPr>
        <w:t>Я скатилась по жизни слезинкой,</w:t>
      </w:r>
    </w:p>
    <w:p>
      <w:pPr>
        <w:pStyle w:val="Poem"/>
        <w:rPr>
          <w:rFonts w:ascii="Times New Roman" w:hAnsi="Times New Roman" w:cs="Times New Roman"/>
          <w:color w:val="auto"/>
        </w:rPr>
      </w:pPr>
      <w:r>
        <w:rPr>
          <w:rFonts w:cs="Times New Roman" w:ascii="Times New Roman" w:hAnsi="Times New Roman"/>
          <w:color w:val="auto"/>
        </w:rPr>
        <w:t>А могла бы пролиться дождем.</w:t>
      </w:r>
    </w:p>
    <w:p>
      <w:pPr>
        <w:pStyle w:val="Level2"/>
        <w:rPr>
          <w:rFonts w:ascii="Times New Roman" w:hAnsi="Times New Roman" w:cs="Times New Roman"/>
          <w:color w:val="auto"/>
        </w:rPr>
      </w:pPr>
      <w:r>
        <w:rPr>
          <w:rFonts w:cs="Times New Roman" w:ascii="Times New Roman" w:hAnsi="Times New Roman"/>
          <w:color w:val="auto"/>
        </w:rPr>
        <w:t>Андрей Подушкин</w:t>
      </w:r>
    </w:p>
    <w:p>
      <w:pPr>
        <w:pStyle w:val="Level3"/>
        <w:rPr>
          <w:rFonts w:ascii="Times New Roman" w:hAnsi="Times New Roman" w:cs="Times New Roman"/>
          <w:color w:val="auto"/>
        </w:rPr>
      </w:pPr>
      <w:r>
        <w:rPr>
          <w:rFonts w:cs="Times New Roman" w:ascii="Times New Roman" w:hAnsi="Times New Roman"/>
          <w:color w:val="auto"/>
        </w:rPr>
        <w:t>В переходе</w:t>
      </w:r>
    </w:p>
    <w:p>
      <w:pPr>
        <w:pStyle w:val="Epigraph"/>
        <w:rPr>
          <w:rFonts w:ascii="Times New Roman" w:hAnsi="Times New Roman" w:cs="Times New Roman"/>
          <w:color w:val="auto"/>
        </w:rPr>
      </w:pPr>
      <w:r>
        <w:rPr>
          <w:rFonts w:cs="Times New Roman" w:ascii="Times New Roman" w:hAnsi="Times New Roman"/>
          <w:color w:val="auto"/>
        </w:rPr>
        <w:t>Разрешите постоять</w:t>
      </w:r>
    </w:p>
    <w:p>
      <w:pPr>
        <w:pStyle w:val="Epigraph"/>
        <w:rPr>
          <w:rFonts w:ascii="Times New Roman" w:hAnsi="Times New Roman" w:cs="Times New Roman"/>
          <w:color w:val="auto"/>
        </w:rPr>
      </w:pPr>
      <w:r>
        <w:rPr>
          <w:rFonts w:cs="Times New Roman" w:ascii="Times New Roman" w:hAnsi="Times New Roman"/>
          <w:color w:val="auto"/>
        </w:rPr>
        <w:t>возле вашего лица.</w:t>
      </w:r>
    </w:p>
    <w:p>
      <w:pPr>
        <w:pStyle w:val="EpigraphAuthor"/>
        <w:rPr>
          <w:rFonts w:ascii="Times New Roman" w:hAnsi="Times New Roman" w:cs="Times New Roman"/>
          <w:color w:val="auto"/>
        </w:rPr>
      </w:pPr>
      <w:r>
        <w:rPr>
          <w:rFonts w:cs="Times New Roman" w:ascii="Times New Roman" w:hAnsi="Times New Roman"/>
          <w:color w:val="auto"/>
        </w:rPr>
        <w:t>Евгений Евтушенко</w:t>
      </w:r>
    </w:p>
    <w:p>
      <w:pPr>
        <w:pStyle w:val="Poem"/>
        <w:rPr>
          <w:rFonts w:ascii="Times New Roman" w:hAnsi="Times New Roman" w:cs="Times New Roman"/>
          <w:color w:val="auto"/>
        </w:rPr>
      </w:pPr>
      <w:r>
        <w:rPr>
          <w:rFonts w:cs="Times New Roman" w:ascii="Times New Roman" w:hAnsi="Times New Roman"/>
          <w:color w:val="auto"/>
        </w:rPr>
        <w:t>В переходе сквозняки</w:t>
      </w:r>
    </w:p>
    <w:p>
      <w:pPr>
        <w:pStyle w:val="Poem"/>
        <w:rPr>
          <w:rFonts w:ascii="Times New Roman" w:hAnsi="Times New Roman" w:cs="Times New Roman"/>
          <w:color w:val="auto"/>
        </w:rPr>
      </w:pPr>
      <w:r>
        <w:rPr>
          <w:rFonts w:cs="Times New Roman" w:ascii="Times New Roman" w:hAnsi="Times New Roman"/>
          <w:color w:val="auto"/>
        </w:rPr>
        <w:t>Заметались меж колонн.</w:t>
      </w:r>
    </w:p>
    <w:p>
      <w:pPr>
        <w:pStyle w:val="Poem"/>
        <w:rPr>
          <w:rFonts w:ascii="Times New Roman" w:hAnsi="Times New Roman" w:cs="Times New Roman"/>
          <w:color w:val="auto"/>
        </w:rPr>
      </w:pPr>
      <w:r>
        <w:rPr>
          <w:rFonts w:cs="Times New Roman" w:ascii="Times New Roman" w:hAnsi="Times New Roman"/>
          <w:color w:val="auto"/>
        </w:rPr>
        <w:t>На ступеньках «синяки»</w:t>
      </w:r>
    </w:p>
    <w:p>
      <w:pPr>
        <w:pStyle w:val="Poem"/>
        <w:rPr>
          <w:rFonts w:ascii="Times New Roman" w:hAnsi="Times New Roman" w:cs="Times New Roman"/>
          <w:color w:val="auto"/>
        </w:rPr>
      </w:pPr>
      <w:r>
        <w:rPr>
          <w:rFonts w:cs="Times New Roman" w:ascii="Times New Roman" w:hAnsi="Times New Roman"/>
          <w:color w:val="auto"/>
        </w:rPr>
        <w:t>Пьют «Сирень» одеколон.</w:t>
      </w:r>
    </w:p>
    <w:p>
      <w:pPr>
        <w:pStyle w:val="Poem"/>
        <w:rPr>
          <w:rFonts w:ascii="Times New Roman" w:hAnsi="Times New Roman" w:cs="Times New Roman"/>
          <w:color w:val="auto"/>
        </w:rPr>
      </w:pPr>
      <w:r>
        <w:rPr>
          <w:rFonts w:cs="Times New Roman" w:ascii="Times New Roman" w:hAnsi="Times New Roman"/>
          <w:color w:val="auto"/>
        </w:rPr>
        <w:t>Гулко ломится проспект,</w:t>
      </w:r>
    </w:p>
    <w:p>
      <w:pPr>
        <w:pStyle w:val="Poem"/>
        <w:rPr>
          <w:rFonts w:ascii="Times New Roman" w:hAnsi="Times New Roman" w:cs="Times New Roman"/>
          <w:color w:val="auto"/>
        </w:rPr>
      </w:pPr>
      <w:r>
        <w:rPr>
          <w:rFonts w:cs="Times New Roman" w:ascii="Times New Roman" w:hAnsi="Times New Roman"/>
          <w:color w:val="auto"/>
        </w:rPr>
        <w:t>В перекрытьях грохоча.</w:t>
      </w:r>
    </w:p>
    <w:p>
      <w:pPr>
        <w:pStyle w:val="Poem"/>
        <w:rPr>
          <w:rFonts w:ascii="Times New Roman" w:hAnsi="Times New Roman" w:cs="Times New Roman"/>
          <w:color w:val="auto"/>
        </w:rPr>
      </w:pPr>
      <w:r>
        <w:rPr>
          <w:rFonts w:cs="Times New Roman" w:ascii="Times New Roman" w:hAnsi="Times New Roman"/>
          <w:color w:val="auto"/>
        </w:rPr>
        <w:t>Пьют и щурятся на свет</w:t>
      </w:r>
    </w:p>
    <w:p>
      <w:pPr>
        <w:pStyle w:val="Poem"/>
        <w:rPr>
          <w:rFonts w:ascii="Times New Roman" w:hAnsi="Times New Roman" w:cs="Times New Roman"/>
          <w:color w:val="auto"/>
        </w:rPr>
      </w:pPr>
      <w:r>
        <w:rPr>
          <w:rFonts w:cs="Times New Roman" w:ascii="Times New Roman" w:hAnsi="Times New Roman"/>
          <w:color w:val="auto"/>
        </w:rPr>
        <w:t>Три оборванных бича.</w:t>
      </w:r>
    </w:p>
    <w:p>
      <w:pPr>
        <w:pStyle w:val="Poem"/>
        <w:rPr>
          <w:rFonts w:ascii="Times New Roman" w:hAnsi="Times New Roman" w:cs="Times New Roman"/>
          <w:color w:val="auto"/>
        </w:rPr>
      </w:pPr>
      <w:r>
        <w:rPr>
          <w:rFonts w:cs="Times New Roman" w:ascii="Times New Roman" w:hAnsi="Times New Roman"/>
          <w:color w:val="auto"/>
        </w:rPr>
        <w:t>Но не знает переход,</w:t>
      </w:r>
    </w:p>
    <w:p>
      <w:pPr>
        <w:pStyle w:val="Poem"/>
        <w:rPr>
          <w:rFonts w:ascii="Times New Roman" w:hAnsi="Times New Roman" w:cs="Times New Roman"/>
          <w:color w:val="auto"/>
        </w:rPr>
      </w:pPr>
      <w:r>
        <w:rPr>
          <w:rFonts w:cs="Times New Roman" w:ascii="Times New Roman" w:hAnsi="Times New Roman"/>
          <w:color w:val="auto"/>
        </w:rPr>
        <w:t>Что те самые жлобы</w:t>
      </w:r>
    </w:p>
    <w:p>
      <w:pPr>
        <w:pStyle w:val="Poem"/>
        <w:rPr>
          <w:rFonts w:ascii="Times New Roman" w:hAnsi="Times New Roman" w:cs="Times New Roman"/>
          <w:color w:val="auto"/>
        </w:rPr>
      </w:pPr>
      <w:r>
        <w:rPr>
          <w:rFonts w:cs="Times New Roman" w:ascii="Times New Roman" w:hAnsi="Times New Roman"/>
          <w:color w:val="auto"/>
        </w:rPr>
        <w:t>Есть отнюдь не антипод —</w:t>
      </w:r>
    </w:p>
    <w:p>
      <w:pPr>
        <w:pStyle w:val="Poem"/>
        <w:rPr>
          <w:rFonts w:ascii="Times New Roman" w:hAnsi="Times New Roman" w:cs="Times New Roman"/>
          <w:color w:val="auto"/>
        </w:rPr>
      </w:pPr>
      <w:r>
        <w:rPr>
          <w:rFonts w:cs="Times New Roman" w:ascii="Times New Roman" w:hAnsi="Times New Roman"/>
          <w:color w:val="auto"/>
        </w:rPr>
        <w:t>Отражение толпы.</w:t>
      </w:r>
    </w:p>
    <w:p>
      <w:pPr>
        <w:pStyle w:val="Poem"/>
        <w:rPr>
          <w:rFonts w:ascii="Times New Roman" w:hAnsi="Times New Roman" w:cs="Times New Roman"/>
          <w:color w:val="auto"/>
        </w:rPr>
      </w:pPr>
      <w:r>
        <w:rPr>
          <w:rFonts w:cs="Times New Roman" w:ascii="Times New Roman" w:hAnsi="Times New Roman"/>
          <w:color w:val="auto"/>
        </w:rPr>
        <w:t>Я твержу себе опять:</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наше время все грубы.</w:t>
      </w:r>
    </w:p>
    <w:p>
      <w:pPr>
        <w:pStyle w:val="Poem"/>
        <w:rPr>
          <w:rFonts w:ascii="Times New Roman" w:hAnsi="Times New Roman" w:cs="Times New Roman"/>
          <w:color w:val="auto"/>
        </w:rPr>
      </w:pPr>
      <w:r>
        <w:rPr>
          <w:rFonts w:cs="Times New Roman" w:ascii="Times New Roman" w:hAnsi="Times New Roman"/>
          <w:color w:val="auto"/>
        </w:rPr>
        <w:t>Разрешите постоять</w:t>
      </w:r>
    </w:p>
    <w:p>
      <w:pPr>
        <w:pStyle w:val="Poem"/>
        <w:rPr>
          <w:rFonts w:ascii="Times New Roman" w:hAnsi="Times New Roman" w:cs="Times New Roman"/>
          <w:color w:val="auto"/>
        </w:rPr>
      </w:pPr>
      <w:r>
        <w:rPr>
          <w:rFonts w:cs="Times New Roman" w:ascii="Times New Roman" w:hAnsi="Times New Roman"/>
          <w:color w:val="auto"/>
        </w:rPr>
        <w:t>Возле сломанной судьбы?</w:t>
      </w:r>
    </w:p>
    <w:p>
      <w:pPr>
        <w:pStyle w:val="Level2"/>
        <w:rPr>
          <w:rFonts w:ascii="Times New Roman" w:hAnsi="Times New Roman" w:cs="Times New Roman"/>
          <w:color w:val="auto"/>
        </w:rPr>
      </w:pPr>
      <w:r>
        <w:rPr>
          <w:rFonts w:cs="Times New Roman" w:ascii="Times New Roman" w:hAnsi="Times New Roman"/>
          <w:color w:val="auto"/>
        </w:rPr>
        <w:t>Константин Рубинский</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Скажи еще мне пару слов,</w:t>
      </w:r>
    </w:p>
    <w:p>
      <w:pPr>
        <w:pStyle w:val="Poem"/>
        <w:rPr>
          <w:rFonts w:ascii="Times New Roman" w:hAnsi="Times New Roman" w:cs="Times New Roman"/>
          <w:color w:val="auto"/>
        </w:rPr>
      </w:pPr>
      <w:r>
        <w:rPr>
          <w:rFonts w:cs="Times New Roman" w:ascii="Times New Roman" w:hAnsi="Times New Roman"/>
          <w:color w:val="auto"/>
        </w:rPr>
        <w:t>Девчонка, дичка, водопадка.</w:t>
      </w:r>
    </w:p>
    <w:p>
      <w:pPr>
        <w:pStyle w:val="Poem"/>
        <w:rPr>
          <w:rFonts w:ascii="Times New Roman" w:hAnsi="Times New Roman" w:cs="Times New Roman"/>
          <w:color w:val="auto"/>
        </w:rPr>
      </w:pPr>
      <w:r>
        <w:rPr>
          <w:rFonts w:cs="Times New Roman" w:ascii="Times New Roman" w:hAnsi="Times New Roman"/>
          <w:color w:val="auto"/>
        </w:rPr>
        <w:t>Я за тобой идти готов</w:t>
      </w:r>
    </w:p>
    <w:p>
      <w:pPr>
        <w:pStyle w:val="Poem"/>
        <w:rPr>
          <w:rFonts w:ascii="Times New Roman" w:hAnsi="Times New Roman" w:cs="Times New Roman"/>
          <w:color w:val="auto"/>
        </w:rPr>
      </w:pPr>
      <w:r>
        <w:rPr>
          <w:rFonts w:cs="Times New Roman" w:ascii="Times New Roman" w:hAnsi="Times New Roman"/>
          <w:color w:val="auto"/>
        </w:rPr>
        <w:t>Пешком, бегом, спеша, украдко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 объятья кинуться — экстаз</w:t>
      </w:r>
    </w:p>
    <w:p>
      <w:pPr>
        <w:pStyle w:val="Poem"/>
        <w:rPr>
          <w:rFonts w:ascii="Times New Roman" w:hAnsi="Times New Roman" w:cs="Times New Roman"/>
          <w:color w:val="auto"/>
        </w:rPr>
      </w:pPr>
      <w:r>
        <w:rPr>
          <w:rFonts w:cs="Times New Roman" w:ascii="Times New Roman" w:hAnsi="Times New Roman"/>
          <w:color w:val="auto"/>
        </w:rPr>
        <w:t>Ценой окупится любою.</w:t>
      </w:r>
    </w:p>
    <w:p>
      <w:pPr>
        <w:pStyle w:val="Poem"/>
        <w:rPr>
          <w:rFonts w:ascii="Times New Roman" w:hAnsi="Times New Roman" w:cs="Times New Roman"/>
          <w:color w:val="auto"/>
        </w:rPr>
      </w:pPr>
      <w:r>
        <w:rPr>
          <w:rFonts w:cs="Times New Roman" w:ascii="Times New Roman" w:hAnsi="Times New Roman"/>
          <w:color w:val="auto"/>
        </w:rPr>
        <w:t>Скажи еще мне пару фраз,</w:t>
      </w:r>
    </w:p>
    <w:p>
      <w:pPr>
        <w:pStyle w:val="Poem"/>
        <w:rPr>
          <w:rFonts w:ascii="Times New Roman" w:hAnsi="Times New Roman" w:cs="Times New Roman"/>
          <w:color w:val="auto"/>
        </w:rPr>
      </w:pPr>
      <w:r>
        <w:rPr>
          <w:rFonts w:cs="Times New Roman" w:ascii="Times New Roman" w:hAnsi="Times New Roman"/>
          <w:color w:val="auto"/>
        </w:rPr>
        <w:t>Гипнотизируя собою.</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Шепни еще теплом своим,</w:t>
      </w:r>
    </w:p>
    <w:p>
      <w:pPr>
        <w:pStyle w:val="Poem"/>
        <w:rPr>
          <w:rFonts w:ascii="Times New Roman" w:hAnsi="Times New Roman" w:cs="Times New Roman"/>
          <w:color w:val="auto"/>
        </w:rPr>
      </w:pPr>
      <w:r>
        <w:rPr>
          <w:rFonts w:cs="Times New Roman" w:ascii="Times New Roman" w:hAnsi="Times New Roman"/>
          <w:color w:val="auto"/>
        </w:rPr>
        <w:t>Принцесса, стрекоза, светляшка…</w:t>
      </w:r>
    </w:p>
    <w:p>
      <w:pPr>
        <w:pStyle w:val="Poem"/>
        <w:rPr>
          <w:rFonts w:ascii="Times New Roman" w:hAnsi="Times New Roman" w:cs="Times New Roman"/>
          <w:color w:val="auto"/>
        </w:rPr>
      </w:pPr>
      <w:r>
        <w:rPr>
          <w:rFonts w:cs="Times New Roman" w:ascii="Times New Roman" w:hAnsi="Times New Roman"/>
          <w:color w:val="auto"/>
        </w:rPr>
        <w:t>Я буду жить, как пилигрим,</w:t>
      </w:r>
    </w:p>
    <w:p>
      <w:pPr>
        <w:pStyle w:val="Poem"/>
        <w:rPr>
          <w:rFonts w:ascii="Times New Roman" w:hAnsi="Times New Roman" w:cs="Times New Roman"/>
          <w:color w:val="auto"/>
        </w:rPr>
      </w:pPr>
      <w:r>
        <w:rPr>
          <w:rFonts w:cs="Times New Roman" w:ascii="Times New Roman" w:hAnsi="Times New Roman"/>
          <w:color w:val="auto"/>
        </w:rPr>
        <w:t>Стреплю последнюю рубашк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е станет следствий и причин!</w:t>
      </w:r>
    </w:p>
    <w:p>
      <w:pPr>
        <w:pStyle w:val="Poem"/>
        <w:rPr>
          <w:rFonts w:ascii="Times New Roman" w:hAnsi="Times New Roman" w:cs="Times New Roman"/>
          <w:color w:val="auto"/>
        </w:rPr>
      </w:pPr>
      <w:r>
        <w:rPr>
          <w:rFonts w:cs="Times New Roman" w:ascii="Times New Roman" w:hAnsi="Times New Roman"/>
          <w:color w:val="auto"/>
        </w:rPr>
        <w:t>Лишь твой кивок, твое участье…</w:t>
      </w:r>
    </w:p>
    <w:p>
      <w:pPr>
        <w:pStyle w:val="Poem"/>
        <w:rPr>
          <w:rFonts w:ascii="Times New Roman" w:hAnsi="Times New Roman" w:cs="Times New Roman"/>
          <w:color w:val="auto"/>
        </w:rPr>
      </w:pPr>
      <w:r>
        <w:rPr>
          <w:rFonts w:cs="Times New Roman" w:ascii="Times New Roman" w:hAnsi="Times New Roman"/>
          <w:color w:val="auto"/>
        </w:rPr>
        <w:t>Скажи еще… о нет, молчи!</w:t>
      </w:r>
    </w:p>
    <w:p>
      <w:pPr>
        <w:pStyle w:val="Poem"/>
        <w:rPr>
          <w:rFonts w:ascii="Times New Roman" w:hAnsi="Times New Roman" w:cs="Times New Roman"/>
          <w:color w:val="auto"/>
        </w:rPr>
      </w:pPr>
      <w:r>
        <w:rPr>
          <w:rFonts w:cs="Times New Roman" w:ascii="Times New Roman" w:hAnsi="Times New Roman"/>
          <w:color w:val="auto"/>
        </w:rPr>
        <w:t>Иначе я свихнусь от счастья.</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Календарные годы проходят — обузданный скоп.</w:t>
      </w:r>
    </w:p>
    <w:p>
      <w:pPr>
        <w:pStyle w:val="Poem"/>
        <w:rPr>
          <w:rFonts w:ascii="Times New Roman" w:hAnsi="Times New Roman" w:cs="Times New Roman"/>
          <w:color w:val="auto"/>
        </w:rPr>
      </w:pPr>
      <w:r>
        <w:rPr>
          <w:rFonts w:cs="Times New Roman" w:ascii="Times New Roman" w:hAnsi="Times New Roman"/>
          <w:color w:val="auto"/>
        </w:rPr>
        <w:t>Посмотрите на время — оно-то давно на пределе.</w:t>
      </w:r>
    </w:p>
    <w:p>
      <w:pPr>
        <w:pStyle w:val="Poem"/>
        <w:rPr>
          <w:rFonts w:ascii="Times New Roman" w:hAnsi="Times New Roman" w:cs="Times New Roman"/>
          <w:color w:val="auto"/>
        </w:rPr>
      </w:pPr>
      <w:r>
        <w:rPr>
          <w:rFonts w:cs="Times New Roman" w:ascii="Times New Roman" w:hAnsi="Times New Roman"/>
          <w:color w:val="auto"/>
        </w:rPr>
        <w:t>Предприимчивый Ной накликает на разум потоп,</w:t>
      </w:r>
    </w:p>
    <w:p>
      <w:pPr>
        <w:pStyle w:val="Poem"/>
        <w:rPr>
          <w:rFonts w:ascii="Times New Roman" w:hAnsi="Times New Roman" w:cs="Times New Roman"/>
          <w:color w:val="auto"/>
        </w:rPr>
      </w:pPr>
      <w:r>
        <w:rPr>
          <w:rFonts w:cs="Times New Roman" w:ascii="Times New Roman" w:hAnsi="Times New Roman"/>
          <w:color w:val="auto"/>
        </w:rPr>
        <w:t>Дабы всплыть поумневшим в исходе грядущей недел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олыбельные песни поются под грохот стрельбы.</w:t>
      </w:r>
    </w:p>
    <w:p>
      <w:pPr>
        <w:pStyle w:val="Poem"/>
        <w:rPr>
          <w:rFonts w:ascii="Times New Roman" w:hAnsi="Times New Roman" w:cs="Times New Roman"/>
          <w:color w:val="auto"/>
        </w:rPr>
      </w:pPr>
      <w:r>
        <w:rPr>
          <w:rFonts w:cs="Times New Roman" w:ascii="Times New Roman" w:hAnsi="Times New Roman"/>
          <w:color w:val="auto"/>
        </w:rPr>
        <w:t>И баюкают глупых младенцев, не видящих выси.</w:t>
      </w:r>
    </w:p>
    <w:p>
      <w:pPr>
        <w:pStyle w:val="Poem"/>
        <w:rPr>
          <w:rFonts w:ascii="Times New Roman" w:hAnsi="Times New Roman" w:cs="Times New Roman"/>
          <w:color w:val="auto"/>
        </w:rPr>
      </w:pPr>
      <w:r>
        <w:rPr>
          <w:rFonts w:cs="Times New Roman" w:ascii="Times New Roman" w:hAnsi="Times New Roman"/>
          <w:color w:val="auto"/>
        </w:rPr>
        <w:t>Календарные песни утратили привкус судьбы,</w:t>
      </w:r>
    </w:p>
    <w:p>
      <w:pPr>
        <w:pStyle w:val="Poem"/>
        <w:rPr>
          <w:rFonts w:ascii="Times New Roman" w:hAnsi="Times New Roman" w:cs="Times New Roman"/>
          <w:color w:val="auto"/>
        </w:rPr>
      </w:pPr>
      <w:r>
        <w:rPr>
          <w:rFonts w:cs="Times New Roman" w:ascii="Times New Roman" w:hAnsi="Times New Roman"/>
          <w:color w:val="auto"/>
        </w:rPr>
        <w:t>Колыбельные годы устало текут за кулисы.</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Этот век копит страх, под копирку кладя колоброд,</w:t>
      </w:r>
    </w:p>
    <w:p>
      <w:pPr>
        <w:pStyle w:val="Poem"/>
        <w:rPr>
          <w:rFonts w:ascii="Times New Roman" w:hAnsi="Times New Roman" w:cs="Times New Roman"/>
          <w:color w:val="auto"/>
        </w:rPr>
      </w:pPr>
      <w:r>
        <w:rPr>
          <w:rFonts w:cs="Times New Roman" w:ascii="Times New Roman" w:hAnsi="Times New Roman"/>
          <w:color w:val="auto"/>
        </w:rPr>
        <w:t>И, устав трепетать на ветру, золотистые листья</w:t>
      </w:r>
    </w:p>
    <w:p>
      <w:pPr>
        <w:pStyle w:val="Poem"/>
        <w:rPr>
          <w:rFonts w:ascii="Times New Roman" w:hAnsi="Times New Roman" w:cs="Times New Roman"/>
          <w:color w:val="auto"/>
        </w:rPr>
      </w:pPr>
      <w:r>
        <w:rPr>
          <w:rFonts w:cs="Times New Roman" w:ascii="Times New Roman" w:hAnsi="Times New Roman"/>
          <w:color w:val="auto"/>
        </w:rPr>
        <w:t>Ждут дождей, жадно ждут, ожидают потопа вот-вот,</w:t>
      </w:r>
    </w:p>
    <w:p>
      <w:pPr>
        <w:pStyle w:val="Poem"/>
        <w:rPr>
          <w:rFonts w:ascii="Times New Roman" w:hAnsi="Times New Roman" w:cs="Times New Roman"/>
          <w:color w:val="auto"/>
        </w:rPr>
      </w:pPr>
      <w:r>
        <w:rPr>
          <w:rFonts w:cs="Times New Roman" w:ascii="Times New Roman" w:hAnsi="Times New Roman"/>
          <w:color w:val="auto"/>
        </w:rPr>
        <w:t>Дабы всплыть без шуршанья над глубью пророчеств и мистик.</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олыбельные страхи ложатся в подушки бойцам,</w:t>
      </w:r>
    </w:p>
    <w:p>
      <w:pPr>
        <w:pStyle w:val="Poem"/>
        <w:rPr>
          <w:rFonts w:ascii="Times New Roman" w:hAnsi="Times New Roman" w:cs="Times New Roman"/>
          <w:color w:val="auto"/>
        </w:rPr>
      </w:pPr>
      <w:r>
        <w:rPr>
          <w:rFonts w:cs="Times New Roman" w:ascii="Times New Roman" w:hAnsi="Times New Roman"/>
          <w:color w:val="auto"/>
        </w:rPr>
        <w:t>Корабельные снасти скрипят за страстями дележки</w:t>
      </w:r>
    </w:p>
    <w:p>
      <w:pPr>
        <w:pStyle w:val="Poem"/>
        <w:rPr>
          <w:rFonts w:ascii="Times New Roman" w:hAnsi="Times New Roman" w:cs="Times New Roman"/>
          <w:color w:val="auto"/>
        </w:rPr>
      </w:pPr>
      <w:r>
        <w:rPr>
          <w:rFonts w:cs="Times New Roman" w:ascii="Times New Roman" w:hAnsi="Times New Roman"/>
          <w:color w:val="auto"/>
        </w:rPr>
        <w:t>Океанов, и сумрачный голос больного певца</w:t>
      </w:r>
    </w:p>
    <w:p>
      <w:pPr>
        <w:pStyle w:val="Poem"/>
        <w:rPr>
          <w:rFonts w:ascii="Times New Roman" w:hAnsi="Times New Roman" w:cs="Times New Roman"/>
          <w:color w:val="auto"/>
        </w:rPr>
      </w:pPr>
      <w:r>
        <w:rPr>
          <w:rFonts w:cs="Times New Roman" w:ascii="Times New Roman" w:hAnsi="Times New Roman"/>
          <w:color w:val="auto"/>
        </w:rPr>
        <w:t>Отдается в лорнетах, лафетах, лопатах и ложках.</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Только что нам напевы — о них не ударишь и лоб!</w:t>
      </w:r>
    </w:p>
    <w:p>
      <w:pPr>
        <w:pStyle w:val="Poem"/>
        <w:rPr>
          <w:rFonts w:ascii="Times New Roman" w:hAnsi="Times New Roman" w:cs="Times New Roman"/>
          <w:color w:val="auto"/>
        </w:rPr>
      </w:pPr>
      <w:r>
        <w:rPr>
          <w:rFonts w:cs="Times New Roman" w:ascii="Times New Roman" w:hAnsi="Times New Roman"/>
          <w:color w:val="auto"/>
        </w:rPr>
        <w:t>Только что нам моря, коль на удочках нету наживы!</w:t>
      </w:r>
    </w:p>
    <w:p>
      <w:pPr>
        <w:pStyle w:val="Poem"/>
        <w:rPr>
          <w:rFonts w:ascii="Times New Roman" w:hAnsi="Times New Roman" w:cs="Times New Roman"/>
          <w:color w:val="auto"/>
        </w:rPr>
      </w:pPr>
      <w:r>
        <w:rPr>
          <w:rFonts w:cs="Times New Roman" w:ascii="Times New Roman" w:hAnsi="Times New Roman"/>
          <w:color w:val="auto"/>
        </w:rPr>
        <w:t>Мы кричали давно: «Наплевать! После нас — хоть потоп!»</w:t>
      </w:r>
    </w:p>
    <w:p>
      <w:pPr>
        <w:pStyle w:val="Poem"/>
        <w:rPr>
          <w:rFonts w:ascii="Times New Roman" w:hAnsi="Times New Roman" w:cs="Times New Roman"/>
          <w:color w:val="auto"/>
        </w:rPr>
      </w:pPr>
      <w:r>
        <w:rPr>
          <w:rFonts w:cs="Times New Roman" w:ascii="Times New Roman" w:hAnsi="Times New Roman"/>
          <w:color w:val="auto"/>
        </w:rPr>
        <w:t>Добавляя: «Но нет, не сейчас… мы еще как-то живы…»</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орабельные плотники честно готовят ковчег,</w:t>
      </w:r>
    </w:p>
    <w:p>
      <w:pPr>
        <w:pStyle w:val="Poem"/>
        <w:rPr>
          <w:rFonts w:ascii="Times New Roman" w:hAnsi="Times New Roman" w:cs="Times New Roman"/>
          <w:color w:val="auto"/>
        </w:rPr>
      </w:pPr>
      <w:r>
        <w:rPr>
          <w:rFonts w:cs="Times New Roman" w:ascii="Times New Roman" w:hAnsi="Times New Roman"/>
          <w:color w:val="auto"/>
        </w:rPr>
        <w:t>Карамельные рты ухмыляются жирно и жадно…</w:t>
      </w:r>
    </w:p>
    <w:p>
      <w:pPr>
        <w:pStyle w:val="Poem"/>
        <w:rPr>
          <w:rFonts w:ascii="Times New Roman" w:hAnsi="Times New Roman" w:cs="Times New Roman"/>
          <w:color w:val="auto"/>
        </w:rPr>
      </w:pPr>
      <w:r>
        <w:rPr>
          <w:rFonts w:cs="Times New Roman" w:ascii="Times New Roman" w:hAnsi="Times New Roman"/>
          <w:color w:val="auto"/>
        </w:rPr>
        <w:t>Но надеется Бог, что найдется еще Человек</w:t>
      </w:r>
    </w:p>
    <w:p>
      <w:pPr>
        <w:pStyle w:val="Poem"/>
        <w:rPr>
          <w:rFonts w:ascii="Times New Roman" w:hAnsi="Times New Roman" w:cs="Times New Roman"/>
          <w:color w:val="auto"/>
        </w:rPr>
      </w:pPr>
      <w:r>
        <w:rPr>
          <w:rFonts w:cs="Times New Roman" w:ascii="Times New Roman" w:hAnsi="Times New Roman"/>
          <w:color w:val="auto"/>
        </w:rPr>
        <w:t>И научит он нас на воде, как на суше, держатьс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Мы босыми ногами пойдем по потопу вперед,</w:t>
      </w:r>
    </w:p>
    <w:p>
      <w:pPr>
        <w:pStyle w:val="Poem"/>
        <w:rPr>
          <w:rFonts w:ascii="Times New Roman" w:hAnsi="Times New Roman" w:cs="Times New Roman"/>
          <w:color w:val="auto"/>
        </w:rPr>
      </w:pPr>
      <w:r>
        <w:rPr>
          <w:rFonts w:cs="Times New Roman" w:ascii="Times New Roman" w:hAnsi="Times New Roman"/>
          <w:color w:val="auto"/>
        </w:rPr>
        <w:t>Оставляя круги, как растущий концерт многоточий,</w:t>
      </w:r>
    </w:p>
    <w:p>
      <w:pPr>
        <w:pStyle w:val="Poem"/>
        <w:rPr>
          <w:rFonts w:ascii="Times New Roman" w:hAnsi="Times New Roman" w:cs="Times New Roman"/>
          <w:color w:val="auto"/>
        </w:rPr>
      </w:pPr>
      <w:r>
        <w:rPr>
          <w:rFonts w:cs="Times New Roman" w:ascii="Times New Roman" w:hAnsi="Times New Roman"/>
          <w:color w:val="auto"/>
        </w:rPr>
        <w:t>И из нас до поры ни один, ни один не умрет,</w:t>
      </w:r>
    </w:p>
    <w:p>
      <w:pPr>
        <w:pStyle w:val="Poem"/>
        <w:rPr>
          <w:rFonts w:ascii="Times New Roman" w:hAnsi="Times New Roman" w:cs="Times New Roman"/>
          <w:color w:val="auto"/>
        </w:rPr>
      </w:pPr>
      <w:r>
        <w:rPr>
          <w:rFonts w:cs="Times New Roman" w:ascii="Times New Roman" w:hAnsi="Times New Roman"/>
          <w:color w:val="auto"/>
        </w:rPr>
        <w:t>А настанет пора — даже Бог не сумеет отсрочить.</w:t>
      </w:r>
    </w:p>
    <w:p>
      <w:pPr>
        <w:pStyle w:val="Level2"/>
        <w:rPr>
          <w:rFonts w:ascii="Times New Roman" w:hAnsi="Times New Roman" w:cs="Times New Roman"/>
          <w:color w:val="auto"/>
        </w:rPr>
      </w:pPr>
      <w:r>
        <w:rPr>
          <w:rFonts w:cs="Times New Roman" w:ascii="Times New Roman" w:hAnsi="Times New Roman"/>
          <w:color w:val="auto"/>
        </w:rPr>
        <w:t>Светлана Томских</w:t>
      </w:r>
    </w:p>
    <w:p>
      <w:pPr>
        <w:pStyle w:val="Level3"/>
        <w:rPr>
          <w:rFonts w:ascii="Times New Roman" w:hAnsi="Times New Roman" w:cs="Times New Roman"/>
          <w:color w:val="auto"/>
        </w:rPr>
      </w:pPr>
      <w:r>
        <w:rPr>
          <w:rFonts w:cs="Times New Roman" w:ascii="Times New Roman" w:hAnsi="Times New Roman"/>
          <w:color w:val="auto"/>
        </w:rPr>
        <w:t>На Ангаре</w:t>
      </w:r>
    </w:p>
    <w:p>
      <w:pPr>
        <w:pStyle w:val="Poem"/>
        <w:rPr>
          <w:rFonts w:ascii="Times New Roman" w:hAnsi="Times New Roman" w:cs="Times New Roman"/>
          <w:color w:val="auto"/>
        </w:rPr>
      </w:pPr>
      <w:r>
        <w:rPr>
          <w:rFonts w:cs="Times New Roman" w:ascii="Times New Roman" w:hAnsi="Times New Roman"/>
          <w:color w:val="auto"/>
        </w:rPr>
        <w:t>Ах, бабушка, то было не со мной,</w:t>
      </w:r>
    </w:p>
    <w:p>
      <w:pPr>
        <w:pStyle w:val="Poem"/>
        <w:rPr>
          <w:rFonts w:ascii="Times New Roman" w:hAnsi="Times New Roman" w:cs="Times New Roman"/>
          <w:color w:val="auto"/>
        </w:rPr>
      </w:pPr>
      <w:r>
        <w:rPr>
          <w:rFonts w:cs="Times New Roman" w:ascii="Times New Roman" w:hAnsi="Times New Roman"/>
          <w:color w:val="auto"/>
        </w:rPr>
        <w:t>и детство здесь мое не проходило.</w:t>
      </w:r>
    </w:p>
    <w:p>
      <w:pPr>
        <w:pStyle w:val="Poem"/>
        <w:rPr>
          <w:rFonts w:ascii="Times New Roman" w:hAnsi="Times New Roman" w:cs="Times New Roman"/>
          <w:color w:val="auto"/>
        </w:rPr>
      </w:pPr>
      <w:r>
        <w:rPr>
          <w:rFonts w:cs="Times New Roman" w:ascii="Times New Roman" w:hAnsi="Times New Roman"/>
          <w:color w:val="auto"/>
        </w:rPr>
        <w:t>Уже давно ангарскою водой</w:t>
      </w:r>
    </w:p>
    <w:p>
      <w:pPr>
        <w:pStyle w:val="Poem"/>
        <w:rPr>
          <w:rFonts w:ascii="Times New Roman" w:hAnsi="Times New Roman" w:cs="Times New Roman"/>
          <w:color w:val="auto"/>
        </w:rPr>
      </w:pPr>
      <w:r>
        <w:rPr>
          <w:rFonts w:cs="Times New Roman" w:ascii="Times New Roman" w:hAnsi="Times New Roman"/>
          <w:color w:val="auto"/>
        </w:rPr>
        <w:t>твою деревню Остров затопило.</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Мембранами — чувствительны, тонки —</w:t>
      </w:r>
    </w:p>
    <w:p>
      <w:pPr>
        <w:pStyle w:val="Poem"/>
        <w:rPr>
          <w:rFonts w:ascii="Times New Roman" w:hAnsi="Times New Roman" w:cs="Times New Roman"/>
          <w:color w:val="auto"/>
        </w:rPr>
      </w:pPr>
      <w:r>
        <w:rPr>
          <w:rFonts w:cs="Times New Roman" w:ascii="Times New Roman" w:hAnsi="Times New Roman"/>
          <w:color w:val="auto"/>
        </w:rPr>
        <w:t>дрожали губы у любой старухи,</w:t>
      </w:r>
    </w:p>
    <w:p>
      <w:pPr>
        <w:pStyle w:val="Poem"/>
        <w:rPr>
          <w:rFonts w:ascii="Times New Roman" w:hAnsi="Times New Roman" w:cs="Times New Roman"/>
          <w:color w:val="auto"/>
        </w:rPr>
      </w:pPr>
      <w:r>
        <w:rPr>
          <w:rFonts w:cs="Times New Roman" w:ascii="Times New Roman" w:hAnsi="Times New Roman"/>
          <w:color w:val="auto"/>
        </w:rPr>
        <w:t>и, теребя привычные платки,</w:t>
      </w:r>
    </w:p>
    <w:p>
      <w:pPr>
        <w:pStyle w:val="Poem"/>
        <w:rPr>
          <w:rFonts w:ascii="Times New Roman" w:hAnsi="Times New Roman" w:cs="Times New Roman"/>
          <w:color w:val="auto"/>
        </w:rPr>
      </w:pPr>
      <w:r>
        <w:rPr>
          <w:rFonts w:cs="Times New Roman" w:ascii="Times New Roman" w:hAnsi="Times New Roman"/>
          <w:color w:val="auto"/>
        </w:rPr>
        <w:t>без надобности уставали рук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Ах, бабушка, то было не со мной,</w:t>
      </w:r>
    </w:p>
    <w:p>
      <w:pPr>
        <w:pStyle w:val="Poem"/>
        <w:rPr>
          <w:rFonts w:ascii="Times New Roman" w:hAnsi="Times New Roman" w:cs="Times New Roman"/>
          <w:color w:val="auto"/>
        </w:rPr>
      </w:pPr>
      <w:r>
        <w:rPr>
          <w:rFonts w:cs="Times New Roman" w:ascii="Times New Roman" w:hAnsi="Times New Roman"/>
          <w:color w:val="auto"/>
        </w:rPr>
        <w:t>и акварель размашистых закатов</w:t>
      </w:r>
    </w:p>
    <w:p>
      <w:pPr>
        <w:pStyle w:val="Poem"/>
        <w:rPr>
          <w:rFonts w:ascii="Times New Roman" w:hAnsi="Times New Roman" w:cs="Times New Roman"/>
          <w:color w:val="auto"/>
        </w:rPr>
      </w:pPr>
      <w:r>
        <w:rPr>
          <w:rFonts w:cs="Times New Roman" w:ascii="Times New Roman" w:hAnsi="Times New Roman"/>
          <w:color w:val="auto"/>
        </w:rPr>
        <w:t>высвечивала мрачной полосой</w:t>
      </w:r>
    </w:p>
    <w:p>
      <w:pPr>
        <w:pStyle w:val="Poem"/>
        <w:rPr>
          <w:rFonts w:ascii="Times New Roman" w:hAnsi="Times New Roman" w:cs="Times New Roman"/>
          <w:color w:val="auto"/>
        </w:rPr>
      </w:pPr>
      <w:r>
        <w:rPr>
          <w:rFonts w:cs="Times New Roman" w:ascii="Times New Roman" w:hAnsi="Times New Roman"/>
          <w:color w:val="auto"/>
        </w:rPr>
        <w:t>печаль домов, пустеющих, горбатых.</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о кажется мне это все родным,</w:t>
      </w:r>
    </w:p>
    <w:p>
      <w:pPr>
        <w:pStyle w:val="Poem"/>
        <w:rPr>
          <w:rFonts w:ascii="Times New Roman" w:hAnsi="Times New Roman" w:cs="Times New Roman"/>
          <w:color w:val="auto"/>
        </w:rPr>
      </w:pPr>
      <w:r>
        <w:rPr>
          <w:rFonts w:cs="Times New Roman" w:ascii="Times New Roman" w:hAnsi="Times New Roman"/>
          <w:color w:val="auto"/>
        </w:rPr>
        <w:t>и кажется, что стоит обернуться —</w:t>
      </w:r>
    </w:p>
    <w:p>
      <w:pPr>
        <w:pStyle w:val="Poem"/>
        <w:rPr>
          <w:rFonts w:ascii="Times New Roman" w:hAnsi="Times New Roman" w:cs="Times New Roman"/>
          <w:color w:val="auto"/>
        </w:rPr>
      </w:pPr>
      <w:r>
        <w:rPr>
          <w:rFonts w:cs="Times New Roman" w:ascii="Times New Roman" w:hAnsi="Times New Roman"/>
          <w:color w:val="auto"/>
        </w:rPr>
        <w:t>и отплывут тяжелые плоты</w:t>
      </w:r>
    </w:p>
    <w:p>
      <w:pPr>
        <w:pStyle w:val="Poem"/>
        <w:rPr>
          <w:rFonts w:ascii="Times New Roman" w:hAnsi="Times New Roman" w:cs="Times New Roman"/>
          <w:color w:val="auto"/>
        </w:rPr>
      </w:pPr>
      <w:r>
        <w:rPr>
          <w:rFonts w:cs="Times New Roman" w:ascii="Times New Roman" w:hAnsi="Times New Roman"/>
          <w:color w:val="auto"/>
        </w:rPr>
        <w:t>от берегов, к которым не вернутьс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х медленность неведома воде,</w:t>
      </w:r>
    </w:p>
    <w:p>
      <w:pPr>
        <w:pStyle w:val="Poem"/>
        <w:rPr>
          <w:rFonts w:ascii="Times New Roman" w:hAnsi="Times New Roman" w:cs="Times New Roman"/>
          <w:color w:val="auto"/>
        </w:rPr>
      </w:pPr>
      <w:r>
        <w:rPr>
          <w:rFonts w:cs="Times New Roman" w:ascii="Times New Roman" w:hAnsi="Times New Roman"/>
          <w:color w:val="auto"/>
        </w:rPr>
        <w:t>но, торопя плоты своим теченьем,</w:t>
      </w:r>
    </w:p>
    <w:p>
      <w:pPr>
        <w:pStyle w:val="Poem"/>
        <w:rPr>
          <w:rFonts w:ascii="Times New Roman" w:hAnsi="Times New Roman" w:cs="Times New Roman"/>
          <w:color w:val="auto"/>
        </w:rPr>
      </w:pPr>
      <w:r>
        <w:rPr>
          <w:rFonts w:cs="Times New Roman" w:ascii="Times New Roman" w:hAnsi="Times New Roman"/>
          <w:color w:val="auto"/>
        </w:rPr>
        <w:t>вдруг станет неспокойно Ангаре</w:t>
      </w:r>
    </w:p>
    <w:p>
      <w:pPr>
        <w:pStyle w:val="Poem"/>
        <w:rPr>
          <w:rFonts w:ascii="Times New Roman" w:hAnsi="Times New Roman" w:cs="Times New Roman"/>
          <w:color w:val="auto"/>
        </w:rPr>
      </w:pPr>
      <w:r>
        <w:rPr>
          <w:rFonts w:cs="Times New Roman" w:ascii="Times New Roman" w:hAnsi="Times New Roman"/>
          <w:color w:val="auto"/>
        </w:rPr>
        <w:t>за тяжесть своего предназначенья.</w:t>
      </w:r>
    </w:p>
    <w:p>
      <w:pPr>
        <w:pStyle w:val="Level2"/>
        <w:rPr>
          <w:rFonts w:ascii="Times New Roman" w:hAnsi="Times New Roman" w:cs="Times New Roman"/>
          <w:color w:val="auto"/>
        </w:rPr>
      </w:pPr>
      <w:r>
        <w:rPr>
          <w:rFonts w:cs="Times New Roman" w:ascii="Times New Roman" w:hAnsi="Times New Roman"/>
          <w:color w:val="auto"/>
        </w:rPr>
        <w:t>Нина Ягодинцева</w:t>
      </w:r>
    </w:p>
    <w:p>
      <w:pPr>
        <w:pStyle w:val="Level3"/>
        <w:rPr>
          <w:rFonts w:ascii="Times New Roman" w:hAnsi="Times New Roman" w:cs="Times New Roman"/>
          <w:color w:val="auto"/>
        </w:rPr>
      </w:pPr>
      <w:r>
        <w:rPr>
          <w:rFonts w:cs="Times New Roman" w:ascii="Times New Roman" w:hAnsi="Times New Roman"/>
          <w:color w:val="auto"/>
        </w:rPr>
        <w:t>Оранта</w:t>
      </w:r>
    </w:p>
    <w:p>
      <w:pPr>
        <w:pStyle w:val="Poem"/>
        <w:rPr>
          <w:rFonts w:ascii="Times New Roman" w:hAnsi="Times New Roman" w:cs="Times New Roman"/>
          <w:color w:val="auto"/>
        </w:rPr>
      </w:pPr>
      <w:r>
        <w:rPr>
          <w:rFonts w:cs="Times New Roman" w:ascii="Times New Roman" w:hAnsi="Times New Roman"/>
          <w:color w:val="auto"/>
        </w:rPr>
        <w:t>Две ладони — восход и закат.</w:t>
      </w:r>
    </w:p>
    <w:p>
      <w:pPr>
        <w:pStyle w:val="Poem"/>
        <w:rPr>
          <w:rFonts w:ascii="Times New Roman" w:hAnsi="Times New Roman" w:cs="Times New Roman"/>
          <w:color w:val="auto"/>
        </w:rPr>
      </w:pPr>
      <w:r>
        <w:rPr>
          <w:rFonts w:cs="Times New Roman" w:ascii="Times New Roman" w:hAnsi="Times New Roman"/>
          <w:color w:val="auto"/>
        </w:rPr>
        <w:t>Две ладони — жалеть и ласкать,</w:t>
      </w:r>
    </w:p>
    <w:p>
      <w:pPr>
        <w:pStyle w:val="Poem"/>
        <w:rPr>
          <w:rFonts w:ascii="Times New Roman" w:hAnsi="Times New Roman" w:cs="Times New Roman"/>
          <w:color w:val="auto"/>
        </w:rPr>
      </w:pPr>
      <w:r>
        <w:rPr>
          <w:rFonts w:cs="Times New Roman" w:ascii="Times New Roman" w:hAnsi="Times New Roman"/>
          <w:color w:val="auto"/>
        </w:rPr>
        <w:t>гладить волосы, косу плести,</w:t>
      </w:r>
    </w:p>
    <w:p>
      <w:pPr>
        <w:pStyle w:val="Poem"/>
        <w:rPr>
          <w:rFonts w:ascii="Times New Roman" w:hAnsi="Times New Roman" w:cs="Times New Roman"/>
          <w:color w:val="auto"/>
        </w:rPr>
      </w:pPr>
      <w:r>
        <w:rPr>
          <w:rFonts w:cs="Times New Roman" w:ascii="Times New Roman" w:hAnsi="Times New Roman"/>
          <w:color w:val="auto"/>
        </w:rPr>
        <w:t>к изголовью воды поднест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Две ладони — кормить голубей.</w:t>
      </w:r>
    </w:p>
    <w:p>
      <w:pPr>
        <w:pStyle w:val="Poem"/>
        <w:rPr>
          <w:rFonts w:ascii="Times New Roman" w:hAnsi="Times New Roman" w:cs="Times New Roman"/>
          <w:color w:val="auto"/>
        </w:rPr>
      </w:pPr>
      <w:r>
        <w:rPr>
          <w:rFonts w:cs="Times New Roman" w:ascii="Times New Roman" w:hAnsi="Times New Roman"/>
          <w:color w:val="auto"/>
        </w:rPr>
        <w:t>Две ладони — качать колыбель.</w:t>
      </w:r>
    </w:p>
    <w:p>
      <w:pPr>
        <w:pStyle w:val="Poem"/>
        <w:rPr>
          <w:rFonts w:ascii="Times New Roman" w:hAnsi="Times New Roman" w:cs="Times New Roman"/>
          <w:color w:val="auto"/>
        </w:rPr>
      </w:pPr>
      <w:r>
        <w:rPr>
          <w:rFonts w:cs="Times New Roman" w:ascii="Times New Roman" w:hAnsi="Times New Roman"/>
          <w:color w:val="auto"/>
        </w:rPr>
        <w:t>Повторяйтесь, восход и закат,</w:t>
      </w:r>
    </w:p>
    <w:p>
      <w:pPr>
        <w:pStyle w:val="Poem"/>
        <w:rPr>
          <w:rFonts w:ascii="Times New Roman" w:hAnsi="Times New Roman" w:cs="Times New Roman"/>
          <w:color w:val="auto"/>
        </w:rPr>
      </w:pPr>
      <w:r>
        <w:rPr>
          <w:rFonts w:cs="Times New Roman" w:ascii="Times New Roman" w:hAnsi="Times New Roman"/>
          <w:color w:val="auto"/>
        </w:rPr>
        <w:t>как молитва на всех языках.</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овторяйтесь, тревога и труд,</w:t>
      </w:r>
    </w:p>
    <w:p>
      <w:pPr>
        <w:pStyle w:val="Poem"/>
        <w:rPr>
          <w:rFonts w:ascii="Times New Roman" w:hAnsi="Times New Roman" w:cs="Times New Roman"/>
          <w:color w:val="auto"/>
        </w:rPr>
      </w:pPr>
      <w:r>
        <w:rPr>
          <w:rFonts w:cs="Times New Roman" w:ascii="Times New Roman" w:hAnsi="Times New Roman"/>
          <w:color w:val="auto"/>
        </w:rPr>
        <w:t>помогайте бесстрастной судьбе.</w:t>
      </w:r>
    </w:p>
    <w:p>
      <w:pPr>
        <w:pStyle w:val="Poem"/>
        <w:rPr>
          <w:rFonts w:ascii="Times New Roman" w:hAnsi="Times New Roman" w:cs="Times New Roman"/>
          <w:color w:val="auto"/>
        </w:rPr>
      </w:pPr>
      <w:r>
        <w:rPr>
          <w:rFonts w:cs="Times New Roman" w:ascii="Times New Roman" w:hAnsi="Times New Roman"/>
          <w:color w:val="auto"/>
        </w:rPr>
        <w:t>Две ладони друг к другу прильнут</w:t>
      </w:r>
    </w:p>
    <w:p>
      <w:pPr>
        <w:pStyle w:val="Poem"/>
        <w:rPr>
          <w:rFonts w:ascii="Times New Roman" w:hAnsi="Times New Roman" w:cs="Times New Roman"/>
          <w:color w:val="auto"/>
        </w:rPr>
      </w:pPr>
      <w:r>
        <w:rPr>
          <w:rFonts w:cs="Times New Roman" w:ascii="Times New Roman" w:hAnsi="Times New Roman"/>
          <w:color w:val="auto"/>
        </w:rPr>
        <w:t>в материнской печальной мольб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Две ладони покорно замрут,</w:t>
      </w:r>
    </w:p>
    <w:p>
      <w:pPr>
        <w:pStyle w:val="Poem"/>
        <w:rPr>
          <w:rFonts w:ascii="Times New Roman" w:hAnsi="Times New Roman" w:cs="Times New Roman"/>
          <w:color w:val="auto"/>
        </w:rPr>
      </w:pPr>
      <w:r>
        <w:rPr>
          <w:rFonts w:cs="Times New Roman" w:ascii="Times New Roman" w:hAnsi="Times New Roman"/>
          <w:color w:val="auto"/>
        </w:rPr>
        <w:t>и на долгие-долгие дни</w:t>
      </w:r>
    </w:p>
    <w:p>
      <w:pPr>
        <w:pStyle w:val="Poem"/>
        <w:rPr>
          <w:rFonts w:ascii="Times New Roman" w:hAnsi="Times New Roman" w:cs="Times New Roman"/>
          <w:color w:val="auto"/>
        </w:rPr>
      </w:pPr>
      <w:r>
        <w:rPr>
          <w:rFonts w:cs="Times New Roman" w:ascii="Times New Roman" w:hAnsi="Times New Roman"/>
          <w:color w:val="auto"/>
        </w:rPr>
        <w:t>материнский томительный труд:</w:t>
      </w:r>
    </w:p>
    <w:p>
      <w:pPr>
        <w:pStyle w:val="Poem"/>
        <w:rPr>
          <w:rFonts w:ascii="Times New Roman" w:hAnsi="Times New Roman" w:cs="Times New Roman"/>
          <w:color w:val="auto"/>
        </w:rPr>
      </w:pPr>
      <w:r>
        <w:rPr>
          <w:rFonts w:cs="Times New Roman" w:ascii="Times New Roman" w:hAnsi="Times New Roman"/>
          <w:color w:val="auto"/>
        </w:rPr>
        <w:t>вразуми, помоги, сохрани…</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Во тьме случайного ночлега</w:t>
      </w:r>
    </w:p>
    <w:p>
      <w:pPr>
        <w:pStyle w:val="Poem"/>
        <w:rPr>
          <w:rFonts w:ascii="Times New Roman" w:hAnsi="Times New Roman" w:cs="Times New Roman"/>
          <w:color w:val="auto"/>
        </w:rPr>
      </w:pPr>
      <w:r>
        <w:rPr>
          <w:rFonts w:cs="Times New Roman" w:ascii="Times New Roman" w:hAnsi="Times New Roman"/>
          <w:color w:val="auto"/>
        </w:rPr>
        <w:t>В глухом предчувствии беды</w:t>
      </w:r>
    </w:p>
    <w:p>
      <w:pPr>
        <w:pStyle w:val="Poem"/>
        <w:rPr>
          <w:rFonts w:ascii="Times New Roman" w:hAnsi="Times New Roman" w:cs="Times New Roman"/>
          <w:color w:val="auto"/>
        </w:rPr>
      </w:pPr>
      <w:r>
        <w:rPr>
          <w:rFonts w:cs="Times New Roman" w:ascii="Times New Roman" w:hAnsi="Times New Roman"/>
          <w:color w:val="auto"/>
        </w:rPr>
        <w:t>Душа у Бога просит снега,</w:t>
      </w:r>
    </w:p>
    <w:p>
      <w:pPr>
        <w:pStyle w:val="Poem"/>
        <w:rPr>
          <w:rFonts w:ascii="Times New Roman" w:hAnsi="Times New Roman" w:cs="Times New Roman"/>
          <w:color w:val="auto"/>
        </w:rPr>
      </w:pPr>
      <w:r>
        <w:rPr>
          <w:rFonts w:cs="Times New Roman" w:ascii="Times New Roman" w:hAnsi="Times New Roman"/>
          <w:color w:val="auto"/>
        </w:rPr>
        <w:t>Чтоб он засыпал все следы…</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Я прислонюсь к холодной раме:</w:t>
      </w:r>
    </w:p>
    <w:p>
      <w:pPr>
        <w:pStyle w:val="Poem"/>
        <w:rPr>
          <w:rFonts w:ascii="Times New Roman" w:hAnsi="Times New Roman" w:cs="Times New Roman"/>
          <w:color w:val="auto"/>
        </w:rPr>
      </w:pPr>
      <w:r>
        <w:rPr>
          <w:rFonts w:cs="Times New Roman" w:ascii="Times New Roman" w:hAnsi="Times New Roman"/>
          <w:color w:val="auto"/>
        </w:rPr>
        <w:t>Как хорошо, что есть приют,</w:t>
      </w:r>
    </w:p>
    <w:p>
      <w:pPr>
        <w:pStyle w:val="Poem"/>
        <w:rPr>
          <w:rFonts w:ascii="Times New Roman" w:hAnsi="Times New Roman" w:cs="Times New Roman"/>
          <w:color w:val="auto"/>
        </w:rPr>
      </w:pPr>
      <w:r>
        <w:rPr>
          <w:rFonts w:cs="Times New Roman" w:ascii="Times New Roman" w:hAnsi="Times New Roman"/>
          <w:color w:val="auto"/>
        </w:rPr>
        <w:t>И там, за ветхими дверями</w:t>
      </w:r>
    </w:p>
    <w:p>
      <w:pPr>
        <w:pStyle w:val="Poem"/>
        <w:rPr>
          <w:rFonts w:ascii="Times New Roman" w:hAnsi="Times New Roman" w:cs="Times New Roman"/>
          <w:color w:val="auto"/>
        </w:rPr>
      </w:pPr>
      <w:r>
        <w:rPr>
          <w:rFonts w:cs="Times New Roman" w:ascii="Times New Roman" w:hAnsi="Times New Roman"/>
          <w:color w:val="auto"/>
        </w:rPr>
        <w:t>Слепые ангелы пою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гонь в печи воздел ладони</w:t>
      </w:r>
    </w:p>
    <w:p>
      <w:pPr>
        <w:pStyle w:val="Poem"/>
        <w:rPr>
          <w:rFonts w:ascii="Times New Roman" w:hAnsi="Times New Roman" w:cs="Times New Roman"/>
          <w:color w:val="auto"/>
        </w:rPr>
      </w:pPr>
      <w:r>
        <w:rPr>
          <w:rFonts w:cs="Times New Roman" w:ascii="Times New Roman" w:hAnsi="Times New Roman"/>
          <w:color w:val="auto"/>
        </w:rPr>
        <w:t>И замирает, трепеща.</w:t>
      </w:r>
    </w:p>
    <w:p>
      <w:pPr>
        <w:pStyle w:val="Poem"/>
        <w:rPr>
          <w:rFonts w:ascii="Times New Roman" w:hAnsi="Times New Roman" w:cs="Times New Roman"/>
          <w:color w:val="auto"/>
        </w:rPr>
      </w:pPr>
      <w:r>
        <w:rPr>
          <w:rFonts w:cs="Times New Roman" w:ascii="Times New Roman" w:hAnsi="Times New Roman"/>
          <w:color w:val="auto"/>
        </w:rPr>
        <w:t>И на серебряной иконе</w:t>
      </w:r>
    </w:p>
    <w:p>
      <w:pPr>
        <w:pStyle w:val="Poem"/>
        <w:rPr>
          <w:rFonts w:ascii="Times New Roman" w:hAnsi="Times New Roman" w:cs="Times New Roman"/>
          <w:color w:val="auto"/>
        </w:rPr>
      </w:pPr>
      <w:r>
        <w:rPr>
          <w:rFonts w:cs="Times New Roman" w:ascii="Times New Roman" w:hAnsi="Times New Roman"/>
          <w:color w:val="auto"/>
        </w:rPr>
        <w:t>Подхвачен ветром край плащ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длится, длится тайный праздник,</w:t>
      </w:r>
    </w:p>
    <w:p>
      <w:pPr>
        <w:pStyle w:val="Poem"/>
        <w:rPr>
          <w:rFonts w:ascii="Times New Roman" w:hAnsi="Times New Roman" w:cs="Times New Roman"/>
          <w:color w:val="auto"/>
        </w:rPr>
      </w:pPr>
      <w:r>
        <w:rPr>
          <w:rFonts w:cs="Times New Roman" w:ascii="Times New Roman" w:hAnsi="Times New Roman"/>
          <w:color w:val="auto"/>
        </w:rPr>
        <w:t>Душа пирует налегке,</w:t>
      </w:r>
    </w:p>
    <w:p>
      <w:pPr>
        <w:pStyle w:val="Poem"/>
        <w:rPr>
          <w:rFonts w:ascii="Times New Roman" w:hAnsi="Times New Roman" w:cs="Times New Roman"/>
          <w:color w:val="auto"/>
        </w:rPr>
      </w:pPr>
      <w:r>
        <w:rPr>
          <w:rFonts w:cs="Times New Roman" w:ascii="Times New Roman" w:hAnsi="Times New Roman"/>
          <w:color w:val="auto"/>
        </w:rPr>
        <w:t>И лишь свеча все время гаснет</w:t>
      </w:r>
    </w:p>
    <w:p>
      <w:pPr>
        <w:pStyle w:val="Poem"/>
        <w:rPr>
          <w:rFonts w:ascii="Times New Roman" w:hAnsi="Times New Roman" w:cs="Times New Roman"/>
          <w:color w:val="auto"/>
        </w:rPr>
      </w:pPr>
      <w:r>
        <w:rPr>
          <w:rFonts w:cs="Times New Roman" w:ascii="Times New Roman" w:hAnsi="Times New Roman"/>
          <w:color w:val="auto"/>
        </w:rPr>
        <w:t>На неподвижном сквозняке.</w:t>
      </w:r>
    </w:p>
    <w:p>
      <w:pPr>
        <w:pStyle w:val="Level3"/>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Как странно в вязкой пустоте</w:t>
      </w:r>
    </w:p>
    <w:p>
      <w:pPr>
        <w:pStyle w:val="Poem"/>
        <w:rPr>
          <w:rFonts w:ascii="Times New Roman" w:hAnsi="Times New Roman" w:cs="Times New Roman"/>
          <w:color w:val="auto"/>
        </w:rPr>
      </w:pPr>
      <w:r>
        <w:rPr>
          <w:rFonts w:cs="Times New Roman" w:ascii="Times New Roman" w:hAnsi="Times New Roman"/>
          <w:color w:val="auto"/>
        </w:rPr>
        <w:t>Среди погибших слов</w:t>
      </w:r>
    </w:p>
    <w:p>
      <w:pPr>
        <w:pStyle w:val="Poem"/>
        <w:rPr>
          <w:rFonts w:ascii="Times New Roman" w:hAnsi="Times New Roman" w:cs="Times New Roman"/>
          <w:color w:val="auto"/>
        </w:rPr>
      </w:pPr>
      <w:r>
        <w:rPr>
          <w:rFonts w:cs="Times New Roman" w:ascii="Times New Roman" w:hAnsi="Times New Roman"/>
          <w:color w:val="auto"/>
        </w:rPr>
        <w:t>Заговорить на языке</w:t>
      </w:r>
    </w:p>
    <w:p>
      <w:pPr>
        <w:pStyle w:val="Poem"/>
        <w:rPr>
          <w:rFonts w:ascii="Times New Roman" w:hAnsi="Times New Roman" w:cs="Times New Roman"/>
          <w:color w:val="auto"/>
        </w:rPr>
      </w:pPr>
      <w:r>
        <w:rPr>
          <w:rFonts w:cs="Times New Roman" w:ascii="Times New Roman" w:hAnsi="Times New Roman"/>
          <w:color w:val="auto"/>
        </w:rPr>
        <w:t>Утраченных богов!</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гонь бесплодный и ничей,</w:t>
      </w:r>
    </w:p>
    <w:p>
      <w:pPr>
        <w:pStyle w:val="Poem"/>
        <w:rPr>
          <w:rFonts w:ascii="Times New Roman" w:hAnsi="Times New Roman" w:cs="Times New Roman"/>
          <w:color w:val="auto"/>
        </w:rPr>
      </w:pPr>
      <w:r>
        <w:rPr>
          <w:rFonts w:cs="Times New Roman" w:ascii="Times New Roman" w:hAnsi="Times New Roman"/>
          <w:color w:val="auto"/>
        </w:rPr>
        <w:t>Но жечь ему дано.</w:t>
      </w:r>
    </w:p>
    <w:p>
      <w:pPr>
        <w:pStyle w:val="Poem"/>
        <w:rPr>
          <w:rFonts w:ascii="Times New Roman" w:hAnsi="Times New Roman" w:cs="Times New Roman"/>
          <w:color w:val="auto"/>
        </w:rPr>
      </w:pPr>
      <w:r>
        <w:rPr>
          <w:rFonts w:cs="Times New Roman" w:ascii="Times New Roman" w:hAnsi="Times New Roman"/>
          <w:color w:val="auto"/>
        </w:rPr>
        <w:t>Звучанье собственных речей</w:t>
      </w:r>
    </w:p>
    <w:p>
      <w:pPr>
        <w:pStyle w:val="Poem"/>
        <w:rPr>
          <w:rFonts w:ascii="Times New Roman" w:hAnsi="Times New Roman" w:cs="Times New Roman"/>
          <w:color w:val="auto"/>
        </w:rPr>
      </w:pPr>
      <w:r>
        <w:rPr>
          <w:rFonts w:cs="Times New Roman" w:ascii="Times New Roman" w:hAnsi="Times New Roman"/>
          <w:color w:val="auto"/>
        </w:rPr>
        <w:t>То смутно, то темно.</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но темно, как белый снег</w:t>
      </w:r>
    </w:p>
    <w:p>
      <w:pPr>
        <w:pStyle w:val="Poem"/>
        <w:rPr>
          <w:rFonts w:ascii="Times New Roman" w:hAnsi="Times New Roman" w:cs="Times New Roman"/>
          <w:color w:val="auto"/>
        </w:rPr>
      </w:pPr>
      <w:r>
        <w:rPr>
          <w:rFonts w:cs="Times New Roman" w:ascii="Times New Roman" w:hAnsi="Times New Roman"/>
          <w:color w:val="auto"/>
        </w:rPr>
        <w:t>Во чреве зимних туч —</w:t>
      </w:r>
    </w:p>
    <w:p>
      <w:pPr>
        <w:pStyle w:val="Poem"/>
        <w:rPr>
          <w:rFonts w:ascii="Times New Roman" w:hAnsi="Times New Roman" w:cs="Times New Roman"/>
          <w:color w:val="auto"/>
        </w:rPr>
      </w:pPr>
      <w:r>
        <w:rPr>
          <w:rFonts w:cs="Times New Roman" w:ascii="Times New Roman" w:hAnsi="Times New Roman"/>
          <w:color w:val="auto"/>
        </w:rPr>
        <w:t>Сколь славен был далекий век,</w:t>
      </w:r>
    </w:p>
    <w:p>
      <w:pPr>
        <w:pStyle w:val="Poem"/>
        <w:rPr>
          <w:rFonts w:ascii="Times New Roman" w:hAnsi="Times New Roman" w:cs="Times New Roman"/>
          <w:color w:val="auto"/>
        </w:rPr>
      </w:pPr>
      <w:r>
        <w:rPr>
          <w:rFonts w:cs="Times New Roman" w:ascii="Times New Roman" w:hAnsi="Times New Roman"/>
          <w:color w:val="auto"/>
        </w:rPr>
        <w:t>Сколь радостно могуч!</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окорно отпускаю ввысь</w:t>
      </w:r>
    </w:p>
    <w:p>
      <w:pPr>
        <w:pStyle w:val="Poem"/>
        <w:rPr>
          <w:rFonts w:ascii="Times New Roman" w:hAnsi="Times New Roman" w:cs="Times New Roman"/>
          <w:color w:val="auto"/>
        </w:rPr>
      </w:pPr>
      <w:r>
        <w:rPr>
          <w:rFonts w:cs="Times New Roman" w:ascii="Times New Roman" w:hAnsi="Times New Roman"/>
          <w:color w:val="auto"/>
        </w:rPr>
        <w:t>Сплетенье древних слов:</w:t>
      </w:r>
    </w:p>
    <w:p>
      <w:pPr>
        <w:pStyle w:val="Poem"/>
        <w:rPr>
          <w:rFonts w:ascii="Times New Roman" w:hAnsi="Times New Roman" w:cs="Times New Roman"/>
          <w:color w:val="auto"/>
        </w:rPr>
      </w:pPr>
      <w:r>
        <w:rPr>
          <w:rFonts w:cs="Times New Roman" w:ascii="Times New Roman" w:hAnsi="Times New Roman"/>
          <w:color w:val="auto"/>
        </w:rPr>
        <w:t>Печальным эхом воротись</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rPr>
        <w:t>На пиршество богов…</w:t>
      </w:r>
      <w:r>
        <w:br w:type="page"/>
      </w:r>
    </w:p>
    <w:p>
      <w:pPr>
        <w:pStyle w:val="Level1"/>
        <w:rPr>
          <w:rFonts w:ascii="Times New Roman" w:hAnsi="Times New Roman" w:cs="Times New Roman"/>
          <w:color w:val="auto"/>
        </w:rPr>
      </w:pPr>
      <w:r>
        <w:rPr>
          <w:rFonts w:cs="Times New Roman" w:ascii="Times New Roman" w:hAnsi="Times New Roman"/>
          <w:b w:val="false"/>
          <w:bCs w:val="false"/>
          <w:i/>
          <w:iCs/>
          <w:color w:val="auto"/>
        </w:rPr>
        <w:t>Юрий Подкорытов</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Этюды на осенних листь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вечер над озером громыхало и полыхало. Видимо, там, наверху, окончательно развеселился Илья-пророк, этот маленький, промокший до нитки старичок с венчиком седых кудрей вокруг симпатичной лыс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не управлял своей колесницей, а только оглушительно хлопал в ладоши и озорно метал огненные стр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я приметил, ударила в осинничек возле болотца. Там я нашел — на другой день — с дюжину крепких красноголо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солнце вынырнуло из озера, над лесами навис легкий туман, ударили удивительно яркие лучи; опавшая листва затрепетала, зашеве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бы дружно приподняли шляпки, благодаря за благодатный дождь и щедрое тепло.</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Вот так и в нашей жизни кончаются любые ненастья — ярким светом.</w:t>
      </w:r>
    </w:p>
    <w:p>
      <w:pPr>
        <w:pStyle w:val="SubTitle1"/>
        <w:rPr>
          <w:rFonts w:ascii="Times New Roman" w:hAnsi="Times New Roman" w:cs="Times New Roman"/>
          <w:color w:val="auto"/>
          <w:sz w:val="20"/>
          <w:szCs w:val="20"/>
        </w:rPr>
      </w:pPr>
      <w:r>
        <w:rPr>
          <w:rFonts w:cs="Times New Roman" w:ascii="Times New Roman" w:hAnsi="Times New Roman"/>
          <w:b/>
          <w:bCs/>
          <w:color w:val="auto"/>
        </w:rPr>
        <w:t>Июньские поля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далеко-далеко, почти за горизонтами памяти — зыбкое зеленое марево, имя которому июньские поля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же сменилась ясностью утренняя дымка, и от тяжести солнечного света стала пригибаться к земле трава. Слышится нестройный гул, словно прогревают свои моторы стрекозы-самолетики, чтобы взлететь с зеленого аэродрома. Цепкими лапками обхватили шмели головки цветов-медоносов. Учинил пляску новорожденный мушиный рой. Он похож на густое колышущееся облачко. Медленно, словно ощупывая дорогу, ползет божья коровка по стебельку… Неторопливо раскидывает свою ловчую сеть паучишка. Неумело пиликают молоденькие кузнечики, вполголоса, словно стесняясь. Деловито шныряют рыжие муравьи.</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Такими с детства навсегда остались июньские поляны: зной, пряный запах и песни косы, словно звенящий ветерок.</w:t>
      </w:r>
    </w:p>
    <w:p>
      <w:pPr>
        <w:pStyle w:val="SubTitle1"/>
        <w:rPr>
          <w:rFonts w:ascii="Times New Roman" w:hAnsi="Times New Roman" w:cs="Times New Roman"/>
          <w:color w:val="auto"/>
          <w:sz w:val="20"/>
          <w:szCs w:val="20"/>
        </w:rPr>
      </w:pPr>
      <w:r>
        <w:rPr>
          <w:rFonts w:cs="Times New Roman" w:ascii="Times New Roman" w:hAnsi="Times New Roman"/>
          <w:b/>
          <w:bCs/>
          <w:color w:val="auto"/>
        </w:rPr>
        <w:t>Утренний конц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ухой чаще невидимый птичий оркестр робко настраивал свои инструменты. Так уже принято в лесу — встречать новый день большим конце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аккорд взял дятел. Ударил по сухой сосне, словно в бараб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жной флейтой ответила ему пеночка, засвистал королек, и вскоре все звенело, щелкало, свис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есня неслась через леса, по озерам, и уже где-то над полями жаворонком взлетела к солн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угомонно долбил на сосне дятел: тук-тук-тук, тук-тук!</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Работник — он всегда запевала!</w:t>
      </w:r>
    </w:p>
    <w:p>
      <w:pPr>
        <w:pStyle w:val="SubTitle1"/>
        <w:rPr>
          <w:rFonts w:ascii="Times New Roman" w:hAnsi="Times New Roman" w:cs="Times New Roman"/>
          <w:color w:val="auto"/>
          <w:sz w:val="20"/>
          <w:szCs w:val="20"/>
        </w:rPr>
      </w:pPr>
      <w:r>
        <w:rPr>
          <w:rFonts w:cs="Times New Roman" w:ascii="Times New Roman" w:hAnsi="Times New Roman"/>
          <w:b/>
          <w:bCs/>
          <w:color w:val="auto"/>
        </w:rPr>
        <w:t>Цена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 привычка: хотя на часок-другой в лес, а ломоть хлеба обязательно в карман. Так-то оно надежней. Вроде бы с тобой охранная грамотка 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родишься, сядешь на поваленную березу — и вот тут-то!</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С неба струится радость, с поля — аромат кошенины, в лесу — дурманящие запахи. Да еще ломоть хлеба — чего же еще надо?</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Виктор Ершов</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ночь моросил дождь, а под утро ударил мороз. Деревья только зазеленели, и листва, еще покрытая клейкой пленкой, оказалась под ледяным панцирем. Ни ветерка, ни пения птиц, как будто жизнь прекратила свой бег. Это было красиво и в то же время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рода доверилась апрельскому теплу и жестоко за это расплачивалась. Не выдерживая тяжести льда, деревья, как стебельки пшеницы, ломались пополам, падали на землю… Но не все. Некоторые деревья от тяжести склонились вниз так, что верхушками касались земли. Впечатление было такое, будто они склонили головы над погибшими и все молча замерли в общей б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выглянуло солнце, растопив лед, но деревья по-прежнему находились во власти ледяного оцепенения. Кое-где кончики листьев почернели, и на рваных стволах не выступило ни капли сока… Все говорило о том, что им уже не подняться… Но прошел день, другой, третий, и зашумели зеленые кроны, запели птицы, и жизнь взяла верх над жестокостью и коварством стихии.</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Это деревья напомнили мне людей из далекого 1941 года…</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Клара Антонова</w:t>
      </w:r>
    </w:p>
    <w:p>
      <w:pPr>
        <w:pStyle w:val="Level1"/>
        <w:spacing w:before="0" w:after="288"/>
        <w:rPr>
          <w:rFonts w:ascii="Times New Roman" w:hAnsi="Times New Roman" w:cs="Times New Roman"/>
          <w:color w:val="auto"/>
        </w:rPr>
      </w:pPr>
      <w:r>
        <w:rPr>
          <w:rFonts w:cs="Times New Roman" w:ascii="Times New Roman" w:hAnsi="Times New Roman"/>
          <w:color w:val="auto"/>
        </w:rPr>
        <w:t>Они никогда не встречались…</w:t>
      </w:r>
    </w:p>
    <w:p>
      <w:pPr>
        <w:pStyle w:val="Epigraph"/>
        <w:rPr>
          <w:rFonts w:ascii="Times New Roman" w:hAnsi="Times New Roman" w:cs="Times New Roman"/>
          <w:color w:val="auto"/>
        </w:rPr>
      </w:pPr>
      <w:r>
        <w:rPr>
          <w:rFonts w:cs="Times New Roman" w:ascii="Times New Roman" w:hAnsi="Times New Roman"/>
          <w:color w:val="auto"/>
        </w:rPr>
        <w:t>До конца,</w:t>
      </w:r>
    </w:p>
    <w:p>
      <w:pPr>
        <w:pStyle w:val="Epigraph"/>
        <w:rPr>
          <w:rFonts w:ascii="Times New Roman" w:hAnsi="Times New Roman" w:cs="Times New Roman"/>
          <w:color w:val="auto"/>
        </w:rPr>
      </w:pPr>
      <w:r>
        <w:rPr>
          <w:rFonts w:cs="Times New Roman" w:ascii="Times New Roman" w:hAnsi="Times New Roman"/>
          <w:color w:val="auto"/>
        </w:rPr>
        <w:t>до тихого креста,</w:t>
      </w:r>
    </w:p>
    <w:p>
      <w:pPr>
        <w:pStyle w:val="Epigraph"/>
        <w:rPr>
          <w:rFonts w:ascii="Times New Roman" w:hAnsi="Times New Roman" w:cs="Times New Roman"/>
          <w:color w:val="auto"/>
        </w:rPr>
      </w:pPr>
      <w:r>
        <w:rPr>
          <w:rFonts w:cs="Times New Roman" w:ascii="Times New Roman" w:hAnsi="Times New Roman"/>
          <w:color w:val="auto"/>
        </w:rPr>
        <w:t>пусть душа</w:t>
      </w:r>
    </w:p>
    <w:p>
      <w:pPr>
        <w:pStyle w:val="Epigraph"/>
        <w:rPr>
          <w:rFonts w:ascii="Times New Roman" w:hAnsi="Times New Roman" w:cs="Times New Roman"/>
          <w:color w:val="auto"/>
        </w:rPr>
      </w:pPr>
      <w:r>
        <w:rPr>
          <w:rFonts w:cs="Times New Roman" w:ascii="Times New Roman" w:hAnsi="Times New Roman"/>
          <w:color w:val="auto"/>
        </w:rPr>
        <w:t>останется чиста.</w:t>
      </w:r>
    </w:p>
    <w:p>
      <w:pPr>
        <w:pStyle w:val="EpigraphAuthor"/>
        <w:rPr>
          <w:rFonts w:ascii="Times New Roman" w:hAnsi="Times New Roman" w:cs="Times New Roman"/>
          <w:b/>
          <w:b/>
          <w:bCs/>
          <w:color w:val="auto"/>
        </w:rPr>
      </w:pPr>
      <w:r>
        <w:rPr>
          <w:rFonts w:cs="Times New Roman" w:ascii="Times New Roman" w:hAnsi="Times New Roman"/>
          <w:color w:val="auto"/>
        </w:rPr>
        <w:t>Николай Рубцов</w:t>
      </w:r>
    </w:p>
    <w:p>
      <w:pPr>
        <w:pStyle w:val="SubTitle1"/>
        <w:rPr>
          <w:rFonts w:ascii="Times New Roman" w:hAnsi="Times New Roman" w:cs="Times New Roman"/>
          <w:color w:val="auto"/>
          <w:sz w:val="20"/>
          <w:szCs w:val="20"/>
        </w:rPr>
      </w:pPr>
      <w:r>
        <w:rPr>
          <w:rFonts w:cs="Times New Roman" w:ascii="Times New Roman" w:hAnsi="Times New Roman"/>
          <w:b/>
          <w:bCs/>
          <w:color w:val="auto"/>
        </w:rPr>
        <w:t>Чистые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ы и необъяснимы порой человеческие симпа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икогда не встречались: известный ученый из Санкт-Петербурга и танцовщица из Челябинска. И это вполне естественно, если учесть, что он работает в Зоологическом институте Российской Академии наук, она — в театре оперы и балета. Его труды посвящены мамонтам, обитателям далекой доисторической эпохи; ее деятельность связана с классическим балетом. Но Вадим Евгеньевич Гарутт не был бы истинным петербуржцем, не любя балет нежно, искренне и преданно. О подобном типе людей драматург Л. Малюгин сказал: «Трудно дать исчерпывающую характеристику этого редкого, к сожалению, типа. Одним из признаков его является большая культура, не односторонняя, не ограниченная рамками своей профессии, но свободно переходящая в соседние, а подчас и в весьма отдаленные области знаний». Поэтому, наверное, Вадим Евгеньевич наряду с уникальными исследованиями в области палеонтологии стал обладателем редкой коллекции по балету, в которой отражено творчество многих талантливых артистов, в том числе — Ирины Сараметовой, одной из солисток нашего ба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аз я пыталась ответить на мучающие меня вопросы. Почему ученому из Санкт-Петербурга запала в душу именно эта балерина? Почему он чтит и помнит ее имя? Почему человек, который никогда не был в нашем театре и не видел ее спектаклей, знает и интересуется артисткой, давно покинувшей сцену? Что нашел он особенного в ней? Как мог почувствовать силу ее обаяния и особой эмоциональной открытости? Почему на протяжении многих лет не уставал спрашивать меня о ней, передавать приветы, высказывал желание иметь в своей коллекции ее фото и сценические реликвии, не раз обращаясь ко мне с просьбой помочь ему в этом. И каждый раз его расспросы, просьбы, внимание к судьбе балерины напоминали мне о короткой памяти и малом интересе наших земляков к когда-то любимой артистке. Ведь ее Надя в «Последнем бале», Золушка в одноименном балете, Мария в «Бахчисарайском фонтане», Джульетта в «Ромео и Джульетте», Нина в «Маскараде», Бонасье в «Трех мушкетерах», Барышня в «Барышне и хулигане» на протяжении многих лет волновали зрителей, коллег и партнеров. В этих ролях наиболее полно раскрылся драматический дар Ирины Сараметовой, ее чувством и душой согретый танец, выразительность пантомимной пластики, разные оттенки лирического дара: от земного озорства, лукавства, кокетства до мечтательных порывов сильных, высоких чувств. В дуэтах с В. М. Постниковым «влекущая простота», искренность ее героинь приобретали магическую, притягательную силу. Не случайно под обаяние ее героинь попадали профессионалы высокого класса, такие, как Мариус Лие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уппе она была окружена обожанием, любовью, заботой товарищей: Ю. Сидорова, М. Щукина, В. Постникова, Л. Ратенко, С. Тулусьевой. Интересные спектакли рождались один за другим. Творческая атмосфера царила в репетиционном зале. С уходом одного за другим партнеров ей стало одиноко на сцене. Никто уже не давал ей такого чувства, как они. Круг близких и родных людей сужался. Смерть мамы и близкий конец актерской карьеры привели танцовщицу к мысли об учебе в Академии театрального искусства (бывший ГИТИС) в Москве, что продлило ее служение театру в новой роли — роли педагога-репетитора. Однако эта роль оказалась наиболее сложной в ее жизни. С открытой бурной душой, не умея подстраиваться и пристраиваться, без поддержки товарищей ей стало трудно работать в театре, где порой возглавляли балет люди чуждые этой труппе, городу и искус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з Санкт-Петербурга все идут и идут письма и в каждом из них есть место для Иры Сараметовой: как она? чем занимается? есть ли фо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от недавно я послала Вадиму Евгеньевичу ее фотографии. Среди них есть одна, где танцовщица запечатлена в образе Сольвейг (из балета на музыку Э. Грига «Пер Гюнт»). На что далекий друг ответил:</w:t>
      </w:r>
    </w:p>
    <w:p>
      <w:pPr>
        <w:pStyle w:val="Cite"/>
        <w:rPr>
          <w:rFonts w:ascii="Times New Roman" w:hAnsi="Times New Roman" w:cs="Times New Roman"/>
          <w:color w:val="auto"/>
          <w:sz w:val="20"/>
          <w:szCs w:val="20"/>
        </w:rPr>
      </w:pPr>
      <w:r>
        <w:rPr>
          <w:rFonts w:cs="Times New Roman" w:ascii="Times New Roman" w:hAnsi="Times New Roman"/>
          <w:color w:val="auto"/>
        </w:rPr>
        <w:t>«Получил я посланные Вами фотографии Иры Сараметовой. Очень прошу Вас поблагодарить ее от моего имени. Снимки мне понравились, особенно портретный — Сольвейг. Его я поместил за стекло шкафа, в котором у меня собраны книги и другие материалы по балету… а Ира Сараметова мне очень понравилась… Раньше видел только фото в газетах… но и этого для меня было достаточно, чтобы оценить Иру как превосходную танцовщицу, очень сожалею, что не видел ее на сцене… А вообще у меня такое чувство, словно я с Ирой хорошо знаком… мне бы хотелось слегка увеличить… портрет (Сольвейг), наклеить на кусок светлого картона и попросить сделать ее для меня надпись… Поклон о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и еще — во многих письмах о ней.</w:t>
      </w:r>
    </w:p>
    <w:p>
      <w:pPr>
        <w:pStyle w:val="Normal"/>
        <w:spacing w:before="0" w:after="144"/>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Странны, но объяснимы порой человеческие симпатии. Чистая и бесхитростная, по моему глубокому убеждению, душа ученого в Санкт-Петербурге уловила родственную себе душу на далеком Урале. И неважно, что никогда не встречались, не виделись, не общались ученый и балерина; не важно, что судьба их никогда не свела вместе. Главное — это талантливые, духовно богатые, самобытные и неповторимые Личности в науке и искусстве. И я уверена:</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До конца,</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до тихого креста</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18"/>
          <w:szCs w:val="18"/>
        </w:rPr>
        <w:t>их душа останется чиста».</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Максим Клайн</w:t>
      </w:r>
    </w:p>
    <w:p>
      <w:pPr>
        <w:pStyle w:val="Level1"/>
        <w:spacing w:before="0" w:after="288"/>
        <w:rPr>
          <w:rFonts w:ascii="Times New Roman" w:hAnsi="Times New Roman" w:cs="Times New Roman"/>
          <w:i/>
          <w:i/>
          <w:iCs/>
          <w:color w:val="auto"/>
        </w:rPr>
      </w:pPr>
      <w:r>
        <w:rPr>
          <w:rFonts w:cs="Times New Roman" w:ascii="Times New Roman" w:hAnsi="Times New Roman"/>
          <w:color w:val="auto"/>
        </w:rPr>
        <w:t>«Мы уходим, оставаясь должниками…»</w:t>
      </w:r>
    </w:p>
    <w:p>
      <w:pPr>
        <w:pStyle w:val="Cite"/>
        <w:rPr>
          <w:rFonts w:ascii="Times New Roman" w:hAnsi="Times New Roman" w:cs="Times New Roman"/>
          <w:i/>
          <w:i/>
          <w:iCs/>
          <w:color w:val="auto"/>
        </w:rPr>
      </w:pPr>
      <w:r>
        <w:rPr>
          <w:rFonts w:cs="Times New Roman" w:ascii="Times New Roman" w:hAnsi="Times New Roman"/>
          <w:i/>
          <w:iCs/>
          <w:color w:val="auto"/>
        </w:rPr>
        <w:t>В тот день сотни и сотни людей не только в Челябинске, Златоусте, но и в других городах России, Германии, США, Швейцарии вспомнили печальным искренним словом благодарности своего учителя и друга Максима Максимовича Клайна. Вот уже и сорок дней прошло, как не стало этого замечательного педагога-новатора, стойкого антифашиста, светлого и чистого человека с фантастической биографией, как говорил о нем поэт Михаил Львов. Несмотря на все превратности жизни, он был самым богатым на друзей и единомышленников.</w:t>
      </w:r>
    </w:p>
    <w:p>
      <w:pPr>
        <w:pStyle w:val="Cite"/>
        <w:rPr>
          <w:rFonts w:ascii="Times New Roman" w:hAnsi="Times New Roman" w:cs="Times New Roman"/>
          <w:i/>
          <w:i/>
          <w:iCs/>
          <w:color w:val="auto"/>
        </w:rPr>
      </w:pPr>
      <w:r>
        <w:rPr>
          <w:rFonts w:cs="Times New Roman" w:ascii="Times New Roman" w:hAnsi="Times New Roman"/>
          <w:i/>
          <w:iCs/>
          <w:color w:val="auto"/>
        </w:rPr>
        <w:t>Я держу в руках книгу «Уроки жизни», на обложке которой Максимом Максимовичем написаны такие откровенные и теплые слова признания:</w:t>
      </w:r>
    </w:p>
    <w:p>
      <w:pPr>
        <w:pStyle w:val="Cite"/>
        <w:rPr>
          <w:rFonts w:ascii="Times New Roman" w:hAnsi="Times New Roman" w:cs="Times New Roman"/>
          <w:i/>
          <w:i/>
          <w:iCs/>
          <w:color w:val="auto"/>
        </w:rPr>
      </w:pPr>
      <w:r>
        <w:rPr>
          <w:rFonts w:cs="Times New Roman" w:ascii="Times New Roman" w:hAnsi="Times New Roman"/>
          <w:i/>
          <w:iCs/>
          <w:color w:val="auto"/>
        </w:rPr>
        <w:t>«Я рано понял, что дружба — это одно из удивительных чудес, неоценимое богатство, которое нужно беречь и умножать. Когда я думаю о вас, мои дорогие и любимые друзья, на сердце становится теплее и жизнь кажется, несмотря на весь хаос человеческих отношений, наполненной особым смыслом…»</w:t>
      </w:r>
    </w:p>
    <w:p>
      <w:pPr>
        <w:pStyle w:val="Cite"/>
        <w:rPr>
          <w:rFonts w:ascii="Times New Roman" w:hAnsi="Times New Roman" w:cs="Times New Roman"/>
          <w:i/>
          <w:i/>
          <w:iCs/>
          <w:color w:val="auto"/>
        </w:rPr>
      </w:pPr>
      <w:r>
        <w:rPr>
          <w:rFonts w:cs="Times New Roman" w:ascii="Times New Roman" w:hAnsi="Times New Roman"/>
          <w:i/>
          <w:iCs/>
          <w:color w:val="auto"/>
        </w:rPr>
        <w:t>У самой же книги драматичная и такая же удивительная судьба, как и у ее автора. В прошлом году я прочитала в газете сообщение, что Максим Максимович тяжело болен и что помочь ему может только лечение в Германии. Вот тогда-то и было решено создать фонд Клайна. Средства были собраны. Но выяснилось: болезнь перешла в ту стадию, когда и чудо-врачи бессильны.</w:t>
      </w:r>
    </w:p>
    <w:p>
      <w:pPr>
        <w:pStyle w:val="Cite"/>
        <w:rPr>
          <w:rFonts w:ascii="Times New Roman" w:hAnsi="Times New Roman" w:cs="Times New Roman"/>
          <w:i/>
          <w:i/>
          <w:iCs/>
          <w:color w:val="auto"/>
        </w:rPr>
      </w:pPr>
      <w:r>
        <w:rPr>
          <w:rFonts w:cs="Times New Roman" w:ascii="Times New Roman" w:hAnsi="Times New Roman"/>
          <w:i/>
          <w:iCs/>
          <w:color w:val="auto"/>
        </w:rPr>
        <w:t xml:space="preserve">Максим Максимович мужественно встретил этот приговор и начал свою последнюю невероятно трудную работу. Он написал книгу, так объяснив читателям этот шаг: «Вероятному каждого человека на пограничной полосе между жизнью и небытием возникает необходимость отчитаться перед своей совестью. Это суд собственного «я», в котором обвинитель и обвиняемый, свидетель и защитник — в одном лице… В чем смысл жизни? Взрослые делают вид, что ответ на этот вопрос им известен и что они хорошо ориентируются в лабиринте своих проблем, бормоча молитвы или угадывая свою судьбу по звездам… Мне больно сознавать, что сегодня, в конце </w:t>
      </w:r>
      <w:r>
        <w:rPr>
          <w:rFonts w:cs="Times New Roman" w:ascii="Times New Roman" w:hAnsi="Times New Roman"/>
          <w:i/>
          <w:iCs/>
          <w:color w:val="auto"/>
          <w:lang w:val="en-US"/>
        </w:rPr>
        <w:t xml:space="preserve">XX </w:t>
      </w:r>
      <w:r>
        <w:rPr>
          <w:rFonts w:cs="Times New Roman" w:ascii="Times New Roman" w:hAnsi="Times New Roman"/>
          <w:i/>
          <w:iCs/>
          <w:color w:val="auto"/>
        </w:rPr>
        <w:t>столетия, человека преследуют им же придуманные призраки и духи. Что шаманы, колдуны, чудотворцы, экстрасенсы могут беспрепятственно заниматься своим разрушительным делом, одурманивая людей и прежде всего детей. Жаль, что человечество не извлекло уроков из многострадального прошлого и, блуждая в потемках потустороннего мира, идет навстречу новым страданиям…»</w:t>
      </w:r>
    </w:p>
    <w:p>
      <w:pPr>
        <w:pStyle w:val="Cite"/>
        <w:rPr>
          <w:rFonts w:ascii="Times New Roman" w:hAnsi="Times New Roman" w:cs="Times New Roman"/>
          <w:i/>
          <w:i/>
          <w:iCs/>
          <w:color w:val="auto"/>
        </w:rPr>
      </w:pPr>
      <w:r>
        <w:rPr>
          <w:rFonts w:cs="Times New Roman" w:ascii="Times New Roman" w:hAnsi="Times New Roman"/>
          <w:i/>
          <w:iCs/>
          <w:color w:val="auto"/>
        </w:rPr>
        <w:t>И вот дописана последняя страница…</w:t>
      </w:r>
    </w:p>
    <w:p>
      <w:pPr>
        <w:pStyle w:val="Cite"/>
        <w:rPr>
          <w:rFonts w:ascii="Times New Roman" w:hAnsi="Times New Roman" w:cs="Times New Roman"/>
          <w:i/>
          <w:i/>
          <w:iCs/>
          <w:color w:val="auto"/>
        </w:rPr>
      </w:pPr>
      <w:r>
        <w:rPr>
          <w:rFonts w:cs="Times New Roman" w:ascii="Times New Roman" w:hAnsi="Times New Roman"/>
          <w:i/>
          <w:iCs/>
          <w:color w:val="auto"/>
        </w:rPr>
        <w:t>А в последующие экземпляры вслед за сигнальным вклеена полоска бумаги, на которой есть такие строки: «Сигнальный экземпляр первой части тиража был показан Максиму Максимовичу за сутки до его кончины».</w:t>
      </w:r>
    </w:p>
    <w:p>
      <w:pPr>
        <w:pStyle w:val="Cite"/>
        <w:rPr>
          <w:rFonts w:ascii="Times New Roman" w:hAnsi="Times New Roman" w:cs="Times New Roman"/>
          <w:i/>
          <w:i/>
          <w:iCs/>
          <w:color w:val="auto"/>
        </w:rPr>
      </w:pPr>
      <w:r>
        <w:rPr>
          <w:rFonts w:cs="Times New Roman" w:ascii="Times New Roman" w:hAnsi="Times New Roman"/>
          <w:i/>
          <w:iCs/>
          <w:color w:val="auto"/>
        </w:rPr>
        <w:t>Книга потрясает. Что же предложить вам, читатели? Главу о его детстве, прошедшем в Румынии и в Австрии? Бегство от гитлеровской чумы в СССР? Или о том, как Максим Клайн, еще плохо владеющий русским языком, воевал в Красной Армии и отступал вместе с ней до Сталинграда? Про награду и госпиталь? Про то, как его унизили и оскорбили трудармией? Про то, как он стал педагогом, работал в Златоусте, а потом в знаменитой челябинской 48-й школе? Про его учеников, про его антифашистскую деятельность?</w:t>
      </w:r>
    </w:p>
    <w:p>
      <w:pPr>
        <w:pStyle w:val="Cite"/>
        <w:rPr>
          <w:rFonts w:ascii="Times New Roman" w:hAnsi="Times New Roman" w:cs="Times New Roman"/>
          <w:i/>
          <w:i/>
          <w:iCs/>
          <w:color w:val="auto"/>
        </w:rPr>
      </w:pPr>
      <w:r>
        <w:rPr>
          <w:rFonts w:cs="Times New Roman" w:ascii="Times New Roman" w:hAnsi="Times New Roman"/>
          <w:i/>
          <w:iCs/>
          <w:color w:val="auto"/>
        </w:rPr>
        <w:t>Думаю, что когда книга попадет в ваши руки, это все не ускользнет от вашего внимания. Но есть в ней одна глава, очень личная и горькая для ее автора. Она окрашена еще и каким-то светом глубокого отношения к миру добра. Боль безысходна, но она не закрыла в тот тяжкий момент от Максима Максимовича красоты человеческой души…</w:t>
      </w:r>
    </w:p>
    <w:p>
      <w:pPr>
        <w:pStyle w:val="CiteAuthor"/>
        <w:rPr>
          <w:rFonts w:ascii="Times New Roman" w:hAnsi="Times New Roman" w:cs="Times New Roman"/>
          <w:b/>
          <w:b/>
          <w:bCs/>
          <w:color w:val="auto"/>
        </w:rPr>
      </w:pPr>
      <w:r>
        <w:rPr>
          <w:rFonts w:cs="Times New Roman" w:ascii="Times New Roman" w:hAnsi="Times New Roman"/>
          <w:i/>
          <w:iCs/>
          <w:color w:val="auto"/>
        </w:rPr>
        <w:t>Светлана Миронова</w:t>
      </w:r>
    </w:p>
    <w:p>
      <w:pPr>
        <w:pStyle w:val="SubTitle1"/>
        <w:rPr>
          <w:rFonts w:ascii="Times New Roman" w:hAnsi="Times New Roman" w:cs="Times New Roman"/>
          <w:color w:val="auto"/>
          <w:sz w:val="20"/>
          <w:szCs w:val="20"/>
        </w:rPr>
      </w:pPr>
      <w:r>
        <w:rPr>
          <w:rFonts w:cs="Times New Roman" w:ascii="Times New Roman" w:hAnsi="Times New Roman"/>
          <w:b/>
          <w:bCs/>
          <w:color w:val="auto"/>
        </w:rPr>
        <w:t>26 января 1994 года 11 часов 50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я любимая жена и спутница жизни умерла после нескольких дней видимого угасания. До последнего ее вздоха я держал ее руки в своих и чувствовал, как жизнь ее покидает. Сорок восемь лет душевной, содержательной, верной совместной жизни принадлежат с этого момента прошлому? Нет, это невозможно, ибо моя незабываемая Дуся остается со мной в каждой мысли, в каждом предмете, добытом вместе, в наших сыновьях и внучках, которых она обожала. С 1947 года, когда мы после года знакомства поженились, и до последнего момента она стояла у штурвала нашей семейной жизни, которую, несмотря на встречавшиеся подводные скалы и далеко не богатую материальную обеспеченность нашей семьи, провела мужественно, любя, жертвуя всем, в последнюю гавань семейного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годаря ее доброте, ее пониманию моих проблем, ставших нашими, я смог посвятить себя педагогической деятельности, которая часто меня так захватывала, что для семейной жизни не оставалось времени. Благодаря моей Дусе я мог учиться, путешествовать, заниматься спортом, читать. Мои друзья обожали эту скромную, обаятельную женщину, особенно семья Фабри из Швейцарии и госпожа Клэр Зальманн из Германии, с которыми мы несколько раз проводили отпуск в Сочи, у Черного моря. Это были прекрасные, незабываемые времена! И те, кто посетил нас в Челябинске, как, например, чета Пармантье из Франции, Рудольф Томас, Фридел Лаусберг, супруги Виктор и Луиза Бройер — наши гости из Германии, были восхищены ею, ее гостеприимством. У нас вообще много друзей, настоящих, верных на всю жизнь, с которыми мы часто проводили выходные и праздничные дни дома или в лесу, на лыжах. И везде Дуся была в центре внимания, а если дело доходило до вечеринки «вскладчину», как это бывало в «застойные времена», ее холодец или котлеты воспевались на все лады, и она светилась, моя Дусенька, от того, что смогла сделать что-то приятное для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е меньше друзей стало у нас и в Челябинске: Тихомировы Вася и Люба, Лифшицы Бен и Рая, Вайсманы Майя и Илья, Опалихины Виктор и Ольга, Разумовы Алексей и Нина, Туники Ефим и Татьяна и многие другие — все не чаяли души в моей Ду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ую роль наша мамочка сыграла в воспитании наших двух сыновей, которым она в детстве и позднее, пока они еще были дома, посвящала все свое время и свою любовь. Все хорошее, что у них есть — от матери. Хотя Евдокия Ефимовна работала всю жизнь экономистом и была примером во всем на работе, она никогда не забывала своего долга. Только сегодня, когда ее нет с нами, мы, трое мужчин — отец и сыновья, вполне оценили ее жертвы для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ша мать оперировалась в 1983 году в онкологическом отделении областной больницы, меня потрясло мужество, с которым она смотрела на будущее. Мы благодарим судьбу за то, что Евдокия Ефимовна оставалась еще целых десять лет, до последнего вздоха на своем посту — матери, жены, бабушки, не жалуясь на свои бесконечные боли. Более того, когда я заболел, она провела много бессонных ночей рядом со мной, у больничной койки, что, несомненно, отнимало у нее последние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9 января ее провожали в последний путь наши семьи, ее сестры Зоя и Клавдия со своими детьми и внуками, ее и мои друзья, мои коллеги, которые ее очень любили, бывшие ученики, представители районного и городского отделов народного образования и профсоюзных комитетов. День выдался солнечный, как бы в память о ее светлом земном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екрасно понимаю, что образовавшаяся пустота невосполнима. Одиночество пугает, наступая неудержимо, особенно в бессонные ночи, когда случившееся кажется нереальным, только сном, из которого невозможно вырваться. И вот я как бы пишу ретроспективно сценарий к фильму, последние кадры которого еще мерцают на экране памяти. Сценарий пишется так, для формы, ведь в фильме ничего уже исправить нельзя, разве что конец: счастливый старец окружен любящими его детьми и внуками, друзьями, бывшими учениками, коллегами по работе и ангелом-хранителем, беспокойной, вечно хлопочущей Лидией Александровной Чучковой. И это чудо не выдумано, оно достойно отдельного рассказа с подробным описанием того, что делает каждый из окружающих меня друзей, в том числе и тех, которых нет рядом, но в мыслях они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все попытки друзей и близких отвлечь меня от холодной действительности, я веду свой нескончаемый разговор с той, которой нет, с той, которой я не успел сказать самые нужные и важные слова. От этого становится больно, так больно, что глубокий стон вырывается из груди, затаившей отчаяние по навсегда ушедшему любимому человеку…</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Все вокруг хотят, чтобы я еще жил. Добрыми словами, ежедневной заботой и любовью меня подбадривают, следят за моим питанием, лечением и душевным равновесием. Я вижу, все делается от чистой души, и я поддался слабой надежде — что-то еще суметь, встать твердо на ноги для того, чтобы навести порядок в своих многочисленных папках, книгах, записях, ведь они могут еще кому-то пригодиться.</w:t>
      </w:r>
    </w:p>
    <w:p>
      <w:pPr>
        <w:pStyle w:val="SubTitle1"/>
        <w:rPr>
          <w:rFonts w:ascii="Times New Roman" w:hAnsi="Times New Roman" w:cs="Times New Roman"/>
          <w:color w:val="auto"/>
          <w:sz w:val="20"/>
          <w:szCs w:val="20"/>
        </w:rPr>
      </w:pPr>
      <w:r>
        <w:rPr>
          <w:rFonts w:cs="Times New Roman" w:ascii="Times New Roman" w:hAnsi="Times New Roman"/>
          <w:b/>
          <w:bCs/>
          <w:color w:val="auto"/>
        </w:rPr>
        <w:t>Эпи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мысл того, что я смог написать в эти мрачные дни моей жизни, состоит в том, чтобы разобраться в самом себе. Я отнюдь не хотел изображать приключения человека в бурное время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дному из тех, кто пережил ужасы войны и не меньшие опасности до-и послевоенного времени, чтобы затем более сорока лет своей жизни посвятить воспитанию и образованию детей, мне показалось важным доверить бумаге нескончаемый диалог со своим «Я» о правильности выбранного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анчивая свой путь, я могу с уверенностью утверждать, что я не предал свое мировоззрение и действовал всегда в соответствии с ним, не струсил, когда надо было защищать то, что считал прави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ь только, что не смог сделать все, что считал важным и нужным: ввести полное самоуправление учащихся, создать дружный коллектив учителей и их родителей, освободить школу от авторитарных методов обучения, добиться объективной дифференциации учащихся по их способностям, знаниям и навыкам…</w:t>
      </w:r>
    </w:p>
    <w:p>
      <w:pPr>
        <w:pStyle w:val="Normal"/>
        <w:ind w:left="0" w:right="0" w:firstLine="432"/>
        <w:jc w:val="both"/>
        <w:rPr>
          <w:rFonts w:ascii="Times New Roman" w:hAnsi="Times New Roman" w:cs="Times New Roman"/>
          <w:i/>
          <w:i/>
          <w:iCs/>
          <w:color w:val="auto"/>
          <w:lang w:val="en-US"/>
        </w:rPr>
      </w:pPr>
      <w:r>
        <w:rPr>
          <w:rFonts w:cs="Times New Roman" w:ascii="Times New Roman" w:hAnsi="Times New Roman"/>
          <w:color w:val="auto"/>
          <w:sz w:val="20"/>
          <w:szCs w:val="20"/>
        </w:rPr>
        <w:t> </w:t>
      </w:r>
    </w:p>
    <w:p>
      <w:pPr>
        <w:pStyle w:val="Cite"/>
        <w:rPr>
          <w:rFonts w:ascii="Times New Roman" w:hAnsi="Times New Roman" w:cs="Times New Roman"/>
          <w:b w:val="false"/>
          <w:b w:val="false"/>
          <w:bCs w:val="false"/>
          <w:i/>
          <w:i/>
          <w:iCs/>
          <w:color w:val="auto"/>
        </w:rPr>
      </w:pPr>
      <w:r>
        <w:rPr>
          <w:rFonts w:cs="Times New Roman" w:ascii="Times New Roman" w:hAnsi="Times New Roman"/>
          <w:i/>
          <w:iCs/>
          <w:color w:val="auto"/>
          <w:lang w:val="en-US"/>
        </w:rPr>
        <w:t xml:space="preserve">P. S. </w:t>
      </w:r>
      <w:r>
        <w:rPr>
          <w:rFonts w:cs="Times New Roman" w:ascii="Times New Roman" w:hAnsi="Times New Roman"/>
          <w:i/>
          <w:iCs/>
          <w:color w:val="auto"/>
        </w:rPr>
        <w:t>И еще одну фразу Максима Максимовича, часть которой я вынесла в заголовок, хочу привести в конце: «Мы уходим, оставаясь должниками всех, кто был добр к нам, кто сохранил память о нас».</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Нина Пикулева</w:t>
      </w:r>
    </w:p>
    <w:p>
      <w:pPr>
        <w:pStyle w:val="Level1"/>
        <w:rPr>
          <w:rFonts w:ascii="Times New Roman" w:hAnsi="Times New Roman" w:cs="Times New Roman"/>
          <w:b/>
          <w:b/>
          <w:bCs/>
          <w:color w:val="auto"/>
        </w:rPr>
      </w:pPr>
      <w:r>
        <w:rPr>
          <w:rFonts w:cs="Times New Roman" w:ascii="Times New Roman" w:hAnsi="Times New Roman"/>
          <w:color w:val="auto"/>
        </w:rPr>
        <w:t>Откуда бегут роднички…</w:t>
      </w:r>
    </w:p>
    <w:p>
      <w:pPr>
        <w:pStyle w:val="SubTitle1"/>
        <w:rPr>
          <w:rFonts w:ascii="Times New Roman" w:hAnsi="Times New Roman" w:cs="Times New Roman"/>
          <w:color w:val="auto"/>
          <w:sz w:val="20"/>
          <w:szCs w:val="20"/>
        </w:rPr>
      </w:pPr>
      <w:r>
        <w:rPr>
          <w:rFonts w:cs="Times New Roman" w:ascii="Times New Roman" w:hAnsi="Times New Roman"/>
          <w:b/>
          <w:bCs/>
          <w:color w:val="auto"/>
        </w:rPr>
        <w:t>Заметки детского поэ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лет я занималась с малышами первой в нашей области студии эстетического воспитания дошкольников «Родничок» при Дворце культуры ЧТЗ. «Развитие речи и детское словесное творчество» — так назывался предмет, который я ве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некоторые мои студийные наблюдени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начале наших занятий спрашиваю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написал сказку «Курочка-ря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ч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ней Чук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й папа напис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Это моя сказк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таю в одной из младших групп «Федорино горе» Чуковского, но не просто читаю: дети сами должны найти последнее слово в строке, когда оно диктуется рифмой. И вот доходим до того момента, когда «кастрюли полетели, зазвенели, да к Федоре прямо в печь, стали жарить, стали печь! Будут, будут у Федоры и блины 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о вы бы сказали «пироги», исходя из логики стихотворения. А дети и тут подобрали рифму: «И блины, и помидоры!»</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дном из уроков предлаг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мы будем разговаривать по телефону, — и ставлю на стол телефонный аппарат. — Но давайте сначала назовем его части. Эт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ыча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 я вращаю д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с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ы времени: стиль «дис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 говорю. — А для чего нам нужен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ча вы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р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одойди сюда, Машенька… Вызови, пожалуйста, пожарную охр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приступ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о! Пожарники? Дом г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вечаю за «пожар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ад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енька и тут не растер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лица Корнея Чуковского, дом 7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ите, сейчас выезж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 следующему уроку Маша сочинила целую ска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ли мы вежливые слова и как вызывать по телефону пожарников. Набираю номер и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зжайте, пожалуйста, у нас дом г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и пожарники, а дом потушить не могут — воды нет! Выручил их добрый волк Вова, принес им в ведре вод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и потушили пожар».</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spacing w:before="0" w:after="144"/>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Разучивала я с ними русскую народную потешку:</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Вот совушка-сова,</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Большая голова,</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На дереве сидит,</w:t>
      </w:r>
    </w:p>
    <w:p>
      <w:pPr>
        <w:pStyle w:val="Poem"/>
        <w:rPr>
          <w:rFonts w:ascii="Times New Roman" w:hAnsi="Times New Roman" w:cs="Times New Roman"/>
          <w:color w:val="auto"/>
          <w:sz w:val="20"/>
          <w:szCs w:val="20"/>
        </w:rPr>
      </w:pPr>
      <w:r>
        <w:rPr>
          <w:rFonts w:cs="Times New Roman" w:ascii="Times New Roman" w:hAnsi="Times New Roman"/>
          <w:color w:val="auto"/>
          <w:sz w:val="18"/>
          <w:szCs w:val="18"/>
        </w:rPr>
        <w:t>Головушкой вертит…</w:t>
      </w:r>
    </w:p>
    <w:p>
      <w:pPr>
        <w:pStyle w:val="Normal"/>
        <w:spacing w:before="144" w:after="144"/>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А через неделю у Маши эта потешка «переплавилась» в такую:</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Вот совушка-сова,</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Большая голова,</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У совы сыночки —</w:t>
      </w:r>
    </w:p>
    <w:p>
      <w:pPr>
        <w:pStyle w:val="Poem"/>
        <w:rPr>
          <w:rFonts w:ascii="Times New Roman" w:hAnsi="Times New Roman" w:cs="Times New Roman"/>
          <w:color w:val="auto"/>
        </w:rPr>
      </w:pPr>
      <w:r>
        <w:rPr>
          <w:rFonts w:cs="Times New Roman" w:ascii="Times New Roman" w:hAnsi="Times New Roman"/>
          <w:color w:val="auto"/>
          <w:sz w:val="18"/>
          <w:szCs w:val="18"/>
        </w:rPr>
        <w:t>Серые совочк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таю детям сказку «Честное гусеничное», а потом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думаете, это только в сказке гусеница в бабочку превращается или так и в жизни быв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в сказке, — отвечает один мальчик, — но и по-честному тож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ет занятие «Загадай рифму». На столе я заранее разложила игрушки, которые можно «соединить» рифмой, но найти эти пары каждый должен сам. Причем сначала молча найти, потом так же молча показать всем детям, чтобы они отгадали, какую рифму ты нашел, а уж если не отгадают — говори в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просто соединялись рифмой мишка и шишка, мышка и шишка, но находились т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пробуйте соединить цыпленка и грушу. Что, не получается? А у них получилось запросто: груша — цыплю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связать рифмой огурец и куколку? Да, тут проще: огуречик — человечек. Но зато, пожалуй, ни одному взрослому не догадаться, что огурец и помидор тоже могут звучать в рифму: огуречик — помидоречик!</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Верно говорят: самые гениальные поэты — дети!</w:t>
      </w:r>
    </w:p>
    <w:p>
      <w:pPr>
        <w:pStyle w:val="SubTitle1"/>
        <w:rPr>
          <w:rFonts w:ascii="Times New Roman" w:hAnsi="Times New Roman" w:cs="Times New Roman"/>
          <w:color w:val="auto"/>
          <w:sz w:val="20"/>
          <w:szCs w:val="20"/>
        </w:rPr>
      </w:pPr>
      <w:r>
        <w:rPr>
          <w:rFonts w:cs="Times New Roman" w:ascii="Times New Roman" w:hAnsi="Times New Roman"/>
          <w:b/>
          <w:bCs/>
          <w:color w:val="auto"/>
        </w:rPr>
        <w:t>Где растут поэ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е слова бывают?» — так называлось наше первое занятие. Ласковые слова и грустные, веселые и вкусные, тихие и громкие. Сколько слов!.. «Ласковые» — и дети называют: «мама», «папа», «братик», «сестренка», «бабушка», «дедушка», «солны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ые» — дети говорят: «цирк», «Олег Попов!»… «Вкусные» — и дети наперебой: «бананы», «мороженое», «апельсины», «мандарины»… И вот все сладости перечислены. 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ет одна девочка, до этого молчавшая, и так тихонько говор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кусно цветы пахну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раем в «глухой телефон». Дети шепотом передают слово от соседа к соседу. И вдруг один мальчик произносит слово отчетливо, громко. Дети сме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ша, — говорю, — не ломай телефон, говори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Голос боли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ет занятие «У нас в гостях дедушка Чуковский». Прочли и разобрали стихотворение, которое знают все: «Жил на свете человек скрюченные но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и, а кто написал это стихотво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девочка поднимает ру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ошк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же занятии шел разговор о том, из чего же состоят стихи. Видя их затруднения, шу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из в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аются дружно, качают го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кирпи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з чег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поднимает ру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з писателей.</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ра «Звери». Ввожу ее для снятия напряжения во время урока и заодно для упражнения в произношении звука «р-р-р!»</w:t>
      </w:r>
    </w:p>
    <w:p>
      <w:pPr>
        <w:pStyle w:val="Normal"/>
        <w:spacing w:before="0" w:after="144"/>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Дети становятся кругом, закрывают ладошками лицо. Теперь это не ладошки, а двери, и за дверями — львы, тигры, волки, медведи — все звери, которые рычат. Иду по кругу, приговаривая стишок, и каждому «стучу в двери»:</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Не стучите в эти двери:</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Спят уже, наверно, звери,</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Если будете стучать,</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Звери могут зарычать!</w:t>
      </w:r>
    </w:p>
    <w:p>
      <w:pPr>
        <w:pStyle w:val="Poem"/>
        <w:rPr>
          <w:rFonts w:ascii="Times New Roman" w:hAnsi="Times New Roman" w:cs="Times New Roman"/>
          <w:color w:val="auto"/>
          <w:sz w:val="20"/>
          <w:szCs w:val="20"/>
        </w:rPr>
      </w:pPr>
      <w:r>
        <w:rPr>
          <w:rFonts w:cs="Times New Roman" w:ascii="Times New Roman" w:hAnsi="Times New Roman"/>
          <w:color w:val="auto"/>
          <w:sz w:val="18"/>
          <w:szCs w:val="18"/>
        </w:rPr>
        <w:t>Р-р-р-р-р!</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коллективный рык в одной группе сменился на крик «а-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за зверушки такие, которые кричат «а-а-а»? — спрашиваю у одного из ребят. Сме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умею лычат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раем в «Эхо». Того, кто будет «эхом», выбираем по считалке, чтобы никому не обидно было. Сегодня каждый называет птицу, а «эхо» повтор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роб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Постойте, я не поняла, какая пт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ма, — робко повторяет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ма шарики несет!.. — уточняет она. Экзамен на сообразительность педагога. Пауза. Тишина. Родители молчат, этого «кода» они тоже не знают. Думай, думай, педагог: «Рема шарики несет!.. А может,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это попугай Рома из мультфил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и засветились радостью счастливые глаз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замен сдан. Идем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ающие леб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торо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говорю, — желторотиками называют птенчиков, но птенчики бывают у всех птиц. Назови какую-то од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идем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д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р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р-птица!</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И эта птица для них такая же реальность, как для нас орел или сокол. Имеем ли право мы, взрослые, хотя бы ненадолго забывать об этом?</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Евгений Гудков</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Когда звучат кура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час (и получасье) над главной площадью Челябинска звучит колокольная мелодия, и «главные» часы города, которые находятся наверху красивого полукруглого здания, «отбивают» челябинское время. Наверное, многих челябинцев, да и гостей города, интересует вопрос — что это за мелодия? Фрагмент из какой-нибудь песни о Челябинске? Но никто не может вспомнить такую песню, и тем не менее, эта мелодия имеет к нашему городу самое прямое отно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60 году городскими властями было принято решение о праздновании в следующем, 1961 году, 225-летия со дня основания Челябинска. Это решение было встречено с огромным энтузиазмом, так как подобного — отмечать день рождения города — не было за все предыдущие советские годы (о подобных праздниках до 1917 года я просто не знаю). Я тогда учился на первом курсе Уральской консерватории в Свердловске. Первый год учебы и самостоятельной жизни в «чужом» городе, видимо, по закону контраста, пробудил во мне какой-то особый, ностальгический порыв любви к своему родному Челябинску с его уже вполне сформировавшимся классическим центром, прямыми и широкими улицами, с огромным размахом жилищного строительства. Город, где я родился и вырос, который хорошо знал с детских лет, когда, вместо уроков в школе, я садился на трамвайном «кольце» у завода «Калибр» (здание нынешнего оперного театра) на какой-либо трамвай и ехал по всему маршруту, тем более, что тогда только появились новенькие цельнометаллические усть-катавские вагончики — наша гордость! Это были как бы поездки из одного города — центра — в другие: ЧГРЭС, ЧТЗ, КБС, ЧМЗ! А там везде — своя архитектура, свой стиль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мама прислала мне в Свердловск в очередном письме вырезку из газеты «Челябинский рабочий» с фотоснимком новой площади Революции, с установленным на ней памятником Ленину, созданным скульптором Львом Головницким. Воспитан я был, как и все дети того периода, в соответствующем духе, поэтому «замыкание» всего центра города на такой архитектурной доминанте произвело на меня огромное впечатление. Я гордился этим событием еще и потому, что в Челябинске мы с мамой (отец погиб на фронте в 43-м) жили в то время, хоть и в коммуналке, но в «главном» доме города — там, где находится «главный» гастроном, то есть, по сути, на площади Революции. И вот тогда, весной 60-го, я буквально «заболел» идеей — написать что-то значительное, посвященное родному городу. Давняя моя знакомая Лидия Михайловна Кутикова, которая озвучивала мое авторское выступление по молодому тогда Челябинскому телевидению, попросила: «Женя, а напиши-ка ты к юбилею города что-нибудь такое, что можно было бы использовать как музыкальную заставку к нашему телевидению…» Но то, что я тогда написал, не приняли, и только намного позже, благодаря усилиям режиссера Леонида Пивера, в качестве музыкальной заставки телевидения Челябинска звучала другая моя мелодия — из песни на стихи Л. Татьяничевой «В Урале Русь отра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тогда, после летних каникул, когда я очень хорошо отдохнул в родном городе, осенью 60-го, в новом общежитии консерватории, за чудным старинным инструментом, я сразу же «взялся» за уже полностью сформировавшуюся творческую идею — симфоническую поэму «Мой город». Поэтическое вступление к ней писал мой соученик и друг, талантливейший человек — музыкант, поэт, режиссер Игорь Пальмов, который, к сожалению, рано ушел из жизни. На конкурсном экзамене моя поэма получила высокую оценку и была включена для исполнения на пленуме Свердловского союза композиторов. На нем присутствовали гости из разных городов Союза, но, конечно, главным гостем был Д. Д. Шостакович, тогда первый секретарь Союза композиторов РСФСР. Дирижировал один из лучших отечественных дирижеров и педагогов — народный артист РСФСР профессор Марк Наумович Паверман! Но самое главное, конечно, высокая оценка и напутствие от Дмитрия Дмитриевича Шостаковича, его рукопожатие. Позднее, выступая по Всесоюзному радио, Дмитрий Дмитриевич, делясь своими впечатлениями о поездке на пленум композиторов в Свердловске, назвал несколько фамилий молодых, талантливых, по его мнению, композиторов, среди которых были два челябинца — Михаил Смирнов и автор этих воспомин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едующем концертном сезоне М. Н. Паверман впервые исполнил поэму «Мой город» в Челябинске. Помню, какое точное решение подсказал тогдашний художественный руководитель нашей филармонии В. Н. Озирный — поставить на сцене театральное кресло, сидя в котором начинал декламировать поэтическое вступление народный артист Петров, затем, по ходу текста, он вставал, поднимался во весь рост и мощно заканчивал вступление. А затем звучала музыка, которая повествует о всей исторической судьбе моего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мелодия, которая звучит сегодня из курантов, это одна из главных музыкальных линий симфонической поэмы «Мой город», ее лирическая тема, мое личное объяснение в любви и преданности своему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город» исполнялся неоднократно в зале нашей филармонии и в оперном театре, в частности, на концерте открытия фестиваля в честь 250-летия Челябинска (исполнитель — симфонический оркестр Свердловской филармонии, дирижер Андрей Чистяков, май 1986 года). А вот дирижеры — исполнители в других концертах: В. Бойков, Л. Холостяков, И. Шпиллер, В. Горелик, В. Мюн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что творческая судьба у симфонической поэмы «Мой город» вроде бы сложилась. Надеюсь, что и в год 260-летия Челябинска она будет испол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же мелодия из симфонического произведения «залетела» в главные куранты города? В конце 80-х годов тогдашние городские власти, приняв проект реконструкции административного здания по улице Воровского, 2, с часами-курантами, объявили конкурс на музыкальный проект их озвучивания. Конкурс был закрытым, без указания в нотах имен и фамилий авторов. В нем приняли участие не только композиторы-профессионалы, но и многие музыканты — авторы песен о Челябинске, которые, в большинстве своем, так же неизвестны слушателям, как и симфоническая поэма «Мой город». Помню, что на конкурс я представил три варианта мелодий из разных произведений. Но, по выбору представительного жюри, для курантов была выбрана именно эта.</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А зазвучали куранты на главной площади Челябинска 14 января 1994 года. Может возникнуть еще один вопрос — а как же все-таки звучит эта мелодия? Колокола или просто магнитофон с записанной пленкой? Но на этот вопрос я отвечать не буду. Это особый разговор, который я не имею права вести без непосредственных исполнителей, прекрасных инженеров, любящих свой город, воплотивших это с помощью самой современной электронной техники.</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Татьяна Ишукова</w:t>
      </w:r>
    </w:p>
    <w:p>
      <w:pPr>
        <w:pStyle w:val="Level1"/>
        <w:spacing w:before="0" w:after="288"/>
        <w:rPr>
          <w:rFonts w:ascii="Times New Roman" w:hAnsi="Times New Roman" w:cs="Times New Roman"/>
          <w:b/>
          <w:b/>
          <w:bCs/>
          <w:color w:val="auto"/>
        </w:rPr>
      </w:pPr>
      <w:r>
        <w:rPr>
          <w:rFonts w:cs="Times New Roman" w:ascii="Times New Roman" w:hAnsi="Times New Roman"/>
          <w:color w:val="auto"/>
        </w:rPr>
        <w:t xml:space="preserve">Часть </w:t>
      </w:r>
      <w:r>
        <w:rPr>
          <w:rFonts w:cs="Times New Roman" w:ascii="Times New Roman" w:hAnsi="Times New Roman"/>
          <w:color w:val="auto"/>
          <w:lang w:val="en-US"/>
        </w:rPr>
        <w:t xml:space="preserve">I. </w:t>
      </w:r>
      <w:r>
        <w:rPr>
          <w:rFonts w:cs="Times New Roman" w:ascii="Times New Roman" w:hAnsi="Times New Roman"/>
          <w:color w:val="auto"/>
        </w:rPr>
        <w:t>Над Челябинском ясное небо</w:t>
      </w:r>
    </w:p>
    <w:p>
      <w:pPr>
        <w:pStyle w:val="SubTitle1"/>
        <w:rPr>
          <w:rFonts w:ascii="Times New Roman" w:hAnsi="Times New Roman" w:cs="Times New Roman"/>
          <w:color w:val="auto"/>
          <w:sz w:val="20"/>
          <w:szCs w:val="20"/>
        </w:rPr>
      </w:pPr>
      <w:r>
        <w:rPr>
          <w:rFonts w:cs="Times New Roman" w:ascii="Times New Roman" w:hAnsi="Times New Roman"/>
          <w:b/>
          <w:bCs/>
          <w:color w:val="auto"/>
        </w:rPr>
        <w:t>Из воспоминаний начальника бюро по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аждого человека в его детских воспоминаниях остается что-то свое, для него самое яркое и неповторимое, а для другого совершенно ничего не знача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екрасно помню речку Челябку, что протекала по нашей Свердловской улице в плоских берегах, но зато выше по течению, от второго городка МВД по улице Клары Цеткин она текла в глубоком овраге, и летом на берегах этой речонки паслась уйма гусей, которых я, девочка не робкого десятка, немного побаивалась. И совершенно не осталось в памяти здание храма Александра Невского, где сейчас располагается органный зал, хотя мимо него я проходила, по крайней мере, два раза в день — в школу и из школы в течение пяти лет. А вот детский парк, где построен этот храм и где проходили у нас уроки физкультуры, где мы играли в волейбол и гоняли на велосипедах, готовились с подружкой к экзаменам, запомнился на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омнились походы и поездки с географическим кружком. Прекрасно помню, как в Ильменском заповеднике за самовольный спуск со скалы Соколинка меня чуть не отправили обратно в Челябинск. Но совершенно не помню, чтобы в этом кружке говорили о погоде, и слово «синоптик» я впервые услышала от своей мамы, которой перед войной пришлось ненадолго переквалифицироваться из физика в метеорол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я не приехала на производственную практику после четвертого курса Ленинградского гидрометинститута, я не подозревала о существовании в Челябинске гидрометбюро и метеостанции. Когда через год я была зачислена в штат гидрометбюро, я очень скоро стала выступать по радио, писать заметки в газету «Челябинский рабочий», а затем комментировать погоду в телевизионных выпусках «Новостей» с четко поставленной целью — рассказать челябинцам о существовании нашей службы, о тех проблемах, что встают перед метеорологами и при наблюдениях за погодой, и при ее прогнозиров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прошло более тридцати лет, гидрометбюро превратилось сначала в гидрометобсерваторию, затем в центр по гидрометеорологии и мониторингу окружающей среды, переехало из одноэтажного деревянного дома у Центрального рынка в каменный двухэтажный за радиозаводом, а в последний год надстроило его до четырех эта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ая, но своя история. В год, когда Челябинску исполняется 260 лет, регулярным метеорологическим наблюдениям в нем «стукнет» 100 лет. Именно с 1896 года ведутся по Челябинску непрерывные, за каждый день, записи по среднесуточной температ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каждой цифрой наблюдений стоит труд метеоролога-наблюдателя, но для челябинцев эта служба много десятков лет была безымянной. Случай помог восстановить послереволюционную историю возобновления регулярных наблюдений за погодой. Они были прерваны во время мятежа белочехов и не велись четырнадцать месяцев подряд — с июля 1919 года по август 1920 года. А потом известный челябинцам заведующий музеем И. Г. Горохов поручил молоденькой учительнице физики Анне Константиновне Теплоуховой возобновить наблюдения, и с того времени на полтора десятка лет история челябинской метеостанции будет связана с семьей Теплоуховых и с их домом. Брат Анны Константиновны, Владимир Константинович Теплоухов, вернувшись с гражданской войны, стал начальником метеостанции, ее сестры — наблюдателями, саму метеостанцию перенесли от реального училища по улице Красной к дому Теплоуховых на улицу Могильникова. Владимир Константинович был репрессирован в середине 30-х годов, семью его выселили, и только в начале 60-х краткую историю этой семьи мне рассказала дочь Владимира Константиновича, Муза Теплоухова, с которой я с шестого по десятый класс училась в одной школе, а потом мы обе уехали в Ленинград — я в гидрометеорологический институт, она — в медицинский. После окончания институтов мы встретились в Челябинске. Муза не только рассказала о своих родственниках, но и познакомила с Анной Константиновной, которой было уже за семьдесят. Он Анны Константиновны я узнала в подробностях всю историю семьи, она мне показала сохранившееся направление за подписью Горохова, «…сим поручается Теплоуховой А. К. возобновить метеорологические наблюдения в г. Челябин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челябинских наблюдателей середины века я хотела бы упомянуть Екатерину Васильевну Тетеркину, Евдокию Игнатьевну Котенкову, дочь которой Лена работает на метеостанции и сейчас.</w:t>
      </w:r>
    </w:p>
    <w:p>
      <w:pPr>
        <w:pStyle w:val="Normal"/>
        <w:spacing w:before="0" w:after="144"/>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У синоптиков, появившихся в Челябинске только в середине 30-х годов, тоже были свои ветераны, вошедшие в историю службы и не известные челябинцам. Анна Александровна Крылова восемнадцатилетней девушкой пришла в расположенное по соседству гидрометбюро и проработала в этом коллективе 44 года, правда, последние семь лет она работала не техником-синоптиком, а курьером. Ей на одном из юбилеев были посвящены стихи:</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Для тех, кто впервые в «погоду» пришел,</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Ваш труд многолетний пусть будет примером.</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Живите сто лет, молодейте душой,</w:t>
      </w:r>
    </w:p>
    <w:p>
      <w:pPr>
        <w:pStyle w:val="Poem"/>
        <w:rPr>
          <w:rFonts w:ascii="Times New Roman" w:hAnsi="Times New Roman" w:cs="Times New Roman"/>
          <w:color w:val="auto"/>
          <w:sz w:val="20"/>
          <w:szCs w:val="20"/>
        </w:rPr>
      </w:pPr>
      <w:r>
        <w:rPr>
          <w:rFonts w:cs="Times New Roman" w:ascii="Times New Roman" w:hAnsi="Times New Roman"/>
          <w:color w:val="auto"/>
          <w:sz w:val="18"/>
          <w:szCs w:val="18"/>
        </w:rPr>
        <w:t>Мы Вами гордимся, своим дипкурьером.</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синоптиков последнего поколения многие челябинцы знают по голосам, некоторых видели по телевидению. Надежда Васильевна Постнова, Надежда Константиновна Балыбина, Ольга Леонидовна Ведерникова еще немало добавят к истории челябинской гидрометсл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чень надеюсь, что челябинцы, мои современники, будут не только знать все про погоду, но и знать разницу между метеостанцией и гидрометцентром, их расположение в Челябинске, чтобы не случалось казусных ситуаций, подобных нижеприведенной.</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Водителю из Златоуста поручили отвезти электрохимическую бумагу в рулонах в Челябинскую гидрометобсерваторию. То ли адрес забыли сказать, то ли он сам по дороге забыл, поэтому пришлось бедняге несколько часов колесить по Челябинску в поисках гидрометобсерватории. Наконец, кто-то из прохожих направил его на Алое поле, сказав, что у Дворца пионеров есть какой-то купол, наверняка там и располагается обсерватория. Рассвирепевший шофер, добравшийся к 10-ти вечера до Дворца пионеров, насильно заставил отнекивавшегося сторожа принять груз. И только через два дня новоявленные хозяева непонятного груза нашли истинного владельца бумаги.</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Татьяна Ишукова</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 xml:space="preserve">Часть </w:t>
      </w:r>
      <w:r>
        <w:rPr>
          <w:rFonts w:cs="Times New Roman" w:ascii="Times New Roman" w:hAnsi="Times New Roman"/>
          <w:color w:val="auto"/>
          <w:lang w:val="en-US"/>
        </w:rPr>
        <w:t xml:space="preserve">II. </w:t>
      </w:r>
      <w:r>
        <w:rPr>
          <w:rFonts w:cs="Times New Roman" w:ascii="Times New Roman" w:hAnsi="Times New Roman"/>
          <w:color w:val="auto"/>
        </w:rPr>
        <w:t>Трактат о пог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кто считает днем метеоролога 1 апреля, ошибается ровно на девять дней. Всемирная метеорологическая организация решила этот вопрос в 1960 году в пользу 23 марта, и с тех пор эта дата отмечается как Всемирный метеорологически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на сказать, что нас не поздравляют ни 23 марта (об этом празднике просто не знают), ни 1 апреля — умные люди не хотят выглядеть глупо, а не очень умные не ждут специальной даты, чтобы высказать свое мнение о прогнозистах, а высказывают его в любой день года. Кто устно, а кто и письменно.</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Письмо взволнованное (крик души):</w:t>
      </w:r>
    </w:p>
    <w:p>
      <w:pPr>
        <w:pStyle w:val="Cite"/>
        <w:rPr>
          <w:rFonts w:ascii="Times New Roman" w:hAnsi="Times New Roman" w:cs="Times New Roman"/>
          <w:color w:val="auto"/>
          <w:sz w:val="20"/>
          <w:szCs w:val="20"/>
        </w:rPr>
      </w:pPr>
      <w:r>
        <w:rPr>
          <w:rFonts w:cs="Times New Roman" w:ascii="Times New Roman" w:hAnsi="Times New Roman"/>
          <w:i/>
          <w:iCs/>
          <w:color w:val="auto"/>
        </w:rPr>
        <w:t>«Товарищ начальник отдела прогнозов Челябинской гидрометеорологической обсерватории Ишукова, когда вы перестанете вводить в заблуждение народ? Поймите, нарушается всякая система жизни. Нельзя составить план мероприятий для работы и отдыха, прогулки в лес. Свободное катание на лыжах. Охота. Любители рыбной ловли. Все в заблуждении. Работа в сельских местностях. Сохранение продуктов питания и многое другое».</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По вопросам профориентации:</w:t>
      </w:r>
    </w:p>
    <w:p>
      <w:pPr>
        <w:pStyle w:val="Cite"/>
        <w:rPr>
          <w:rFonts w:ascii="Times New Roman" w:hAnsi="Times New Roman" w:cs="Times New Roman"/>
          <w:color w:val="auto"/>
          <w:sz w:val="20"/>
          <w:szCs w:val="20"/>
        </w:rPr>
      </w:pPr>
      <w:r>
        <w:rPr>
          <w:rFonts w:cs="Times New Roman" w:ascii="Times New Roman" w:hAnsi="Times New Roman"/>
          <w:i/>
          <w:iCs/>
          <w:color w:val="auto"/>
        </w:rPr>
        <w:t>«Уважаемая редакция! В этом году мы заканчиваем 10 классов и стоим на пороге выбора профессии. Хотелось бы получить какую-нибудь редкую заманчивую профессию, как, например, океанолог или метеоролог, или эксплуататор гидрометеорологических радиолокационных устройств».</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Очень сердитое письмо, даже с саркастическими нотками:</w:t>
      </w:r>
    </w:p>
    <w:p>
      <w:pPr>
        <w:pStyle w:val="Cite"/>
        <w:rPr>
          <w:rFonts w:ascii="Times New Roman" w:hAnsi="Times New Roman" w:cs="Times New Roman"/>
          <w:color w:val="auto"/>
          <w:sz w:val="20"/>
          <w:szCs w:val="20"/>
        </w:rPr>
      </w:pPr>
      <w:r>
        <w:rPr>
          <w:rFonts w:cs="Times New Roman" w:ascii="Times New Roman" w:hAnsi="Times New Roman"/>
          <w:i/>
          <w:iCs/>
          <w:color w:val="auto"/>
        </w:rPr>
        <w:t>«Уважаемая редакция! У меня к вам есть такой вопрос: с какой целью держат синоптиков, и сколько их человек сидят на иждивении нашего народа? Какую сумму они ложат в карман за го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сли бы у последнего корреспондента было чувство юмора, я могла бы ему ответить цитатой более чем двухсотлетней давности. В календаре русской Академии наук с 1727 до 1746 года составители откровенно писали «доброхотному российскому читателю»:</w:t>
      </w:r>
    </w:p>
    <w:p>
      <w:pPr>
        <w:pStyle w:val="Cite"/>
        <w:rPr>
          <w:rFonts w:ascii="Times New Roman" w:hAnsi="Times New Roman" w:cs="Times New Roman"/>
          <w:color w:val="auto"/>
          <w:sz w:val="20"/>
          <w:szCs w:val="20"/>
        </w:rPr>
      </w:pPr>
      <w:r>
        <w:rPr>
          <w:rFonts w:cs="Times New Roman" w:ascii="Times New Roman" w:hAnsi="Times New Roman"/>
          <w:color w:val="auto"/>
        </w:rPr>
        <w:t>«Сообразуясь не столько с предъявляемыми к нам требованиями, мы на этот раз уделили более, чем прежде, места для предсказаний. Мы надеемся, по мере опытности, настолько усовершенствовать этот драгоценный дар, что будем удовлетворять любопытных людей. Мы вовсе при этом не надеемся, что все, что мы предсказываем, сбудется: в случае частых неудач просим помнить, что за немногие копейки нельзя много истины куп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заключение, я приведу прогноз, опубликованный в солидном английском научном журнале «Природа» в 1981 году в статье «Орбитальное свидетельство междуледниковых периодов».</w:t>
      </w:r>
    </w:p>
    <w:p>
      <w:pPr>
        <w:pStyle w:val="Cite"/>
        <w:rPr>
          <w:rFonts w:ascii="Times New Roman" w:hAnsi="Times New Roman" w:cs="Times New Roman"/>
          <w:color w:val="auto"/>
          <w:sz w:val="20"/>
          <w:szCs w:val="20"/>
        </w:rPr>
      </w:pPr>
      <w:r>
        <w:rPr>
          <w:rFonts w:cs="Times New Roman" w:ascii="Times New Roman" w:hAnsi="Times New Roman"/>
          <w:color w:val="auto"/>
        </w:rPr>
        <w:t>«Расчеты показали, что на следующие 114000 лет ожидается более холодный климат. Первый холодный пик продолжительностью от 10 000 до 100 000 лет может наступить через 4000 лет, потепление через 15 000 лет и новый холодный период через 23 000 лет. Большое оледенение, сравнимое с четвертой стадией последнего оледенения, предполагается через 60 000 лет».</w:t>
      </w:r>
    </w:p>
    <w:p>
      <w:pPr>
        <w:pStyle w:val="Normal"/>
        <w:spacing w:before="0" w:after="144"/>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Тем челябинцам, которых этот прогноз не устраивает, я могу дать такой совет:</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Нужно ездить на природу,</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невзирая на погоду,</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либо брать с собой в природу</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18"/>
          <w:szCs w:val="18"/>
        </w:rPr>
        <w:t>тех, кто делает погоду.</w:t>
      </w:r>
    </w:p>
    <w:p>
      <w:pPr>
        <w:pStyle w:val="Level1"/>
        <w:spacing w:before="288" w:after="0"/>
        <w:rPr>
          <w:rFonts w:ascii="Times New Roman" w:hAnsi="Times New Roman" w:cs="Times New Roman"/>
          <w:color w:val="auto"/>
        </w:rPr>
      </w:pPr>
      <w:r>
        <w:rPr>
          <w:rFonts w:cs="Times New Roman" w:ascii="Times New Roman" w:hAnsi="Times New Roman"/>
          <w:b w:val="false"/>
          <w:bCs w:val="false"/>
          <w:i/>
          <w:iCs/>
          <w:color w:val="auto"/>
        </w:rPr>
        <w:t>Михаил Львов</w:t>
      </w:r>
    </w:p>
    <w:p>
      <w:pPr>
        <w:pStyle w:val="Level1"/>
        <w:spacing w:before="0" w:after="288"/>
        <w:rPr>
          <w:rFonts w:ascii="Times New Roman" w:hAnsi="Times New Roman" w:cs="Times New Roman"/>
          <w:color w:val="auto"/>
        </w:rPr>
      </w:pPr>
      <w:r>
        <w:rPr>
          <w:rFonts w:cs="Times New Roman" w:ascii="Times New Roman" w:hAnsi="Times New Roman"/>
          <w:color w:val="auto"/>
        </w:rPr>
        <w:t>Мы — дома</w:t>
      </w:r>
    </w:p>
    <w:p>
      <w:pPr>
        <w:pStyle w:val="Poem"/>
        <w:rPr>
          <w:rFonts w:ascii="Times New Roman" w:hAnsi="Times New Roman" w:cs="Times New Roman"/>
          <w:color w:val="auto"/>
        </w:rPr>
      </w:pPr>
      <w:r>
        <w:rPr>
          <w:rFonts w:cs="Times New Roman" w:ascii="Times New Roman" w:hAnsi="Times New Roman"/>
          <w:color w:val="auto"/>
        </w:rPr>
        <w:t>Мы — дома.</w:t>
      </w:r>
    </w:p>
    <w:p>
      <w:pPr>
        <w:pStyle w:val="Poem"/>
        <w:rPr>
          <w:rFonts w:ascii="Times New Roman" w:hAnsi="Times New Roman" w:cs="Times New Roman"/>
          <w:color w:val="auto"/>
        </w:rPr>
      </w:pPr>
      <w:r>
        <w:rPr>
          <w:rFonts w:cs="Times New Roman" w:ascii="Times New Roman" w:hAnsi="Times New Roman"/>
          <w:color w:val="auto"/>
        </w:rPr>
        <w:t>Мы знали беду</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веселия час,</w:t>
      </w:r>
    </w:p>
    <w:p>
      <w:pPr>
        <w:pStyle w:val="Poem"/>
        <w:rPr>
          <w:rFonts w:ascii="Times New Roman" w:hAnsi="Times New Roman" w:cs="Times New Roman"/>
          <w:color w:val="auto"/>
        </w:rPr>
      </w:pPr>
      <w:r>
        <w:rPr>
          <w:rFonts w:cs="Times New Roman" w:ascii="Times New Roman" w:hAnsi="Times New Roman"/>
          <w:color w:val="auto"/>
        </w:rPr>
        <w:t>И черная смерть</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м знакома.</w:t>
      </w:r>
    </w:p>
    <w:p>
      <w:pPr>
        <w:pStyle w:val="Poem"/>
        <w:rPr>
          <w:rFonts w:ascii="Times New Roman" w:hAnsi="Times New Roman" w:cs="Times New Roman"/>
          <w:color w:val="auto"/>
        </w:rPr>
      </w:pPr>
      <w:r>
        <w:rPr>
          <w:rFonts w:cs="Times New Roman" w:ascii="Times New Roman" w:hAnsi="Times New Roman"/>
          <w:color w:val="auto"/>
        </w:rPr>
        <w:t>Но — что бы там ни было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жизни у нас,</w:t>
      </w:r>
    </w:p>
    <w:p>
      <w:pPr>
        <w:pStyle w:val="Poem"/>
        <w:rPr>
          <w:rFonts w:ascii="Times New Roman" w:hAnsi="Times New Roman" w:cs="Times New Roman"/>
          <w:color w:val="auto"/>
        </w:rPr>
      </w:pPr>
      <w:r>
        <w:rPr>
          <w:rFonts w:cs="Times New Roman" w:ascii="Times New Roman" w:hAnsi="Times New Roman"/>
          <w:color w:val="auto"/>
        </w:rPr>
        <w:t>Мы — дом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ы — дом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ы — дома.</w:t>
      </w:r>
    </w:p>
    <w:p>
      <w:pPr>
        <w:pStyle w:val="Poem"/>
        <w:rPr>
          <w:rFonts w:ascii="Times New Roman" w:hAnsi="Times New Roman" w:cs="Times New Roman"/>
          <w:color w:val="auto"/>
        </w:rPr>
      </w:pPr>
      <w:r>
        <w:rPr>
          <w:rFonts w:cs="Times New Roman" w:ascii="Times New Roman" w:hAnsi="Times New Roman"/>
          <w:color w:val="auto"/>
        </w:rPr>
        <w:t>Мы — дома,</w:t>
      </w:r>
    </w:p>
    <w:p>
      <w:pPr>
        <w:pStyle w:val="Poem"/>
        <w:rPr>
          <w:rFonts w:ascii="Times New Roman" w:hAnsi="Times New Roman" w:cs="Times New Roman"/>
          <w:color w:val="auto"/>
        </w:rPr>
      </w:pPr>
      <w:r>
        <w:rPr>
          <w:rFonts w:cs="Times New Roman" w:ascii="Times New Roman" w:hAnsi="Times New Roman"/>
          <w:color w:val="auto"/>
        </w:rPr>
        <w:t>мы в доме живем у себя,</w:t>
      </w:r>
    </w:p>
    <w:p>
      <w:pPr>
        <w:pStyle w:val="Poem"/>
        <w:rPr>
          <w:rFonts w:ascii="Times New Roman" w:hAnsi="Times New Roman" w:cs="Times New Roman"/>
          <w:color w:val="auto"/>
        </w:rPr>
      </w:pPr>
      <w:r>
        <w:rPr>
          <w:rFonts w:cs="Times New Roman" w:ascii="Times New Roman" w:hAnsi="Times New Roman"/>
          <w:color w:val="auto"/>
        </w:rPr>
        <w:t>Светясь</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ль уже догорая.</w:t>
      </w:r>
    </w:p>
    <w:p>
      <w:pPr>
        <w:pStyle w:val="Poem"/>
        <w:rPr>
          <w:rFonts w:ascii="Times New Roman" w:hAnsi="Times New Roman" w:cs="Times New Roman"/>
          <w:color w:val="auto"/>
        </w:rPr>
      </w:pPr>
      <w:r>
        <w:rPr>
          <w:rFonts w:cs="Times New Roman" w:ascii="Times New Roman" w:hAnsi="Times New Roman"/>
          <w:color w:val="auto"/>
        </w:rPr>
        <w:t>Вокруг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рогая</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одная земля,</w:t>
      </w:r>
    </w:p>
    <w:p>
      <w:pPr>
        <w:pStyle w:val="Poem"/>
        <w:rPr>
          <w:rFonts w:ascii="Times New Roman" w:hAnsi="Times New Roman" w:cs="Times New Roman"/>
          <w:color w:val="auto"/>
        </w:rPr>
      </w:pPr>
      <w:r>
        <w:rPr>
          <w:rFonts w:cs="Times New Roman" w:ascii="Times New Roman" w:hAnsi="Times New Roman"/>
          <w:color w:val="auto"/>
        </w:rPr>
        <w:t>Отчизна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круг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рогая!</w:t>
      </w:r>
    </w:p>
    <w:p>
      <w:pPr>
        <w:pStyle w:val="Poem"/>
        <w:rPr>
          <w:rFonts w:ascii="Times New Roman" w:hAnsi="Times New Roman" w:cs="Times New Roman"/>
          <w:color w:val="auto"/>
        </w:rPr>
      </w:pPr>
      <w:r>
        <w:rPr>
          <w:rFonts w:cs="Times New Roman" w:ascii="Times New Roman" w:hAnsi="Times New Roman"/>
          <w:color w:val="auto"/>
        </w:rPr>
        <w:t>Мы с ней остаемся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но ей хранить</w:t>
      </w:r>
    </w:p>
    <w:p>
      <w:pPr>
        <w:pStyle w:val="Poem"/>
        <w:rPr>
          <w:rFonts w:ascii="Times New Roman" w:hAnsi="Times New Roman" w:cs="Times New Roman"/>
          <w:color w:val="auto"/>
        </w:rPr>
      </w:pPr>
      <w:r>
        <w:rPr>
          <w:rFonts w:cs="Times New Roman" w:ascii="Times New Roman" w:hAnsi="Times New Roman"/>
          <w:color w:val="auto"/>
        </w:rPr>
        <w:t>От памятников</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до обломков.</w:t>
      </w:r>
    </w:p>
    <w:p>
      <w:pPr>
        <w:pStyle w:val="Poem"/>
        <w:rPr>
          <w:rFonts w:ascii="Times New Roman" w:hAnsi="Times New Roman" w:cs="Times New Roman"/>
          <w:color w:val="auto"/>
        </w:rPr>
      </w:pPr>
      <w:r>
        <w:rPr>
          <w:rFonts w:cs="Times New Roman" w:ascii="Times New Roman" w:hAnsi="Times New Roman"/>
          <w:color w:val="auto"/>
        </w:rPr>
        <w:t>И тянется, тянется</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ечная нить —</w:t>
      </w:r>
    </w:p>
    <w:p>
      <w:pPr>
        <w:pStyle w:val="Poem"/>
        <w:rPr>
          <w:rFonts w:ascii="Times New Roman" w:hAnsi="Times New Roman" w:cs="Times New Roman"/>
          <w:color w:val="auto"/>
        </w:rPr>
      </w:pPr>
      <w:r>
        <w:rPr>
          <w:rFonts w:cs="Times New Roman" w:ascii="Times New Roman" w:hAnsi="Times New Roman"/>
          <w:color w:val="auto"/>
        </w:rPr>
        <w:t>От предков</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 дальних потомков.</w:t>
      </w:r>
    </w:p>
    <w:p>
      <w:pPr>
        <w:pStyle w:val="Poem"/>
        <w:rPr>
          <w:rFonts w:ascii="Times New Roman" w:hAnsi="Times New Roman" w:cs="Times New Roman"/>
          <w:color w:val="auto"/>
        </w:rPr>
      </w:pPr>
      <w:r>
        <w:rPr>
          <w:rFonts w:cs="Times New Roman" w:ascii="Times New Roman" w:hAnsi="Times New Roman"/>
          <w:color w:val="auto"/>
        </w:rPr>
        <w:t>Знавали</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еду мы</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праздничный час,</w:t>
      </w:r>
    </w:p>
    <w:p>
      <w:pPr>
        <w:pStyle w:val="Poem"/>
        <w:rPr>
          <w:rFonts w:ascii="Times New Roman" w:hAnsi="Times New Roman" w:cs="Times New Roman"/>
          <w:color w:val="auto"/>
        </w:rPr>
      </w:pPr>
      <w:r>
        <w:rPr>
          <w:rFonts w:cs="Times New Roman" w:ascii="Times New Roman" w:hAnsi="Times New Roman"/>
          <w:color w:val="auto"/>
        </w:rPr>
        <w:t>И черная смерть</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м знакома.</w:t>
      </w:r>
    </w:p>
    <w:p>
      <w:pPr>
        <w:pStyle w:val="Poem"/>
        <w:rPr>
          <w:rFonts w:ascii="Times New Roman" w:hAnsi="Times New Roman" w:cs="Times New Roman"/>
          <w:color w:val="auto"/>
        </w:rPr>
      </w:pPr>
      <w:r>
        <w:rPr>
          <w:rFonts w:cs="Times New Roman" w:ascii="Times New Roman" w:hAnsi="Times New Roman"/>
          <w:color w:val="auto"/>
        </w:rPr>
        <w:t>Но — что бы там ни было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жизни у нас,</w:t>
      </w:r>
    </w:p>
    <w:p>
      <w:pPr>
        <w:pStyle w:val="Poem"/>
        <w:rPr>
          <w:rFonts w:ascii="Times New Roman" w:hAnsi="Times New Roman" w:cs="Times New Roman"/>
          <w:color w:val="auto"/>
        </w:rPr>
      </w:pPr>
      <w:r>
        <w:rPr>
          <w:rFonts w:cs="Times New Roman" w:ascii="Times New Roman" w:hAnsi="Times New Roman"/>
          <w:color w:val="auto"/>
        </w:rPr>
        <w:t>Мы — дом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ы — дома,</w:t>
      </w:r>
    </w:p>
    <w:p>
      <w:pPr>
        <w:pStyle w:val="Poem"/>
        <w:rPr>
          <w:rFonts w:ascii="Times New Roman" w:hAnsi="Times New Roman" w:cs="Times New Roman"/>
          <w:color w:val="auto"/>
          <w:sz w:val="24"/>
          <w:szCs w:val="24"/>
        </w:rPr>
      </w:pPr>
      <w:r>
        <w:rPr>
          <w:rFonts w:cs="Times New Roman" w:ascii="Times New Roman" w:hAnsi="Times New Roman"/>
          <w:color w:val="auto"/>
        </w:rPr>
        <w:t>                        </w:t>
      </w:r>
      <w:r>
        <w:rPr>
          <w:rFonts w:cs="Times New Roman" w:ascii="Times New Roman" w:hAnsi="Times New Roman"/>
          <w:color w:val="auto"/>
        </w:rPr>
        <w:t>мы дома!</w:t>
      </w:r>
    </w:p>
    <w:p>
      <w:pPr>
        <w:pStyle w:val="Level1"/>
        <w:rPr>
          <w:rFonts w:ascii="Times New Roman" w:hAnsi="Times New Roman" w:cs="Times New Roman"/>
          <w:b/>
          <w:b/>
          <w:bCs/>
          <w:color w:val="auto"/>
        </w:rPr>
      </w:pPr>
      <w:r>
        <w:rPr>
          <w:rFonts w:cs="Times New Roman" w:ascii="Times New Roman" w:hAnsi="Times New Roman"/>
          <w:color w:val="auto"/>
          <w:sz w:val="24"/>
          <w:szCs w:val="24"/>
        </w:rPr>
        <w:t>О городе и о себе, или Путешествие длиной в два года</w:t>
      </w:r>
    </w:p>
    <w:p>
      <w:pPr>
        <w:pStyle w:val="SubTitle1"/>
        <w:rPr>
          <w:rFonts w:ascii="Times New Roman" w:hAnsi="Times New Roman" w:cs="Times New Roman"/>
          <w:color w:val="auto"/>
          <w:sz w:val="20"/>
          <w:szCs w:val="20"/>
        </w:rPr>
      </w:pPr>
      <w:r>
        <w:rPr>
          <w:rFonts w:cs="Times New Roman" w:ascii="Times New Roman" w:hAnsi="Times New Roman"/>
          <w:b/>
          <w:bCs/>
          <w:color w:val="auto"/>
        </w:rPr>
        <w:t>От состав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два года с того августовского дня, когда мы подняли паруса, и кораблик, на борту которого было написано «ГОРОДСКОЙ РОМАНС», начал свое долгое и трудное плаванье. С пристани нам желали удачи те, кто благословил эту экспедицию: администрация Челябинска в лице ее комитета по культуре и искусству, редакции «Челябинского рабочего», «Вечернего Челябинска» и областного радио, Челябинский Фонд куль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путешествие завершено: книга издана, и теперь уже читателю судить о том, насколько оно было успешным. А нам остается перелистать «судовой журнал» и вспомнить наиболее волнующие моменты нашего плава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исать о городе и о себе — такую задачу ставили мы перед каждым автором. И каждый, в меру своих сил и возможностей, внес вклад в коллективный рассказ о Челябинске. Был только один случай, когда человек, к которому мы обратились, ответил отказом. «Ребята, я не буду писать для вашей книги. Я не люблю этот город», — честно признался он, и мы на него не в обиде. Даже в самом благополучном городе земли, где всегда лето, а на улицах растут деревья с диковинными фруктами и поют райские птицы, не все люди счастл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и в нашем плаванье и драматические моменты, причем совсем не творческого характера. Но когда встречный ветер гнул мачты и грозил бросить наше суденышко на прибрежные скалы, всегда находились люди, которые приходили на помощь. Из множества друзей назовем два имени — мэра Челябинска Вячеслава Тарасова (прочитав рукопись, он назвал «Городской романс» визитной карточкой города) и редактора «Челябинского рабочего» Бориса Киршина. Нельзя не упомянуть и благородную позицию Южно-Уральского книжного издательства: долгое время работа над книгой шла без каких-либо гарантий оплаты. В наши дни это, конечно, поступ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ГОРОДСКОЙ РОМАНС» — в руках у читателя. «В книге нет того-то и того-то!» — возможно, упрекнет нас взыскательный критик. Но мы отнюдь не стремились, как это нередко бывает с книгами подобного жанра, объять необъятное. На всякий случай, приносим извинения читателям за все, чего в книге нет, а также просим не сердиться на нас тех журналистов, писателей и просто горожан, имен которых нет среди ее ав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ынешняя юбилейная дата в истории города не последняя. Нет сомнений, что со временем на полках рядом с «Городским романсом» встанут другие книги, которые дополнят наш рассказ о родном городе.</w:t>
      </w:r>
    </w:p>
    <w:p>
      <w:pPr>
        <w:pStyle w:val="Normal"/>
        <w:ind w:left="0" w:right="0" w:firstLine="432"/>
        <w:jc w:val="both"/>
        <w:rPr>
          <w:rFonts w:ascii="Times New Roman" w:hAnsi="Times New Roman" w:cs="Times New Roman"/>
          <w:color w:val="auto"/>
          <w:sz w:val="24"/>
          <w:szCs w:val="24"/>
        </w:rPr>
      </w:pPr>
      <w:r>
        <w:rPr>
          <w:rFonts w:cs="Times New Roman" w:ascii="Times New Roman" w:hAnsi="Times New Roman"/>
          <w:color w:val="auto"/>
          <w:sz w:val="20"/>
          <w:szCs w:val="20"/>
        </w:rPr>
        <w:t>Да сопутствует удача их авторам!</w:t>
      </w:r>
      <w:r>
        <w:br w:type="page"/>
      </w:r>
    </w:p>
    <w:p>
      <w:pPr>
        <w:pStyle w:val="Level1"/>
        <w:spacing w:before="0" w:after="288"/>
        <w:rPr>
          <w:rFonts w:ascii="Times New Roman" w:hAnsi="Times New Roman" w:cs="Times New Roman"/>
          <w:b/>
          <w:b/>
          <w:bCs/>
          <w:color w:val="auto"/>
          <w:sz w:val="20"/>
          <w:szCs w:val="20"/>
        </w:rPr>
      </w:pPr>
      <w:r>
        <w:rPr>
          <w:rFonts w:cs="Times New Roman" w:ascii="Times New Roman" w:hAnsi="Times New Roman"/>
          <w:color w:val="auto"/>
          <w:sz w:val="24"/>
          <w:szCs w:val="24"/>
        </w:rPr>
        <w:t>Об авторах «Городского роман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Абраменко Юрий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ябинский писатель и журналист. Автор нескольких книг очерков и художественной прозы.</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Авербах Валерия Льв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анистка. Окончила Челябинское музыкальное училище им. П. И. Чайковского. Автор трех книжек стихов и сборника стихов и прозы «Сорокоуст». В настоящее время продолжает музыкальное образование в Нью-Йорке.</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Антонова Клара Ив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атровед. Окончила Академию театрального искусства в Москве. Часто выступает с очерками и статьями о людях искусства — артистах балета, художниках — в местных и центральных изданиях.</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Багрецова Наталья Льв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кончания Челябинского пединститута много лет работала учительницей на селе. Печатает рассказы, очерки, воспоминания в газетах «Хроника», «Вечерний Челябинск». В этом году выпустила первую книгу — сборник повестей и рассказов «Мерседес и курица».</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Берштейн Дина Льв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ее тридцати лет работала в институте «Челябгражданпроект». Была главным архитектором проектов. Автор многих проектов зданий, микрорайонов, бульваров, скверов.</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Боже Владимир Стейг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ик, краевед. Автор более 120 статей по истории Челябинска и Урала, опубликованных в центральных и местных изданиях. Директор Центра историко-культурного наследия Челябинска.</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Боговкова Тамара Никола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нчила библиотечный факультет Челябинского института культуры. Много лет заведует библиотекой им. Гоголя.</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Ваторопина Нэлли Михай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ябинская поэтесса, автор сборника стихотворений «Автограф осени». Лауреат литературной премии ЧТЗ.</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Гайнуллин Марат Шавкат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ускник Челябинского государственного университета. Член Союза журналистов.</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Герчиков Илья Лазар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ябинский врач-стоматолог и писатель-юморист, автор сборника афоризмов «Кто придумал перекур». Последние годы живет в Израиле.</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Голубицкая Мария Ив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ябинская писательница, автор сборника стихов «Подсолнух» и цикла рассказов «Разговоры в женской компании». Лауреат литературной премии ЧТЗ.</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Гудков Евгений Георг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нчил Челябинское музыкальное училище и консерваторию в Екатеринбурге. Член Союза композиторов.</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Дида Надежда Артем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ла директором Дворца культуры ЧТЗ, заведующей городским отделом культуры, заместителем председателя Челябинского Фонда культуры. В настоящее время — референт областной администрации по вопросам культуры и национальных отношений. Заслуженный работник культуры.</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Дышаленкова Римма Адри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альская поэтесса, прозаик, публицист, эссеист. Автор книг «Четыре окна», «Уральская кадриль», «С высоты земли» и др. Член Союза писателей.</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Егурная Ирина Серг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кончания Челябинского пединститута работала учителем в школе, сотрудником краеведческого музея. С 1993 года — хранитель фондов Центра историко-культурного наследия Челябинска.</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Зализовская Галина Пет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ейшая участница сборника (родилась в 1915 году). После окончания художественного училища была учительницей в школе, с 1943 по 1989 годы — сотрудница облисполкома. Победитель областного радиоконкурса «Дворы моего детства» и конкурса «Городского романса».</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Золотов Александр Афанас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нчил МГУ. Член Союза журналистов. Много выступал в периодике, подготовил ряд книг по истории и краеведению («Слово об Урале», «Урал грозный», «Челябинск в разных измерениях»). Почти 20 лет возглавлял Южно-Уральское книжное издательство.</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Ильичев Леонид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чение 10-ти лет, с 1961 по 1971 год, был председателем Челябинского горисполкома.</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Ишукова Татьяна Леонид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нчила челябинскую школу № 1 и Ленинградский гидрометеорологический институт. Кандидат географических наук. С 1959 года — в должности главного синоптика, «делает» челябинцам погоду по радио и телевидению.</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Капитонова Надежда Анатол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дцать лет возглавляла областную детскую библиотеку. Бессменная ведущая передач «Встреча с книгой» на телевидении. Заслуженный работник культуры.</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Караковский Владимир Абра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ускник Челябинского пединститута. В 1962—1976 годах директор школы № 1 им. Энгельса, ее до сих пор называют «школой Караковского». Доктор педагогических наук, член-корреспондент Российской Академии образования. Живет и работает в Москве.</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Киселева Вера Никола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ябинская поэтесса, автор сборников стихов «Причастность», «Березовый манок», «Время любви». Член Союза писателей. Лауреат литературной премий ЧТЗ.</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Клайн Максим Макси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ство и юность прошли в Румынии. Участник Великой Отечественной войны, сталинградец. Известный челябинский педагог и общественный деятель. Книга его воспоминаний «Уроки жизни» вышла в Германии под названием «Наперекор всему».</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Львов Михаил Давыд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ный российский поэт. В годы войны был в рядах Уральского добровольческого танкового корпуса. Многое в его творчестве посвящено Уралу, Челябинску. Первый лауреат литературной премии ЧТЗ. Имя Львова носит литературное объединение тракторостроителей.</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Макашина Мария Михай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ая челябинская художница, студентка педагогического университета.</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Миронова Светлана Ив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лен Союза журналистов. Общественная деятельница, руководитель челябинского общества «Мемориал».</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Митюрев Борис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лен Союза журналистов. Работал первым заместителем редактора газеты «Вечерний Челябинск», главным редактором телевидения. Ныне — пресс-секретарь главы администрации области.</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Митяев Олег Григор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ный бард, воспитанник клуба самодеятельной песни Дворца культуры ЧТЗ. Ныне живет в Москве.</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Мочалова Мария Пет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луженный архитектор России. Автор здания Публичной библиотеки и др. Автор монографий «Деревянное зодчество старого Челябинска», «На полуденную сторону» и других печатных работ об архитектурном прошлом Южного Урала.</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Ненашев Михаил Фед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ные годы возглавлял Гостелерадио и Комитет по печати СССР. В настоящее время Генеральный директор издательства «Русская книга». Живет в Москве.</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Олейчик Владимир Иль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ный уральский металлург. Работал начальником цеха и директором Челябинского металлургического комбината, директором Гипромеза.</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Парфентьева Наталья Владими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цент, кандидат искусствоведения, член Союза композиторов, 14 лет проработала учителем музыки в детской школе искусств № 1, 3 года — директором музыкальной школы, сейчас — начальник управления по делам культуры и искусства Челябинска.</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Пикулева Нина Васил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ская писательница и педагог. Автор книг для малышей и родителей, выходивших в Челябинске, Москве, Киеве. Член Союза писателей. Лауреат литературной премии ЧТЗ.</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Поздеев Владимир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ябинский краевед. Работает над словарем названий Челябинской области. В его картотеке — около семи тысяч названий.</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Подкорытов Юрий Георгиевич (1934—198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л токарем на ЧТЗ, выпустил первую книжку для малышей — «Сказки весенних капель». За ней последовали еще несколько книжек, а также множество сценариев, пьес, инсценировок по Бажову и Андерсену. Был редактором детских передач на телевидении, журналистом в «Вечерке», где организовал популярную детскую страничку «Терем-теремок», редактором «Челябинской недели».</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Пряхин Виктор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ябинский краевед, автор ряда публикаций о родном городе.</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Рубинская Наталья Борис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ябинская поэтесса, автор сборников «Зимнее новоселье» и «Репетиция», повести об А. И. Цветаевой «Асенька». Лауреат литературной премии ЧТЗ.</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Рубинский Константин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челябинский поэт и музыкант, автор сборника стихотворений «Фантазия для души с оркестром», публикаций в центральных и уральских изданиях. Лауреат международной программы «Новые имена». Руководит детской литературной студией в одном из челябинских лицеев. Публикуемый рассказ написан, когда автору было 14 лет. Рассказ неоднократно публиковался в Челябинске и в Москве.</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Селиванова Елена Иосиф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из старейших челябинских адвокатов. Автор нескольких книг. Член Союза журналистов.</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Спешков Владимир Георг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рналист, сотрудник редакции «Челябинского рабочего». Основная тема — театральная критика. Публикуется также в центральных журналах «Театральная жизнь», «Московский наблюдатель» и других изданиях. Член Союза журналистов.</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Табашников Игорь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ускник историко-филологического факультета Челябинского педагогического института (теперь педуниверситета). Работал ответственным секретарем газеты «Молодой учитель», заместителем ответственного секретаря «Челябинского рабочего». Кандидат филологических наук. В 1988 году переехал в Москву. Работал ответственным секретарем газеты «Московская правда», заместителем редактора газеты «Вечерний клуб». Погиб в автомобильной катастрофе в августе 1993 года. «Челябинский рабочий» и сегодня делается по макету, автором которого был Игорь Табашников.</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Фадеева Нелли Анто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ндидат медицинских наук, врач высшей категории. Автор более чем 45 работ по эндокринологии и терапии. Почти 20 лет была секретарем терапевтического общества Челябинска.</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Фонотов Михаил Сав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зреватель газеты «Челябинский рабочий». Автор множества статей, очерков, новелл и эссе о Челябинске и Урале. Заслуженный работник культуры.</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Ховив Ефим Григор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ябинский писатель и журналист. Руководитель литературного объединения ЧТЗ. Лауреат Цветаевской премии Челябинского Фонда культуры и литературной премии ЧТЗ.</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Шишов Кирилл Алекс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лен Союза писателей. Автор книг «Наследие отчего дома», «Иду по земле», «Нравы Челябы», «Взрыв», «Золотое сечение». Председатель Челябинского Фонда культуры с момента его основания (в 1987 г.).</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Штанько Татьяна Исааковна</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Дочь легендарного командарма Танкограда — директора ЧТЗ в годы войны И. М. Зальцмана. Живет в Санкт-Петербурге.</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бращение к читателю 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Е. </w:t>
      </w:r>
      <w:r>
        <w:rPr>
          <w:rFonts w:cs="Times New Roman" w:ascii="Times New Roman" w:hAnsi="Times New Roman"/>
          <w:color w:val="auto"/>
          <w:sz w:val="18"/>
          <w:szCs w:val="18"/>
          <w:lang w:val="en-US"/>
        </w:rPr>
        <w:t>X</w:t>
      </w:r>
      <w:r>
        <w:rPr>
          <w:rFonts w:cs="Times New Roman" w:ascii="Times New Roman" w:hAnsi="Times New Roman"/>
          <w:color w:val="auto"/>
          <w:sz w:val="18"/>
          <w:szCs w:val="18"/>
        </w:rPr>
        <w:t>овив. 13 сентября 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Караковский. Ностальгические заметки 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 Парфентьева. Город «Хрустальных камертонов» 1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Олейчик. Три вопроса самому себе (2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 Фонотов. Из этюдов о городе. Надежда 31. Вспомним Челябу 35. Где в Челябинске яма 37. Алексей Тевкелев 43. Челябинцы 1739 года 46. Сочинитель легенды 53. Тайна каштана 5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 Герчиков. Этот город, знакомый до камня… 5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Поздеев. Вехи времен и племен 6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 Ненашев. Я служу духовному лесу 7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 Митюрев. Три встречи 8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Явленье Музы 9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 Татьяничева. Дорога 91. Лавина 91. Минные поля 9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Богданов. Возы 94. Покой 9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 Валяев. Яблоня 98. Воробей 99. Света 10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 Гараева. «Не вместе мы с тобою и не врозь» (перевод А. Турусовой) 101. «Золотая моя» (перевод М. Аввакумовой») 10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 Година. «Это красное на синем» 103. Гора 104. «Здесь, у воды, такая тишина…» 10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 Головин. «Стремит куда-то, хороводит…» 106. В Суздале 10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 Картополов. «От снега на земле белым-бело…» 108. «Какие были дни! Какие ночи!..» 10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 Комаров. «Не теряю ни чувства, ни веры…» 110. «Опять становится прохладно…» 11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 Куницын. «Прошла по травам без дорожки…» 112. Загадка 113. «Напились из луж воробей с воробьихой…» 11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 Львов. «Опять зима забушевала…» 115. В окружении читательниц 116. Букет 117. «Конечно, лучше б, если бы мне — двадцать…» 11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Миронов. «Улыбаясь светло и молодо…» 120. Июль 12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 Скворцов. Шарманщик 122. «Опять сегодня с крыши каплет…» 123. Вино победы 12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Сорокин. Мать зовет 125. «Стозвонных далей розовость…» 127. «То ли лебеди, то ли метели…» 12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Суслов. Хозяин 12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 Багрецова. Я доверяю этому городу 13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 Мочалова. Друзей моих прекрасные черты 13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 Зализовская. Один город и вся жизнь 14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 Авербах. Слово об органном зале 15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 Фадеева. Наследники Гиппократа 15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 Голубицкая. Визит инопланетянина 16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то признаний в любви. Маленькие челябинцы — о родном городе 16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 Шишов. «Учитель, перед именем твоим…» 17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 Ваторопина. Родничок 179. Помню… 18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 Митяев. Всегда помню о Челябинске 18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Боже. Из челябинского фольклора 18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 Штанько-Зальцман. На всю оставшуюся жизнь 19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 Слатина. Челябинск 19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Е. Ховив. Улыбки памяти. Константин Николаевич 198. Загадочная улыбка Рустама 205. Знаток Пушкина 206. Дела целинные 20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Е. Селиванова. Слово имеет адвокат… 21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 Егурная. Рождение музея 21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Явленье музы (Продолжение) 22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 Борисов. «Не устрашись, когда мгновенья…» 223. «Эту звездную погоду…» 22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 Голубицкая. «Кончается лето…» 225. «Плотник возится с деревом…» 22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 Горская. Снег в апреле 227. Петровна 22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 Дышаленкова. Вечный сюжет 230. «Быть бы ненастью, но дождь помешал…» 232. В пещере 23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 Зырянов. «Журавли, как горнисты в строю…» 234. «Тяжелеет, как яблоня небо, полное сини…» 235. «Роняют тихо деревца…» 23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Кальпиди. «Мне не понять войны меж вечностью и годом…» 237. Нефть 23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Ю. Кашин. На свадьбе 24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Киселева. «Вечер тихо касался оград…» 241. Ясная Поляна 24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 Лимонова. « Как я живу — так ходят по жнивью…» 244. «Льняная скатерть утреннего луга…» 24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 Макаров. Отдохновение 246. «Осень. Воздух золотист…» 24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Носков. «Старушки в доме престарелых…» 248. «В эту светлую ночь…» 249. «Я умру не с последним дыханьем…» 25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Рождественский. «Весь мир и счастье — кверху дном» 251. «Нужно очень мало…» 252. Надежда 25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 Рубинская. «Шуршат березовые храмы…» 254. «Мы любовью с тобой обрастаем, как кроны…» 25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 Рябинина. «Потекла между рук, между мук…» 256. «Вышла замуж верная жена…» 257. «Мы, приспособившиеся жить в темноте…» 25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Ю. Седов. «Тает время. Уходят года…» 25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 Слатина. «И ближнего не сотри во прах…» 260. «А где моя трава?..» 26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 Суздалев. Помощь селу 262. Совет старика 263. «В плену хрустального излома…» 26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 Терентьев. «Неодолим манящий запах…» 266. «Мы с тобой гуляли по тропинке.» 26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 Школьникова. Черемуха 268. Бессмертник 26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 Дышаленкова. «…Армагеддон, чаша Грааля, чаша Иосифа» 27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 Миронова. Трагедия Золотой горы 27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Пряхин. Кир-сараи 28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елябинцы шутят 28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 Нестеров. Экологический заплыв 284. Старые балконы 28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 Коломейский. Третий отряд 28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Е. Сычев. Фотосалон 29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Иванов. Марафон 29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 Романова. Из Мишкиных историй 29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 Лемешек. Хотите блинов? 297. 29-176-73 женится 29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 Лебедев. Семейное счастье 30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 Хижина. Чокнутая 302. Нектар в капельках 30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Наумова. Вот будет культура… 30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 Шагалеев. Миниатюры 30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 Лебедев. Демократическая гимнастика 31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 Герчиков. Шершеляфамизмы 312. Здравоохранизмы 31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кламная газета «Тумба» 31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Андреев. Узелки на память 31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 Шебалдова. Новый Козьма Прутков 31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 Капитонова. Прогулка по литературному Челябинску 31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 Золотов. Головницкий — известный и неизвестный 32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Спешков. Челябинский Гамлет 332. Уральская «Кармен» в Сан-Франциско 33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 Берштейн. Зеленый наряд города 34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 Дида. На крыльях «Синей птицы» 34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 Рубинский. Чужая собака (рассказ) 36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 Гайнуллин. Чтобы город узнал 36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 Боговкова. Несущие свет 37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 Табашников. Его величество хоккей 37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Ю. Абраменко. Год после похорон 38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 Ильичев. Годы и люди 38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Ю. Петров. Прибежище души 38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Явленье Музы (окончание) 39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 Авербах. «А осень рассыпает щедро дым…» 39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 Атаманов. «Вот на закланье…» 39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 Бавильский. «Вначале было СЛОВО. А в конце…» 39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 Ванькова. «Поздний вечер, ночь почти…» 394. «Моя душа жалобно тычется…» 395 «Выпускные цветы…» 396. «В контексте эпохи…» 39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 Ваторопина. «Я не бежала, я плыла…» 398. «Мне уехать из города хочется…» 39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 Киприянова. «С золотых куполов — колокольный звон…» 400. «Когда нам жарко, мы ценим глоток воды…» 40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 Кулешова. «Это тебя поманили из стаи…» 402. «Кто ты, белая птица зимы…» 40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 Листопад. «Бело-розовый, легкий, игривый…» 40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 Подушкин. В переходе 40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 Рубинский. «Скажи еще мне пару слов…» 406. «Календарные годы проходят…» 40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 Томских. На Ангаре 40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 Ягодинцева. Оранта 410. «Во тьме случайного ночлега…» 411. «Как странно в вязкой пустоте…» — 41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Ю. Подкорытов. Этюды на осенних листьях 41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Ершов. Память 41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 Антонова. Они никогда не встречались… 41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 Клайн. «Мы уходим, оставаясь должниками…» (предисловие С. Мироновой) 42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 Пикулева. Откуда бегут роднички… 428. Где растут поэты 43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Е. Гудков. Когда звучат куранты 43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 Ишукова. «Над Челябинском — ясное небо» 439. Трактат о погоде 44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 Львов. «Мы — дома…» 44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Е. Ховив. О городе и о себе, или Путешествие длиной в два года (от составителя) 44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б авторах «Городского романса» 44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ицензия ЛР № 010024 от 17.09.9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дписано в печать 22.08.96 с готовых оригинал-макетов. Формат 84x108/32. Бумага книжно-журнальная. Гарнитура «Петербург». Печать офсетная. Усл. п. л. 24,36. Тираж 1000 экз. Заказ № 81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Южно-Уральское книжное издательство, 454113, г. Челябинск, пл. Революции, 2. Отпечатано на издательско-полиграфическом предприятии «Уральский рабочий», 620219, г. Екатеринбург, ул. Тургенева, 13.</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13550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0" r="-17" b="-10"/>
                    <a:stretch>
                      <a:fillRect/>
                    </a:stretch>
                  </pic:blipFill>
                  <pic:spPr bwMode="auto">
                    <a:xfrm>
                      <a:off x="0" y="0"/>
                      <a:ext cx="2135505" cy="3562350"/>
                    </a:xfrm>
                    <a:prstGeom prst="rect">
                      <a:avLst/>
                    </a:prstGeom>
                  </pic:spPr>
                </pic:pic>
              </a:graphicData>
            </a:graphic>
          </wp:inline>
        </w:drawing>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4401185" cy="3543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0" r="-8" b="-10"/>
                    <a:stretch>
                      <a:fillRect/>
                    </a:stretch>
                  </pic:blipFill>
                  <pic:spPr bwMode="auto">
                    <a:xfrm>
                      <a:off x="0" y="0"/>
                      <a:ext cx="4401185" cy="3543935"/>
                    </a:xfrm>
                    <a:prstGeom prst="rect">
                      <a:avLst/>
                    </a:prstGeom>
                  </pic:spPr>
                </pic:pic>
              </a:graphicData>
            </a:graphic>
          </wp:inline>
        </w:drawing>
      </w:r>
    </w:p>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2433320" cy="16643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22" r="-15" b="-22"/>
                    <a:stretch>
                      <a:fillRect/>
                    </a:stretch>
                  </pic:blipFill>
                  <pic:spPr bwMode="auto">
                    <a:xfrm>
                      <a:off x="0" y="0"/>
                      <a:ext cx="2433320" cy="1664335"/>
                    </a:xfrm>
                    <a:prstGeom prst="rect">
                      <a:avLst/>
                    </a:prstGeom>
                  </pic:spPr>
                </pic:pic>
              </a:graphicData>
            </a:graphic>
          </wp:inline>
        </w:drawing>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Verdana" w:hAnsi="Verdana" w:eastAsia="Lucida Sans Unicode" w:cs="Tahoma"/>
      <w:b/>
      <w:color w:val="0047FF"/>
      <w:kern w:val="2"/>
      <w:sz w:val="22"/>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20"/>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val="false"/>
      <w:i/>
      <w:color w:val="0047FF"/>
      <w:kern w:val="2"/>
      <w:sz w:val="24"/>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144"/>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4-12-15T07:02:35Z</dcterms:modified>
  <cp:revision>75</cp:revision>
  <dc:subject/>
  <dc:title/>
</cp:coreProperties>
</file>